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Эффективность обеспечения безопасности промышленного предприятия</w:t>
      </w:r>
    </w:p>
    <w:p>
      <w:pPr>
        <w:pStyle w:val="TextBody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  <w:lang w:val="ru-RU"/>
        </w:rPr>
        <w:t>Эффект</w:t>
      </w:r>
      <w:r>
        <w:rPr>
          <w:szCs w:val="28"/>
          <w:lang w:val="ru-RU"/>
        </w:rPr>
        <w:t xml:space="preserve"> есть «действие, производимое чем-либо, следствие чего-либо», эффективный — значит, «даюший эффект, действенный», «приводящий к нужным результата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траты</w:t>
      </w:r>
      <w:r>
        <w:rPr>
          <w:sz w:val="28"/>
          <w:szCs w:val="28"/>
        </w:rPr>
        <w:t xml:space="preserve"> на создание, использование и развитие системы безопасности предпринимательства имеют, как правило, стоимостную оценку. Вместе с тем в их составе необходимо учитывать не только финансовые и материальные ресурсы, но и потери времени персонала фирмы, связанные с созданием системы защиты и выполнением процедур, ориентированных на обеспечение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моментом управления в сфере обеспечения безопасности предпринимательства является принятие решений о выборе из ряда возможных вариантов построения системы безопасности одного оптимального, в наибольшей степени отвечающего задачам и стратегии фирмы, а также условиям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и эффективности</w:t>
      </w:r>
      <w:r>
        <w:rPr>
          <w:sz w:val="28"/>
          <w:szCs w:val="28"/>
        </w:rPr>
        <w:t xml:space="preserve"> на основе оценки степени достижения требуемых результатов позволяют выбрать наиболее выгодное, рациональное, неслучайное решение в области защиты предпринимательства, вписать его в конкретные условия фирмы, региона, государства. Поскольку эти результаты взаимосвязаны, речь должна идти о системе критериев, которые позволяли бы комплексно оценить эффективность управления. Иначе, если в процессе управления иметь в виду только один, хотя и важный критерий, в целом система может оказаться неэффективной за счет «провала» по другим критер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актике используются две </w:t>
      </w:r>
      <w:r>
        <w:rPr>
          <w:b/>
          <w:sz w:val="28"/>
          <w:szCs w:val="28"/>
        </w:rPr>
        <w:t xml:space="preserve">группы </w:t>
      </w:r>
      <w:r>
        <w:rPr>
          <w:b/>
          <w:iCs/>
          <w:sz w:val="28"/>
          <w:szCs w:val="28"/>
        </w:rPr>
        <w:t>критериев эффектив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b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качественные</w:t>
      </w:r>
      <w:r>
        <w:rPr>
          <w:sz w:val="28"/>
          <w:szCs w:val="28"/>
        </w:rPr>
        <w:t>. Примерами критериев Первой группы могут служить: количество предпринимательских структур, занятых в различных сферах деятельности; объем взаимных неплатежей предприятий; доля коммерческих структур, контролируемых организованной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качественных относятся критерии, связанные с информированностью населения, работников фирмы по вопросам обеспечения экономической и информационной безопасности бизнеса; с управляемостью экономики; совершенствованием анализа процессов развития предпринимательства; улучшением морально-психологического клим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Экономическая эффектив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соотношением стоимостной оценки экономических результатов от деятельности по защите предпринимательства и расходов, связанных с созданием, функционированием и развитием системы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феры безопасности предпринимательства правомерно рассмотрение прямого и косвенного экономических эф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я</w:t>
      </w:r>
      <w:r>
        <w:rPr>
          <w:b/>
          <w:iCs/>
          <w:sz w:val="28"/>
          <w:szCs w:val="28"/>
        </w:rPr>
        <w:t>мой эффе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язан, например, с предотвращением потерь от криминальной конкуренции — финансовых средств, материальных ценностей, с сохранением имиджа, обеспечением контроля над делом, а также получением прямых доходов от производства товаров и услуг в области безопасности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Косвенный </w:t>
      </w:r>
      <w:r>
        <w:rPr>
          <w:b/>
          <w:sz w:val="28"/>
          <w:szCs w:val="28"/>
        </w:rPr>
        <w:t xml:space="preserve">экономический </w:t>
      </w:r>
      <w:r>
        <w:rPr>
          <w:b/>
          <w:iCs/>
          <w:sz w:val="28"/>
          <w:szCs w:val="28"/>
        </w:rPr>
        <w:t>эффе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язан с результатами, достигаемыми в социальной, политической, экономической, организационной, информационной, правовой областях, в частности с повышением оперативности получения информации, улучшением морально-психологического климата, повышением уверенности предпринимателей, работников предпринимательских структур в своей защищенности, с укреплением экономического рейтинга государства, региона, имиджа фирмы как следствие наличия эффективной системы управления в сфере безопасности предпринимательства. За счет косвенного эффекта формируются дополнительные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Экономический эффе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быть оценен для всех уровней — государства, предпринимательской структуры, специализированной фирмы, организации, для которой функции защиты бизнеса являются сопутствующими. При определении экономического эффекта от мероприятий по защите предпринимательства целесообразно учиты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тери, связанные с угрозами безопасности предпринимательству (от рэкета, по причинам невыполнения обязательств партнерами, из-за вредительства со стороны отдельных сотрудников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ержки, связанные с защитой предпринимательства (капитальные и текущие затраты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родукции и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мую прибы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-экономические параметры производимой продукции, качественные и количественные характеристики предоставляем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Ущерб от криминальной конкурен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а значит, и результаты защитных мероприятий) можно разделить на три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ий стоимостную оцен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дающийся стоимостной оцен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щерб, при стоимостной оценке которого возникают методологические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ую стоимостную оценку имеет, как правило, ущерб, связанный с потерей финансовых средств, а также с хищением, порчей уничтожением материальных ценностей. Не поддаются стоимостной оценке последствия посягательств на жизнь и здоровье предпринимателя, членов его семьи, сотрудников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методологические проблемы возникают при попытке оценить ущерб от несанкционированного доступа к информации, составляющей коммерческую тайну, от перехода к конкуренту первоклассного специалиста, от порчи, хищения уникального оборудования, от внедрения в трудовой коллектив лиц, имеющих связи с криминальной средой либо действующих в интересах конкурентов,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эффект от принятия мер по защите предпринимательства обусловлен: снижением вероятности криминальной конкуренции; снижением размера вероятного ущерба всех видов — материального, морального и иного; снижением затрат на локализацию последствий, расследованием, компенсацией понесенного ущерба; переносом части затрат с этапа локализации на этап профилактики, где эти затраты существенно ниже; возможностью оперативно принять меры противодействия посягатель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показателей эффективности мероприятий по защите предпринимательства могут быть рассмотре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, базирующиеся на расчете абсолютной величины превышения результатов над понесенными затратами — абсолютный эффек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еличина эффекта, характеризующая съем эффекта с единицы затра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ая величина эффекта (приходящаяся на единицу получаемых результа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 что эффективность значительной части мероприятий по защите предпринимательства не имеет стоимостной оценки, более предпочтительными представляются критерии, исчисляемые как отношение стоимости результатов к величине затрат (характеризующие результат, получаемый с единицы затрат), либо критерии, составленные как отношение объема затрат к стоимости результатов (обозначающие удельную величину затра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</w:t>
      </w:r>
      <w:r>
        <w:rPr>
          <w:b/>
          <w:sz w:val="28"/>
          <w:szCs w:val="28"/>
        </w:rPr>
        <w:t>экономических методов</w:t>
      </w:r>
      <w:r>
        <w:rPr>
          <w:sz w:val="28"/>
          <w:szCs w:val="28"/>
        </w:rPr>
        <w:t>, используемых их сочетаний с иными методами управления зависит от стадии посягательства на безопасность бизнеса, а также от этапа развития предпринимательской структуры. Экономические методы имеют большое значение в плане профилактики, хотя их действие не менее эффективно при окончании посягательства и локализации негативных посл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питательные методы</w:t>
      </w:r>
      <w:r>
        <w:rPr>
          <w:sz w:val="28"/>
          <w:szCs w:val="28"/>
        </w:rPr>
        <w:t xml:space="preserve"> управления необходимы главным образом на этапе отсутствия угрозы посягательства, при наличии такого рода угрозы и в несколько меньшей степени в стадии оконченного посяг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онные методы</w:t>
      </w:r>
      <w:r>
        <w:rPr>
          <w:sz w:val="28"/>
          <w:szCs w:val="28"/>
        </w:rPr>
        <w:t xml:space="preserve"> управления используются весьма широко при отсутствии угрозы посягательства, на остальных этапах во многом пожинаются плоды их воздействия. В то же время нельзя недооценивать их значение и при возникновении угрозы, и в ситуации оконченного посяг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онные методы</w:t>
      </w:r>
      <w:r>
        <w:rPr>
          <w:sz w:val="28"/>
          <w:szCs w:val="28"/>
        </w:rPr>
        <w:t xml:space="preserve"> обязательны на всех этапах, особое значение они приобретают при возникновении угрозы и при создании экстремаль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Cs/>
          <w:sz w:val="28"/>
          <w:szCs w:val="28"/>
        </w:rPr>
        <w:t>этапе отсутствия угрозы посягатель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пор во внутрифирменном управлении в сфере обеспечения безопасности делается на экономические методы, используемые совместно с информационными, организационными, воспитательными методами воздействия, поскольку все они в значительной мере нацелены на профилактику нарушений и ошибок, предупреждение возможных потерь. На данном этапе применяется балансовый метод планирования, осуществляются капитальные вложения в систему безопасности, создаются резервные фонды, накапливаются отчисления, связанные с амортизацией технических средств защиты. Важное значение имеют модели заработной платы, премии и штраф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/>
          <w:iCs/>
          <w:sz w:val="28"/>
          <w:szCs w:val="28"/>
        </w:rPr>
        <w:t>угрозы нанесения ущерб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 экономическое стимулирование персонала, но обязательно в сочетании с организационными и информационными методами управления, которые имеют приоритет. Речь идет прежде всего о подготовке к противодействию в различных фор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экстремальной ситу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методы теряют свое значение, применение воспитательных методов не имеет смысла. Наиболее оперативно, а значит, и эффективно действуют организационные и информационные методы управления. Основная задача в экстремальной ситуации — реализация соответствующего кризисного пл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стадии оконченного посягательства и локализации последств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ействие экономических методов очень эффективно. Они используются, в частности, для компенсации ущерба, нанесенного сотрудникам вследствие противодействия ими субъекту криминальной конкуренции. Может возникнуть необходимость в использовании резервных фондов для ремонта оборудования, восполнения запасов сырья, восстановления систем связи, расчетов с партнерами и т. 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методы действенны наряду с воспитательными, информационными, организационными. Так, циркулярное информирование необходимо для извещения персонала о сути произошедшего, принятых мерах, в том числе экономическом стимулировании участников. С помощью организационных методов осуществляется корректировка системы безопасности, оказывается необходимое воздействие на персо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перехода к рыночным отношениям значение экономических методов воздействия резко возросло. Игнорирование такого рода методов сводит на нет усилия во всех других сферах — организационной, информационной, правовой. В этой связи высказываемое в работах, ориентированных на исследование психологических аспектов обеспечения безопасности предпринимательства, мнение о том, что воспитательные методы являются приоритетными и определяют успех защитных мероприятий, выглядит недостаточно убедительным. Вместе с тем следует иметь в виду, что для сферы защиты предпринимательства все-таки сохраняют свое значение воспитательные и информационные методы управления как отвечающие принципу предпочтительности меры профилактическ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методы управления в сфере обеспечения безопасности бизнеса с учетом стадии развития предпринимательской структуры, необходимо отметить следующ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Cs/>
          <w:sz w:val="28"/>
          <w:szCs w:val="28"/>
        </w:rPr>
        <w:t>начальной стадии создания фир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ую роль играют, конечно, административно-организационные методы управления. Для получения эффекта от использования информационных и воспитательных методов требуется время. Вместе с тем необходимо целевое финансирование, иногда значительное, для создания основ системы безопасности бизнеса. Такого рода финансирование целесообразно осуществлять на самой ранней стадии, с тем чтобы минимизировать издержки на развити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Cs/>
          <w:sz w:val="28"/>
          <w:szCs w:val="28"/>
        </w:rPr>
        <w:t>стадии рост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асширения сферы деятельности сохраняют Свое значение организационные методы, однако центр тяжести Постепенно переносится на экономические, воспитательные и Информационные методы воздействия, применяемые как в отношении отдельных работников, так и трудового коллектива в целом, службы внутренней безопасности. Экономические методы пользуются для развития системы безопасности, для привлечения кандидатов на работу, для стабилизации кадрового состава Фи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Cs/>
          <w:sz w:val="28"/>
          <w:szCs w:val="28"/>
        </w:rPr>
        <w:t>этапе стабилизации деятельности фирм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а защиты бизнеса основывается в значительной мере на системном воздействии воспитательных, экономических и информационных мет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зарубежных фирм только на охрану коммерческой тайны составляют от 10 до 25 % всех расходов на производство. В других источниках такого рода затраты оцениваются в 15 % от получаемой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«пиццо» (деньги на охрану мелких предпринимателей), по данным правительства Италии, по стране за год составляет от 10 до 26 млрд долл. США. По другим оценкам в стране Западной Европы средние затраты на обеспечение безопасности составляют от 15 до 20 % стоимости охраняем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эта цифра составляет чуть меньше 1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кущие затраты по эксплуатации внутрифирменной системы безопасности связаны со следующ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иркулярным информированием сотруд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ой и переподготовкой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труда сотрудников службы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м поощрением работников других подразделений фирмы в связи с выполнением ими дополнительных функций по защите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м извне (в том числе из открытых источников информации, характеризующей деловых партнеров, их продукции либо иных данных, необходимых для принятия решений в сфере обеспечения безопасности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ом, систематизацией и иной обработкой информации по вопросам обеспечения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м аналитических исследований в интересах обеспечения экономической и информационной безопасности бизнеса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м по вопросам обеспечения экономической и информационной безопасности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ой услуг адвоката, судебных издержек и т.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м режима секрет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ом технических средств, оборудования, используемого в целях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м расходных материалов, оплатой электроэнерг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ей и взаимодействием с правоохранительными органами, частными детективными бюро, другими службами безопас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м экспериментов по преодолению собственной системы безопасности и с развитием действующей системы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 xml:space="preserve">Прямой эффект от внутрифирменного управления </w:t>
      </w:r>
      <w:r>
        <w:rPr>
          <w:sz w:val="28"/>
          <w:szCs w:val="28"/>
        </w:rPr>
        <w:t>в сфере зашиты от криминальной конкуренции проявляется в предотвращении потерь фирмой финансовых средств, утраты материальных ценностей, порчи принадлежащего ей имущества, оборудования, зданий и сооружений, недопущении посягательств на личную безопасность руководителей фирмы, ее персонала и членов их сем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Косвенный эффек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вязан с увеличением сплоченности коллектива, воспитанием высокой корпоративной культуры, укреплением трудовой дисциплины, наконец, с появлением у сотрудников уверенности в завтрашнем дне, субъективного ощущения защищенности, с укреплением имиджа фирмы как следствие ее индивидуально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демонстрация фирмой перед возможными субъектами криминальной конкуренции принимаемых мер безопасности </w:t>
      </w:r>
      <w:r>
        <w:rPr>
          <w:iCs/>
          <w:sz w:val="28"/>
          <w:szCs w:val="28"/>
        </w:rPr>
        <w:t xml:space="preserve">зачастую </w:t>
      </w:r>
      <w:r>
        <w:rPr>
          <w:sz w:val="28"/>
          <w:szCs w:val="28"/>
        </w:rPr>
        <w:t xml:space="preserve">приводит к их отказу от </w:t>
      </w:r>
      <w:r>
        <w:rPr>
          <w:iCs/>
          <w:sz w:val="28"/>
          <w:szCs w:val="28"/>
        </w:rPr>
        <w:t xml:space="preserve">попыток </w:t>
      </w:r>
      <w:r>
        <w:rPr>
          <w:sz w:val="28"/>
          <w:szCs w:val="28"/>
        </w:rPr>
        <w:t>получить несанкционированный доступ к коммерческой тайне или нанесения ущерба в и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iCs/>
          <w:sz w:val="28"/>
          <w:szCs w:val="28"/>
        </w:rPr>
        <w:t xml:space="preserve">подходы к определению экономической эффективности </w:t>
      </w:r>
      <w:r>
        <w:rPr>
          <w:b/>
          <w:sz w:val="28"/>
          <w:szCs w:val="28"/>
        </w:rPr>
        <w:t>управления</w:t>
      </w:r>
      <w:r>
        <w:rPr>
          <w:sz w:val="28"/>
          <w:szCs w:val="28"/>
        </w:rPr>
        <w:t xml:space="preserve"> в сфере безопасности бизнеса на уровне предприятия состоят в следующ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удельного веса затрат, связанных с проведением защитных мероприятий, а также удельного веса потерь из-за не возврата долгов, рэкета, выплаты взяток коррумпированным виновникам, действий недобросовестных сотрудников в общей структуре затрат предпринимательской структуры. Оценка эффективности управления осуществляется на основе сопоставления двух цифр — снижения удельного веса затрат на обеспечение безопасности и уменьшения пот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объема потерь за счет различных факторов, стоимости страхования и размера затрат на проведение защит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ктики важным представляется следующее наблюдение. Для конкретной предпринимательской структуры и определенных условий ее существования (правовая, институциональная, технологическая среда и т.д.) существует определенный предел эффективности затрат на обеспечение безопасности. Сначала, даже при самых незначительных затратах на защиту бизнеса, уровень безопасности резко возрастает, затем эффективность вложений в сферу безопасности несколько падает и, наконец, наступает момент, когда дальнейшее увеличение затрат не приводит к сколько-нибудь существенному снижению вероятного ущер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Оценка степени организован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ы безопасности на уровне предпринимательской структуры осуществляется с учет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ов организации системы безопасности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, целевой направленности и интенсивности организационных процессов, обеспечивающих повышение уровня защищенности предприним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специализированных организаций с функциями, ориентированными на обеспечение безопасности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а и полноты функций по защите предпринимательства, выполняемых иными организациями (иными подразделениями фирм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я и характера организационных связей в сфере безопасности предпринимательства; используемых способов управления в сфере бизне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а организационных мер, используемых для обеспечения безопасности предпринимательства (состава, целей осуществления, условий применения и т.д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ости предпринимателей и сотрудников фирмы к Действиям по заранее разработанной схеме при угрозах или реальных посягательствах на их безопас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Методику учета и сопоставления результатов и затрат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вязанных с обеспечением безопасности предпринимательства, в интересах внутрифирменного управления необходимо строить на основе высказанных выше соображений, учитывая при эт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понесенного ущерба для бизнеса. Криминальная конкуренция может иметь решающее значение для самого существования бизнеса. Потери фирмы от криминальной конкуренции могут быть невосполнимыми, величина ущерба — настолько большого, что окажется невозможным продолжать предпринимательскую деятельность. Так, следствием несанкционированного доступа к коммерческой тайне может оказаться утрата всех преимуществ перед конкур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я уникального оборудования, уничтожение сырья, при, ведение в негодность оборудования, производственных площадей могут привести к невозможности продолжать производственную деятельность. В результате ухода уникального специалиста может оказаться невозможным продолжение научно-исследовательских работ, которые лежат в основе реализации предпринимательского проекта, деятельности венчурной фир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кальность конкретных ситуаций, связанных с криминальной конкуренцией. Проблемы стоимостной оценки вероятного ущерба и результатов принимаемых мер обеспечения безопасности связаны не только с необходимостью комплексной оценки всех факторов, но и с учетом уникальности конкретной ситуации, сложившейся в силу наличия криминальной конкуренции. Характер вероятного ущерба весьма индивидуален, т.е. он зависит от обстоятельств, субъекта криминальной конкуренции, этапа развития фирмы, стадии ее экономической деятельности и многого друго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ятностный характер ущерба от криминальной конкуренции. Вероятностный характер имеет сам факт криминальной конкуренции, а также размер ущер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Характер воздействия криминальной конкуренции на бизнес. Среда по отношению к конкретной фирме может быть настолько криминальной, что внеэкономическая конкуренция окажет влияние, подобное действию чистой монопо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состоит в том, что чистая монополия не пускает новичков на рынок, а внеэкономическая конкуренция разоряет всякого выходящего на рынок. Для предпринимательской структуры справиться собственными силами с криминальной конкуренцией может оказаться невозможным даже в случае принятия исчерпывающих превентивных мер обеспечения экономической и информационной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меются обширный собственный опыт разработки и использования защитных мероприятий и соответствующие стоимостные оценки затрат либо если известны затраты, характерные для данной сферы предпринимательской деятельности, например показатели отдельных фирм, при сравнении вероятных вариантов построения и развития системы обеспечения безопасности можно использовать два подхода: максимизировать результаты при жестко фиксированной величине затрат либо при заданной верхней границе предельно допустимых затрат; отыскивать максимум абсолютного эффекта (разницы стоимостных оценок результатов и затрат) при установленной величине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дходы предпочтительны в случае, когда возможный ущерб от криминальной конкуренции может иметь тяжелые последствия для существования бизнеса. В ситуации, когда вероятные последствия не могут носить невосполнимый характер, можно использовать подход, который заключается в минимизации затрат, необходимых для достижения заранее заданного результата в области защиты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bCs/>
          <w:szCs w:val="28"/>
          <w:lang w:val="ru-RU"/>
        </w:rPr>
        <w:t>Гусев В.С., Демин В.А., Кузин Б.І. и др. Экономика и организация безопасности хозяйствующих субъектов, 2-е изд. – СПб.: Питер, 2008. – 288 с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/>
      </w:pPr>
      <w:r>
        <w:rPr>
          <w:bCs/>
          <w:szCs w:val="28"/>
          <w:lang w:val="ru-RU"/>
        </w:rPr>
        <w:t>Одинцов А.А. Экономическая и и информационная безопасность предпринимательства: учеб.пособие для вузов. – М.:академия, 2008. – 336 с.</w:t>
      </w:r>
    </w:p>
    <w:p>
      <w:pPr>
        <w:pStyle w:val="2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юк А.А. Информационная безопасность: концептуальные и методологические основы защиты информации. Учеб. Пособие для вузов . –М.: Горячая линия –Телеком, 2004 . – 280с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Курочкин А.С. Управление предприятием: Уч.пособие. – Киев, 2009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итан В.Н. Экономическая безопасность: концепция и основные модели // Економічна кібернетика. - 2009. – №3-4. – С.13-20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4:00Z</dcterms:created>
  <dc:creator>Admin</dc:creator>
  <dc:description/>
  <cp:keywords/>
  <dc:language>en-US</dc:language>
  <cp:lastModifiedBy>Mage</cp:lastModifiedBy>
  <dcterms:modified xsi:type="dcterms:W3CDTF">2011-10-03T07:14:00Z</dcterms:modified>
  <cp:revision>2</cp:revision>
  <dc:subject/>
  <dc:title>Эффективность обеспечения безопасности промышленного предприятия</dc:title>
</cp:coreProperties>
</file>