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1. Основы бизнес-плана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 план, его цели и задачи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ие и внутренние функции бизнес-плана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- основа управления предприятием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личных типов и видов бизнес-проектов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изнес-проектов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основные разделы бизнес-пла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2. Разработка финансового пл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Характеристика исследуемого предприятия и основные показатели его финансово-хозяйствен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ы по финансовому планированию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ведение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едпринимательской деятельности в условиях рыночной экономики, как показала мировая практика, становится надежным делом только тогда, когда у ее истоков находится бизнес-план, являющийся основой для оценки перспективности вновь создаваемых предприятий или намеченных для реализации проектов выпуска новой продукции, а также для мероприятий при реконструкции предприятий с сохранением или с изменением их функций, при антикризисном управлении, приватизации и т.д. Однако основных адресатов бизнес-планов-банкиров финансистов, интересующихся прежде всего вопросами прибыльности, беспокоят не только результаты, но и аргументы в пользу проекта, благодаря которым эти результаты получены, т.е. именно технические,  финансовые и другие вопросы. Общепринятыми в мировой практике являются методы планирования, основные на «кэш фло», что означает поток наличности. Это собственно, и есть процесс описания проекта в финансовых терминах, в форме бизнес-плана. Без него никто никаких средств не выдаст даже на короткое время. В ряде экономически развитых стран нельзя пройти регистрацию нового предприятия в соответствующих органах управления без предоставления в комплекте всей необходимой документации и бизнес - пл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 - экономическая деятельность, направленная на получение прибыли; целью любого бизнеса является прибыль, т.е бизнес-это экономическая деятельность субъекта в условиях рыночной экономики, нацеленная на получение прибыли путем создания и реализации определенной продукции ил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курсовой работы является «Финансовое планирование  на 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ыступает предприятие ОАО «Уралсельэнергопроек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- разработка финансового планирования на предприятии ОАО «Уралсельэнергопроек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ить следующие  задачи: рассмотреть понятие бизнес плана  его цели и задачи, функции, типы, виды и их особенности, классификацию и структуру бизнес плана, произвести расчеты по финансовому планирова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Основы бизнес-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Бизнес-план его цели и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очной экономики бизнес-план- необходимый инструмент технического, экономического, финансового и  управленческого обоснования дела, включая взаимоотношения с банками, инвестиционными, страховыми, сбытовыми и другими организациями, посредниками, потребителями. Он представляет собой документ, который описывает все основные аспекты будущей коммерческой деятельности предприятия или фирмы, анализирует все проблемы, с которыми они могут столкнуться, определяет способы решения этих проблем. Именно на основании этого документа партнеры и инвесторы предоставляют денеж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 имеет два принципиальных направл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еннее - подготовить заказчику информационное досье, программу реализации проектного предложения (бизнеса) с оценкой результатов на каждом этап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ее – информировать о технических, организационно-экономических, финансовых, юридических и прочих преимуществах (а также о рисках и проблемах) внешнего инвестора и другие заинтересованные    организации, муниципальные органы, принимающие решения (например об отводе участка, получении права на застройку), а также коммерческие банки, предоставляющие кре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дет большим преувеличением назвать бизнес план основой управления как коммерческим проектом, так и самим предприятием, осуществляющим этот проект. Благодаря бизнес-плану у руководства появляется редкая возможность взглянуть на собственное предприятие как бы со стороны, глазами придирчивого эксперта. Процесс разработки бизнес-плана, включающего детальный анализ экономических и организационных вопросов, заставляет браться, мобилизоваться сосредоточится, что совсем не лишне при работе предприятия в рыночных 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может разрабатываться для ориентации в мире бизнеса, но чаще всего для создания (улучшения) продукции или услуг,  внедрения нового инвестиционного проекта, перестройки или реконструкции и деятельности предприятия (фир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бизнес-плана состоит в том, чтобы решить четыре принципиальные задач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перспективы развития будущего рынка сбыта продукции, чтобы производить только то, что можно прод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затраты, которые будут необходимы для изготовления и сбыта нужной этому рынку продукции, и соизмерить их с теми ценами, по которым можно будет продавать, чтобы определить потенциальную прибыльность задуманного дела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аружить всевозможные «подводные камни», подстерегающие новое дело в первые годы его реализации, и предложить различные мероприятия по  минимизации проектных рисков в случае не желательного развития собы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пределить критерии и показатели, по которым можно будет регулярно определять, идет ли дело на подъем или катится вн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знес-план- документ перспективный и составлять его рекомендуется на 3-5 лет вперед. Западные инвесторы нередко опасаются иметь с нами дело. И не только из-за отсутствия гарантий, как это принято считать, но и из-за непрофессионально, неубедительно разработанных документов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нешние и внутренние функции бизнес-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функции предприятия непосредственно связаны с внешней средой. К факторам внешней среды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- в значительной степени обуславливают величину денежных средств (большую или меньшую), которые могут истратить покупатели, определяют наличие свободных рабочих мест, наличие и доступность денежных ресурсов (в частности, необходимую величину заемных средст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ие - влияют на выбор способов управления экономи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- регулируют предоставление или использование финансовых средств, условия продажи товаров и услуг, налоговые 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ые- определяют виды товаров, которые могут быть востребованы, влияют на отношение отдельных лиц к работе, величине зарплаты и условиям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- отражают уровень научно-технического развития предпринимательства в области производства, автоматизации обработки данных, информационных технологий и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е или географические - характеризуют природно-климатические условия, в которых осуществляется предпринимательство (эти факторы оказывают прямое влияние на размещение компаний и предприятий, а следовательно на расходы по доставке сырья, распределению продукции и применению рабочей сил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ые организационно – технические – наличие разнообразие институтов, с помощью которых бизнес может устанавливать деловые взаимоотношения или вести коммерческие операции (к ним относятся банки, оптовые и розничные продавцы, специализированные фирмы и учреждения, учебные заведения, агентства по изучению рынка, рекламные агентства, конторы по трудоустройству, транспортные агентства, страховые компании, коммунальные услуги,  поставщики, средства связи и передачи информ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бизнес-плана, как правило, является анализ: микросреды; одной из функции бизнеса; части финансовой деятельности, которая касается безубыточности, максимализации прибыли, работы с заемными средствами, инфляцио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нешние функции бизнес план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оформленный лаконичный бизнес-план –лучш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изитная карточка» для предприятия. С его помощью предприятие стандартизирует процесс ознакомления со своим проекто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экономическом этапе становления и развития рынк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х отношений и цивилизованного предпринимательства, наличие бизнес-плана обязательное требование со стороны цивилизованного рынк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денег для развития коммерческого де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артнерство, инвестирование, кредитование) невозможно без того  материала, который содержится в бизнес плане. Основательно составленный бизнес-план  может быть быстро преобразован в заявку на финансировани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бизнес-плана чисто психологически вызыва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щущение основательности, солидности предпринимательского начинания, его владель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внешних условий предполагает изучение коньюнктуры рынка, жизненного цикла работ, услуг (продукции), циклов деловой активности (например воспроизводственного цикла), а также анализ налогообложения, контроль за ценам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внешних функций, процесс бизнес-планирования затрагивает  внутренние функции предприятия, заставляет адекватно оценивать затеваемые или продолжаемые предпринимательские действия. При планировании приходится рассматривать свое предприятие с различных позиций, оценивать всевозможные аспекты его деятельности (например, сбыт, кадры, стимулирование). Многие из обнаруженных в ходе бизнес-планирования сильных и слабых сторон предприятия трудно было бы увидеть, если бы не работа над бизнес-пл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акторам внутренней среды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используемых технологий 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ачества продукции и услуг как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ержки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нутренние функции бизнес-плана.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бизнес-плана можно обнаружить в началь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и те недостатки в развитии предприятия,  которые в будущем грозят перерасти в серьезные препятствия и существенно осложнить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Бизнес-план придает конкретному бизнесу целенаправл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ляя бизнес-план, предприниматель приобретает инструмент контроля и управления, позволяющий обеспечить планомерное продвижение  своего предприятия к поставленным ц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роцессе составления бизнес-план является мощным инструментом самообучения, а после реализации предусмотренных действий- основой для сопоставления с фактическими достижениями. Таким образом предприниматель приобретает знания, опыт и профессионализм, которых не получил бы не планируя свое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бизнес-план оценивает перспективную ситуацию как внутри фирмы, так и вне ее. Именно он помогает руководству предприятия принимать решение, например, какая часть прибыли может быть оставлена для накопления, а какую можно распределить в форме дивидендов между акционерами. Бизнес-план используется при обосновании мероприятий по совершенствованию и развитию организационно-производственной структуры фирмы, в частности для определения уровня централизации и ответственности. Наиболее активно он применяется при поиске инвесторов: новых акционеров, кредитор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Бизнес-план – основа управления предприят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нный бизнес план представляет собой рабочий инструмент, с помощью которого осуществляется управление предприятием и контроль за его деятельностью. Он эффективно помогает руководству предприятия в реализации конкретной производственной, маркетинговой, технической, финансовой и кадровой политики, в выявлении и устранении недостатков в управлении и сбоев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 предусматривает решение таких вопросов, стоящих перед предприятием, как оценка его текущего состояния, выявление сильных и слабых сторон предпринимательской деятельности на планируемый период. В нем обосновываются подробности функционирования предприятия в условиях конкретного рынка, тактика конкурентной борьбы, дается оценка ресурсов, необходимых для достижения целей предприятия. Бизнес-план дает представление о развитии производства и организации производственной деятельности, о способах продвижения товара на рынок, прогнозирует цены, будущую прибыль, основные финансово-экономические результаты т.е. это и есть основа управления предприятие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начинает «работать»  еще до своего появления на свет. Сам процесс составления бизнес плана, детальный анализ, который предшествует его написанию, заставляют руководство  непредвзято и беспристрастно рассмотреть планируемую деятельность  во всех деталях, тщательно проанализировать свои идеи, проверить целесообразность и возможность их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 план является только внутренним документом предприятия, он используется так же и при установлении или расширении контактов с партнерам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ами сырья, материалов, топлива, оборудов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ками в реализации продукции предприят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или организациями, с которыми предполагается осуществлять кооперирование научно-технической, производственной, инвестиционной и иной деятель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спонс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 бизнес-план может помочь решить пробле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я. Будучи представленным в банк, инвестиционный фонд либо другому возможному инвестору, бизнес-план (или заявка, составленная на его основе) должен убедить потенциального заимодавца в том, что учредителями или руководством предприятия найдены привлекательные возможности предпринимательской деятельности и что есть последовательная и реалистичная программа  предпринимательской идеи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неры предприятия, прежде чем установить или расширить взаимоотношения с ним, смогут с помощью бизнес-плана убедиться в наличии шансов на коммерческий успех и обеспечения высокого уровня прибыльности и платежеспособности. Содержащаяся в нем информация помогает принять решение о целесообразности в условиях  ведения дел с предприятием, оценить его финансовую устойчивость и принять в расчет все возможные риски, избежать выдачи кредитов ненадежным кли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бизнес-плана могут разрабатываться проспекты эмиссии ценных бумаг, предложения по государственной поддержке предприятия, другие документы, в которых требуется  отразить состояние и перспективы е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обенности различных типов и видов бизнес-прое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ового продукта или нового проекта программного обеспечения; инновационные проекты в области менеджмента, и   маркетинга  характеризуются некоторыми особенностям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ая цель проекта четко определена, но отдельные цели должны уточняться по мере достижения частных результат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завершения и продолжительность проекта определены заранее, желательно их точное соблюдение, однако они долж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орректироваться в зависимости от полученных промежуточных результатов и общего развития проекта;</w:t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ланирование расходов на проект больше зависит от выде</w:t>
        <w:softHyphen/>
        <w:t xml:space="preserve">ленных ассигнований и меньше  от действительного прогресса проекта;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ограничения связаны с лимитированной возможностью   использования мощностей (оборудования и специалистов).  </w:t>
      </w:r>
    </w:p>
    <w:p>
      <w:pPr>
        <w:pStyle w:val="Normal"/>
        <w:widowControl w:val="false"/>
        <w:tabs>
          <w:tab w:val="clear" w:pos="708"/>
          <w:tab w:val="right" w:pos="64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новационные бизнес-проекты можно классифицировать</w:t>
      </w:r>
    </w:p>
    <w:p>
      <w:pPr>
        <w:pStyle w:val="Normal"/>
        <w:widowControl w:val="false"/>
        <w:tabs>
          <w:tab w:val="clear" w:pos="708"/>
          <w:tab w:val="left" w:pos="2601" w:leader="none"/>
          <w:tab w:val="right" w:pos="64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образо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ие проекты – приватизация предприятий; создание аудиторской  системы, введение новой системы налогов. </w:t>
      </w:r>
    </w:p>
    <w:p>
      <w:pPr>
        <w:pStyle w:val="Normal"/>
        <w:widowControl w:val="false"/>
        <w:tabs>
          <w:tab w:val="clear" w:pos="708"/>
          <w:tab w:val="left" w:pos="350" w:leader="none"/>
          <w:tab w:val="right" w:pos="4339" w:leader="none"/>
          <w:tab w:val="left" w:pos="5923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Особенности экономического проекта -главные цели предварительно намечаются, но требуют корректировки по мере прогресса проекта;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же самое относится и к срокам;</w:t>
      </w:r>
    </w:p>
    <w:p>
      <w:pPr>
        <w:pStyle w:val="Normal"/>
        <w:widowControl w:val="false"/>
        <w:tabs>
          <w:tab w:val="clear" w:pos="708"/>
          <w:tab w:val="right" w:pos="64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  предоставляются по мере необходимости в рамках  возможного </w:t>
      </w:r>
    </w:p>
    <w:p>
      <w:pPr>
        <w:pStyle w:val="Normal"/>
        <w:widowControl w:val="false"/>
        <w:tabs>
          <w:tab w:val="clear" w:pos="708"/>
          <w:tab w:val="right" w:pos="64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определяются предварительно, контролируются на экономичность и уточняются  по ходу де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экономические результаты должны быть достигнуты в фиксированные сроки при установленных расходах, а ресурсы предоставляются по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екты – реформирование  системы, социаль</w:t>
        <w:softHyphen/>
        <w:t>ного обеспечения, здравоохранения, социальная защита необес</w:t>
        <w:softHyphen/>
        <w:t>печенных слоев населения, преодоление последствий природных и социальных потряс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и социальных проектов цели </w:t>
      </w:r>
      <w:r>
        <w:rPr>
          <w:i/>
          <w:iCs/>
          <w:sz w:val="28"/>
          <w:szCs w:val="28"/>
        </w:rPr>
        <w:t xml:space="preserve">только </w:t>
      </w:r>
      <w:r>
        <w:rPr>
          <w:sz w:val="28"/>
          <w:szCs w:val="28"/>
        </w:rPr>
        <w:t>намечаются и должны корректироваться по мере достижения промежуточных результатов, количественная и каче</w:t>
        <w:softHyphen/>
        <w:t>ственная их оценка существенно затруднена; сроки и продолжительность проекта зависят от вероятност</w:t>
        <w:softHyphen/>
        <w:t xml:space="preserve">ных факторов или </w:t>
      </w:r>
      <w:r>
        <w:rPr>
          <w:i/>
          <w:iCs/>
          <w:sz w:val="28"/>
          <w:szCs w:val="28"/>
        </w:rPr>
        <w:t xml:space="preserve">только </w:t>
      </w:r>
      <w:r>
        <w:rPr>
          <w:sz w:val="28"/>
          <w:szCs w:val="28"/>
        </w:rPr>
        <w:t>намечаются и впоследствии подлежат уточнению;  расходы на проект, как правило, зависят от бюджетных ас</w:t>
        <w:softHyphen/>
        <w:t>сигнований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сурсы выделяются по мере потребности в рамках возможного.  Социальные проекты обладают наибольшей неопределен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рганизационные проекты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формирование предприятия, реализация концепции новой системы управления, создание но</w:t>
        <w:softHyphen/>
        <w:t>вой организации или проведение международного фору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собенности организационных проектов и их  </w:t>
      </w:r>
      <w:r>
        <w:rPr>
          <w:sz w:val="28"/>
          <w:szCs w:val="28"/>
        </w:rPr>
        <w:t>цели заранее определены, однако результаты количественно и качественно труднее определить, чем в первых двух случаях, так как они связаны, как правило, с организационным улучшением системы; .  срок и продолжительность задаются предварительно; pecypcы предоставляются по мере возмо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ект фиксируются и подвергаются контролю на экономичность, однако требуют корректировок по мере про</w:t>
        <w:softHyphen/>
        <w:t xml:space="preserve">гресса проек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е нескольких альтернатив и допущений (относительно выбора технологии; оборудования, мощности, места расположения, финансирования и т.д.) осложняет инвестиционное проектир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равило, имеющиеся альтернативы следует рассмотреть уже на этапе предварительного технико-экономического обосн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ффективная бизнес-идея, будучи реализованной, приводит к тому, что фирма и инвестор получат  достаточную ожидаемую прибыль. Общая модель для определения долей фирмы и инвестора в общей норме прибыли  может иметь следующий ви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+ КФ=ОК,   где КИ-капиталь инвестора,   КФ- капитал фирмы, ОК- общий капита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+ПФ=ОП,   где  ПИ-прибыль инвестора,  ПФ-прибыль фирмы, ОП-общая прибыль, подлежащая распределению между участниками бизнес-проекта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/КИ  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и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и-норма прибыли капитала инвес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Ф/КФ ›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ф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ф-норма прибыли капитала фи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их формул можно вывести уравнение для определения долей инвестора  и фирмы в общей норме прибы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и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ки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ф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кф 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п,  отсюда доли инвестора и фирмы вычисляются так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иоп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и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ки)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н;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фоп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ф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кф)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фирма сталкивается с ситуацией, когда имеется не одна, а много бизнес-идей, тогда справедлива такая целевая функ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Nig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и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ф= ---------------------   → мах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кф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множества вариантов осуществления бизнес-идеи выбирается тот, который при данном общем капитале и достаточной норме  прибыли для инвестора способен принести максимальную прибыль. Это означает, что существуют такие эффекты использования общего капитала, которые не подлежат распределению между инвестором и фирмой, а целиком принадлежат фирме.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Классификация бизнес-проек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роекты могут классифицироваться по типам, по классам, по масштабу, по длительности, по виду и по сложности проекта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ти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ферам деятельности (технический, экономичес</w:t>
        <w:softHyphen/>
        <w:t>кий, социальный, организационный, смешанны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ласс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у, структуре и предметной области (моно</w:t>
        <w:softHyphen/>
        <w:t>проект - отдельный проект, мультипроект - комплексный, состоящий из ряда монопроектов и требующий общего управления, мегапроект - целевые программы развития регионов, отраслей, других образований, включающие в свой состав ряд моно- и муль</w:t>
        <w:softHyphen/>
        <w:t>типроектов)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6969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сштаб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размерам проекта, количеству участников и степени влияния на внешнюю и внутреннюю среду (мелкие, сред</w:t>
        <w:softHyphen/>
        <w:t xml:space="preserve">ние, крупные, очень крупные). Масштабы проектов можно рассматривать в </w:t>
      </w:r>
      <w:r>
        <w:rPr>
          <w:iCs/>
          <w:sz w:val="28"/>
          <w:szCs w:val="28"/>
        </w:rPr>
        <w:t>боле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кретной форме: межгосударственные, меж</w:t>
        <w:softHyphen/>
        <w:t>дународные, национальные, межрегиональные и региональные, межотраслевые и отраслевые, корпоративные, ведомственные, одного предприятия.</w:t>
      </w:r>
    </w:p>
    <w:p>
      <w:pPr>
        <w:pStyle w:val="Normal"/>
        <w:widowControl w:val="false"/>
        <w:tabs>
          <w:tab w:val="clear" w:pos="708"/>
          <w:tab w:val="right" w:pos="6969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литель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должительности периода осуществления (краткосрочные - до трех лет, среднесрочные - от трех до пяти лет, долгосрочные - свыше пяти лет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Сложность- 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епени технической, финансовой, организационной и других видов сложности (простые, сложные, очень сложны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Вид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у предметной области (инновационный, организационный, учебно-образовательный, исследовательский, научно-технический, смешанный и т.д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е большинство бизнес-проектов носит инвес</w:t>
        <w:softHyphen/>
        <w:t>тиционный (затратный) характер: Величина инвестиций, необхо</w:t>
        <w:softHyphen/>
        <w:t>димых для осуществления бизнес-проекта, зависит от всех пере</w:t>
        <w:softHyphen/>
        <w:t>численных оснований их классификации, но прежде всего от масштаба; длительности и сложности проекта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инвестиционным проектам обычно относят такие, в которых главной целью является вложение средств в различные виды бизне</w:t>
        <w:softHyphen/>
        <w:t xml:space="preserve">сов с целью получения прибыли. В этой группе выделяют </w:t>
      </w:r>
      <w:r>
        <w:rPr>
          <w:iCs/>
          <w:sz w:val="28"/>
          <w:szCs w:val="28"/>
        </w:rPr>
        <w:t>инноваци</w:t>
        <w:softHyphen/>
        <w:t>oнныe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ект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которым относят систему различных нововведений, обеспечивaющих непрерывное развитие организационно-экономических сист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идея - самый дешевый ресурс и самый большой дефи</w:t>
        <w:softHyphen/>
        <w:t>цит: Без идеи предпринимательство существовать не может. В основе  любого предпринимательства лежит какая-нибудь идея. Одна хорошая идея может определить профессиональную деятель</w:t>
        <w:softHyphen/>
        <w:t>ность предпринимателя и многих людей, связанных  с ним рабо</w:t>
        <w:softHyphen/>
        <w:t>той, на всю жиз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сточником формирования новых предпринимательских идей обычно понимаются: потребители, конкуренты, товарный рынок, достижения науки и техники, новые возможности применения уже производимого товара, письма с жалобами, мнения работников отдела сбыта и торговых представителей, публикации федерального правительства и новые законы, научные исследования и опытно-конструкторские раз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существуют и многие другие идеи, лежащие на поверхности, схваченные налету или поднятые из глубины. Они могут не отличаться новизной. Они могут быть гениальными и мизерными. Но существенно одно: для каждой идеи есть свой потребительский рын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идея - это идея, основанная на инно</w:t>
        <w:softHyphen/>
        <w:t>вации, нововведении, ноу-хау, т.е. направленная на разработку, создание и распространение новых видов изделий, технологий, организационных форм и.т.д. Различают социально-экономичес</w:t>
        <w:softHyphen/>
        <w:t>кие, организационно - управленческие, технико - технологические иннов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, если предпринимательская идея подкреплена инфор</w:t>
        <w:softHyphen/>
        <w:t xml:space="preserve">мацией о самом-самом новом в той деятельности, какой посвящена эта идея. Ведь не на пустом же месте она возникла. Здесь речь идет о </w:t>
      </w:r>
      <w:r>
        <w:rPr>
          <w:iCs/>
          <w:sz w:val="28"/>
          <w:szCs w:val="28"/>
        </w:rPr>
        <w:t>ноу-ха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от англ. know-how - умение, знание дела, секреты производства), т.е. об информационных материалах, технических знаниях и практическом опыте технического, организационного, коммерческого, финансового,  управленческого и другого характера, имеющих коммерческую ценность; способных обеспечить рентабельность производства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применения ноу-хау при обосновании идеи  в  предпринимательской деятельности состоит в том, чтобы показать, как реализуется та или другая разработка; как осваивается, новое изделие, технология, оборудование, управленческая форма и т.п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Ноу-хау может содержать информацию о незапатентованном новшестве, а может раскрывать порядок и организацию использования запатентованного новшества и, быть важным к нему дополнением, обеспечивающим быструю его реализацию в производстве и полное освоение.</w:t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Одним из основных признаков ноу-хау является, конфиденциальность, индивидуальная направленность, и секретность информации. Как правило, передача ноу-хау сопровождается консуль</w:t>
        <w:softHyphen/>
        <w:t xml:space="preserve">тационными услугами со стороны авторов этой информации. Передача ноу-хау часто включается   в лицензионное соглашение, в договора о продаже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целых отраслей производить так называемую наукоемкую продукцию, включающую большие затраты на ин</w:t>
        <w:softHyphen/>
        <w:t>теллектуальный продукт (приобретение патента; научные разработки, опытно-конструкторские, проектные работы), отвечающую требованиям мирового рынка - это уже не только инновация, но мощный инновационный потенциал. Инновационный потенциал включает в себя научные, проектные и конструкторские разра</w:t>
        <w:softHyphen/>
        <w:t>ботки, мощности экспериментальных услуг, связанные с  подготовкой нового производства, инструмент и оснастку для проведения наукоемких операций, средства технологического контроля и многое другое.</w:t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щий предприниматель, а тем более предпринимател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ытный, затевающий новое дело, новый бизнес, должны обла</w:t>
        <w:softHyphen/>
        <w:t>дать прежде всего чутьем, т.е. угадывать и воспринимать перспек</w:t>
        <w:softHyphen/>
        <w:t>тивную идею. Собственно говоря, наличие реальной  предприни</w:t>
        <w:softHyphen/>
        <w:t>мательской идеи специалисты считают основным фактором эффективности бизнеса. Но идея действительно должна быть ре</w:t>
        <w:softHyphen/>
        <w:t xml:space="preserve">альной, путем сравнительного анализа выявляется отбор эффективности идеи (чистая прибыль, время окупаемости затрат и др.); цены(по сравнению с конкурентами или аналогами); перспективы завоевания прочного положения на рынке (процент рыночного сегмента); длительность подготовительного периода (от начала воплощения предпринимательской идеи до момента передачи потребителю товара, составляющего предмет этой идеи); размеры и источники требуемого капитала; степень доступности оборудования, необходимого для организации производства; доступность требуемого сырья в необходимых количествах; наличие рабочей силы требуемого профиля и достаточного уровня квалифик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основные  разделы бизнес-пла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, структура и детализация бизнес-плана определяются функциональной спецификой и размером предприятия, активностью рынка сбыта, продвинутостью конкурентов, а также стратегической целью и локальными задачами конкретного бизнеса, перспектив роста предприят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и составления бизнес-плана, его разделы могут разрабатываться с той или иной степенью конкрет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 разделов бизнес-плана и их це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677"/>
        <w:gridCol w:w="3420"/>
      </w:tblGrid>
      <w:tr>
        <w:trPr>
          <w:trHeight w:val="327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</w:tr>
      <w:tr>
        <w:trPr>
          <w:trHeight w:val="1247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юм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ходные дан-ные и характе-ристи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коньюнктуры рын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маркетинг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енц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затр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и финансир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сбы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ход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пла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ока чист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кономической, коммерческой и социальной эффектив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коммерческого риск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 выводы бизнес-плана-предпола-гаемого проекта. Новизна предполагаемой продук-ции. Сведения об объеме продаж, выручке, затра-тах прибыл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ункциональные особен-ности, местоположение, условия использования территор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состояние и тенденции макроэкономических процессов в инвестиционной сфер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ситуация, программа осуществле-ния стратегии. Потенции-альные потребители. Рыночная коньюнктура. Цены. Каналы сбыта. Реклама. Прогноз новой продукции. Ценообразо-вание. Ценовые показа-тели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нциальные конкурен-ты: оценка объема их продаж, доходов, пер-спектив внедрения моде-лей, основных социально-экономических характери-стик , уровня качества и дизайна их продукции, политики цен конкурен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овременные и теку-щие затраты, дисконтиро-вание, прогнозирование инфляции с определении-ем по источникам финан-сир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рогресс (его описание). Перечень базовых опера-ций по обработке и сбор-ке. Поставка сырья, мате-риалов, комплектующих  изделий с полным переч-нем условий(по цене, ко-личеству и качеству). Оборудование, здания, сооружения. Трудовые ресурсы. Затраты на производство продукц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и этапы программ. Организация работы. Установление форм собственности. Виды и источники финансирования. Определение величины и источников получения средств. Обоснование полного возврата средств и получения доход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ожение дел в отрас-ли. Потенциальные пот-ребители. Рыночная конь-юнкту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ы производства, се-бистоимость работ (Ус-луг),  условия ценообра-зования, налогообложе-ния, получение валового и чистого дохода с учетом дисконтирования и индек-са инфля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гноз объемов реалии-зации. Баланс денежных расходов поступлений. Таблица доходов и расхо-дов. Сводный баланс ак-тивов и пассивов пред-приятия. График движе-ния безубыточност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 и структура управ-ления (например, недви-жимость на данной тер-ритории), источники водоснабжения, электро-энергии и т.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ые показатели и их интерпретация: сроки окупаемости затрат, рентабельность инвести-ций, точка безубыточнос-ти проек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ы риска условия их возникновения, возмож-ный ущерб. Вероятность появления новых техно-логий. Альтернативные стратегии. Меры профи-лактики рисков. Програм-ма страхования и внеш-него страхования от рис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ая оценка продукции, деятельности предприятия. Анализ объема продаж (выполненных работ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анализа и расче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коммерческой деятельности привлекаемых фир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ния рынка, изменения цен, внешних и внутренних факторов, эффективности рекламы. Оценка сильных и слабых сторон предприятия, производственных возможност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ценка потребитель-ских свойств товара. Анализ товара конку-рентов. Анализ цен и затрат на производство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структура затрат по видам, источникам и направлениям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стояния дел по всем пунктам плана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схема организа-ции работ (последова-тельность) и финанси-рование по периодам организации проекта (программа). Анализ средств по источникам. Анализ платежеспособности предприятия. Анализ сроков окупаемости влож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ценка положения дел в отрасли. Анализ тем-па прироста по отрасли, потенциальных потре-бителей, рыночной коньюнкту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бъема производства, себистоимости работ (услуг) т.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нансовый анализ деятельности пред-приятия. Анализ Балан-са денежных расходов и поступлений. Анализ безубыточности, дохо-дов и затрат. Выявле-ние внутрихозяйствен-ных резервов для укрепления финансово-го полож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финансовых расходов и поступлений с учетом всех видов необходимых налог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ценка экономической, коммерческой, бюджет-ной, социальной эффе-ктивности инвестиц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ализ рисков по источ-никам и причинам. Ана-лиз риска статистичес-ким, экспертным и ком-бинированным метода-ми. Анализ выбора инвестиционных реше-ний. Поиск механизма предотвращения риска, форм и условий страхо-вани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работка финансового 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Характеристика исследуемого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а является одной из важнейших отраслей страны. Основной вид деятельности  нашей  организации  – электроснабже-ние  населенных  пунктов  и  объектов соц.культ.бы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многие предприятия в условиях жесткой конкуренции и  рыночной экономики терпят убытки  и  не получают  прибыль  вследствие целого   ряда  причин: инфляции издержек, неуправляемого роста цен, несовершенной  налоговой  системы   и законодательства, переоценки руководством предприятий своих  сил  и   возможностей,  неверный  подбор кадров  или  недостаточно квалифицированный персонал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 правовая форма - Открытое акционерное общество. НИПИТКИ Уралсельэнерго-проек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собственности – частная. ОАО «Уралсельэнерго-проект» осуществляет свою хозяйственную деятельность на основании действующего законодательства РФ (Гражданский кодекс РФ, закон РФ «Об акционерных обществах») и Устава ОАО «Уралсельэнерго-проект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ы деятельности организации - производит следующую проду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ыполнение инженерных изысканий для строительства (обьекты 2 уровня ответственн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дезические изыска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топографических (инженерно-топографических ) план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ие съемки в масштабах 1: 10000- 1: 200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ки подземных коммуникаций и сооруж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ирование линейных сооруж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работы, связанные с переносом в натуру с привязкой инженерно-геологических выработок, геофизических и других точек изыска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женерно-топографических 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логические изыска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логическая съем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ка горных выработок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следования грунтов и подзем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ение и развитие плановых и высотных съемочных сетей (теодолитные ходы точности 1: 1000, 1: 2000, 1: 3000, магистральные  геодезические ходы точности 1: 5000, 1: 10000, микротриангуляция, геодезические засечки, геометрическое (техническое) и тригонометрическое нивелирование) [ 1.12.0.0.0 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исходных топографо-геодезических, картографических и аэросъемочных материалов и данных, материалов космических съемок при выполнении топографо-геодезических и картографиче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ое проектирование объектов электроэнергетики (здания, сооружения основного и вспомогательного назначения и их инженерное обеспечение), включая региональные районные схемы электроснабжения потребителей и развития электрических сетей напряжением до 110 кВ включи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станции с двигателями внутреннего сгорания (Поршневы-ми) любой мощности (дизельными, газодизельными, газомотор-ным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танции с использованием нетрадиционных видов энергии ( ветровая, солнечная, биоотходы, подземные источники тепла, водные сток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котельные, электрокотельные 0,38-10к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и линии диспетчерско-технологического управления электрическими сетями и электростанциями с использованием каналов связи высокочастотных  по воздушным линиям электропередачи, радиоканалов связи в УКВ диапазоне, радиорелейных линий связи с антенными сооружениями; воздушных и кабельных  линий связи, оптиковолоконных (световодных) линии связи, учрежденческих АТС и коммутатор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о - производственные базы для строительства и эксплуатации энергетических объектов и их инфраструктуры (мастерских, гаражей, моек, заправок (АЭС), лабораторий, дорог, административных корпусов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ение функций генерального проектиров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ектно-конструкторски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и экспертиза проектно-смет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уществление работ по оценке воздействия на окружающую среду проектируемых и действующих предприятий, в том числе разработка раздела «Охрана окружающей среды» в составе предпроектной и проект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ы   деятельности   организации   включают  в себя : Урал,  Башкирию, Пермскую, Курганскую  и Тюменскую области. В ноябре 1995 года институт «Уралсельэнергопроект» был награжден сертификатом РФ «Лидер Российской Экономики» и  входит  в состав пяти тысяч ведущих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  ОАО Уралсельэнергопроект»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ность предприятия, показатель которой ежегодно должен ра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нтабельности на основе снижения материальных, трудовых и финансовых ресурс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ложившихся плодотворных взаимоотношений с покупателями (фирмами, компаниями, частными лицами) и установление новых, перспективны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ынка работ,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 технический прогресс, без  которого  любая  организация  будет терпеть фиас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Достоверно и правильно вести финансовый, бухгалтерский  и статистический учет и отчетность. Отвечать требованиям налоговой службы и ГосКомСтата. Сохранять и поддерживать на необходимом уровне все виды финансовых ресурсов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Поддерживать свою квалификацию и проф.пригодность на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  Стараться достичь наивысшей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 Выйти на 1-ое место по продаже работ и услуг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вести на нет административно-производственные конфликты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ь их    сущность, сделать выводы и стараться предотвратить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возможное появление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организации – выполнять проектные работы качественно и в заранее оговоренные  сроки, тем самым завоевать рынок сбыта своей продукции. С технической  точки  зрения задачи  предписываются не работнику, а его должности. На основе решения руководства о структуре, каждая должность включает ряд задач, которые  рассматриваются как  необходимый  вклад  в  достижение целей организации. Считается, что, если задача выполняется таким  способом  и  в  нужные  сроки,  как  это предписано, организация будет действовать успеш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четы по финансовому планированию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следуемого предприятия рассмотрим предприятие ОАО «Уралсельэнергопроект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акционерном обществе- уставный капитал ОАО «Уралсельэнергопроект» составляет -1442 тыс. рублей, он разделен на 2884814 шт. обыкновенных акций номинальной стоимостью 0,5 руб. 100% выпущенных акций принадлежат РАО «ЕЭС Росс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кономические показатели деятельности предприятия заполняются в таблице, все данные таблицы берутся из формы № 2 о прибылях и убытках (приложение №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м планированием  на предприятии является выплата дивидендов – Всего начислено на выплату дивидендов  за 2003г. (факт) 26 тыс/руб на 1 полугодие 2004г. Планировалось 78 тыс/руб., а фактически начислено 80тыс/руб. На одну обыкновенную акцию приходится 0,027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показатели ОАО «Уралсельэнергопроект» на 1 полугодие 2004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еские, размер дивидендов на обыкновенные акции (в соответствии с методикой РАО «ЕЭС России») 0,0277 млн.руб. за разработку показателей ответственный  Департамент корпоративной политики, Департамент экономики холдинга и дочерних об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, оплата реализованной продукции поставленной в планируемый период 98%, доля денежных средств в оплаченной продукции 98%, повышение дебиторской задолженности 0,7 млн.руб  и составляет (11%) – ответственный за разработку показателей Департамент по энергосбыт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делаем анализ ожидаемых результатов деятельности и задачи по основным направлениям производственной, экономической и финансов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рынка сбыта продукции, работ услуг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Уралсельэнергопроект» с каждым годом увеличивает набор заказов от прочих заказчиков, тем самым расширяет рынок сбыта своей продукции. В 1 полугодие 2004г. получены заказы от Администраций северных районов Тюменской области, предприятий нефтегазодобывающе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изводственной программы. В 1 полугодие 2004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лся объем отгруженной продукции-8,1млн.руб фактически отгружено 9,2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изводственную деятельность на уровне 1 квартала 2004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бязательных и иных платежей из прибыли. Все расходы, платежи в бюджет и внебюджетные фонды из прибыли производятся от реализованной (оплаченной продукции). Задолженности по платежам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ткрытого акционерного общества «Уралсельэнергопроект» - планируется техперевооружение. Стоимость выполнения работ услуг договор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 института в 1 полугодие 2004г. увеличилась по сравнению с 1 полугодием 2003г.и составила 4,6млн.руб.  Кредиторская задолженность составила 4,1млн.руб в том числе полученные авансы- 2,2млн.руб. Дебиторская задолженность текущая. Баланс платежных средств положи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хозяйственно-финансов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лось получить прибыли по оплате в 1 полугодии 2004г.-0,18млн.руб, фактически получено 0,21млн.руб. Нераспределенная прибыль-0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ем смету затрат - это полная сводка затрат на производство продукции, выполнение работ,  услуг (сметная стоимость) 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смет используется сметная документация. Цели составления смет – увязка текущих и перспективных планов, координация действий различных подразделений предприятия, детализация общих целей производства и доведение их до руководителей различных центров ответственности, управление и контроль за производством , стимулирование эффективной работы руководителей и персонала предприятия, определение будущих параметров хозяйственной деятельности, периодическое сравнение текущих результатов деятельности с планом, выявление отклонений и причин неудовлетворенной работы. (Приложение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тратам на производство относ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товаров и услуг (без НД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бестоимость продукции (работ, услуг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ые затраты  в том числе сырье и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ы и услуги производственного характера, транспортировка грузов, текущий ремонт, капитальный ремо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лектроэнер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п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траты на оплату труда из них (оплата учебных отпусков, отчисление на соц.нужды, амортизация основных средст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затраты в том числе износ по нематериальным активам, арендная плата, представительские расходы) и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финансовому бизнес планированию на предприятие относится расчет выплаты дивидендов и расчет чистой прибыли (по отгрузке, по оплате) на планируем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чистой прибыли нужно найти прибыль от проектно-изыскательских работ – это сумма отгрузки минус себестоимость, затем прибыль от проектно-изыскательских  работ вычесть управленческие расходы плюс операционные доходы минус операционные расходы плюс внереализационные доходы минус внереализационные расходы – это получится прибыль до налогообложения, т.е из нее нужно вычесть налог на прибыль 24%. (Приложение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ир = ∑отгр. – С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до нал.обл = Ппир -Расх.упр + Дох. опер.- Расх. Опер. + Дох.внер Расх.вн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чистая = Пдо нал.обл – 24% налог на прибы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чистой прибыли по оплате рассчитываем также, как и по отгрузке только вместо ∑отгр  берем ∑ оплаты. (Приложение 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оставляется смета использования прибыли, в ней расписывается  прибыль  по источни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идет на покрытие убытков он должен не превышать 15% Уставного капитал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нд накопления идет на покупку основных средст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нд потребления идет на выплату дивиде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этих источников мы не можем использовать чистую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еятельности ОАО «Уралсельэнергопроект мы используем прибыль предыдущего года. (Приложение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ая независимость, финансовая устойчивость предприятия характеризуется следующими показателям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ликвидност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финансовой устойчивост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нтабель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казателе ликвидности рассчитывается коэффициент абсолютной ликвидности (К1), он показывает, какая доля краткосрочных долговых обязательств может быть покрыта за счет денежных средств и их эквивалентов в виде рыночных ценых бумаг и депозитов, т.е. практически абсолютно ликвидными акти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1 = (денежные средства + краткосрочные фин.вложения)/ краткосрочные пассивы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казателя используются значения переменных на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= (с.260ф.1+с.250ф.1)/ с690ф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(1988 + 961) / 4146 = 0,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казателе финансовой устойчивости, рассчитывается коэффициент финансовой независимости (К2), он характеризует зависимость предприятия от внешних займов. Чем ниже значение коэффициента, тем больше займов у предприятия, тем выше риск неплатежеспособности, потенциального возникновения денежного дефицита 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= Собственный капитал / Суммарный акт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= с.490ф.1/ с.300ф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= 13624 / 17770 = 0,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 (К3) рассчитывается в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= (Чистая прибыль/ Суммарные активы)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= ( с.190ф.2/(с.300ф.1отч.+с.300ф.1 баз)*0,5)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казателя используется величина чистой прибыли в пересчете на квартал (год) и средняя величина суммарных активов за отчетный квартал (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= (170 / (17770+15816)*0,5) * 100% = 170 /16793 * 100% = 1,0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альные значения аналитических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еличины каждого показателя он относится к одной из 4х групп, каждой из которых присваивается определенное количество балов</w:t>
      </w:r>
    </w:p>
    <w:tbl>
      <w:tblPr>
        <w:tblW w:w="10332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332"/>
        <w:gridCol w:w="1260"/>
        <w:gridCol w:w="1260"/>
      </w:tblGrid>
      <w:tr>
        <w:trPr>
          <w:trHeight w:val="70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руп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а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руп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руп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руп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</w:tr>
      <w:tr>
        <w:trPr>
          <w:trHeight w:val="1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казатель ликвидности</w:t>
            </w:r>
            <w:r>
              <w:rPr>
                <w:sz w:val="20"/>
                <w:szCs w:val="20"/>
              </w:rPr>
              <w:t xml:space="preserve"> (коэффициент абсолютной ликвидности) К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оказатель финансовой устойчивости</w:t>
            </w:r>
            <w:r>
              <w:rPr>
                <w:sz w:val="20"/>
                <w:szCs w:val="20"/>
              </w:rPr>
              <w:t xml:space="preserve"> (коэффициентфинансовой независимости) К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рентабельнос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нтабельность активов) К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0,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-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-0,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-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-0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-0,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-1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0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0,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читанных коэффициентов можно сделать вывод, что предприятие ликвидное и финансово устойчиво, коэффициент рентабельности активов составил 1,02%, что говорит о прибы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бизнес- планирование на предприятии сводится к  получению прибыли, полученной путем создания и реализации определенной продукции, работ (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матриваемому предприятия можно сделать вывод, что  сильными сторонами предприятия является: гибкая система расчетов за выполненные работы и услуги; политика незавышения цен; предоставление комплекса услуг; рост нематериальных активов в виде получения лицензий на выполняемые работы и услуги; улучшение материально-технической базы ( программное обеспечение, компьютеры нового поколения), но существуют и слабые стороны стороны предприятия – это недостаточная активность руководства и зачастую ее инертность; отсутствие правильной организации труда (в большинстве своем должностные инструкции отсутствуют); отсутствует такая должность как психолог; не учитываются особенности характера человека при приеме его на определенную дол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му предприятию можно предложить</w:t>
      </w:r>
      <w:r>
        <w:rPr>
          <w:sz w:val="28"/>
          <w:szCs w:val="28"/>
          <w:lang w:val="en-US"/>
        </w:rPr>
        <w:t>: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использовать рекламу для эффективного продвижения своих товаров и услуг на рынке потребл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конкурентноспособных технологий и продукций, отвечающие требованиям минимальной цены и высокого качества това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яться готовить себе достойную смену специалистов, помогать молодым работникам перенимать опы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сделанных расчетов по итогам работы общества за 1 полугодие 2004года можно увидеть следующее: получена прибыль от реализации продукции по отгрузке 637тыс.руб., по оплате 319тыс.руб. Прибыль до налогообложения по отгруженной продукции составила 529тыс.руб, по оплаченной продукции 211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платы налога на прибыль и отвлечения средств на пени и штрафы в обществе сформировалась чистая прибыль к распределению по отгруженной продукции в размере 456тыс.руб., по оплате 138тыс.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полученной прибыли за 1 полугодие по оплате (138тыс.руб) и свободных остатков по фондам (416тыс.руб.): резервный фонд(100 тыс.руб), фонд накопления (- тыс.руб.), фонд потребления  (316 тыс.руб), отсюда финансовый итог общества составил 554 тыс.руб.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89"/>
        <w:gridCol w:w="1709"/>
        <w:gridCol w:w="687"/>
        <w:gridCol w:w="689"/>
        <w:gridCol w:w="1709"/>
        <w:gridCol w:w="702"/>
        <w:gridCol w:w="802"/>
        <w:gridCol w:w="849"/>
        <w:gridCol w:w="1709"/>
      </w:tblGrid>
      <w:tr>
        <w:trPr>
          <w:trHeight w:val="36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был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зка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 в.т.ч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фондов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платы денежными средствами реализованной продукции: по отгрузке 96% , по оплате 9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улучшения   состояния   предприятия   предлагаем   принять   во внимание ряд мероприятий,  способных  по  нашему  мнению,   улучшить   экономическое и финансовое процветание ОАО «Уралсельэнергопроект»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родолжить работу по снижению дебиторской задолженности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вать свободные денежные средства в   новые виды  деятельности,   обеспечивая тем самым новые рынки сбыта;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дивидендов дочерних и зависимых акционерных обществ РАО «ЕЭС России» издание - Москва 2003г.</w:t>
      </w:r>
    </w:p>
    <w:p>
      <w:pPr>
        <w:pStyle w:val="Normal"/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Балабанов И.Т. </w:t>
      </w:r>
      <w:r>
        <w:rPr>
          <w:bCs/>
          <w:sz w:val="28"/>
          <w:szCs w:val="28"/>
        </w:rPr>
        <w:t xml:space="preserve">Риск-менеджмент. </w:t>
      </w:r>
      <w:r>
        <w:rPr>
          <w:sz w:val="28"/>
          <w:szCs w:val="28"/>
        </w:rPr>
        <w:t>М., Финансы и статисти-ка, 2000.</w:t>
      </w:r>
    </w:p>
    <w:p>
      <w:pPr>
        <w:pStyle w:val="Normal"/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Балабанов И.Т. </w:t>
      </w:r>
      <w:r>
        <w:rPr>
          <w:bCs/>
          <w:sz w:val="28"/>
          <w:szCs w:val="28"/>
        </w:rPr>
        <w:t xml:space="preserve">Финансовый анализ и планирование  хозяйствующего субъекта. </w:t>
      </w:r>
      <w:r>
        <w:rPr>
          <w:sz w:val="28"/>
          <w:szCs w:val="28"/>
        </w:rPr>
        <w:t xml:space="preserve">М., Финансы и статистика, 2002. </w:t>
      </w:r>
    </w:p>
    <w:p>
      <w:pPr>
        <w:pStyle w:val="Normal"/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Барбаумов В.Е. </w:t>
      </w:r>
      <w:r>
        <w:rPr>
          <w:bCs/>
          <w:sz w:val="28"/>
          <w:szCs w:val="28"/>
        </w:rPr>
        <w:t xml:space="preserve">Финансовые инвестиции: </w:t>
      </w:r>
      <w:r>
        <w:rPr>
          <w:sz w:val="28"/>
          <w:szCs w:val="28"/>
        </w:rPr>
        <w:t xml:space="preserve">Учебник. М., Финансы и статистика, 2003. </w:t>
      </w:r>
    </w:p>
    <w:p>
      <w:pPr>
        <w:pStyle w:val="Normal"/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 Бочаров В. В. Коммерческое бюджетирование. СПб.,  Питер, 200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заева Н.Н. </w:t>
      </w:r>
      <w:r>
        <w:rPr>
          <w:bCs/>
          <w:sz w:val="28"/>
          <w:szCs w:val="28"/>
        </w:rPr>
        <w:t xml:space="preserve">Оценка в учетной и финансовой политике организации. </w:t>
      </w:r>
      <w:r>
        <w:rPr>
          <w:sz w:val="28"/>
          <w:szCs w:val="28"/>
        </w:rPr>
        <w:t xml:space="preserve">М., Финансы и статистика, 2002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валев В.В. </w:t>
      </w:r>
      <w:r>
        <w:rPr>
          <w:bCs/>
          <w:sz w:val="28"/>
          <w:szCs w:val="28"/>
        </w:rPr>
        <w:t xml:space="preserve">Курс финансовых вычислений. </w:t>
      </w:r>
      <w:r>
        <w:rPr>
          <w:sz w:val="28"/>
          <w:szCs w:val="28"/>
        </w:rPr>
        <w:t xml:space="preserve">М., Финансы и статистика, 2002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валев В.В. </w:t>
      </w:r>
      <w:r>
        <w:rPr>
          <w:bCs/>
          <w:sz w:val="28"/>
          <w:szCs w:val="28"/>
        </w:rPr>
        <w:t xml:space="preserve">Методы оценки инвестиционных проектов. </w:t>
      </w:r>
      <w:r>
        <w:rPr>
          <w:sz w:val="28"/>
          <w:szCs w:val="28"/>
        </w:rPr>
        <w:t xml:space="preserve">М., Финансы и статистика, 2003. </w:t>
      </w:r>
    </w:p>
    <w:p>
      <w:pPr>
        <w:pStyle w:val="Normal"/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0.Ковалев В.В. </w:t>
      </w:r>
      <w:r>
        <w:rPr>
          <w:bCs/>
          <w:sz w:val="28"/>
          <w:szCs w:val="28"/>
        </w:rPr>
        <w:t xml:space="preserve">Практикум по финансовому менеджменту: Конспект лекций с задачами: </w:t>
      </w:r>
      <w:r>
        <w:rPr>
          <w:sz w:val="28"/>
          <w:szCs w:val="28"/>
        </w:rPr>
        <w:t xml:space="preserve">Учеб.пособ. М., Финансы и статистика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валев В.В. </w:t>
      </w:r>
      <w:r>
        <w:rPr>
          <w:bCs/>
          <w:sz w:val="28"/>
          <w:szCs w:val="28"/>
        </w:rPr>
        <w:t xml:space="preserve">Сборник задач по финансовому анализу: </w:t>
      </w:r>
      <w:r>
        <w:rPr>
          <w:sz w:val="28"/>
          <w:szCs w:val="28"/>
        </w:rPr>
        <w:t xml:space="preserve">Учеб.пособ.М., Финансы и статистика, 2002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валев В.В. </w:t>
      </w:r>
      <w:r>
        <w:rPr>
          <w:bCs/>
          <w:sz w:val="28"/>
          <w:szCs w:val="28"/>
        </w:rPr>
        <w:t xml:space="preserve">Финансовый анализ: методы и процедуры. </w:t>
      </w:r>
      <w:r>
        <w:rPr>
          <w:sz w:val="28"/>
          <w:szCs w:val="28"/>
        </w:rPr>
        <w:t xml:space="preserve">М., Финансы и статистика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56" w:leader="none"/>
          <w:tab w:val="left" w:pos="7176" w:leader="none"/>
          <w:tab w:val="left" w:pos="7949" w:leader="none"/>
          <w:tab w:val="left" w:pos="8655" w:leader="none"/>
          <w:tab w:val="left" w:pos="88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валев В.В. </w:t>
      </w:r>
      <w:r>
        <w:rPr>
          <w:bCs/>
          <w:sz w:val="28"/>
          <w:szCs w:val="28"/>
        </w:rPr>
        <w:t xml:space="preserve">Финансовый учет и анализ: концептуальные основы. </w:t>
      </w:r>
      <w:r>
        <w:rPr>
          <w:sz w:val="28"/>
          <w:szCs w:val="28"/>
        </w:rPr>
        <w:t xml:space="preserve"> М., Финансы и статистика, 200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валев В.В., Ковалев Вит. В. Финансы предприятий: Учебник. М., ТК Велби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Коллас Б. Управление финансовой деятельностью предприятия: Уч. пос. / Пер.  с фр. (Рек. МО РФ). М., ЮНИТИ, 19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йнина М. Н. Финансовый менеджмент: Учеб. пособ. М., Дело и Сервис, 20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ыхин В.И.Финансовая математика: Уч. пос. (Рек. МО РФ). М., ЮНИТИ, 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1256" w:leader="none"/>
          <w:tab w:val="left" w:pos="7176" w:leader="none"/>
          <w:tab w:val="left" w:pos="7949" w:leader="none"/>
          <w:tab w:val="left" w:pos="86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бербринкманн Ф. </w:t>
      </w:r>
      <w:r>
        <w:rPr>
          <w:bCs/>
          <w:sz w:val="28"/>
          <w:szCs w:val="28"/>
        </w:rPr>
        <w:t xml:space="preserve">Современное понимание бухгалтерского баланса / Пер. с нем. </w:t>
      </w:r>
      <w:r>
        <w:rPr>
          <w:sz w:val="28"/>
          <w:szCs w:val="28"/>
        </w:rPr>
        <w:t xml:space="preserve">М., Финансы и статистика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а Л.Н. Финансовый менеджмент: Учебник (Рек. МО РФ). М., ЮНИТИ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1256" w:leader="none"/>
          <w:tab w:val="left" w:pos="7176" w:leader="none"/>
          <w:tab w:val="left" w:pos="7949" w:leader="none"/>
          <w:tab w:val="left" w:pos="86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ерар Ж. </w:t>
      </w:r>
      <w:r>
        <w:rPr>
          <w:bCs/>
          <w:sz w:val="28"/>
          <w:szCs w:val="28"/>
        </w:rPr>
        <w:t>Управление международными денежными потоками /</w:t>
      </w:r>
      <w:r>
        <w:rPr>
          <w:sz w:val="28"/>
          <w:szCs w:val="28"/>
        </w:rPr>
        <w:t xml:space="preserve"> Пер. с фр. М., Финансы и статистика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1256" w:leader="none"/>
          <w:tab w:val="left" w:pos="7176" w:leader="none"/>
          <w:tab w:val="left" w:pos="7949" w:leader="none"/>
          <w:tab w:val="left" w:pos="86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пов В.М. </w:t>
      </w:r>
      <w:r>
        <w:rPr>
          <w:bCs/>
          <w:sz w:val="28"/>
          <w:szCs w:val="28"/>
        </w:rPr>
        <w:t xml:space="preserve">Бизнес-план инвестиционного проекта: </w:t>
      </w:r>
      <w:r>
        <w:rPr>
          <w:sz w:val="28"/>
          <w:szCs w:val="28"/>
        </w:rPr>
        <w:t xml:space="preserve">Учеб.пособ. М., Финансы и статистика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езнева Н.Н., Ионова А.Ф. Финансовый анализ: Уч. пос. М., ЮНИТИ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1256" w:leader="none"/>
          <w:tab w:val="left" w:pos="7176" w:leader="none"/>
          <w:tab w:val="left" w:pos="7949" w:leader="none"/>
          <w:tab w:val="left" w:pos="86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рокина Е.М. </w:t>
      </w:r>
      <w:r>
        <w:rPr>
          <w:bCs/>
          <w:sz w:val="28"/>
          <w:szCs w:val="28"/>
        </w:rPr>
        <w:t xml:space="preserve">Анализ денежных потоков предприятия: теория и практика в условиях реформирования российской экономики. </w:t>
      </w:r>
      <w:r>
        <w:rPr>
          <w:sz w:val="28"/>
          <w:szCs w:val="28"/>
        </w:rPr>
        <w:t xml:space="preserve">М., Финансы и статистика, 2003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янова Е. Финансовый менеджмент. М., Перспектива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1256" w:leader="none"/>
          <w:tab w:val="left" w:pos="7176" w:leader="none"/>
          <w:tab w:val="left" w:pos="7949" w:leader="none"/>
          <w:tab w:val="left" w:pos="86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ренев Н.Н. </w:t>
      </w:r>
      <w:r>
        <w:rPr>
          <w:bCs/>
          <w:sz w:val="28"/>
          <w:szCs w:val="28"/>
        </w:rPr>
        <w:t xml:space="preserve">Управление финансами: </w:t>
      </w:r>
      <w:r>
        <w:rPr>
          <w:sz w:val="28"/>
          <w:szCs w:val="28"/>
        </w:rPr>
        <w:t xml:space="preserve">Учеб.пособ. М., Финансы и статистика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юрина А.В. Финансовый менеджмент: Практикум: Уч. пос. М., ЮНИТИ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ютюкина Е. Б. Финансы предприятий: Учеб. - практ. пособ. М., Дашков и К.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1256" w:leader="none"/>
          <w:tab w:val="left" w:pos="7176" w:leader="none"/>
          <w:tab w:val="left" w:pos="7949" w:leader="none"/>
          <w:tab w:val="left" w:pos="86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ланов В.А. </w:t>
      </w:r>
      <w:r>
        <w:rPr>
          <w:bCs/>
          <w:sz w:val="28"/>
          <w:szCs w:val="28"/>
        </w:rPr>
        <w:t xml:space="preserve">Сборник задач по курсу финансовых вычислений. </w:t>
      </w:r>
      <w:r>
        <w:rPr>
          <w:sz w:val="28"/>
          <w:szCs w:val="28"/>
        </w:rPr>
        <w:t xml:space="preserve">М., Финансы и статистика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ый менеджмент: Практикум: Уч. пос. / Под ред. Н.Ф. Самсонова (Рек. МО РФ). М., ЮНИТИ, 200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ый менеджмент: Уч-к / Под ред. Г.Б. Поляка (Рек. МО РФ). М., ЮНИТИ, 200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ый менеджмент: Уч-к / Под ред. Н.Ф. Самсонова (Рек. МО РФ). М., ЮНИТИ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56" w:leader="none"/>
          <w:tab w:val="left" w:pos="7176" w:leader="none"/>
          <w:tab w:val="left" w:pos="7949" w:leader="none"/>
          <w:tab w:val="left" w:pos="86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Хруцкий В.Э. </w:t>
      </w:r>
      <w:r>
        <w:rPr>
          <w:bCs/>
          <w:sz w:val="28"/>
          <w:szCs w:val="28"/>
        </w:rPr>
        <w:t xml:space="preserve">Внутрифирменное бюджетирование: настольная книга по постановке финансового планирования. </w:t>
      </w:r>
      <w:r>
        <w:rPr>
          <w:sz w:val="28"/>
          <w:szCs w:val="28"/>
        </w:rPr>
        <w:t xml:space="preserve">М., Финансы и статистика, 200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нов В.А. Финансовая политика организации: Уч-к. М., ЮНИТИ, 2003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480"/>
      </w:pPr>
      <w:rPr>
        <w:rFonts w:cs="Times New Roman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10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2:00Z</dcterms:created>
  <dc:creator>Селюнина</dc:creator>
  <dc:description/>
  <cp:keywords/>
  <dc:language>en-US</dc:language>
  <cp:lastModifiedBy>Mage</cp:lastModifiedBy>
  <cp:lastPrinted>2005-02-17T17:53:00Z</cp:lastPrinted>
  <dcterms:modified xsi:type="dcterms:W3CDTF">2011-10-03T07:12:00Z</dcterms:modified>
  <cp:revision>2</cp:revision>
  <dc:subject/>
  <dc:title>                                               Введение      </dc:title>
</cp:coreProperties>
</file>