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autoSpaceDE w:val="false"/>
        <w:spacing w:lineRule="auto" w:line="360"/>
        <w:jc w:val="center"/>
        <w:rPr>
          <w:b/>
          <w:b/>
          <w:bCs/>
          <w:color w:val="000000"/>
          <w:sz w:val="28"/>
          <w:szCs w:val="32"/>
        </w:rPr>
      </w:pPr>
      <w:r>
        <w:rPr>
          <w:b/>
          <w:color w:val="000000"/>
          <w:sz w:val="28"/>
          <w:szCs w:val="28"/>
        </w:rPr>
        <w:t>«</w:t>
      </w:r>
      <w:r>
        <w:rPr>
          <w:b/>
          <w:bCs/>
          <w:color w:val="000000"/>
          <w:sz w:val="28"/>
          <w:szCs w:val="32"/>
        </w:rPr>
        <w:t>ВЕБИНАРЫ: ЧТО НАС ЖДЕТ НА РЫНКЕ ОБУЧЕНИЯ</w:t>
      </w:r>
      <w:r>
        <w:rPr>
          <w:b/>
          <w:color w:val="000000"/>
          <w:sz w:val="28"/>
          <w:szCs w:val="28"/>
        </w:rPr>
        <w:t>»</w:t>
      </w:r>
    </w:p>
    <w:p>
      <w:pPr>
        <w:pStyle w:val="Style15"/>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ведение</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ущаяся популярность термина «вебинар» не должна вводить нас в заблуждение. Как показал опрос, проводившийся на портале HRM.ru в феврале-марте 2009 г., из более чем 600 участников голосования 80% не знают, что значит данное понятие. Аналогичный сентябрьский опрос на другом HR-сайте обнаружил, что о вебинарах не слышали 70% респондентов (т.е. за полгода информированность о них повысилась на 10%).</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месте с тем высокими темпами растет количество компаний и интернет-ресурсов, применяющих вебинары, и число пользователей. Для сравнения: количество поисковых запросов со словом «вебинары» в Яндексе в июле 2008 г. составляло 166, в июле 2009 г. – 1730 (т.е. за год более чем десятикратный рост). В то же время, как любой новый термин, уже при введении в обиход он начинает «обрастать» смыслами так, что понятие «размывается». Слово «вебинар» происходит от англ. webinar – сокращения от web-based seminar, что буквально переводится как «семинар, организованный при помощи вебтехнологий». Итак, под </w:t>
      </w:r>
      <w:r>
        <w:rPr>
          <w:rFonts w:cs="Times New Roman" w:ascii="Times New Roman" w:hAnsi="Times New Roman"/>
          <w:b/>
          <w:bCs/>
          <w:color w:val="000000"/>
          <w:sz w:val="28"/>
        </w:rPr>
        <w:t>вебинаром</w:t>
      </w:r>
      <w:r>
        <w:rPr>
          <w:rFonts w:cs="Times New Roman" w:ascii="Times New Roman" w:hAnsi="Times New Roman"/>
          <w:color w:val="000000"/>
          <w:sz w:val="28"/>
        </w:rPr>
        <w:t xml:space="preserve"> мы будем понимать </w:t>
      </w:r>
      <w:r>
        <w:rPr>
          <w:rFonts w:cs="Times New Roman" w:ascii="Times New Roman" w:hAnsi="Times New Roman"/>
          <w:i/>
          <w:iCs/>
          <w:color w:val="000000"/>
          <w:sz w:val="28"/>
        </w:rPr>
        <w:t>мероприятие</w:t>
      </w:r>
      <w:r>
        <w:rPr>
          <w:rFonts w:cs="Times New Roman" w:ascii="Times New Roman" w:hAnsi="Times New Roman"/>
          <w:color w:val="000000"/>
          <w:sz w:val="28"/>
        </w:rPr>
        <w:t xml:space="preserve">, организованное в Интернете / интранете посредством </w:t>
      </w:r>
      <w:r>
        <w:rPr>
          <w:rFonts w:cs="Times New Roman" w:ascii="Times New Roman" w:hAnsi="Times New Roman"/>
          <w:i/>
          <w:iCs/>
          <w:color w:val="000000"/>
          <w:sz w:val="28"/>
        </w:rPr>
        <w:t>программного обеспечения</w:t>
      </w:r>
      <w:r>
        <w:rPr>
          <w:rFonts w:cs="Times New Roman" w:ascii="Times New Roman" w:hAnsi="Times New Roman"/>
          <w:color w:val="000000"/>
          <w:sz w:val="28"/>
        </w:rPr>
        <w:t>, с помощью которого осуществляется передача знаний в интерактивном режим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 вебинара – программное обеспечение (виртуальный класс), позволяющее организовать общение между географически удаленными пользователями в режиме реального времени. Виртуальный класс работает в среде как Интернета, так и интранета. Он объединяет в едином интерфейсе различные инструменты коммуникации: текстовый, голосовой и видеочаты, «белые доски» для совместного рисования. Наиболее совершенные В-классы, в дополнение к перечисленному, дают возможность демонстрировать презентации PowerPoint, документы в форматах doc и pdf, электронные таблицы Excel, анимацию и видео. Кроме того, с их помощью осуществляется показ веб-ресурсов, рабочего стола или активных приложений с компьютера ведущего. Некоторые В-классы оснащены инструментарием для проведения опросов и голосований среди участников, а также их тестирования (при этом подсчет результатов происходит автоматически, и они могут быть немедленно предъявлены аудитор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условно, конкурентоспособность различных платформ будет определяться наличием тех или иных технических «прибамбасов», но мы бы не рекомендовали потребителям услуги ориентироваться исключительно на них: в конце концов, главное в вебинаре – качество получаемых знан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на известном западном HR-ресурсе hrworld.com вебинары предельно бедны в плане технического обеспечения: как участник вы видите только поле презентации, слышите голоса ведущего и модератора и можете послать вопрос модератору через специальную форму. Вы не можете обмениваться мнениями с другими участниками, вы не знаете, сообщил ли модератор о вашем вопросе ведущему, вы не видите реакции преподавателя и / или участников на ответы и т.п. Несмотря на это известный ресурс в области управления персоналом продолжает использовать данную платформу.</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ри всем разнообразии технических средств и инструментов, используемых для проведения вебинаров, мы бы выделили последнюю часть определения вебинара – «передачу знаний в интерактивном режиме». Именно эта часть отражает все многообразие форматов вебинаров как мероприят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д </w:t>
      </w:r>
      <w:r>
        <w:rPr>
          <w:rFonts w:cs="Times New Roman" w:ascii="Times New Roman" w:hAnsi="Times New Roman"/>
          <w:b/>
          <w:bCs/>
          <w:color w:val="000000"/>
          <w:sz w:val="28"/>
        </w:rPr>
        <w:t xml:space="preserve">мероприятием </w:t>
      </w:r>
      <w:r>
        <w:rPr>
          <w:rFonts w:cs="Times New Roman" w:ascii="Times New Roman" w:hAnsi="Times New Roman"/>
          <w:color w:val="000000"/>
          <w:sz w:val="28"/>
        </w:rPr>
        <w:t>мы имеем в виду любой формат взаимодействия: семинар, конференцию, брейн-ринг и т.п. Владимир Наумов, специалист компании Websoft, с коллегами обобщил возможные форматы мероприятий и получил следующий список:</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рупповое интервью – интервью, предполагающее работу одновременно с несколькими респондентами и применяемое при наличии общего вопроса, затрагивающего всю интервьюируемую группу;</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руглый стол – модель обсуждения некоторого вопроса с целью обобщения идей и мнений его участников, для данного формата характерн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сутствие четко определенных позиц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личие только участников обсужд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мозговой штурм – методика стимуляции творческой активности и продуктивности, исходящая из предположения,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мышл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групповое (коллективное) принятие решений – осуществляемый группой выбор из ряда альтернатив в условиях взаимного обмена информацией при решении общей для всех членов группы задачи (предполагает обязательное результирующее согласование мнений членов группы в отличие от групповой дискуссии, которая обычно рассматривается как фаза, предшествующая групповому принятию решен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групповая дискуссия – применяемый в практике руководства группами способ организации совместной деятельности, имеющий целью интенсивное и продуктивное решение групповой задач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диспут;</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обучение использованию программных продукт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виртуальная лабораторная работа и практику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лекц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семинар;</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конференц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брейн-ринг – спор, состязание двух и более оппонентов (решение о победе обычно принимается голосованием участник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тренинг.</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есь уместно сказать об отличии вебинара от Skype. Вебинар, а точнее, виртуальный класс – это не улучшенная версия Skype. Они решают разные задачи, и только в контексте этих задач их можно рассматривать. Забегая вперед, приведем пример, как Skype и виртуальный класс работают в тандеме: на курсах английского языка преподаватель дает общее задание группе в виртуальном классе, разбивает обучаемых на пары, после чего пары выполняют упражнения на отработку навыков посредством Skype. Skype позволяет пользователям общаться между собой, виртуальный класс помогает организовать мероприятие, поэтому корректнее будет сравнивать вебинар с очным мероприятием. В числе основных преимуществ вебинар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сутствие географических ограничен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змер аудитории, ограниченный лишь техническими возможностями и задачами меро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экономия времени и средств как организатора, так и участник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й недостаток вебинара – меньшее количество каналов взаимовоздействия с аудиторией и, как следств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более слабая обратная связь с участниками (нельзя увидеть их реакцию и т.п.);</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еньше возможностей контролировать участников (нельзя проверить, слушают они или нет);</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еньше возможностей удерживать внимание аудитории (как показывает опыт, через 90 минут вебинара аудитория «выключается» – почти не воспринимает информацию);</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еньше возможностей для эмоционального включения аудитории в процесс обуч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вышеперечисленное предъявляет определенные требования к характеру передаваемых знаний, т.е. ведущие вебинара должны выбирать оптимальный уровень сложности информации, предлагаемой участникам для усвоения (например, существует такое правило: «Один вебинар – одна мысль»). Вот мнение одного из ведущих вебинара: «</w:t>
      </w:r>
      <w:r>
        <w:rPr>
          <w:rFonts w:cs="Times New Roman" w:ascii="Times New Roman" w:hAnsi="Times New Roman"/>
          <w:i/>
          <w:iCs/>
          <w:color w:val="000000"/>
          <w:sz w:val="28"/>
        </w:rPr>
        <w:t xml:space="preserve">По-моему, вебинар как форма обучения подойдет в трех случаях. Вопервых, когда нужно быстро довести до обучаемых четко структурированную информацию, например познакомить продавцов в регионах с новыми продуктами или рассказать о новых правилах заполнения внутренней отчетности. Во-вторых, для коротких, </w:t>
      </w:r>
      <w:r>
        <w:rPr>
          <w:rFonts w:cs="Times New Roman" w:ascii="Times New Roman" w:hAnsi="Times New Roman"/>
          <w:b/>
          <w:bCs/>
          <w:i/>
          <w:iCs/>
          <w:color w:val="000000"/>
          <w:sz w:val="28"/>
        </w:rPr>
        <w:t>ярких мотивационных презентаций</w:t>
      </w:r>
      <w:r>
        <w:rPr>
          <w:rFonts w:cs="Times New Roman" w:ascii="Times New Roman" w:hAnsi="Times New Roman"/>
          <w:i/>
          <w:iCs/>
          <w:color w:val="000000"/>
          <w:sz w:val="28"/>
        </w:rPr>
        <w:t xml:space="preserve">. В-третьих, для проведения </w:t>
      </w:r>
      <w:r>
        <w:rPr>
          <w:rFonts w:cs="Times New Roman" w:ascii="Times New Roman" w:hAnsi="Times New Roman"/>
          <w:b/>
          <w:bCs/>
          <w:i/>
          <w:iCs/>
          <w:color w:val="000000"/>
          <w:sz w:val="28"/>
        </w:rPr>
        <w:t>удаленных семинаров-совещаний</w:t>
      </w:r>
      <w:r>
        <w:rPr>
          <w:rFonts w:cs="Times New Roman" w:ascii="Times New Roman" w:hAnsi="Times New Roman"/>
          <w:i/>
          <w:iCs/>
          <w:color w:val="000000"/>
          <w:sz w:val="28"/>
        </w:rPr>
        <w:t>, например, таких как при проведении консультационных проектов, когда нужно оперативно познакомить команду проекта с новыми идеями и получить обратную связь»</w:t>
      </w:r>
      <w:r>
        <w:rPr>
          <w:rFonts w:cs="Times New Roman" w:ascii="Times New Roman" w:hAnsi="Times New Roman"/>
          <w:color w:val="000000"/>
          <w:sz w:val="28"/>
        </w:rPr>
        <w:t>.</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юмируя, можно отметить, что ведущий вебинара выигрывает с точки зрения привлечения аудитории и экономии ресурсов, но проигрывает с точки зрения усвоения знаний слушателями. Таким образом, мы можем говорить об уникальном формате взаимодействия преподавателя и аудитор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с, естественно, в первую очередь интересует вопрос: как бизнес может использовать данный формат? Существует два принципиально различных варианта его примен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спользование вебинаров в корпоративном обучен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менение вебинаров внешними провайдера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Корпоративное обучение</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конкретный пример. Время действия – весна 2008 г. Место действия – компания с более чем 20 филиалами в регионах. В HR-службе четыре тренера, основная функция которых состоит в обучении сотрудников филиалов. У каждого из трех тренеров – одна-две командировки в месяц, четвертый работает в центральном офисе. Основная тематика тренингов – обучение по продукту. Достаточно стандартная ситуация, согласитес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неры, прямо скажем, не загружены работой. Но HR-директор беспокоится совсем не о том, чтобы повысить их нагрузку, а о том, как бы их не потерять: найти адекватного тренера – большая проблем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тор предлагает руководителю решить проблему с помощью покупки виртуального класса. Аргументы следующие: из чего состоит большая часть тренингов? Это презентация продукта, ответы на вопросы слушателей – и все. Подобные тренинги легко можно заменить вебинарами: та же презентация, те же ответы на вопросы, но при этом можно либо сократить количество тренеров вдвое, либо переключить часть из них на решение новых задач. Затраты на покупку виртуального класса окупятся в течение года только за счет экономии на авиабилетах. Плюс это покроет расходы на зарплату трене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HR-директор ответил следующе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о-первых, стоимость билетов заложена в бюджете АХО, экономия по нему никак не повлияет на покупку виртуального класса, никто не выделит дополнительных денег бюджету HR;</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о-вторых, он не уверен в технических возможностях сетей компании; 􀁑 в-третьих, вебинар не позволяет развивать soft skills;</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четвертых, понадобится перестраивать фактически всю систему обучения в компан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еформальной беседе тренеры честно признались, что ездить в командировки им просто выгодне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енью того же года штат тренеров сократили до одного человека. Филиалы остались без обучения. Речь о покупке или аренде виртуального класса тем более не шла – теперь это была непозволительная роскошь для компан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ь и обратный пример. Виртуальный класс WebSoft как инструмент проведения вебинаров в банке «Хоум Кредит» появился в марте 2009 г. Внедрение данной технологии практически совпало с запуском программы для работы кассиров-операционистов. Результаты использования виртуального класса в банке были определены следующим образ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формация, поступающая из Корпоративного университета банка в региональные представительства, перестала теряться и искажаться. Московские тренеры получили возможность консультировать своих коллег по всем имеющимся вопросам в режиме онлайн.</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простился процесс обучения сотрудников работе с программным обеспечением. Здесь ключевую роль как раз играет элемент интерактивности, без которого банк уже не может обойтис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ебинары стали своеобразным катализатором, ускоряющим развитие бизнеса. Еще недавно, внедряя очередной сложный продукт, тренеры тратили на курс обучения не менее двух месяцев. Долгий и методичный процесс передачи новой информации был необходим, поскольку от усвоения знаний зависел уровень продаж новинки и, как следствие, прибыль банка. Вебинары позволили в несколько раз сократить сроки обучения. Это значит, что банковские продукты стали поступать в продажу раньш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терактивное обучение позволило сэкономить немалые суммы денег, которые тратились на бесконечные командировки специалистов по обучению в регионы. Что касается новых банковских продуктов, то за счет сокращения сроков их внедрения с полутора месяцев до недели доходы стали поступать раньше. Такого рода экономию сложно рассчитать, но она ощутим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до заметить, что обучение кассиров-операци онистов является одной из основных проблем для любого банка. Кассир-операционист – наиболее массовая позиция в банке, которая характеризуется высокой текучестью кадров, а требования к этим работникам растут из года в год. Это связано как с увеличением количества продуктов и услуг банка (при этом их характеристики постоянно меняются), так и с усложнением программного обеспеч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ычно для информирования филиалов о новых продуктах / услугах используются письма методологов (разработчиков продукта). При постоянном появлении новинок некоторые филиалы просто не знают, что в банке есть какие-то продукты. Методологи обычно не контролируют получение филиалами подобной информации и доведение ее до каждого работника, поэтому банки стали создавать подразделения, координирующие этот процесс, – корпоративные университеты, учебные отделы и т.п.</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недавнего времени при организации процесса информирования филиалов приходилось выбирать между двумя полюсами: очное или дистанционное обучение. Недостаток очного обучения – дороговизна. Минусы дистанционного обучения – необходимо время и специальный инструментарий для разработки учебных курсов, нет возможности полного контроля усвоения знаний, отсутствует быстрая (читай, интерактивная) связь между обучаемыми и преподавателем. С этой точки зрения внедрение виртуального класса является идеальным инструментом решения описанной проблемы: разработчик продукта или ПО может передавать информацию напрямую сотрудникам, тут же получая обратную связь. При этом никто не отменяет очное обучение (для развития тех же soft skills) или курсы дистанционного обучения. Это, естественно, не единственный способ применения виртуального класса: некоторые компании используют его для проведения удаленных совещаний, встреч рабочих и проектных групп, организации посттренингового сопровождения, получения обратной связи после очных тренингов и т.п.</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так, </w:t>
      </w:r>
      <w:r>
        <w:rPr>
          <w:rFonts w:cs="Times New Roman" w:ascii="Times New Roman" w:hAnsi="Times New Roman"/>
          <w:i/>
          <w:iCs/>
          <w:color w:val="000000"/>
          <w:sz w:val="28"/>
        </w:rPr>
        <w:t xml:space="preserve">когда же компании нужны вебинары? </w:t>
      </w:r>
      <w:r>
        <w:rPr>
          <w:rFonts w:cs="Times New Roman" w:ascii="Times New Roman" w:hAnsi="Times New Roman"/>
          <w:color w:val="000000"/>
          <w:sz w:val="28"/>
        </w:rPr>
        <w:t>Напомним еще раз, что вебинар – явление не столько технического толка, сколько социального. Это значит, что его использование возможно только при достижении определенного уровня развития коммуникаций внутри компаний. Вместе с тем внедрение вебинаров дает HR-службе прекрасную возможность выстроить систему коммуникаций с большинством подразделений в организа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дрение вебинаров требует от HR-службы организации взаимодействия различных подразделений по типу проектной деятельности (в проектную группу помимо сотрудников HR-службы должны входить сотрудники IT-подразделения, департамента информационной безопасности, методологи, отвечающие за разработку и продвижение продуктов). Кроме того, необходим пересмотр системы обучения в компании с учетом места вебинаров в ней – это и будет первым шагом в реализации проекта по их внедрению. Нужно определит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к сегодня в компании передаются знания, каковы затраты на обучен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кие знания могут передаваться посредством вебина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кой объем информации может передаваться посредством вебина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кие группы и сколько сотрудников будут обучатьс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кой будет новая схема взаимодействия участников обучения (с учетом появления нового субъекта взаимодействия в лице ITподразделения). Вебинары незаменимы в корпоративном обучении, если компания имеет:</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широкую линейку продуктов / услуг, при этом появляются новые продукты / услуги, а характеристики уже выведенных на рынок меняются (в более широком смысле – динамично изменяющиеся области корпоративных знан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зветвленную сеть филиалов и, соответственно, группы персонала, скорость и качество обучения которых напрямую влияют на результаты бизнес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ончательное решение о покупке (аренде) виртуального класса должно приниматься на основании определения коэффициента ROI. Возврат инвестиций от внедрения виртуального класса рассчитывается достаточно прост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4288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9" r="-16" b="-69"/>
                    <a:stretch>
                      <a:fillRect/>
                    </a:stretch>
                  </pic:blipFill>
                  <pic:spPr bwMode="auto">
                    <a:xfrm>
                      <a:off x="0" y="0"/>
                      <a:ext cx="2428875" cy="5524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данном случае </w:t>
      </w:r>
      <w:r>
        <w:rPr>
          <w:rFonts w:cs="Times New Roman" w:ascii="Times New Roman" w:hAnsi="Times New Roman"/>
          <w:i/>
          <w:iCs/>
          <w:color w:val="000000"/>
          <w:sz w:val="28"/>
        </w:rPr>
        <w:t xml:space="preserve">затраты </w:t>
      </w:r>
      <w:r>
        <w:rPr>
          <w:rFonts w:cs="Times New Roman" w:ascii="Times New Roman" w:hAnsi="Times New Roman"/>
          <w:color w:val="000000"/>
          <w:sz w:val="28"/>
        </w:rPr>
        <w:t xml:space="preserve">– это средства, потраченные на покупку виртуального класса (или аренду за отчетный период), плюс стоимость техподдержки за отчетный период. </w:t>
      </w:r>
      <w:r>
        <w:rPr>
          <w:rFonts w:cs="Times New Roman" w:ascii="Times New Roman" w:hAnsi="Times New Roman"/>
          <w:i/>
          <w:iCs/>
          <w:color w:val="000000"/>
          <w:sz w:val="28"/>
        </w:rPr>
        <w:t xml:space="preserve">Доходы </w:t>
      </w:r>
      <w:r>
        <w:rPr>
          <w:rFonts w:cs="Times New Roman" w:ascii="Times New Roman" w:hAnsi="Times New Roman"/>
          <w:color w:val="000000"/>
          <w:sz w:val="28"/>
        </w:rPr>
        <w:t>– это средства, сэкономленные на поездках тренеров и/ или обучаемых специалистов в центральный офис (билеты, командировочные, трудовые затраты АХО на оформление командировок и т.п.) и на зарплате тренеров, плюс доход от продаж нового продукта за период с момента информирования филиалов о новинке с помощью вебинаров (в сравнении с аналогичным показателем при использовании других средств доведения информа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маловажным для компании может оказаться степень усвоения знаний, полученных на вебинарах. Сравнить очное обучение и вебинары по данному параметру, можно, используя модель Кирпатрика. Например, в одной из розничных компаний проводилось соответствующее тестирование участников «продуктовых» офлайнсеминаров и вебинаров. Значимых различий выявлено не было. Данная тема весьма актуальна, и думаем, что в ближайшее время мы будем свидетелями подобных исследований и дискусс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водя итог вышесказанному, отметим: простота применения вебинаров и высокий интерес к данной технологии позволяют прогнозировать, что в течение следующего года большая часть компаний, отвечающих указанным условиям, приобретет виртуальный класс или будет использовать его в обучении на правах аренд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нешнее обучение</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 сфере корпоративного обучения перспективы применения вебинаров вполне определенны, то насчет использования вебинаров внешними провайдерами не все так ясно. Большинство вебинаров на рынке – бесплатные, их высокую посещаемость гарантирует интерес участников к самому формату обучения, а также к именам ведущих (фактически брендам). По сути, рынок еще не «наигрался» вебинарами: кажется невероятным, что, не выходя из офиса, можно в режиме реального времени пообщаться с известными тренерами, послушать их и задать вопросы. Вместе с тем именно сейчас происходит структурирование рынка с применением вебинаров, определяются основные игроки, правила, цены, сегменты рынка и целевые группы потребителе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существует несколько вариантов использования вебинаров внешними провайдерами обучения и консалтинг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ткрытые платные вебинары (участники платят за получаемые зна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ебинар как дополнительная услуга и / или инструмент реализации других услуг компании, например как посттренинговое сопровождение (по завершении очного тренинга); стоимость вебинара включается в общую стоимость услуг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омовебинары (в том числе виртуальные конференции, встречи, клубы и т.п.), с помощью которых компания знакомит участников со своими продуктами, услугами, технологиями; участие в промовебинаре бесплатное. Нетрудно заметить, что описанные варианты по форме напоминают свои очные аналоги. Рассмотрим их более подробно.</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Открытые платные вебинар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распространенная схема работы платных вебинаров следующая: владелец виртуального класса и интернет-ресурса заключает с потенциальным ведущим договор о проведении вебинара на платформе владельца. Анонсирование вебинара и регистрация участников происходит на сайте владельца виртуального класса. Выручка делится между сторонами.</w:t>
      </w:r>
    </w:p>
    <w:p>
      <w:pPr>
        <w:pStyle w:val="Style15"/>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color w:val="000000"/>
          <w:sz w:val="28"/>
        </w:rPr>
        <w:t xml:space="preserve">Ведущие вебинаров на сегодняшний день сами пока «примериваются» к продукту. Как отмечает один из них: </w:t>
      </w:r>
      <w:r>
        <w:rPr>
          <w:rFonts w:cs="Times New Roman" w:ascii="Times New Roman" w:hAnsi="Times New Roman"/>
          <w:i/>
          <w:iCs/>
          <w:color w:val="000000"/>
          <w:sz w:val="28"/>
        </w:rPr>
        <w:t>«Техника проведения вебинара очень сильно отличается от техники проведения семинара или тренинга в аудитории с группой. Смею заверить, что любой, даже самый квалифицированный лектор при первом опыте проведения вебинара получит заметную порцию огорчения, если способен себя критически оценивать. Без освоения навыков и особенностей работы в Интернете успешного вебинара не получитс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тор статьи скептически относится к попыткам некоторых провайдеров сделать из платных вебинаров самостоятельный продукт. И проблема здесь не только и не столько в том, что рынок пока не понял саму идею вебинаров, и не в том, что пока не развиты соответствующие средства оплаты (а именно эти причины низкого спроса чаще всего указываются организаторами платных вебинаров). Дело в том, что характер усвоения полученных на вебинаре знаний, о чем мы писали выше, не позволит им стать полноценным продукт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 не менее платные вебинары проходят. Многие ресурсы чередуют платные и бесплатные вебинары, при этом их тематика и форматы схожи. С одной стороны, бесплатные вебинары демонстрируют участникам возможности данной технологии, привлекают большую аудиторию, что кажется логичным с точки зрения их продвижения. С другой стороны, провайдерам обучения в формате вебинаров приходится объяснять, в чем различие между платным и бесплатным, за что участники должны платить, особенно после того как посетили бесплатный вебинар. Нам кажется, что сейчас платные вебинары – это своего рода игра для рынка, и после того как он в нее «наиграется», встанет вопрос о полученных знания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пользователи начали платить за вебинары, последние надо включать в более широкую систему обучения и оказания услуг – это и раздаточный материал, и дистанционные курсы, и тестовые задания между веб-сессиями, и консультации преподавателя, и т.д. Провайдеры будут выходить на прямое общение с обучаемыми, т.е. будут формировать свою клиентскую базу. Таким образом компании придут к выводу о необходимости самостоятельной аренды или покупки виртуальных классов, т.е. встроят вебинары в свою систему технологий обучения и услуг9. Отметим также, что те интернет-ресурсы, которые сейчас собирают слушателей для вебинаров, ничуть не проигрывают, «раздаривая» аудиторию компаниям.</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ебинар как дополнительная услуга и / или инструмент реализации других услуг компан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пазон вариантов применения виртуального класса тренинговыми и консалтинговыми компаниями широк. Эт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зентации продукта, технологии, услуги потенциальным клиентам (как в индивидуальном порядке, так и в форме открытого промовебинар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ереговоры с клиент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пределение потребностей клиента (групповое или индивидуальное интервью); 􀁑 собственно онлайн-семинары (и тренинги, если считать, что soft skills передаются посредством вебина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бочие встреч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сультации специалист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провождение дистанционного обучения (консультации, вебинары для обучающихся дистанционн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сттренинговое сопровождение (встречи участников очного тренинг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список может быть продолжен. Естественно, что виртуальный класс становится необходимым для компаний, которые работают с регионами, имеют клиентов с сетью филиалов и предоставляют услуги дистанционного обучения.</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Промовебинар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жалуй, самой востребованной на сегодняшний день является (и останется таковой в ближайшее время) функция продвижения компаний, продуктов, услуг и технологий. Многие компании быстро оценили преимущества данного формата вебинаров и используют его. Очным аналогом промовебинара надо считать семинар (любой формат: презентация, бесплатный семинар, бизнес-завтрак, конференция), участников которого рассматривают в качестве потенциальных покупателей продукта, услуги, технологии компании. Для тех, кого на подобных мероприятиях больше интересует получаемая информация, а не знакомства или меню, преимущества вебинара очевидны: вместо половины рабочего дня специалист тратит 60–90 минут, причем, что немаловажно, с вебинара можно выйти в любой момент, что не всегда возможно на очном мероприят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возможные форматы промовебина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w:t>
      </w:r>
      <w:r>
        <w:rPr>
          <w:rFonts w:cs="Times New Roman" w:ascii="Times New Roman" w:hAnsi="Times New Roman"/>
          <w:i/>
          <w:iCs/>
          <w:color w:val="000000"/>
          <w:sz w:val="28"/>
        </w:rPr>
        <w:t xml:space="preserve">Презентация продукта, услуги, технологии непосредственно потенциальному заказчику. </w:t>
      </w:r>
      <w:r>
        <w:rPr>
          <w:rFonts w:cs="Times New Roman" w:ascii="Times New Roman" w:hAnsi="Times New Roman"/>
          <w:color w:val="000000"/>
          <w:sz w:val="28"/>
        </w:rPr>
        <w:t>Вспомните процесс выбора внешнего провайдера (неважно, что вам необходимо – провести тренинг по продажам или выбрать систему дистанционного обучения): вначале определяется предельно широкий круг фирм, которые предоставляют необходимые нашей компании продукты / услуги, после чего они приглашаются на первичную презентацию. Очевидно, что большинство фирм отсеются на этом этапе по каким-то формальным критериям, но это выяснится только на самой презентации. Специалисты компаний могут выдвигать требование к внешним провайдерам – проводить первичную презентацию через виртуальный класс вместо встречи в офисе. Процесс выбора провайдера часто может длиться месяцами, обычно такие задержки связаны с сугубо организационными причинами – виртуальные презентации сэкономят время обеим сторонам. Все это позволяет сделать смелый прогноз: наступит время, когда предложение провайдера провести очную первичную презентацию будет считаться моветон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w:t>
      </w:r>
      <w:r>
        <w:rPr>
          <w:rFonts w:cs="Times New Roman" w:ascii="Times New Roman" w:hAnsi="Times New Roman"/>
          <w:i/>
          <w:iCs/>
          <w:color w:val="000000"/>
          <w:sz w:val="28"/>
        </w:rPr>
        <w:t xml:space="preserve">Открытый промовебинар. </w:t>
      </w:r>
      <w:r>
        <w:rPr>
          <w:rFonts w:cs="Times New Roman" w:ascii="Times New Roman" w:hAnsi="Times New Roman"/>
          <w:color w:val="000000"/>
          <w:sz w:val="28"/>
        </w:rPr>
        <w:t>Данная форма информирования о товарах, услугах, технологиях станет катализатором развития бизнеса и для внешних провайдеров. С помощью нее компании получают возможность доносить информацию о новых продуктах до большего количества потенциальных потребителей в более короткие сроки, т.е. сокращается период между созданием продукта и выводом его на рынок. При этом данный канал продвижения позволяет сэкономить и время, и деньги: даже в случае, если компания не имеет своего виртуального класса и решила его арендовать на один день, то затраты на проведение вебинара несравненно меньше расходов на организацию очного мероприятия. Однозначно выигрывает и потенциальный потребитель. Получая приглашение на онлайнпрезентацию, он как минимум будет испытывать меньше негативных эмоций. Теперь у него появится больше времени и возможностей для изучения рынка, соответственно, информация о новинках будет доходить до целевой аудитории быстрее. Таким образом, мы можем говорить еще об одном аспекте бизнеса – привлечении участников вебинаров. Борьба на этом рынке не просто началась, а уже находится в активной фаз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айдер услуг может собирать аудиторию на вебинар, используя следующие канал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вой сайт;</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ссыл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аннер, ссылка на другом ресурсе на правах реклам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опадание на верхние строчки результатов поисковых запрос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контекстная реклам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передача функций продвижения специализированным порталам.</w:t>
      </w:r>
    </w:p>
    <w:p>
      <w:pPr>
        <w:pStyle w:val="Style15"/>
        <w:spacing w:lineRule="auto" w:line="360" w:before="0" w:after="0"/>
        <w:ind w:firstLine="709"/>
        <w:jc w:val="both"/>
        <w:rPr/>
      </w:pPr>
      <w:r>
        <w:rPr>
          <w:rFonts w:cs="Times New Roman" w:ascii="Times New Roman" w:hAnsi="Times New Roman"/>
          <w:color w:val="000000"/>
          <w:sz w:val="28"/>
        </w:rPr>
        <w:t>Первые пять пунктов нам знакомы: они соответствуют каналам привлечения аудитории на очные мероприятия. Конечно, задача занять верхние строчки в результатах поисковых запросов достаточна сложна для компании – это удел специализированных порталов (наберите в любой поисковой системе «вебинары», «бесплатные вебинары» – и вы увидите основных игроков данного рынка). Та же ситуация с контекстной рекламой: если онлайн-мероприятия не носят постоянный характер, то давать контекстную рекламу не имеет смысла, это опять же дело специализированных ресурсов. Таким образом, в ближайшее время сформируется рынок услуг по обеспечению вебинаров участниками, но, на наш взгляд, пока специализированные ресурсы заняты повышением посещаемости собственных сайтов. Ведущие в большинстве случаев платят лишь за аренду виртуального класса или используют его вообще бесплатно, особенно в том случае, если имя ведущего может обеспечить посещаемость вебинаров. Нам нравится идея Первого международного портала вебинаров – максимальное количество вебинаров, максимальное количество ведущих, максимальное количество идей, новинок, форматов. В такой атмосфере рождаются новые решения, и это не может не радовать. Тем не менее вышеупомянутые порталы скоро придут к необходимости смещения акцента с получения дохода от аренды виртуальных классов на обеспечение потока обучаемых. После того как рынок «наиграется» в вебинары, «распробует» их, компании будут стремиться к извлечению реальной, ощутимой пользы в виде конкретных контактных данных потенциальных клиентов. Уже сейчас некоторые порталы предлагают услуги не только по аренде виртуального класса, но и по привлечению участников вебинаров. Формула расчета стоимости услуг специализированного портала для компаний следующая: фиксированная плата за аренду платформы плюс оплата за каждого участника, пришедшего (подавшего заявку) на вебинар. Ресурсы будут конкурировать не столько по количеству привлеченных участников, сколько по качеству этой аудитории, что потребует от специализированных порталов управления контентом.</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ывод</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pPr>
      <w:r>
        <w:rPr>
          <w:rFonts w:cs="Times New Roman" w:ascii="Times New Roman" w:hAnsi="Times New Roman"/>
          <w:color w:val="000000"/>
          <w:sz w:val="28"/>
        </w:rPr>
        <w:t>Ситуация с использованием вебинаров внешними провайдерами представляется менее ясной, чем ситуация с их применением в корпоративном обучении. Тем интереснее наблюдать за тем, что происходит на рынке. На сегодняшний момент данный рынок далек от насыщения, актуальная целевая группа в несколько раз меньше потенциальной. Еще только выстраиваются схемы взаимодействия участников рынка, многие идеи – на стадии реализации, и, несомненно, нас ждет еще много новых решений в эт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Алёна</dc:creator>
  <dc:description/>
  <cp:keywords/>
  <dc:language>en-US</dc:language>
  <cp:lastModifiedBy>Mage</cp:lastModifiedBy>
  <dcterms:modified xsi:type="dcterms:W3CDTF">2011-10-03T07:09:00Z</dcterms:modified>
  <cp:revision>2</cp:revision>
  <dc:subject/>
  <dc:title>Реферат</dc:title>
</cp:coreProperties>
</file>