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1. Распорядительные документы. Общие полож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 xml:space="preserve">2. Общие требования к документационному обеспечению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Западно-Сибирского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sz w:val="28"/>
          <w:szCs w:val="28"/>
        </w:rPr>
        <w:t>3. Особенности подготовки и оформления отдельных видов документов в Западно-Сибирском управлении Ростехнадзора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59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зависимо от организационно-правовой формы юридического лица, характера и направления деятельности организации, её структуры и численности, руководитель любой организации наделяется правом осуществлять распорядительную деятельность и, соответственно, издавать распорядительные докум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назначением издания оранизационно-распорядительных документов является решение задач регулирования и координации деятельности всей организации в целом и каждого её подразделения в отдельности. Это позволяет органам управления организации обеспечивать максимальный эффект деятельности организации, вне зависимости от того, какие цели преследует организация в свое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оответствующее составление и оформление распорядительной документации - одна из наиболее важных сторон деятельности любой организации, служб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экологическому, технологическому и атомному надзору (далее – Ростехнадзор) является федеральным органом исполнительной власти, осуществляющим функции по контролю и надзору в сфере безопасного ведения работ, связанных с пользованием недрами, промышленной безопасности, безопасности при использовании атомной энергии (за исключением деятельности по разработке, изготовлению, испытанию, эксплуатации и утилизации ядерного оружия и ядерных энергетических установок военного назначения), безопасности электрических и тепловых установок и сетей (кроме бытовых установок и сетей), безопасности гидротехнических сооружений (за исключением судоходных гидротехнических сооружений, а также гидротехнических сооружений, полномочия по осуществлению надзора за которыми переданы органам местного самоуправления), безопасности производства, хранения и применения взрывчатых материалов промышленного назначения, а также специальные функции в области государственной безопасности в указанной сфере, в сфере охраны окружающей среды в части, касающейся ограничения негативного техногенного воздействия, а также функции по организации и проведению государственной экологической экспертизы федерального уров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технадзор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альный орган Федеральной службы по экологическому, технологическому и атомному надзору - Западно-Сибирское управление Федеральной службы по экологическому, технологическому и атомному надзору (далее – Западно-Сибирское управление Ростехнадзора), сокращенное наименование - Западно-Сибирское управление Ростехнадзора является территориальным органом межрегионального уровня, осуществляющим функции Ростехнадзора в установленной сфере деятельности на территории Новосибирской, Омской и Томской област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моя трудовая деятельность связана с исполнением государственных функций, возложенных на Западно-Сибирское управление Ростехнадзора, мне интересно проследить организацию подготовки распорядительной документ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нно поэтому, актуальность данной темы в том, что распорядительные документы являются наиболее важными документами и требуют особой тщательности и аккуратности при оформлении, ведении и обеспечении сохранности на протяжении длительного срока. Вследствие этого, навыки по составлению и оформлению распорядительных документов, организация работы с ними необходимы для каждого, имеющего дело с докумен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: провести исследования деятельности Западно-Сибирского управления Ростехнадзора в части подготовки распорядительно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ассмотреть следующие </w:t>
      </w:r>
      <w:r>
        <w:rPr>
          <w:i/>
          <w:sz w:val="28"/>
          <w:szCs w:val="28"/>
        </w:rPr>
        <w:t>задачи (положения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нятие о распорядительных документах, общие по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документационному обеспечению Западно-Сибирского управления Ростехнадз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обенности подготовки и оформления отдельных видов документов в Западно-Сибирском управлении Ростехнадзора (постановление, приказ, распоряж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ные документы. Общие поло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орядительные документы содержат решения, направленные в системе управления сверху вниз, т.е. от вышестоящего к подведомственному, от руководителя организации к его подчин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здания распорядительного документа может быть исполнение принятых законодательных, нормативных правовых актов и иных решений вышестоящих орган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выделить следующие стадии подготовки и издания распорядительного докумен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кста проекта распорядительного доку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согласование про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(подписания) докум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го регистр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правление распорядительных документовна исполнение соответствующим должностным лиц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кум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х исполне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исполнительных документов в дело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диноличном принятии управленческих решений издаются приказы, выписки из приказов, распоря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коллегиальном принятии решений издаются протоколы, выписки из протоко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порядительные документы издаются на общем бланке документа и ли бланка вида документа (при его наличии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ка проекта распорядительного документа может быть поручена одному или нескольким структурным подразделениям. При разработке проектов сложных и больших распорядительных документов могут создаваться рабочие групп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аспорядительного документа, как правило, состоит из констатирующей и распорядительной ч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статирующая</w:t>
      </w:r>
      <w:r>
        <w:rPr>
          <w:sz w:val="28"/>
          <w:szCs w:val="28"/>
        </w:rPr>
        <w:t xml:space="preserve"> часть текста является введением в существо рассматриваемого вопроса. В ней перечисляются факты, события, даются оцен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ую нагрузку несёт </w:t>
      </w:r>
      <w:r>
        <w:rPr>
          <w:i/>
          <w:sz w:val="28"/>
          <w:szCs w:val="28"/>
        </w:rPr>
        <w:t>распорядительная</w:t>
      </w:r>
      <w:r>
        <w:rPr>
          <w:sz w:val="28"/>
          <w:szCs w:val="28"/>
        </w:rPr>
        <w:t xml:space="preserve"> часть текста документа, которая излагается в повелительной форме. Она делится на пункты. В каждом пункте указываются исполнитель и срок исполнения. В предпоследнем пункте указывается (при необходимости) документ, утративший силу и подлежащий изменению в связи с изданием данного документа. Последним пунктом в приказах, решениях, распоряжениях указывается лицо, на которое возлагается общий контроль за исполнением док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нет указания на дату вступления его в силу в тексте самого распорядительного документа, он вступает в силу с момента подписания или доведения до сведе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Общие требования к документационному обеспечению Западно-Сибирского управления Рсотехнадзор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документационному обеспечению управления, документированию управленческой деятельности и организации работы с документами, в том числе с распорядительными, в Западно-Сибирском управлении Ростехнадзора изложены в Инструкции по делопроизводству в Западно-Сибирском управлении Федеральной службы по экологическому, технологическому и атомному надзору, утвержденной приказом Западно-Сибирского управления Ростехнадзора от 21.05.2009 г. № 255-пр (далее – Инструкция)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7" w:firstLine="709"/>
        <w:jc w:val="both"/>
        <w:rPr/>
      </w:pPr>
      <w:r>
        <w:rPr>
          <w:sz w:val="28"/>
          <w:szCs w:val="28"/>
        </w:rPr>
        <w:t>Инструкция разработана на основе Типовой инструкции по делопроизводству в федеральных органах исполнительной власти, утвержденной приказом Министерства культуры и массовых коммуникаций Российской Федерации от 8 ноября 2005 г. № 536, зарегистрированным Министерством юстиции Российской Федерации 27 января 2006 г. № 7418, а также в соответствии с постановлением Правительства Российской Федерации от 19 января 2005 г. № 30 «О Типовом регламенте взаимодействия федеральных органов исполнительной власти» (Собрание законодательства Российской Федерации, 2005, № 4, ст. 305), Типовым регламентом внутренней организации федеральных органов исполнительной власти, утвержденным постановлением Правительства Российской Федерации от 28 июля 2005 г. № 452 (Собрание законодательства Российской Федерации, 2005, № 31, ст. 3233), Инструкции по делопроизводству в центральном аппарате Федеральной службы по экологическому, технологическому и атомному надзору, утвержденной приказом Ростехнадзора от 23 октября 2006 г. № 92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Инструкции распространяются на организацию работы с документами независимо от вида носителя, включая их подготовку, регистрацию, учет и контроль исполнения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3. Особенности подготовки и оформления отдельных вид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документов в Западно-Сибирском управлении Ростехнадз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, приказ, распоряж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казами и распоряжениями оформляются решения нормативного характера, а также по оперативным, организационным, кадровым и другим вопросам работы Западно-Сибирского управления Ростехнадзора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" w:firstLine="709"/>
        <w:jc w:val="both"/>
        <w:rPr/>
      </w:pPr>
      <w:r>
        <w:rPr>
          <w:sz w:val="28"/>
          <w:szCs w:val="28"/>
        </w:rPr>
        <w:t>Проекты приказов (распоряжений) готовят и вносят отделы на основании поручений руководителя Западно-Сибирского управления Ростехнадзора, его заместителей либо в инициативном поряд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приказов по кадровым вопросам готовит отдел кадров, спецработы и правового обеспечения на основании соответствующих представл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/>
      </w:pPr>
      <w:r>
        <w:rPr>
          <w:sz w:val="28"/>
          <w:szCs w:val="28"/>
        </w:rPr>
        <w:t>Обеспечение качественной подготовки проектов приказов (распоряжений) и их согласование с заинтересованными сторонами возлагается на руководителей отделов, которые готовят и вносят проект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/>
      </w:pPr>
      <w:r>
        <w:rPr>
          <w:sz w:val="28"/>
          <w:szCs w:val="28"/>
        </w:rPr>
        <w:t>Контроль за правильностью оформления проектов постановлений, приказов (распоряжений) осуществляет отдел документооборота и правового обесп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ях, определяемых руководителем Западно-Сибирского управления Ростехнадзора, или его заместителем, организующим и контролирующим деятельность отдела, разработавшего соответствующий проект, этот проект сопровождается пояснительной запиской, которая должна содержать краткое изложение существа подготовленного документа, обоснование необходимости его принятия (издания) и правовые основания для этого, а также сведения о согласовании дан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приказов (распоряжений) и приложения к ним визируются исполнителем и руководителем отдела, внесшим проект, руководителями отделов, которым в проекте предусматриваются задания и поручения, начальником административно-кадрового отдела и спецработы а также специалистами по правовому обеспечению. Возражения по проекту приказа (распоряжения), возникающие при согласовании, излагаются в справке, которая прилагается к проекту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/>
      </w:pPr>
      <w:r>
        <w:rPr>
          <w:sz w:val="28"/>
          <w:szCs w:val="28"/>
        </w:rPr>
        <w:t>Если в процессе согласования в проект приказа вносятся изменения принципиального характера, то он подлежит перепечатке и повторному согласованию.</w:t>
      </w:r>
    </w:p>
    <w:p>
      <w:pPr>
        <w:pStyle w:val="Normal"/>
        <w:widowControl w:val="false"/>
        <w:shd w:fill="FFFFFF" w:val="clear"/>
        <w:spacing w:lineRule="auto" w:line="360" w:before="0" w:after="0"/>
        <w:ind w:right="29" w:firstLine="709"/>
        <w:jc w:val="both"/>
        <w:rPr/>
      </w:pPr>
      <w:r>
        <w:rPr>
          <w:sz w:val="28"/>
          <w:szCs w:val="28"/>
        </w:rPr>
        <w:t>Проекты приказов (распоряжений), представляемые руководителю на подпись, визируются заместителями руководителя в соответствии с распределением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приказов (распоряжений) печатаются на стандартных бланках установленной формы и докладываются для подписи при необходимости со справкой, которая должна содержать краткое изложение сути приказа, обоснование его необходимости, а также сведения о том, на основании чего подготовлен проект и с кем согласов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ормление проекта постановления, приказа, распоряжения в точном соответствии с установленными требованиями является обязанностью непосредственного исполнителя этого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72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ственность за своевременную и качественную подготовку проектов постановлений, приказов и распоряжений, их согласование с заинтересованными сторонами несут руководители отделов, на которых возложены подготовка и представление проектов эти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отная сторона последнего листа проекта постановления, приказа, распоряжения Западно-Сибирского управления Ростехнадзора должна быть оформлена в соответствии с приложением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постановлений, приказов и распоряжений визируют и согласовывают нижеуказанные должностные лица в следующей последователь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дминистративно-кадрового отдела и спецработы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подготовившего соответствующий проект (проект вносит);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" w:firstLine="709"/>
        <w:jc w:val="both"/>
        <w:rPr/>
      </w:pPr>
      <w:r>
        <w:rPr>
          <w:sz w:val="28"/>
          <w:szCs w:val="28"/>
        </w:rPr>
        <w:t>должностное лицо, осуществляющее правовое обеспечение деятельности Западно-Сибирского управления Ростехнадзо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: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начальники отделов, которым в соответствующем проекте предусматриваются задания и поруч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" w:firstLine="709"/>
        <w:jc w:val="both"/>
        <w:rPr/>
      </w:pPr>
      <w:r>
        <w:rPr>
          <w:sz w:val="28"/>
          <w:szCs w:val="28"/>
        </w:rPr>
        <w:t>начальники отделов, в части содержащихся в соответствующем проекте вопросов, относящихся к их компетенции;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, спецработы и правового обеспеч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заместитель руководителя Западно-Сибирского управления Ростехнадзора, координирующий и контролирующий деятельность отдела, подготовившего соответствующий проект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" w:firstLine="709"/>
        <w:jc w:val="both"/>
        <w:rPr/>
      </w:pPr>
      <w:r>
        <w:rPr>
          <w:sz w:val="28"/>
          <w:szCs w:val="28"/>
        </w:rPr>
        <w:t>Примечание - При временном отсутствии (отпуск, болезнь, командировка) руководителя, начальника из числа указанных в настоящем пункте визирование проекта постановления, приказа, распоряжения вправе осуществлять лицо, исполняющее его обяз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ри числе участвующих в нём лиц более трех может быть оформлено в листе согласования (приложение № 3-5).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В случае, если проект надлежит согласовать с территориально удаленными должностными лицами или при необходимости выполнения поручения в сжатые сроки допускается сбор согласующих подписей на листах согласования, предусмотренных для каждого должностного лица (приложение № 4).В этом случае на обороте последнего листа проекта реквизит «Проект согласован:» оформляется следующим образом: «Проект согласован. Листы согласования прилагаются: указываются фамилии и инициалы должностных лиц, согласовавших проек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едставлении проекта постановления, приказа, распоряжения на визирование тому или иному руководителю, начальнику у него возникает возражение против содержания данного проекта, несогласие с его отдельными положениями, а также по приложениям к нему, то проект документа обязательно должен быть завизирован со ссылкой на наличие возражений (замечаний). Это возражение (несогласие) с соответствующим обоснованием должно быть изложено в справке о разногласиях в табличной форме, прилагаемой к данному проекту (приложение № 6 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ложения к постановлениям, приказам, распоряжениям визируются (на обороте последнего листа указанного проекта документа) должностным лицом, внесшим проект документа, который несет ответственность за точность указанных в приложении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зы проставляются на уровне не ниже 2 см от нижнего края листа. Возражения по проекту документа излагаются в отдельной справке, которая прилагается к про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в процессе согласования в проект документа вносятся изменения принципиального характера, то он подлежит повторному визированию. Повторное визирование не требуется, если при доработке в проект документа внесены уточнения редакционного характера, не изменившие его содерж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организационные принципы деятельности Коллегии Западно-Сибирского управления Ростехнадзора и порядок документирования результатов ее заседаний определены Положением о Коллегии Западно-Сибирского управления Ростехнадзора и Регламентом Коллегии Западно-Сибирского управления Ростехнадз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о результатам рассмотрения представленного на визирование проекта постановления, приказа, распоряжения усматривается необходимость внесения в него принципиального изменения, то этот проект должен быть перепечатан и повторно представлен на виз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ыявлении в проекте постановления, приказа, распоряжения (на этапе его рассмотрения на предмет возможности визирования) редакционных и иных ошибок, не влияющих на существо проекта, он подлежит перепечатке с целью устранения этих ошибок, при этом представлять его на повторное визирование не треб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постановлений, приказов, распоряжений представляются на подпись только после завершения процесса их визирования лицами. Вместе с соответствующим проектом в необходимых случаях представляется пояснительная записка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" w:firstLine="709"/>
        <w:jc w:val="both"/>
        <w:rPr/>
      </w:pPr>
      <w:r>
        <w:rPr>
          <w:sz w:val="28"/>
          <w:szCs w:val="28"/>
        </w:rPr>
        <w:t>После подписания подлинник постановления, приказа, распоряжения незамедлительно передается в административно-кадровый отдел и спецработы для регистрации и размножения. Вместе с подлинником в указанный отдел передается указатель рассылки документов (далее - указатель рассылки), а также текст подлинника с приложениями (если таковые имеются) в электронной форме на дискете 3, 5 дюйма с наименованием файла в установленном порядке для внесения в базу данных САД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той постановления, приказа, распоряжения Западно-Сибирского управления Ростехнадзора является да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новления, приказы, распоряжения нумеруются по каждой группе документов отдельно порядковой нумерацией в пределах календар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5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писанные вышеперечисленные документы (кроме приказов по личному составу), направляются в административно-кадровый отдел и спец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85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казы по личному составу регистрируются отделом кадров, спецработы и правового обесп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2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линники организационно-распорядительных документов хранятся в течение одного года по месту их регистрации, а затем передаются на архивное хра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72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ноженные экземпляры постановлений, приказов, распоряжений заверяются (при необходимости) печатью и направляются адресатам согласно указателям рассылки.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В указателях рассылки во всех случаях предусматривается направление по одному размноженному экземпляру вышеуказанных документов руководителю Западно-Сибирского управления Ростехнадзора, его заместителям и отделу, разработавшему соответствующий доку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2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на разосланного документа (в случае обнаружения в нем опечаток или по другим причинам) производится по распоряжению руководителя Западно-Сибирского управления Ростехнадзора или его заместителя, подписавшего доку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 приказа (распоряжения) во исполнение постановления, приказа, распоряжения Федеральной службы по экологическому, технологическому и атомному надзору должен быть подготовлен в течение 10 дней, если не установлен друго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(распоряжение) имеет следующ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93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93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менование территориального органа федерального органа исполнительной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93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ида документа – прик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та и номер приказа. Дата оформляется словесно-цифровым способом, номер состоит из знака «№» и порядкового номера прик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головок должен кратко и точно отражать содержание текста приказа. Точка в конце заголовка не ставится. Заголовок печатается полужирным шрифтом через 1 межстрочный интерва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роприятия по контролю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головок к документам, оформленным на бланках с продольным расположением реквизитов, выравнивается по центру. Распоряжения, как правило, заголовка не име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 (постановления, приказа, распоряжения) отделяется от заголовка 2-3 межстрочными интервалами и печатается шрифтом размером № 14 через 1,5 интервала от левой границы текстового поля и выравнивается по левой и правой границам текстового поля. Первая строка абзаца начинается на расстоянии 1,25 см от левой границы текстового поля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/>
      </w:pPr>
      <w:r>
        <w:rPr>
          <w:sz w:val="28"/>
          <w:szCs w:val="28"/>
        </w:rPr>
        <w:t>Текст приказа может состоять из 2 частей: констатирующей (преамбулы) и распорядитель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94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нстатирующей части кратко излагаются цели и задачи, факты и события, послужившие основанием для издания приказа. Она может начинаться словами «в целях», «во исполнение» и т.д. Если приказ издается на основании другого документа, то в констатирующей части указывается наименование этого документа в родительном падеже, его автор, дата, номер и заголово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шения коллегии Западно-Сибирского управления Ростехнадзора - фразой «коллегия Западно-Сибирского управления Федеральной служб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экологическому, технологическому и атомному надзору решила:». Слово «решила», печатаются строчными буквами обычным шрифтом вразрядку 2 пт и в отдельную строку не вынося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2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амбула в проектах приказов завершается словом «приказываю», которое печатается обычным шрифтом вразрядку 2 пт и в отдельную строку не выносится.</w:t>
      </w:r>
    </w:p>
    <w:p>
      <w:pPr>
        <w:pStyle w:val="Normal"/>
        <w:widowControl w:val="false"/>
        <w:shd w:fill="FFFFFF" w:val="clear"/>
        <w:spacing w:lineRule="auto" w:line="360" w:before="0" w:after="0"/>
        <w:ind w:right="24" w:firstLine="709"/>
        <w:jc w:val="both"/>
        <w:rPr/>
      </w:pPr>
      <w:r>
        <w:rPr>
          <w:sz w:val="28"/>
          <w:szCs w:val="28"/>
        </w:rPr>
        <w:t>Преамбула в проектах совместных приказов завершается словом «приказываем», которое печатается строчными буквами обычным шрифтом вразрядку 2 пт и в отдельную строку не вынос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0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кст приказа может содержать одну распорядительную часть (без констатирующей), начинающейся словом «Приказываю:», которое печатается от левой границы текстового поля (с абзацным отступом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может состоять только из распорядительной ч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27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орядительная часть должна содержать перечисление предписываемых действий с указанием исполнителя каждого действия и сроков исполнения. Распорядительная часть может делиться на пункты и подпункты, которые нумеруются арабскими цифрами. Действия однородного характера могут быть перечислены в одном пункте. В качестве исполнителей указываются отделы или конкретные должностные лица. Последний пункт распорядительной части может содержать сведения о подразделении или должностном лице, на которое возлагается контроль за исполнением прик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7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и подготовке проекта постановления, приказа, распоряжения усматривается необходимость признания утратившим силу какого- либо действующего постановления, приказа, распоряжения, то в готовящемся проекте должен быть предусмотрен пункт о признании утратившим силу действующего постановления, приказа, распоряжения, начинающийся словами «Признать утратившим силу», и далее содержащий информацию о его принадлежности к федеральному органу исполнительной власти, дате, номере и полном наименовании признаваемого утратившим силу постановления, приказа, распоряжения). Например, «Признать утратившим силу приказ Западно-Сибирского управления Ростехнадзора от 25 августа 2008 г. № 156 «Об утверждении и введении в действие Инструкции … (приводится полностью)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части, касающейся постановлений, приказов, распоряжений, изданных Управлением по технологическому и экологическому надзору Федеральной службы по экологическому, технологическому и атомному надзору по Новосибирской области, упомянутый в предыдущем абзаце пункт должен начинаться словами «Считать не подлежащим применению...» и далее содержать информацию о принадлежности приказа, распоряжения Управлению по технологическому и экологическому надзору Федеральной службы по экологическому, технологическому и атомному надзору по Новосибирской области), дате, номере и полном наименовании считаемого не подлежащим применению приказа, распоря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8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и подготовке проекта приказа, распоряжения усматривается необходимость корректировки какого-либо требования (положения), содержащегося в действующем постановлении, приказе, распоряжении или в приложении к нему, то в готовящемся проекте должен быть предусмотрен пункт о признании утратившим силу (отмене) или изменении соответствующего требования (по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8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иказ не следует включать пункт «Приказ довести до сведения...». Отделы (должностные лица), до сведения которых доводится приказ, перечисляются в указателе рассылки, который исполнитель готовит вместе с проектом прик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8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зы включают должности визирующих, личные подписи, расшифровку подписей и дату. Подпись состоит из наименования должности лица, подписавшего документ, личной подписи и расшифровки подписи (инициалы, фамил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менование должности печатается от левой границы текстового поля, инициалы и фамилия - от правой границы текстового п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казы (распоряжения) подписывает руководитель Западно-Сибирского управления Ростехнадзора, лицо, его замещающее в период отсутствия, а также заместители руководителя в соответствии с приказом о распределении полномоч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ложения к приказу визируются руководителем отдела, подготовившего проект, а при его временном отсутствии (отпуск, болезнь, командировка) - лицом, исполняющим обязанности этого руководителя. При наличии нескольких приложений приложения нумеруются. Листы каждого приложения должны нумероваться отдельно, начиная со второго лис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личии в тексте приложений ссылки на сноску, эта сноска обозначается звездочкой или цифрой. Текст сноски печатается через 1 межстрочный интервал в конце каждой страницы или после приложения в целом, под чертой. Длина черты 4-5 см. Текст сноски печатается с прописной буквы. В конце текста сноски ставится точ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й странице не должно быть более трех сносок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дписанный приказ, распоряжение, а также в согласованный проект документа не допускается.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Совместные приказы Западно-Сибирского управления Ростехнадзора и других органов печатаются на стандартных листах бумаги формата А4 (210 х 297 мм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совместного приказа: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/>
      </w:pPr>
      <w:r>
        <w:rPr>
          <w:sz w:val="28"/>
          <w:szCs w:val="28"/>
        </w:rPr>
        <w:t>наименования федеральных органов исполнительной власти располагаются на одном уровн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ида документа - приказ - располагается центрованно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овместного приказа - единая, соответствует дате более поздней подписи;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/>
      </w:pPr>
      <w:r>
        <w:rPr>
          <w:sz w:val="28"/>
          <w:szCs w:val="28"/>
        </w:rPr>
        <w:t>регистрационный номер документа, составленного совместно двумя и более организациями, состоит из регистрационных номеров документа каждой из этих организаций, проставляемых через косую черту в порядке указания авторов в документе;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/>
      </w:pPr>
      <w:r>
        <w:rPr>
          <w:sz w:val="28"/>
          <w:szCs w:val="28"/>
        </w:rPr>
        <w:t>подписи руководителей территориальных органов федеральных органов исполнительной власти располагаются ниже текста на одном уровне.</w:t>
      </w:r>
    </w:p>
    <w:p>
      <w:pPr>
        <w:pStyle w:val="Normal"/>
        <w:widowControl w:val="false"/>
        <w:shd w:fill="FFFFFF" w:val="clear"/>
        <w:spacing w:lineRule="auto" w:line="360" w:before="0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постановлений, приказов и распоряжений приведены в приложениях № 7-9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управленческая деятельность любой организации обязательно документируется. Для решения основных и оперативных задач, стоящих перед любой организации, государственным органом исполнительной власти, является подготовка распорядительных документов, применяемых в практике (приказ, распоряжение, постановл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юридической природе распорядительные документы могут быть актами управления, содержащие нормы права, регулирующие определенные сферы общественных отношений, и актом применения норм права. Поэтому очень важно грамотно и аккуратно оформлять распорядительные докум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воей основной деятельности Западно-Сибирское управление Ростехнадзора в части подготовки и оформления распорядительной документации руководствуется Инструкцией по делопроизводству в Западно-Сибирском управлении Федеральной службы по экологическому, технологическому и атомному надзору, утвержденной приказом Западно-Сибирского управления Ростехнадзора от 21.05.2009 г. № 225-пр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Footnote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Ефимова С.А. Справочник современного секретаря/ С.А. Ефимова, А.П. Плотников. – М.: Издательско-торговая корпорация «Дашков и К»; Саратов: ООО «Анлейс», 2009, с. 320</w:t>
      </w:r>
    </w:p>
    <w:p>
      <w:pPr>
        <w:pStyle w:val="Footnot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Корнеев И.К., Пшенко А.В., Машурцев В.А. Управление документами: Учебник.-М.:ИНФА-М, 2009, с. 300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Куняев Н.Н. Документоведение: учебник/Н.Н. Куняев, Д.Н. Уралов, А.Г. Фабричнов; под. Ред. проф. Н.Н. Кунаева.-М.: Логос, 2008, с. 352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Пшенко А.В. Документационное обеспечение управления: учеб. Пособие для студ. сред. проф. учеб. заведений / А.В. Пшенко.- 7-е изд., испр. – М.: Издательский центр «Академия», 2008, с. 176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5. Быкова, Т.А. Движение внутренних документов и технология их обработки/ Т.А. Быкова// Справочник секретаря и офис-менеджера.-2010.-№7</w:t>
      </w:r>
    </w:p>
    <w:p>
      <w:pPr>
        <w:pStyle w:val="Footnot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Положение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(в ред. Постановления Правительства РФ от 27.01.2009 N 43)</w:t>
      </w:r>
    </w:p>
    <w:p>
      <w:pPr>
        <w:pStyle w:val="Footnote"/>
        <w:widowControl w:val="false"/>
        <w:spacing w:lineRule="auto" w:line="360" w:before="0" w:after="0"/>
        <w:rPr/>
      </w:pPr>
      <w:r>
        <w:rPr>
          <w:sz w:val="28"/>
          <w:szCs w:val="28"/>
        </w:rPr>
        <w:t>7. Положение о Западно-Сибирском управлении Федеральной службы по экологическому, технологическому и атомному надзору, утверждено приказом Федеральной службы по экологическому, технологическому и атомному надзору от 29.06.2009 г. № 58</w:t>
      </w:r>
    </w:p>
    <w:p>
      <w:pPr>
        <w:pStyle w:val="Footnote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Инструкция по делопроизводству в Западно-Сибирском управлении Федеральной службы по экологическому, технологическому и атомному надзору, утвержденная приказом Западно-Сибирского управления Ростехнадзора от 21.05.2009 г. № 225-п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сновные положения Инструкции по делопроизводств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падно-Сибирском управлении Ростехнадз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1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БЩИЕ ПОЛОЖЕНИЯ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ПРАВИЛА ПОДГОТОВКИ И ОФОРМЛЕНИЯ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Бланки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ечати и штамп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формление реквизитов в процессе подготовки документов в ЗАПАДНО-СИБИРСКОГО УПРАВЛЕНИЯ РОСТЕХНАДЗОРА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собенности подготовки и оформления отдельных видов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СТАНОВЛЕНИЕ, Приказ, распоряжение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ложение, правила, инструкция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оглашение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ротокол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лужебные письма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РГАНИЗАЦИЯ ДОКУМЕНТООБОРОТА И ИСПОЛНЕНИЯ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РГАНИЗАЦИЯ документоОБОРОТА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рганизация доставки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Прием, обработка, регистрация и распределение поступающей корреспонденции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рганизация работы с документами в отделах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рганизация обработки и передачи отправляемых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тправка корреспонденции почтовой связью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елеграмма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елефонограмма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рядок прохождения внутренних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рядок работы с документами с ПОМЕТКОЙ «ДЛЯ СЛУЖЕБНОГО ПОЛЬЗОВАНИЯ»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рием и обработка документов, поступающих по каналам электронной почты и факсимильной связи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Печатание, копирование и тиражир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чет количества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абота исполнителей с документами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Работа с письменными и устными обращениями граждан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бщие положения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вторные письма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3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Анонимные обращения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4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тветы на обращения граждан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5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Анализ и обобщение вопросов, поднимаемых в письменных и устных обращениях граждан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6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рганизация работы по приему граждан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7.</w:t>
            </w:r>
          </w:p>
        </w:tc>
        <w:tc>
          <w:tcPr>
            <w:tcW w:w="8510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caps/>
                <w:sz w:val="20"/>
                <w:szCs w:val="20"/>
              </w:rPr>
              <w:t>Работа с КОРРЕСПОНДЕНЦИЕЙ, ПоступившЕЙ на личном приеме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абота с обращениями и запросами депута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V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ИСКОВАЯ СИСТЕМА ПО ДОКУМЕНТАМ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ЕГИСТРАЦИЯ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рганизация поисковой системы по документам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.</w:t>
            </w:r>
          </w:p>
        </w:tc>
        <w:tc>
          <w:tcPr>
            <w:tcW w:w="8510" w:type="dxa"/>
            <w:tcBorders/>
          </w:tcPr>
          <w:p>
            <w:pPr>
              <w:pStyle w:val="ConsNormal"/>
              <w:widowControl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нтроль исполнения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рганизация контроля исполнения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СПОЛНЕНИЯ ДОКУМЕНТОВ, ПОСТУПАЮЩИХ ОТ ЦЕНТРАЛЬНОГО АППАРАТА РОСТЕХНАДЗОРА, АППАРАТА ПОЛНОМОЧНОГО ПРЕДСТАВИТЕЛЯ ПРЕЗИДЕНТА РФ В СИБИРСКОМ ФЕДЕРАЛЬНОМ ОКРУГЕ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I.</w:t>
            </w:r>
          </w:p>
        </w:tc>
        <w:tc>
          <w:tcPr>
            <w:tcW w:w="8510" w:type="dxa"/>
            <w:tcBorders/>
          </w:tcPr>
          <w:p>
            <w:pPr>
              <w:pStyle w:val="ConsNormal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Организация работы с документами в делопроизводстве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оставление номенклатур дел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Формирование и оформление дел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Организация оперативного хранения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РЯДОК ПЕРЕДАЧИ ДОКУМЕНТОВ НА ХРАНЕНИЕ В АРХИ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Экспертиза ценности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851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одготовка и передача документов в архив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spacing w:lineRule="auto" w:line="360" w:before="0" w:after="0"/>
        <w:ind w:right="42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ФОРМЛЕНИЯ ОБОРОТНОЙ СТОРОНЫ ПОСЛЕДНЕГО </w:t>
      </w:r>
      <w:r>
        <w:rPr>
          <w:b/>
          <w:sz w:val="28"/>
          <w:szCs w:val="28"/>
        </w:rPr>
        <w:t xml:space="preserve">ЛИСТА </w:t>
      </w:r>
      <w:r>
        <w:rPr>
          <w:b/>
          <w:bCs/>
          <w:sz w:val="28"/>
          <w:szCs w:val="28"/>
        </w:rPr>
        <w:t xml:space="preserve">ПРОЕКТА ПОСТАНОВЛЕНИЯ, ПРИКАЗА, РАСПОРЯЖЕНИЯ </w:t>
      </w:r>
      <w:r>
        <w:rPr>
          <w:b/>
          <w:sz w:val="28"/>
          <w:szCs w:val="28"/>
        </w:rPr>
        <w:t>ЗАПАДНО-СИБИРСКОГО УПРАВЛЕНИЯ РОСТЕХНАДЗО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 внос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981" w:leader="none"/>
          <w:tab w:val="left" w:pos="543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подписьинициалы и фамилия руководител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 согласов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2894" w:leader="none"/>
          <w:tab w:val="left" w:pos="535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подписьинициалы и фамилия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94" w:leader="none"/>
          <w:tab w:val="left" w:pos="535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подписьинициалы и фамилия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94" w:leader="none"/>
          <w:tab w:val="left" w:pos="535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подписьинициалы и фамилия руководител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слать (1 экз.):</w:t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1- 5 и 11, 14 отделы Западно-Сибирского управления Ростехнадзо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согласно указателю рассыл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слать согласно прилагаемому(ым) указателю(ям) рассыл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исполнител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лы и фамил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ФОРМА листа согласования проекта </w:t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становления (приказа, распоряжения) </w:t>
      </w:r>
      <w:r>
        <w:rPr>
          <w:b/>
          <w:sz w:val="28"/>
          <w:szCs w:val="28"/>
        </w:rPr>
        <w:t>ЗАПАДНО-СИБИРСКОГО УПРАВЛЕНИЯ РОСТЕХНАДЗОРА</w:t>
      </w:r>
      <w:r>
        <w:rPr>
          <w:b/>
          <w:bCs/>
          <w:caps/>
          <w:sz w:val="28"/>
          <w:szCs w:val="28"/>
        </w:rPr>
        <w:t xml:space="preserve"> при числе участвующих в нём лиц более тре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а постановления (приказа, распоряжения) Западно-Сибирского управления Федеральной службы по экологическому, технологическому и атомному надзору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(</w:t>
      </w:r>
      <w:r>
        <w:rPr>
          <w:i/>
          <w:iCs/>
          <w:sz w:val="28"/>
          <w:szCs w:val="28"/>
        </w:rPr>
        <w:t>Заголовок текста проекта документа)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внос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согласов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 инициалы и фамилия руковод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исполн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ы и фамил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ЛИСТА СОГЛАСОВАНИЯ ПРОЕКТА ПРИКАЗА (РАСПОРЯЖЕНИЯ) </w:t>
      </w:r>
      <w:r>
        <w:rPr>
          <w:b/>
          <w:sz w:val="28"/>
          <w:szCs w:val="28"/>
        </w:rPr>
        <w:t>ЗАПАДНО-СИБИРСКОГО УПРАВЛЕНИЯ РОСТЕХНАДЗОРА</w:t>
      </w:r>
      <w:r>
        <w:rPr>
          <w:b/>
          <w:bCs/>
          <w:sz w:val="28"/>
          <w:szCs w:val="28"/>
        </w:rPr>
        <w:t xml:space="preserve"> ДЛЯ КАЖДОГО ДОЛЖНОСТНОГО ЛИЦА</w:t>
      </w:r>
    </w:p>
    <w:p>
      <w:pPr>
        <w:pStyle w:val="Normal"/>
        <w:widowControl w:val="false"/>
        <w:shd w:fill="FFFFFF" w:val="clear"/>
        <w:spacing w:lineRule="auto" w:line="360" w:before="0" w:after="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а приказа (распоряжения) Западно-Сибир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 w:val="false"/>
        <w:shd w:fill="FFFFFF" w:val="clear"/>
        <w:spacing w:lineRule="auto" w:line="360" w:before="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i/>
          <w:iCs/>
          <w:sz w:val="28"/>
          <w:szCs w:val="28"/>
        </w:rPr>
        <w:t>{Заголовок текста проекта документа)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2"/>
        <w:gridCol w:w="2445"/>
        <w:gridCol w:w="3987"/>
      </w:tblGrid>
      <w:tr>
        <w:trPr>
          <w:trHeight w:val="720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82" w:hanging="0"/>
              <w:rPr/>
            </w:pPr>
            <w:r>
              <w:rPr>
                <w:sz w:val="20"/>
                <w:szCs w:val="20"/>
              </w:rPr>
              <w:t>Фамилия и инициалы руководителя, с которым согласован докумен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24" w:hanging="0"/>
              <w:rPr/>
            </w:pPr>
            <w:r>
              <w:rPr>
                <w:sz w:val="20"/>
                <w:szCs w:val="20"/>
              </w:rPr>
              <w:t>Номер и дата письма, уведомляющего о согласовании проекта или подпись руководителя, согласовавшего проект и дача</w:t>
            </w:r>
          </w:p>
        </w:tc>
      </w:tr>
      <w:tr>
        <w:trPr>
          <w:trHeight w:val="2755" w:hRule="exact"/>
        </w:trPr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ЛИСТА СОГЛАСОВАНИЯ ПРОЕКТА </w:t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/>
      </w:pPr>
      <w:r>
        <w:rPr>
          <w:sz w:val="28"/>
          <w:szCs w:val="28"/>
        </w:rPr>
        <w:t>ПРИКАЗА (РАСПОРЯЖЕНИЯ) ЗАПАДНО-СИБИРСКОГО УПРАВЛЕНИЯ РОСТЕХНАДЗОРА ПРИ СБОРЕ СОГЛАСУЮЩИХ ПОДПИСЕЙ НА ЛИСТАХ СОГЛАСОВАНИЯ, ПРЕДУСМОТРЕННЫХ ДЛЯ КАЖДОГО ДОЛЖНОСТНОГО ЛИЦ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а приказа (распоряжения) Западно-Сибир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{Заголовок текста проекта документа)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 внос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1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остьинициалы и фамилия руководител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ект согласова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сты согласования прилагаются: Фамилия И.О., Фамилия И.О., Фамилия И.О., Фамилия И.О., Фамилия И.О., Фамилия И.О., Фамилия И.О., Фамилия И.О., Фамилия И.О., Фамилия И.О., Фамилия И.О., Фамилия И.О., Фамилия И.О., Фамилия И.О., Фамилия И.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тдел - 2 экз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Отдел - 1 экз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- указатель рассылки прилагае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исполнител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лы и фамил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widowControl w:val="false"/>
        <w:shd w:fill="FFFFFF" w:val="clear"/>
        <w:spacing w:lineRule="auto" w:line="360" w:before="0" w:after="0"/>
        <w:ind w:right="-1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right="-1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СПРАВКИ О РАЗНОГЛАСИЯХ ПО ПРОЕКТУ ПРИКАЗА (РАСПОРЯЖЕНИЯ) </w:t>
      </w:r>
      <w:r>
        <w:rPr>
          <w:b/>
          <w:sz w:val="28"/>
          <w:szCs w:val="28"/>
        </w:rPr>
        <w:t>ЗАПАДНО-СИБИРСКОГО УПРАВЛЕНИЯ РОСТЕХНАДЗОРА</w:t>
      </w:r>
    </w:p>
    <w:p>
      <w:pPr>
        <w:pStyle w:val="Normal"/>
        <w:widowControl w:val="false"/>
        <w:shd w:fill="FFFFFF" w:val="clear"/>
        <w:spacing w:lineRule="auto" w:line="360" w:before="0" w:after="0"/>
        <w:ind w:right="1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АЗНОГЛАСИ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44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оекту приказа (распоряжения) Западно-Сибир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446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(Заголовок текста проекта документа)»</w:t>
      </w:r>
    </w:p>
    <w:tbl>
      <w:tblPr>
        <w:tblW w:w="14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7"/>
        <w:gridCol w:w="3763"/>
        <w:gridCol w:w="3744"/>
        <w:gridCol w:w="3984"/>
      </w:tblGrid>
      <w:tr>
        <w:trPr>
          <w:trHeight w:val="1133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омер пункта проекта документ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182" w:hanging="0"/>
              <w:rPr/>
            </w:pPr>
            <w:r>
              <w:rPr>
                <w:sz w:val="20"/>
                <w:szCs w:val="20"/>
              </w:rPr>
              <w:t>Автор предложения, замечания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245" w:hanging="0"/>
              <w:rPr/>
            </w:pPr>
            <w:r>
              <w:rPr>
                <w:sz w:val="20"/>
                <w:szCs w:val="20"/>
              </w:rPr>
              <w:t>Позиция автора предложения, замечания (с обоснованием)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192" w:hanging="0"/>
              <w:rPr/>
            </w:pPr>
            <w:r>
              <w:rPr>
                <w:sz w:val="20"/>
                <w:szCs w:val="20"/>
              </w:rPr>
              <w:t>Позиция разработчика проекта документа (с обоснованием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руководства Западно-Сибирского управления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right="34" w:hanging="0"/>
              <w:rPr/>
            </w:pPr>
            <w:r>
              <w:rPr>
                <w:sz w:val="20"/>
                <w:szCs w:val="20"/>
              </w:rPr>
              <w:t>Ростехнадзора</w:t>
            </w:r>
          </w:p>
        </w:tc>
      </w:tr>
      <w:tr>
        <w:trPr>
          <w:trHeight w:val="28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25"/>
        <w:gridCol w:w="4828"/>
      </w:tblGrid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лжность руководителя подразделения, ответственного за разработку проекта документ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4828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pacing w:lineRule="auto" w:line="360" w:before="0" w:after="0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РАЗЕЦ ОФОРМЛЕНИЯ СОВМЕСТНОГО ПРИКАЩ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федеральных органов исполнительной вл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536"/>
      </w:tblGrid>
      <w:tr>
        <w:trPr/>
        <w:tc>
          <w:tcPr>
            <w:tcW w:w="4786" w:type="dxa"/>
            <w:tcBorders/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>
                <w:caps/>
              </w:rPr>
              <w:t xml:space="preserve">управление Федеральной 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налоговой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7230" w:leader="none"/>
              </w:tabs>
              <w:spacing w:lineRule="auto" w:line="360"/>
              <w:jc w:val="both"/>
              <w:rPr/>
            </w:pPr>
            <w:r>
              <w:rPr>
                <w:bCs/>
                <w:caps/>
              </w:rPr>
              <w:t>службы по 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 w:before="0" w:after="0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О-СИБИРСКОЕ УПРАВЛЕНИЕ ФЕДЕРАЛЬНОЙ СЛУЖБЫ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ОМУ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360" w:before="0" w:after="0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МУ И АТОМНОМУ НАДЗОР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fals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 xml:space="preserve">ПРИКАЗ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tbl>
      <w:tblPr>
        <w:tblW w:w="94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464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глашения о взаимодействии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й налоговой службы по Новосибирской области и </w:t>
      </w:r>
      <w:r>
        <w:rPr>
          <w:b/>
          <w:sz w:val="28"/>
          <w:szCs w:val="28"/>
        </w:rPr>
        <w:t>Западно-Сибир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эффективного выполнения возложенных на Управление Федеральной налоговой службы по Новосибирской области и 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Сибирскому федеральному округу задач приказываем:</w:t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Соглашение о взаимодействии Управления Федеральной налоговой службы по Новосибирской области и Западно-Сибирского управления Федеральной службы по экологическому, технологическому и атомному надзору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Контроль исполнения настоящего приказа возложить на заместителя руководителя Управления </w:t>
      </w:r>
      <w:r>
        <w:rPr>
          <w:bCs/>
          <w:sz w:val="28"/>
          <w:szCs w:val="28"/>
        </w:rPr>
        <w:t>Федеральной налоговой службы по Новосибирской области</w:t>
      </w:r>
      <w:r>
        <w:rPr>
          <w:sz w:val="28"/>
          <w:szCs w:val="28"/>
        </w:rPr>
        <w:t xml:space="preserve"> Фамилия И.О. и заместителя руководителя Западно-Сибирского управления Федеральной службы по экологическому, технологическому и атомному надз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милия И.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/>
        <w:tc>
          <w:tcPr>
            <w:tcW w:w="4608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230" w:leader="none"/>
              </w:tabs>
              <w:spacing w:lineRule="auto" w:line="360"/>
              <w:jc w:val="both"/>
              <w:rPr/>
            </w:pPr>
            <w:r>
              <w:rPr>
                <w:bCs/>
              </w:rPr>
              <w:t>Руководител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правления </w:t>
            </w:r>
            <w:r>
              <w:rPr>
                <w:bCs/>
              </w:rPr>
              <w:t>Федеральной налоговой службы по Новосибир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Руководитель Западно-Сибирского управления Федеральной службы по экологическому, технологическому и атомному надзору</w:t>
            </w:r>
          </w:p>
        </w:tc>
      </w:tr>
      <w:tr>
        <w:trPr>
          <w:trHeight w:val="872" w:hRule="atLeast"/>
        </w:trPr>
        <w:tc>
          <w:tcPr>
            <w:tcW w:w="4608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2835" w:leader="none"/>
                <w:tab w:val="left" w:pos="723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20"/>
              <w:widowControl w:val="false"/>
              <w:tabs>
                <w:tab w:val="clear" w:pos="708"/>
                <w:tab w:val="left" w:pos="2835" w:leader="none"/>
                <w:tab w:val="left" w:pos="7230" w:leader="none"/>
              </w:tabs>
              <w:spacing w:lineRule="auto" w:line="360"/>
              <w:jc w:val="both"/>
              <w:rPr/>
            </w:pPr>
            <w:r>
              <w:rPr/>
              <w:t>И.О. Фамил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iiaee"/>
              <w:widowControl w:val="false"/>
              <w:tabs>
                <w:tab w:val="clear" w:pos="708"/>
                <w:tab w:val="left" w:pos="2019" w:leader="none"/>
                <w:tab w:val="left" w:pos="723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Oiiaee"/>
              <w:widowControl w:val="false"/>
              <w:tabs>
                <w:tab w:val="clear" w:pos="708"/>
                <w:tab w:val="left" w:pos="2019" w:leader="none"/>
                <w:tab w:val="left" w:pos="7230" w:leader="none"/>
              </w:tabs>
              <w:spacing w:lineRule="auto" w:line="360"/>
              <w:jc w:val="both"/>
              <w:rPr/>
            </w:pPr>
            <w:r>
              <w:rPr/>
              <w:t>И.О. Фамилия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(в ред. Постановления Правительства РФ от 27.01.2009 N 43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Западно-Сибирском управлении Федеральной службы по экологическому, технологическому и атомному надзору, утверждено приказом Федеральной службы по экологическому, технологическому и атомному надзору от 29.06.2009 г. № 58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неев И.К., Пшенко А.В., Машурцев В.А. Управление документами: Учебник.-М.:ИНФА-М, 2009, с. 76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кова, Т.А. Движение внутренних документов и технология их обработки/ Т.А. Быкова// Справочник секретаря и офис-менеджера.-2010.-№7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няев Н.Н. Документоведение: учебник/Н.Н. Куняев, Д.Н. Уралов, А.Г. Фабричнов; под. Ред. проф. Н.Н. Кунаева.-М.: Логос, 2008, с. 236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а С.А. Справочник современного секретаря/ С.А. Ефимова, А.П. Плотников. – М.: Издательско-торговая корпорация «Дашков и К»; Саратов: ООО «Анлейс», 2009, с. 160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неев И.К., Пшенко А.В., Машурцев В.А. Управление документами: Учебник.-М.:ИНФА-М, 2009, с. 76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 xml:space="preserve">Инструкция </w:t>
      </w:r>
      <w:r>
        <w:rPr/>
        <w:t>по делопроизводству в Западно-Сибирском управлении Федеральной службы по экологическому, технологическому и атомному надзору, утвержденная приказом Западно-Сибирского управления Ростехнадзора от 21.05.2009 г. № 225-п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text">
    <w:name w:val="page_text"/>
    <w:qFormat/>
    <w:rPr>
      <w:rFonts w:cs="Times New Roman"/>
    </w:rPr>
  </w:style>
  <w:style w:type="character" w:styleId="Pagelired">
    <w:name w:val="page_li_red"/>
    <w:qFormat/>
    <w:rPr>
      <w:rFonts w:cs="Times New Roman"/>
    </w:rPr>
  </w:style>
  <w:style w:type="character" w:styleId="Pageheaderred">
    <w:name w:val="page_header_red"/>
    <w:qFormat/>
    <w:rPr>
      <w:rFonts w:cs="Times New Roman"/>
    </w:rPr>
  </w:style>
  <w:style w:type="character" w:styleId="Pagecomment">
    <w:name w:val="page_comment"/>
    <w:qFormat/>
    <w:rPr>
      <w:rFonts w:cs="Times New Roman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lineRule="auto" w:line="240" w:before="0" w:after="0"/>
      <w:ind w:firstLine="334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8">
    <w:name w:val="Основной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"/>
    <w:basedOn w:val="Normal"/>
    <w:qFormat/>
    <w:pPr>
      <w:spacing w:lineRule="exact" w:line="260" w:before="0" w:after="0"/>
      <w:jc w:val="center"/>
    </w:pPr>
    <w:rPr>
      <w:sz w:val="28"/>
      <w:szCs w:val="28"/>
    </w:rPr>
  </w:style>
  <w:style w:type="paragraph" w:styleId="Style20">
    <w:name w:val="Заголовок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Oiiaee">
    <w:name w:val="Oiia?ee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 w:before="0" w:after="0"/>
      <w:jc w:val="center"/>
    </w:pPr>
    <w:rPr>
      <w:spacing w:val="2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8:00Z</dcterms:created>
  <dc:creator>A</dc:creator>
  <dc:description/>
  <cp:keywords/>
  <dc:language>en-US</dc:language>
  <cp:lastModifiedBy>Mage</cp:lastModifiedBy>
  <cp:lastPrinted>2009-03-20T13:36:00Z</cp:lastPrinted>
  <dcterms:modified xsi:type="dcterms:W3CDTF">2011-10-03T07:08:00Z</dcterms:modified>
  <cp:revision>2</cp:revision>
  <dc:subject/>
  <dc:title/>
</cp:coreProperties>
</file>