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  <w:t>БЕЛОРУССКИЙ ГОСУДАРСТВЕННЫЙ УНИ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афедра менеджмент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На тему:</w:t>
      </w:r>
    </w:p>
    <w:p>
      <w:pPr>
        <w:pStyle w:val="Heading2"/>
        <w:spacing w:lineRule="auto" w:line="360"/>
        <w:ind w:left="0" w:firstLine="709"/>
        <w:rPr/>
      </w:pPr>
      <w:r>
        <w:rPr>
          <w:b/>
          <w:szCs w:val="28"/>
        </w:rPr>
        <w:t>«</w:t>
      </w:r>
      <w:r>
        <w:rPr>
          <w:b/>
        </w:rPr>
        <w:t>Виды и составляющие стратегии управления персоналам</w:t>
      </w:r>
      <w:r>
        <w:rPr>
          <w:b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Минск,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временных условиях ускорения научно-технического прогресса организация испытывают постоянное давление конкурентов, заставляющие их непрерывно совершенствовать выпускаемую продукцию, расширять ассортимент оказываемых услуг, оптимизировать производственные и управленческие процессы. Все большее распространение получает мнение, что ключ к обеспечению поступательного развития организации лежит в эффективном использовании человеческих ресурсов, раскрепощении творческой энергии сотрудников организация. Но реально по-прежнему существует значительный разрыв между потенциалом сотрудников и степенью его использования организацией. Можно назвать несколько причин такого несоответств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правление персоналом рассматривается как чисто функциональная область, слабо связанная с основной деятельностью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трудники отделов управления персоналом незнакомы со стратегией развития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уществующие методы управления персоналом отстают от стоящих перед организацией задач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о есть управление персоналом существует вне стратегического развития организации. Для того чтобы добиться максимального использования потенциала сотрудников организации, руководство должно учитывать вопросы, связанные с управлением персоналом, на этапе разработки планов развития всей организации, т.е. управление персоналом должно стать частью стратегии развития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рмин "стратегическое управление" был введен в 60-70-х годах этого века для того, чтобы провести разграничение между текущим управлением на уровне производства и управлением, осуществляемом на высшем уровне. Разработкой вопросов стратегического управления занимались многие авторы. среди них – И.Инсофф, М.Старр, К.Хаттен и друг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чиная с конца 80-х годов появился новый подход к понятию "стратегия". Появилось новое определение понятия "стратегическое управление". Это управление, которое опирается на человеческий потенциал, как на основу организации, ориентирует производственную деятельность на запросы потребителя, осуществляет гибкое регулирование и своевременное изменение в организации, отвечающие вызову окружения и позволяющие добиваться конкретных преимуществ, что в совокупности позволяет организации выживать и достигать своей цели в долгосрочной перспектив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уществует несколько вариантов классификации видов стратегия. О.Н.Громова приводит следующую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атегия предпринимательств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атегия динамического роста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атегия прибыли (рациональности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атегия ликвидации (сокращения инвестиций по определенным направлениям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атегия резкого изменения курс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атегия предпринимательства характерна для организаций, которые развивают новые направления деятельности. Это либо предприятия, только начинающие свою жизнь на рынке, либо предприятия, которые могут себе позволить вкладывать средства с высокой долей финансового рис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пех данной стратегии в значительной степени основан на потенциале персонала организации или подразделения, которое решило воплотить принципиально новую идею, и получило поддержку со стороны руководства организации. В связи с тем, что основной костяк внедряющих новое состоит из небольшого числа людей, значимость каждого сотрудника, занятого реализацией стратегии, возраста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атегия динамического роста предполагает изменение целее в структуры организации. Задача состоит в нахождении баланса между необходимыми изменениями и стабильностью. Для этой стратегия квалификация, преданность специалистов также являются факторами, определяющими успех. Кроме того, работники должны уметь адаптироваться к изменениям, быстро приобретать недостающую компетенцию в решении соответствующих задач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атегия прибыли предполагает стадию зрелости организации и рассчитывает получение постоянной прибыли при помощи хорошо зарекомендовавшего себя изделия, освоенных технологий при отлаженном производстве. Основная задача организации в данной ситуации - производить больше продукции и минимизировать затра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стема управления такой сферой деятельности состоят из четких процедур, правил, ориентированных на регулярный и жесткий контроль, на устранение неуверенности, неопределенности. Преобладает бюрократически подход во вс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атегия ликвидности характерна для организаций, у которых все или основные направления деятельности находятся в упадке с точки зрения получения прибыли, положения на рынке, качества изделий. Персонал организации крайне негативно относится к идее внедрения такой программы из-за предстоящих сокращений. При реализации стратегии ликвидации большое значение приобретают социальные меры защиты работник организации в виде поиска наиболее безболезненных способов сокращения занятых. Участие персонала в разработке и реализации решений предполага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атегия изменения курса применима в организациях, которые ведут борьбу за быстрое увеличение объемов прибыли, за освоение нового расширение уже имеющегося рынка. Признание данной стратегии означает фирмы изменение всей системы управления и отношений в организации. Участие каждого сотрудника в поиске новых решений становится важным. Выбор конкретной стратегии определяется долгосрочными целями организации, ее внутренними ресурсами, традициями. На этой основе и состоянием внешней среды формируется видение организаций - описание того состояния, которого она хочет достичь к определенному моменту времени. Видение является достаточно общей картиной будущего состояния. Следующим этапом стратегического планирования является определение путей достижения этой цели, т.е. разработка стратегии развития. Под стратегией в данном случае подразумевается конкретный специфический курс действий по достижению поставленных целей (рис. 1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</wp:posOffset>
                </wp:positionH>
                <wp:positionV relativeFrom="paragraph">
                  <wp:posOffset>76835</wp:posOffset>
                </wp:positionV>
                <wp:extent cx="148209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Стратегия развития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6.05pt;mso-position-vertical-relative:text;margin-left:29.4pt;mso-position-horizontal-relative:text">
                <v:textbox>
                  <w:txbxContent>
                    <w:p>
                      <w:pPr>
                        <w:pStyle w:val="31"/>
                        <w:spacing w:before="0" w:after="120"/>
                        <w:jc w:val="center"/>
                        <w:rPr/>
                      </w:pPr>
                      <w:r>
                        <w:rPr/>
                        <w:t>Стратегия развития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14425</wp:posOffset>
                </wp:positionH>
                <wp:positionV relativeFrom="paragraph">
                  <wp:posOffset>113665</wp:posOffset>
                </wp:positionV>
                <wp:extent cx="0" cy="3657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8.95pt" to="87.75pt,3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</wp:posOffset>
                </wp:positionH>
                <wp:positionV relativeFrom="paragraph">
                  <wp:posOffset>81915</wp:posOffset>
                </wp:positionV>
                <wp:extent cx="2030730" cy="7505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ребуемые организационные компетенции. Производственное пове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59.1pt;mso-wrap-distance-left:9.05pt;mso-wrap-distance-right:9.05pt;mso-wrap-distance-top:0pt;mso-wrap-distance-bottom:0pt;margin-top:6.45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Требуемые организационные компетенции. Производственное пове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65220</wp:posOffset>
                </wp:positionH>
                <wp:positionV relativeFrom="paragraph">
                  <wp:posOffset>81915</wp:posOffset>
                </wp:positionV>
                <wp:extent cx="2030730" cy="7505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Фактическ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организационны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мпете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59.1pt;mso-wrap-distance-left:9.05pt;mso-wrap-distance-right:9.05pt;mso-wrap-distance-top:0pt;mso-wrap-distance-bottom:0pt;margin-top:6.45pt;mso-position-vertical-relative:text;margin-left:28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Фактическ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организационны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мпете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4425</wp:posOffset>
                </wp:positionH>
                <wp:positionV relativeFrom="paragraph">
                  <wp:posOffset>5080</wp:posOffset>
                </wp:positionV>
                <wp:extent cx="0" cy="2743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0.4pt" to="87.7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44110</wp:posOffset>
                </wp:positionH>
                <wp:positionV relativeFrom="paragraph">
                  <wp:posOffset>5080</wp:posOffset>
                </wp:positionV>
                <wp:extent cx="0" cy="2743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3pt,0.4pt" to="389.3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4425</wp:posOffset>
                </wp:positionH>
                <wp:positionV relativeFrom="paragraph">
                  <wp:posOffset>64135</wp:posOffset>
                </wp:positionV>
                <wp:extent cx="384048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5.05pt" to="390.1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1785</wp:posOffset>
                </wp:positionH>
                <wp:positionV relativeFrom="paragraph">
                  <wp:posOffset>64135</wp:posOffset>
                </wp:positionV>
                <wp:extent cx="0" cy="27432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5.05pt" to="224.55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9220</wp:posOffset>
                </wp:positionH>
                <wp:positionV relativeFrom="paragraph">
                  <wp:posOffset>135255</wp:posOffset>
                </wp:positionV>
                <wp:extent cx="2945130" cy="6591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отребности развития персонал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(несоответствие фактическ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мпетенций требуемы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pt;height:51.9pt;mso-wrap-distance-left:9.05pt;mso-wrap-distance-right:9.05pt;mso-wrap-distance-top:0pt;mso-wrap-distance-bottom:0pt;margin-top:10.65pt;mso-position-vertical-relative:text;margin-left:10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Потребности развития персонал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(несоответствие фактически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мпетенций требуемы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1785</wp:posOffset>
                </wp:positionH>
                <wp:positionV relativeFrom="paragraph">
                  <wp:posOffset>172085</wp:posOffset>
                </wp:positionV>
                <wp:extent cx="0" cy="27432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3.55pt" to="224.55pt,3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9220</wp:posOffset>
                </wp:positionH>
                <wp:positionV relativeFrom="paragraph">
                  <wp:posOffset>27940</wp:posOffset>
                </wp:positionV>
                <wp:extent cx="2945130" cy="65913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риоритеты развития персонал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(компетенц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pt;height:51.9pt;mso-wrap-distance-left:9.05pt;mso-wrap-distance-right:9.05pt;mso-wrap-distance-top:0pt;mso-wrap-distance-bottom:0pt;margin-top:2.2pt;mso-position-vertical-relative:text;margin-left:10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Приоритеты развития персонал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(компетенц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1785</wp:posOffset>
                </wp:positionH>
                <wp:positionV relativeFrom="paragraph">
                  <wp:posOffset>64135</wp:posOffset>
                </wp:positionV>
                <wp:extent cx="0" cy="27432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5.05pt" to="224.55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9220</wp:posOffset>
                </wp:positionH>
                <wp:positionV relativeFrom="paragraph">
                  <wp:posOffset>124460</wp:posOffset>
                </wp:positionV>
                <wp:extent cx="2945130" cy="6591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ратегия управления персонал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pt;height:51.9pt;mso-wrap-distance-left:9.05pt;mso-wrap-distance-right:9.05pt;mso-wrap-distance-top:0pt;mso-wrap-distance-bottom:0pt;margin-top:9.8pt;mso-position-vertical-relative:text;margin-left:10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тратегия управления персонало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1785</wp:posOffset>
                </wp:positionH>
                <wp:positionV relativeFrom="paragraph">
                  <wp:posOffset>160655</wp:posOffset>
                </wp:positionV>
                <wp:extent cx="0" cy="274320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2.65pt" to="224.55pt,3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8330</wp:posOffset>
                </wp:positionH>
                <wp:positionV relativeFrom="paragraph">
                  <wp:posOffset>31115</wp:posOffset>
                </wp:positionV>
                <wp:extent cx="493776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pt,2.45pt" to="436.6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170</wp:posOffset>
                </wp:positionH>
                <wp:positionV relativeFrom="paragraph">
                  <wp:posOffset>36830</wp:posOffset>
                </wp:positionV>
                <wp:extent cx="0" cy="27432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2.9pt" to="47.1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03145</wp:posOffset>
                </wp:positionH>
                <wp:positionV relativeFrom="paragraph">
                  <wp:posOffset>36830</wp:posOffset>
                </wp:positionV>
                <wp:extent cx="0" cy="274320"/>
                <wp:effectExtent l="3873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2.9pt" to="181.35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5135</wp:posOffset>
                </wp:positionH>
                <wp:positionV relativeFrom="paragraph">
                  <wp:posOffset>41910</wp:posOffset>
                </wp:positionV>
                <wp:extent cx="0" cy="27432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05pt,3.3pt" to="435.05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57625</wp:posOffset>
                </wp:positionH>
                <wp:positionV relativeFrom="paragraph">
                  <wp:posOffset>47625</wp:posOffset>
                </wp:positionV>
                <wp:extent cx="0" cy="27432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3.75pt" to="303.75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060</wp:posOffset>
                </wp:positionH>
                <wp:positionV relativeFrom="paragraph">
                  <wp:posOffset>86360</wp:posOffset>
                </wp:positionV>
                <wp:extent cx="1390650" cy="72898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лан по подбору и приему 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7.4pt;mso-wrap-distance-left:9.05pt;mso-wrap-distance-right:9.05pt;mso-wrap-distance-top:0pt;mso-wrap-distance-bottom:0pt;margin-top:6.8pt;mso-position-vertical-relative:text;margin-left:7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лан по подбору и приему 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6870</wp:posOffset>
                </wp:positionH>
                <wp:positionV relativeFrom="paragraph">
                  <wp:posOffset>86360</wp:posOffset>
                </wp:positionV>
                <wp:extent cx="1390650" cy="82042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лан по развитию персонала. Стратегия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6pt;mso-wrap-distance-left:9.05pt;mso-wrap-distance-right:9.05pt;mso-wrap-distance-top:0pt;mso-wrap-distance-bottom:0pt;margin-top:6.8pt;mso-position-vertical-relative:text;margin-left:128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лан по развитию персонала. Стратегия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43885</wp:posOffset>
                </wp:positionH>
                <wp:positionV relativeFrom="paragraph">
                  <wp:posOffset>86360</wp:posOffset>
                </wp:positionV>
                <wp:extent cx="1390650" cy="72898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лан по оценке 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7.4pt;mso-wrap-distance-left:9.05pt;mso-wrap-distance-right:9.05pt;mso-wrap-distance-top:0pt;mso-wrap-distance-bottom:0pt;margin-top:6.8pt;mso-position-vertical-relative:text;margin-left:247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лан по оценке 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1060</wp:posOffset>
                </wp:positionH>
                <wp:positionV relativeFrom="paragraph">
                  <wp:posOffset>80645</wp:posOffset>
                </wp:positionV>
                <wp:extent cx="1390650" cy="72898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лан по вознаграждению 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7.4pt;mso-wrap-distance-left:9.05pt;mso-wrap-distance-right:9.05pt;mso-wrap-distance-top:0pt;mso-wrap-distance-bottom:0pt;margin-top:6.35pt;mso-position-vertical-relative:text;margin-left:367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лан по вознаграждению 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 1. Формирование стратегии управления персоналом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Модель стратегического управления персоналом по Голферу представлена на рис. 2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Внешняя окружающая среда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Профсоюзы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Законодательство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Рынок труда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34665</wp:posOffset>
                </wp:positionH>
                <wp:positionV relativeFrom="paragraph">
                  <wp:posOffset>16510</wp:posOffset>
                </wp:positionV>
                <wp:extent cx="0" cy="36576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.3pt" to="238.95pt,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рганизационное </w:t>
        <w:tab/>
        <w:tab/>
        <w:t xml:space="preserve"> Выбор цели</w:t>
        <w:tab/>
        <w:tab/>
        <w:tab/>
        <w:t xml:space="preserve"> Стратегия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71625</wp:posOffset>
                </wp:positionH>
                <wp:positionV relativeFrom="paragraph">
                  <wp:posOffset>43180</wp:posOffset>
                </wp:positionV>
                <wp:extent cx="548640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3.4pt" to="166.9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18915</wp:posOffset>
                </wp:positionH>
                <wp:positionV relativeFrom="paragraph">
                  <wp:posOffset>38100</wp:posOffset>
                </wp:positionV>
                <wp:extent cx="548640" cy="0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3pt" to="359.6pt,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34665</wp:posOffset>
                </wp:positionH>
                <wp:positionV relativeFrom="paragraph">
                  <wp:posOffset>231140</wp:posOffset>
                </wp:positionV>
                <wp:extent cx="0" cy="36576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8.2pt" to="238.95pt,4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кружение</w:t>
        <w:tab/>
        <w:tab/>
        <w:tab/>
        <w:tab/>
        <w:t>персонал-стратегии</w:t>
        <w:tab/>
        <w:tab/>
        <w:t xml:space="preserve"> развития фирмы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Положение фирмы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Прошлый опыт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Ценность руководителей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Наличные ресурсы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 2. Модель стратегического управления организацией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ми составляющими ими данной модели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клад работников, т.е. ожидаемое поведение индивидов с точки зрения получения общей прибыли деятельности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уктура занятости служащих, т.е. распределение компетенции сотрудников, квалификационный состав работающих, количество уровней управл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мпетенция работающих (требует от работников организации общего уровня квалификации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ем на работу в соответствии с учетом уровня соответствия работников целям и задачам организации, степени из привязанности (преданности фирме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ктика функционирования многих организаций свидетельствует о четкой взаимосвязи стратегических решений по управлению организацией и системой управления персоналом (рис. 3.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Внешние факторы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2985</wp:posOffset>
                </wp:positionH>
                <wp:positionV relativeFrom="paragraph">
                  <wp:posOffset>144145</wp:posOffset>
                </wp:positionV>
                <wp:extent cx="44805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1.35pt" to="433.3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03545</wp:posOffset>
                </wp:positionH>
                <wp:positionV relativeFrom="paragraph">
                  <wp:posOffset>144145</wp:posOffset>
                </wp:positionV>
                <wp:extent cx="0" cy="27432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11.35pt" to="433.35pt,3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2985</wp:posOffset>
                </wp:positionH>
                <wp:positionV relativeFrom="paragraph">
                  <wp:posOffset>144145</wp:posOffset>
                </wp:positionV>
                <wp:extent cx="0" cy="27432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1.35pt" to="80.55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03545</wp:posOffset>
                </wp:positionH>
                <wp:positionV relativeFrom="paragraph">
                  <wp:posOffset>192405</wp:posOffset>
                </wp:positionV>
                <wp:extent cx="0" cy="27432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15.15pt" to="433.35pt,3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тратегическое</w:t>
        <w:tab/>
        <w:tab/>
        <w:tab/>
        <w:tab/>
        <w:tab/>
        <w:tab/>
        <w:t>Управление персоналом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2985</wp:posOffset>
                </wp:positionH>
                <wp:positionV relativeFrom="paragraph">
                  <wp:posOffset>-1270</wp:posOffset>
                </wp:positionV>
                <wp:extent cx="0" cy="27432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-0.1pt" to="80.55pt,21.4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2190</wp:posOffset>
                </wp:positionH>
                <wp:positionV relativeFrom="paragraph">
                  <wp:posOffset>57785</wp:posOffset>
                </wp:positionV>
                <wp:extent cx="44805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pt,4.55pt" to="432.4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/>
      </w:pPr>
      <w:r>
        <w:rPr/>
        <w:t>Внутренние фактор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 3. Взаимосвязь понятий «стратегия-персонал»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 того как организация формулирует стратегию своего развития ей необходимо перейти к разработке детальных планов реализации этой стратегия. На этапе разработки плана действий происходит перевод организационной стратегии в конкретные организационно-технические мероприятия каждого из подразделений организации. Здесь важным моментом является определение измерителя процесса организации. Взятые в единстве организационно-технические мероприятия и система их оценки представляют собой планы действий организации и ее подразделения. В основе этих планов лежат планы по управлению развитием персонала в направлении, соответствующем целям развития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лементами стратегии управления персоналом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ль деятельности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стема планирования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ношения высших управленческих кадр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рганизационная структура служб управления персонало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итерии эффективности системы управления персонало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граничения на функционирование системы (финансовые, временные, материальные, возрастные, социальные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ступность, полнота и обоснованность используемой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разование управляющи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заимосвязь с внешней сред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ляющими стратегии управления персоналом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бор персонала, включающие планирование потоков рабочей сил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витие персона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едует учитывать, что данная взаимосвязь получает разные выражения в зависимости от величины организации и используемого метода планирования. Для малых организаций цели адаптируются под ресурсы: персонал - цели, для крупных - наоборот: перспективные цели - стратегия работы с персонал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атегия работы с персоналом должна позволить подготовить работников для реализации глобальных целей организации. Поэтому резко возрастает роль руководителей кадровых служб в разработке стратегических решений организаций. Однако исследования, проведенные в ряде крупных французских фирм, показали, что хотя 80% их руководителей считают такое участие целесообразный и обязательным, только 50% руководителей кадровых служб реально принимают участие в этой работе. Аналогичный показатель по российским организациям еще ниже -10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правление персоналом эффективно настолько, насколько успешно сотрудники организации используют свои потенциал для реализации стоящих перед ней целей, т.е. насколько эти цели являются достигнутыми. Утверждение этого положения в качестве незыблемого постулата (одной из базисных ценностей организации) является наиболее важным условием создания эффективной системы управления персоналом. К сожалению, для многих организаций характерна противоположная тенденция - оценивать эффективность управления персоналом с помощью специально созданных для этого показателей: удовлетворенности сотрудников, текучести кадров, часов, потраченных на профессиональное обучение. Взятые в отрыве от цел организации, эти потенциально важные показатели способствуют изоляции службы человеческих ресурсов от организации, превращению ее в вещь в себе. Развитию этой тенденции способствует (одновременно являясь ее следствием) и широко распространенное представление о том, что специалисты управлению человеческими ресурсами находятся далеко от основной деятельности и практически не оказывают на нее никакого влия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ко альтернативы увязыванию систем управления персоналом с целями организации нет, вернее, альтернатива - это неэффективное использование человеческих ресурсов, неспособность достичь организационных целей, кризис и "умирание" организации. Для того чтобы обеспечить требуемое соответствие, организации могут использовать следующие приемы и метод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иодически проводить ревизии существующих систем управления персоналом с точки зрения их соответствия целям организации (обеспечения требуемого организации производственного поведения). Подобные ревизии необходимо проводить и в случае изменения стратегии развития компан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влекать сотрудников службы управления человеческими ресурсами к разработке и пересмотру стратегических краткосрочных планов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робно информировать отдел человеческих ресурсов о целях организации и прогрессе в их реализа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еспечить постоянное участие высшего руководства организации в разработке и пересмотре систем управления персонало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ценивать (включая материальное вознаграждение) работу отдела человеческих ресурсов по результатам деятельности организации (степени достижения организационных целей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ализация стратегических задач и краткосрочных планов развития любой организации предполагает выполнение ее персоналом определенных действий, часто называемых производственными функциями. Более правильно употребить термин "производственное поведение", поскольку оно включает в себя не только технические (умение работать на станке, компьютере, знание проходимого продукта), но и поведенческие (отношение к клиенту, способность работать с большой нагрузкой и т.д.) навыки. Это производственное поведение зависит от используемых организацией материальных и натуральных ресурсов, ее структуры и культуры, однако в первую очередь определяется организационными целя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ем ближе производственное поведение сотрудников организации к обеспечению достижения целей, тем выше эффективность их работы. Следовательно, задача управления человеческими ресурсами состоит в обеспечении требуемого для достижения организационных целей поведения каждого сотрудника. Помимо этого, качественного, существует еще количественный аспект управления персоналом - организация должна иметь достаточное для реализации своих целей число сотрудников. В общем виде управление человеческими ресурсами сводится к обеспечению организации необходимым числом работников, выполняющих требуемые производственные функции. Эффективность управления персоналом определяется степенью реализации общих целей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ффективность использования каждого отдельного работника зависит от его способности выполнять требуемые функции и от прилежания (мотивации), с которыми эти функции выполняются. Под способностью в данном случае понимается наличие у сотрудника необходимых для выполнения своих функций профессиональных навыков, достаточной физической силы и выносливости, сообразительности, общей культуры и т.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этому в последнее время при описании вариантов стратегического развития организации часто используется термин "компетенция", который является центральным понятием всей концепции управления персоналом и персонал-стратег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и многих определений компетенцию организации можно определить как рациональное сочетание знаний и способностей, рассматриваемых на небольшом промежутке времени, которыми обладают работники данной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ляющими компетенции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нания - результаты образования личн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выки - результаты опыта работы и обуч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пособы общения - умение общаться с людьми и работать в групп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менно эти три основные задачи социального управления необходимо реализовать для внедрения стратегии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правление компетенцией представляет собой процесс сравнения потребностей организации с наличными ресурсами и выбор форм воздействия для приведения их в соответствие. Здесь под потребностью понимается необходимый количественный и качественный состав персонала, определяемый в соответствии с выбранной стратегией развития организации. Под ресурсами подразумеваются работники фирмы с достигнутыми уровнями компетенции, желаниями, мотивациями, устремлениями. Результатом сравнения потребностей и ресурсов организации могут оказаться перестановки, передвижения, набор, обучение и т.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ко одного умения выполнять профессиональные обязанности не достаточно для достижения целей организации, поскольку каким бы квалифицированным ни был сотрудник, его производительность зависит также от желания работать или мотивации к труду. Только сочетание сильной трудовой мотивации и профессионального мастерства обеспечивают достижение результат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Аверченко Л.К. и др. Психология управления. Москва-Новосибирск, 200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Абрамова Н.Г. Персонал – технология менеджера. М: Знание., 200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Белецкий И.П. Кадровый потенциал организатора производства. Мн., 200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Васильев Ю.П. Управление развитием производства. Опыт США. М.: Экономика, 200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Васильев Ю.П. Управление внутрифирменной системой информации: Опыт США. М.: Экономика, 2004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Вейл П. Искусство менеджмента. М., 200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Визюкова И.В. Кадры. Подбор и оценка. М., 200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center"/>
      <w:outlineLvl w:val="1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St1z0">
    <w:name w:val="WW8NumSt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03:00Z</dcterms:created>
  <dc:creator>игорь</dc:creator>
  <dc:description/>
  <cp:keywords/>
  <dc:language>en-US</dc:language>
  <cp:lastModifiedBy>Mage</cp:lastModifiedBy>
  <dcterms:modified xsi:type="dcterms:W3CDTF">2011-10-03T07:03:00Z</dcterms:modified>
  <cp:revision>2</cp:revision>
  <dc:subject/>
  <dc:title>БЕЛОРУССКИЙ ГОСУДАРСТВЕННЫЙ УНИЕРСИТЕТ ИНФОРМАТИКИ И РАДИОЭЛЕКТРОНИКИ</dc:title>
</cp:coreProperties>
</file>