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Вероятно, любой человек не раз сталкивался с понятием «кредит». Думаю, не ошибусь, предположив, что обычно представления о нём связываются с займом средств на строительство и ремонт домов и квартир, покупку потребительских товаров. И, если рассматривать этот вопрос с обывательской точки зрения, то такие представления можно признать правильными. Но если посмотреть на ту же проблему с экономической точки зрения, задумавшись над тем, какую роль кредит играет в государстве, а не в отдельной семье, можно убедиться в том, что кроме уже названной очевидной функции, кредит выполняет и другие. Он не только содействует слиянию фирм, расширению производства, но и является мерой стабилизации денежного обращения, эффективно способствует покрытию дефицита государственного бюджета.</w:t>
      </w:r>
    </w:p>
    <w:p>
      <w:pPr>
        <w:pStyle w:val="Style21"/>
        <w:spacing w:lineRule="auto" w:line="360"/>
        <w:ind w:firstLine="709"/>
        <w:jc w:val="both"/>
        <w:rPr/>
      </w:pPr>
      <w:r>
        <w:rPr>
          <w:rFonts w:cs="Times New Roman" w:ascii="Times New Roman" w:hAnsi="Times New Roman"/>
          <w:sz w:val="28"/>
          <w:szCs w:val="28"/>
        </w:rPr>
        <w:t>Следует отметить, что в нашей республике многоуровневая кредитная система, получившая развитие в большинстве индустриально развитых зарубежных стран, только начинает развиваться. До 1987 г. кредитная система СССР включала три банка-монополиста (Госбанк СССР, Стройбанк СССР и Внешторгбанк СССР), а также систему сберкасс. Главенствующее положение в кредитной системе занимал Госбанк СССР. Данной структуре кредитной системы соответствовала модель кредитования хозяйствующих субъектов, основанная на административно-командных методах управления кредитом в условиях жестко централизованной экономики. Сегодня перед нашей республикой стоит задача завершения перехода к рыночной модели организации кредитной системы. Но на этом пути встречается много препятствий и проблем, которые нужно решить осознанно и задумываясь о последствиях и перспективах. Поэтому проблема развития кредитной системы сегодня важна для изучения не просто с точки зрения исследования её закономерностей и трудностей, но и для поиска приемлемых решений и путей развития. Решение этой проблемы представляет интерес для нашего государ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данной работы является исследовать роль кредитной системы в Республике Беларусь. Актуальность этой темы связана с важнейшей ролью кредитной системы в решении проблем функционирования кредитного механизма в современных условия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осветила понятия кредитной системы, её звеньев, выделила особенности их функционирования и развития в нашей республике. Этому посвящена первая глава. Во второй главе я раскрыла понятие банковской системы и описала модели её построения. В третьей главе я указала проблемы и факторы, которые препятствуют успешному и быстрому развитию кредитной системы в Республике Беларусь, а также некоторые мнения, предложения экономистов относительно возможных путей их устра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ая часть</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Структура кредитной системы в Республике Беларусь</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1 Понятие кредитной систе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редитной системы и организация кредитного дела должны способствовать наиболее полному удовлетворению потребностей в кредитно-денежном обслуживании всей экономики и ее звеньев. При этом кредитная система характеризуется совокупностью банковских и других кредитных учреждений, правовыми формами организации и подходами к осуществлению кредитных операц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ое дело представляет собой особую сферу предпринимательской деятельности, направленную на привлечение и аккумуляцию временно свободных денежных средств и их распределение между отдельными хозяйственными звеньями в соответствии с принципами кредитования. При этом каждому этапу историко-экономического развития страны соответствуют свой тип организации кредитного дела и своя структура кредитной систе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е операции в экономике могут осуществляться самыми разнообразными учреждениями. Однако основными по масштабам операций и значимости обслуживания хозяйственного оборота являются банки. Тем не менее всегда выделяют две основные подсистемы организации кредитных отношений, функционирующих в рамках банковских учреждений (институтов) и в рамках небанковских (околобанковских, квазибанковских) учреждений (институтов). В соответствии с такой организацией кредитных отношений формируются два основных звена кредитной системы: банковские учреждения, формирующие парабанкоаскую систему (ПРИЛОЖЕНИЕ А).</w:t>
      </w:r>
    </w:p>
    <w:p>
      <w:pPr>
        <w:pStyle w:val="Style21"/>
        <w:spacing w:lineRule="auto" w:line="360"/>
        <w:ind w:firstLine="709"/>
        <w:jc w:val="both"/>
        <w:rPr/>
      </w:pPr>
      <w:r>
        <w:rPr>
          <w:rFonts w:cs="Times New Roman" w:ascii="Times New Roman" w:hAnsi="Times New Roman"/>
          <w:sz w:val="28"/>
          <w:szCs w:val="28"/>
        </w:rPr>
        <w:t>В данном случае банковская система представлена банками и другими учреждениями банковского типа (например, учетными домами), а парабанковская система — специализированными кредитно-финансовыми и почтово-сберегательными учреждениями. При этом сама кредитная система состоит из соответствующим образом организованных звеньев управления или иерархичной структуры составляющих ее элементов, к которым относятся центральный управляющий орган и низовые (функциональные) органы. В целях координации деятельности низовых звеньев центральный управляющий орган должен осуществлять надзор за функционированием кредитных учреждений, анализ деятельности кредитных учреждений и ее направление в нужное русло с тем, чтобы обеспечить бесперебойность и надежность функционирования кредитной системы, эффективность кредитно-расчетного обслуживания хозяйственного оборота, не допустить необоснованного расширения или сокращения объема кредитных операций. В соответствии с этим кредитная система характеризуется функциональной специализацией, объемом кредитных операций и количеством кредитных учреждений, а также количеством предоставляемых отдельным субъектам хозяйствования кредитно-финансовых услуг.</w:t>
      </w:r>
    </w:p>
    <w:p>
      <w:pPr>
        <w:pStyle w:val="Style21"/>
        <w:spacing w:lineRule="auto" w:line="360"/>
        <w:ind w:firstLine="709"/>
        <w:jc w:val="both"/>
        <w:rPr/>
      </w:pPr>
      <w:r>
        <w:rPr>
          <w:rFonts w:cs="Times New Roman" w:ascii="Times New Roman" w:hAnsi="Times New Roman"/>
          <w:sz w:val="28"/>
          <w:szCs w:val="28"/>
        </w:rPr>
        <w:t>Ядро кредитной системы составляет банковская система, на которую падает основная нагрузка по денежно-кредитному обслуживанию хозяйственного оборота, а единым органом, координирующим деятельность банковских учреждений, является центральный (эмиссионный) банк, выполняющий функции управления процессами организации кредитно-расчетного и финансового обслуживания экономики. Центральные банки регулируют ликвидность банковской системы и балансы банковских учреждений. При этом цели регулирования сводятся в конечном счете к стабилизации покупательной способности денег и процентных ставок, стимулированию экономического роста, борьбе с инфляци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е и непосредственное воздействие и регулирование, контрольные и надзорные функции центральный банк выполняет, как правило, только по отношению к банковским учреждениям, а также другим организациям, специализирующимся на чисто банковских операциях и имеющим соответствующую лицензию центрального банка. На остальные звенья кредитной системы центральный банк и его учреждения могут оказывать прямое воздействие лишь в отдельных случаях, а в большинстве — только опосредованное воздействие, проявляющееся во взаимосвязи кредитных и финансовых операций различных секторов рынка кредитно-финансовых услу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заметить, что в ряду литературных источников делаются небесспорные попытки сделать различие между понятиями «банки» и « кредитные учреждения». В частности, утверждается, что банки являются финансовыми институтами универсального типа и обладают правом создания платежных средств и регулирования массы денег в обращении (образование платежных средств, их выпуск в оборот и изъятие из оборота). Кредитные же учреждения, напротив, только специализируются на отдельных финансовых операциях и лишь перераспределяют уже существующие платежные средства. Однако проведение такого различия между банками и кредитными учреждениями представляется в значительной мере однобоким. Дело в том, что как первые, так и вторые выполняют значительное количество операций. В частности, классическими операциями коммерческих банков (балкон второго уровня) являются привлечение денежных средств на расчетные (текущие) счета и в срочные вклады, предоставление аккумулированных денежных средств в ссуды и осуществление расчё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руг банковских операций также существенно расширяется, все больше стирается грань между традиционно банковскими и квазибанковскими операциями, соответственно, стирается грань между операциями банков и парабанков. Особенностью банков является то, что они организуют весь денежный оборот в его совокупности, непосредственно осуществляют его и трансформируют налично-денежный оборот в безналичный и обратно. В принципе могут существовать банки, не выполняющие функции финансирования капитальных вложений, сберегательного дела, расчетно-кассового исполнения Госбюджета и даже кредитования. Но нельзя представить банки, не организующие денежный оборот. Поэтому основными признаками банков являются организации и непосредственное осуществление денежного оборота, ведение общегосударственного счетоводства. Однако в ряде случаев банки отождествляются с кредитными организациями, что представляется также весьма неточным, поскольку:</w:t>
      </w:r>
    </w:p>
    <w:p>
      <w:pPr>
        <w:pStyle w:val="Style21"/>
        <w:spacing w:lineRule="auto" w:line="360"/>
        <w:ind w:firstLine="709"/>
        <w:jc w:val="both"/>
        <w:rPr/>
      </w:pPr>
      <w:r>
        <w:rPr>
          <w:rFonts w:cs="Times New Roman" w:ascii="Times New Roman" w:hAnsi="Times New Roman"/>
          <w:sz w:val="28"/>
          <w:szCs w:val="28"/>
        </w:rPr>
        <w:t>1. возможно наличие банков, которые не занимаются кредитной деятельностью, а осуществляют, например, эмиссию денег или финансирование капиталовложений на безвозвратной основе;</w:t>
      </w:r>
    </w:p>
    <w:p>
      <w:pPr>
        <w:pStyle w:val="Style21"/>
        <w:spacing w:lineRule="auto" w:line="360"/>
        <w:ind w:firstLine="709"/>
        <w:jc w:val="both"/>
        <w:rPr/>
      </w:pPr>
      <w:r>
        <w:rPr>
          <w:rFonts w:cs="Times New Roman" w:ascii="Times New Roman" w:hAnsi="Times New Roman"/>
          <w:sz w:val="28"/>
          <w:szCs w:val="28"/>
        </w:rPr>
        <w:t>2.банки не могут заниматься только кредитной деятельностью, не выполняя другие функции, например, по организации безналичного оборота, аккумуляции средств;</w:t>
      </w:r>
    </w:p>
    <w:p>
      <w:pPr>
        <w:pStyle w:val="Style21"/>
        <w:spacing w:lineRule="auto" w:line="360"/>
        <w:ind w:firstLine="709"/>
        <w:jc w:val="both"/>
        <w:rPr/>
      </w:pPr>
      <w:r>
        <w:rPr>
          <w:rFonts w:cs="Times New Roman" w:ascii="Times New Roman" w:hAnsi="Times New Roman"/>
          <w:sz w:val="28"/>
          <w:szCs w:val="28"/>
        </w:rPr>
        <w:t>3. кредитованием занимаются не только банки. Так, товары в кредит продаются различными организациями государственной и кооперативной торговли. Кредитуют население в той или иной форме ломбарды, пункты проката. Предприятия и хозяйственные организации за счет фондов экономического стимулирования выдают рабочим и служащим ссуды на хозяйственное обзаведение, улучшение жилищных условий. Кассы взаимопомощи, фонды творческих союзов выдают ссуды своим членам. Предприятия и хозяйственные организации получают от вышестоящих органов управления временную финансовую помощь, являющуюся своеобразной формой кредита.</w:t>
      </w:r>
    </w:p>
    <w:p>
      <w:pPr>
        <w:pStyle w:val="Style21"/>
        <w:spacing w:lineRule="auto" w:line="360"/>
        <w:ind w:firstLine="709"/>
        <w:jc w:val="both"/>
        <w:rPr/>
      </w:pPr>
      <w:r>
        <w:rPr>
          <w:rFonts w:cs="Times New Roman" w:ascii="Times New Roman" w:hAnsi="Times New Roman"/>
          <w:sz w:val="28"/>
          <w:szCs w:val="28"/>
        </w:rPr>
        <w:t>Кредитные институты, занимающиеся кредитованием, образуют обширную систему, включающую в себя сотни и тысячи коммерческих учреждений. В странах с развитой кредитной системой ее организационное построение предопределено особенностями исторических и экономических условий формирования хозяйственных структур. Основой организации банков в этих странах является двухуровневая банковская система. Однако это не препятствует построению различных по внутренней структуре банковских систем.[2,с.239-243].</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1.1.2 Характеристика небанковских кредитно-финансовых организаций (институтов)</w:t>
      </w:r>
    </w:p>
    <w:p>
      <w:pPr>
        <w:pStyle w:val="Style21"/>
        <w:spacing w:lineRule="auto" w:line="360"/>
        <w:ind w:firstLine="709"/>
        <w:jc w:val="both"/>
        <w:rPr/>
      </w:pPr>
      <w:r>
        <w:rPr>
          <w:rFonts w:cs="Times New Roman" w:ascii="Times New Roman" w:hAnsi="Times New Roman"/>
          <w:sz w:val="28"/>
          <w:szCs w:val="28"/>
        </w:rPr>
        <w:t>Современные денежно-кредитные отношения немыслимы без деятельности небанковских кредитно-финансовых организаций (НКФО). Деятельность специализированных кредитно-финансовых организации концентрируется в большинстве своем на обслуживания небольшого сегмента денежно-финансового рынка и, как правило, предоставлении услуг специфической клиентуре (например, ломбардных или факторинговых). Поэтому НКФО или парабанковские учреждения отличает ориентация либо на обслуживание определенных типов клиентуры, либо на осуществление одной-двух операций (услу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небанковской кредитно-финансовой организации должно содержать указание на характер деятельности этой организации посредством использования слов «небанковская кредитно-финансовая организация», а также на ее организационно-правовую форму.</w:t>
      </w:r>
    </w:p>
    <w:p>
      <w:pPr>
        <w:pStyle w:val="Style21"/>
        <w:spacing w:lineRule="auto" w:line="360"/>
        <w:ind w:firstLine="709"/>
        <w:jc w:val="both"/>
        <w:rPr/>
      </w:pPr>
      <w:r>
        <w:rPr>
          <w:rFonts w:cs="Times New Roman" w:ascii="Times New Roman" w:hAnsi="Times New Roman"/>
          <w:sz w:val="28"/>
          <w:szCs w:val="28"/>
        </w:rPr>
        <w:t>Юридические лица, зарегистрированные на территории Республики Беларусь в установленном порядке, не могут использовать в своем наименовании слова «небанковская кредитно-финансовая организация» либо иным образом указывать на то, что они имеют право на осуществление банковской деятельности, за исключением лиц, получивших от Национального банка лицензию на осуществление банковской деятельности. [1, гл. 14, ст. 105].</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КФО характерна двойная подчиненность:</w:t>
      </w:r>
    </w:p>
    <w:p>
      <w:pPr>
        <w:pStyle w:val="Style21"/>
        <w:spacing w:lineRule="auto" w:line="360"/>
        <w:ind w:firstLine="709"/>
        <w:jc w:val="both"/>
        <w:rPr/>
      </w:pPr>
      <w:r>
        <w:rPr>
          <w:rFonts w:cs="Times New Roman" w:ascii="Times New Roman" w:hAnsi="Times New Roman"/>
          <w:sz w:val="28"/>
          <w:szCs w:val="28"/>
        </w:rPr>
        <w:t>1.будучи связанными с осуществлением кредитно-расчетных операции СКФУ вынуждены руководствоваться соответствующими нормативными документами центрального банка;</w:t>
      </w:r>
    </w:p>
    <w:p>
      <w:pPr>
        <w:pStyle w:val="Style21"/>
        <w:spacing w:lineRule="auto" w:line="360"/>
        <w:ind w:firstLine="709"/>
        <w:jc w:val="both"/>
        <w:rPr/>
      </w:pPr>
      <w:r>
        <w:rPr>
          <w:rFonts w:cs="Times New Roman" w:ascii="Times New Roman" w:hAnsi="Times New Roman"/>
          <w:sz w:val="28"/>
          <w:szCs w:val="28"/>
        </w:rPr>
        <w:t>2.специализируясь на каких-либо финансовых, страховых, инвестиционных или других операциях, НКФО подпадают под регулирующие действия соответствующих ведомств.</w:t>
      </w:r>
    </w:p>
    <w:p>
      <w:pPr>
        <w:pStyle w:val="Style21"/>
        <w:spacing w:lineRule="auto" w:line="360"/>
        <w:ind w:firstLine="709"/>
        <w:jc w:val="both"/>
        <w:rPr/>
      </w:pPr>
      <w:r>
        <w:rPr>
          <w:rFonts w:cs="Times New Roman" w:ascii="Times New Roman" w:hAnsi="Times New Roman"/>
          <w:sz w:val="28"/>
          <w:szCs w:val="28"/>
        </w:rPr>
        <w:t>К специализированным кредитно-финансовым организациям можно отнести лизинговые фирмы (компании), факторинговые фирмы (компании), ломбарды, кредитные товарищества, общества, союзы, общества взаимного кредита, страховые общества, инвестиционные фонды (компании), пенсионные фонды, финансовые компании, расчетные (клиринговые) центры и др.</w:t>
      </w:r>
    </w:p>
    <w:p>
      <w:pPr>
        <w:pStyle w:val="Style21"/>
        <w:spacing w:lineRule="auto" w:line="360"/>
        <w:ind w:firstLine="709"/>
        <w:jc w:val="both"/>
        <w:rPr/>
      </w:pPr>
      <w:r>
        <w:rPr>
          <w:rFonts w:cs="Times New Roman" w:ascii="Times New Roman" w:hAnsi="Times New Roman"/>
          <w:sz w:val="28"/>
          <w:szCs w:val="28"/>
        </w:rPr>
        <w:t>Особой разновидностью НКФО являются почтово-сберегательные учреждения, формирующие почтово-сберегательную систему. Одним из важнейших и старейших элементов данной системы являются почтово-сберегательные банки, исторически возникшие как государственные учреждения по привлечению средств мелких вкладчиков. Почтово-сберегательные учреждения через почтовые отделения аккумулируют вклады населения, осуществляют прием и выдачу средств. В последнее время в большинстве стран все большее распространение получают кредитно-расчетные операции почтово-сберегательных учреждений, характерные для банков, все больше стираются грани между положениями банковского законодательства и областей финансового законодательства относительно предмета деятельности и видов услуг, предоставляемых различными кредитными учреждения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е банки в мировой кредитной системе занимают особое место. Они создавались в большинстве стран по инициативе государства или частных лиц для привлечения мелких сбережений и использования их в общих интересах (помощь государству, органам местного самоуправления), не преследуя при этом цели извлечения прибыли. В настоящее время сберегательные банки имеют особый юридический статус, а их деятельность и льготы регулируются специальными нормативными актами, позволяющими населению брать долгосрочные кредиты на строительство жилья под низкий процент. Сберегательные банки не имеют больших доходов, а их прибыль является незначительной. Это обусловлено тем, что главной целью сбербанков является не получение прибыли, а оказание услуг государству и населению, причем во всех странах сберегательные кассы и сберегательные банки привлекают значительную долю всех вкладов населения (обычно от трети до половины).</w:t>
      </w:r>
    </w:p>
    <w:p>
      <w:pPr>
        <w:pStyle w:val="Style21"/>
        <w:spacing w:lineRule="auto" w:line="360"/>
        <w:ind w:firstLine="709"/>
        <w:jc w:val="both"/>
        <w:rPr/>
      </w:pPr>
      <w:r>
        <w:rPr>
          <w:rFonts w:cs="Times New Roman" w:ascii="Times New Roman" w:hAnsi="Times New Roman"/>
          <w:sz w:val="28"/>
          <w:szCs w:val="28"/>
        </w:rPr>
        <w:t>Отнесение к НКФО ломбардов, кредитных товариществ, обществ взаимного кредита (ОВК) обусловлено рядом обстоятельств. Так, ломбарды представляют собой кредитные учреждения, выдающие ссуды под залог движимого имущества. Исторически лом барды возникли как частные предприятия ростовщического кредита. В настоящее время в зависимости от степени участия государства и частного капитала в деятельности ломбардов выделяются государственные ломбарды, коммунальные ломбарды, частные ломбарды, ломбарды смешанного типа (с участием частного и государственного капитала).</w:t>
      </w:r>
    </w:p>
    <w:p>
      <w:pPr>
        <w:pStyle w:val="Style21"/>
        <w:spacing w:lineRule="auto" w:line="360"/>
        <w:ind w:firstLine="709"/>
        <w:jc w:val="both"/>
        <w:rPr/>
      </w:pPr>
      <w:r>
        <w:rPr>
          <w:rFonts w:cs="Times New Roman" w:ascii="Times New Roman" w:hAnsi="Times New Roman"/>
          <w:sz w:val="28"/>
          <w:szCs w:val="28"/>
        </w:rPr>
        <w:t>Ломбарды специализируются на потребительском кредите под обеспечение в виде залога движимого имущества, включая драгоценные металлы и камни (за исключением ценных бумаг). Ссуды выдаются в основном краткосрочные (до 3 месяцев) в размере от 50 до 80 % стоимости закладываемого имущества. Наряду с ссудами под залог практикуются также операции по хранению ценностей клиентом, а также продажа заложенного имущества на комиссионных началах.</w:t>
      </w:r>
    </w:p>
    <w:p>
      <w:pPr>
        <w:pStyle w:val="Style21"/>
        <w:spacing w:lineRule="auto" w:line="360"/>
        <w:ind w:firstLine="709"/>
        <w:jc w:val="both"/>
        <w:rPr/>
      </w:pPr>
      <w:r>
        <w:rPr>
          <w:rFonts w:cs="Times New Roman" w:ascii="Times New Roman" w:hAnsi="Times New Roman"/>
          <w:sz w:val="28"/>
          <w:szCs w:val="28"/>
        </w:rPr>
        <w:t>Особенностью организации кредитных операций ломбардами являются отсутствие кредитного договора с клиентом и отсутствие залогового обязательства. При выдаче ссуды под залог клиент получает залоговый билет (или иной документ, удостоверяющий факт залога и выдачи ссуды), как правило, на предъявителя и имеющий регистрационный номер в журнале регистрации, где указываются реквизиты заемщика и основные условия сделки. По большинству кредитных сделок предусматривается льготный срок, по истечёнии которого заложенное имущество может быть продан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е товарищества, общества, а союзы — это кредитные кооперативы, организуемые определенными группами частных лиц или мелких кредитных учреждений. Кредитные союзы бывают двух основных типов:</w:t>
      </w:r>
    </w:p>
    <w:p>
      <w:pPr>
        <w:pStyle w:val="Style21"/>
        <w:spacing w:lineRule="auto" w:line="360"/>
        <w:ind w:firstLine="709"/>
        <w:jc w:val="both"/>
        <w:rPr/>
      </w:pPr>
      <w:r>
        <w:rPr>
          <w:rFonts w:cs="Times New Roman" w:ascii="Times New Roman" w:hAnsi="Times New Roman"/>
          <w:sz w:val="28"/>
          <w:szCs w:val="28"/>
        </w:rPr>
        <w:t>1) организованные группой физических лиц по профессиональному или территориальному признаку в целях предоставления краткосрочного потребительского кредита;</w:t>
      </w:r>
    </w:p>
    <w:p>
      <w:pPr>
        <w:pStyle w:val="Style21"/>
        <w:spacing w:lineRule="auto" w:line="360"/>
        <w:ind w:firstLine="709"/>
        <w:jc w:val="both"/>
        <w:rPr/>
      </w:pPr>
      <w:r>
        <w:rPr>
          <w:rFonts w:cs="Times New Roman" w:ascii="Times New Roman" w:hAnsi="Times New Roman"/>
          <w:sz w:val="28"/>
          <w:szCs w:val="28"/>
        </w:rPr>
        <w:t>2) в виде добровольных объединений самостоятельных кредитных товариществ, например, ссудосберегательных товариществ, обществ взаимного кредита, кооперативов и т.д.</w:t>
      </w:r>
    </w:p>
    <w:p>
      <w:pPr>
        <w:pStyle w:val="Style21"/>
        <w:spacing w:lineRule="auto" w:line="360"/>
        <w:ind w:firstLine="709"/>
        <w:jc w:val="both"/>
        <w:rPr/>
      </w:pPr>
      <w:r>
        <w:rPr>
          <w:rFonts w:cs="Times New Roman" w:ascii="Times New Roman" w:hAnsi="Times New Roman"/>
          <w:sz w:val="28"/>
          <w:szCs w:val="28"/>
        </w:rPr>
        <w:t>Первоначально процесс создания кредитных союзов носил стихийный характер, однако впоследствии были сформулированы основные принципы, которые утверждены Всемирным советом кредитных союзов 1994 г. Деятельность кредитных союзов основывается на следующих принципах:</w:t>
      </w:r>
    </w:p>
    <w:p>
      <w:pPr>
        <w:pStyle w:val="Style21"/>
        <w:spacing w:lineRule="auto" w:line="360"/>
        <w:ind w:firstLine="709"/>
        <w:jc w:val="both"/>
        <w:rPr/>
      </w:pPr>
      <w:r>
        <w:rPr>
          <w:rFonts w:cs="Times New Roman" w:ascii="Times New Roman" w:hAnsi="Times New Roman"/>
          <w:sz w:val="28"/>
          <w:szCs w:val="28"/>
        </w:rPr>
        <w:t>1. кредитные союзы являются демократическими института ми;</w:t>
      </w:r>
    </w:p>
    <w:p>
      <w:pPr>
        <w:pStyle w:val="Style21"/>
        <w:spacing w:lineRule="auto" w:line="360"/>
        <w:ind w:firstLine="709"/>
        <w:jc w:val="both"/>
        <w:rPr/>
      </w:pPr>
      <w:r>
        <w:rPr>
          <w:rFonts w:cs="Times New Roman" w:ascii="Times New Roman" w:hAnsi="Times New Roman"/>
          <w:sz w:val="28"/>
          <w:szCs w:val="28"/>
        </w:rPr>
        <w:t>2. открытость и добровольность членства, соблюдение интересов всех членов кредитного союза, которые согласны пользоваться его услугами и готовы принять на себя соответствующие обязательства. При этом запрещается дискриминация по признаку расы, национальности, пола, религии и политических убежден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демократичность управления, связанная с тем, что члены кредитных союзов пользуются равными правами при голосовании (один член — один голос) по делам кредитного союза, независимо от размера вкладов, сбережений или масштабов бизнеса. Руководящие органы кредитных союзов избираются на добровольной основе, их члены не получают зарплаты;</w:t>
      </w:r>
    </w:p>
    <w:p>
      <w:pPr>
        <w:pStyle w:val="Style21"/>
        <w:spacing w:lineRule="auto" w:line="360"/>
        <w:ind w:firstLine="709"/>
        <w:jc w:val="both"/>
        <w:rPr/>
      </w:pPr>
      <w:r>
        <w:rPr>
          <w:rFonts w:cs="Times New Roman" w:ascii="Times New Roman" w:hAnsi="Times New Roman"/>
          <w:sz w:val="28"/>
          <w:szCs w:val="28"/>
        </w:rPr>
        <w:t>4. демократичность контроля, предполагающая, что демократический контроль за деятельностью кредитных союзов осуществляется через общие и специальные собрания, на которых заслушиваются и обсуждаются отчеты органов управления, проводятся открытые выборы членов Правления и комитетов;</w:t>
      </w:r>
    </w:p>
    <w:p>
      <w:pPr>
        <w:pStyle w:val="Style21"/>
        <w:spacing w:lineRule="auto" w:line="360"/>
        <w:ind w:firstLine="709"/>
        <w:jc w:val="both"/>
        <w:rPr/>
      </w:pPr>
      <w:r>
        <w:rPr>
          <w:rFonts w:cs="Times New Roman" w:ascii="Times New Roman" w:hAnsi="Times New Roman"/>
          <w:sz w:val="28"/>
          <w:szCs w:val="28"/>
        </w:rPr>
        <w:t>5. взаимопомощь, члены кредитных союзов, помогая себе и друг другу, тем самым способствуют росту благосостояния всего общества;</w:t>
      </w:r>
    </w:p>
    <w:p>
      <w:pPr>
        <w:pStyle w:val="Style21"/>
        <w:spacing w:lineRule="auto" w:line="360"/>
        <w:ind w:firstLine="709"/>
        <w:jc w:val="both"/>
        <w:rPr/>
      </w:pPr>
      <w:r>
        <w:rPr>
          <w:rFonts w:cs="Times New Roman" w:ascii="Times New Roman" w:hAnsi="Times New Roman"/>
          <w:sz w:val="28"/>
          <w:szCs w:val="28"/>
        </w:rPr>
        <w:t>6. взаимодействие кредитных союзов, в соответствии с которым на основе традиций кооперативного движения кредитные союзы активно взаимодействуют друг с другом, с кооперативами и их объединениями местного, государственного и международного уровня для наилучшего удовлетворения потребностей своих участников;</w:t>
      </w:r>
    </w:p>
    <w:p>
      <w:pPr>
        <w:pStyle w:val="Style21"/>
        <w:spacing w:lineRule="auto" w:line="360"/>
        <w:ind w:firstLine="709"/>
        <w:jc w:val="both"/>
        <w:rPr/>
      </w:pPr>
      <w:r>
        <w:rPr>
          <w:rFonts w:cs="Times New Roman" w:ascii="Times New Roman" w:hAnsi="Times New Roman"/>
          <w:sz w:val="28"/>
          <w:szCs w:val="28"/>
        </w:rPr>
        <w:t>7.творческий подход, предполагающий обеспечение кредитными союзами эффективной финансовой помощи своим членам, благодаря своей способности приспосабливаться к различным условиям и создавать новые услуги.</w:t>
      </w:r>
    </w:p>
    <w:p>
      <w:pPr>
        <w:pStyle w:val="Style21"/>
        <w:spacing w:lineRule="auto" w:line="360"/>
        <w:ind w:firstLine="709"/>
        <w:jc w:val="both"/>
        <w:rPr/>
      </w:pPr>
      <w:r>
        <w:rPr>
          <w:rFonts w:cs="Times New Roman" w:ascii="Times New Roman" w:hAnsi="Times New Roman"/>
          <w:sz w:val="28"/>
          <w:szCs w:val="28"/>
        </w:rPr>
        <w:t>Кредитные союзы или товарищества создаются в целях кредитно-расчетного обслуживания своих членов: кооперативов, арендных предприятий, малого и среднего бизнеса, физических лиц. Капитал кредитных товариществ формируется путем покупки паев и оплаты обязательного вступительного взноса, который при выбытии не возвращается. Основными пассивными операциями являются привлечение вкладов и размещение займов. Основные активные операции — ссудные, комиссионные, торгово-посреднические операции.</w:t>
      </w:r>
    </w:p>
    <w:p>
      <w:pPr>
        <w:pStyle w:val="Style21"/>
        <w:spacing w:lineRule="auto" w:line="360"/>
        <w:ind w:firstLine="709"/>
        <w:jc w:val="both"/>
        <w:rPr/>
      </w:pPr>
      <w:r>
        <w:rPr>
          <w:rFonts w:cs="Times New Roman" w:ascii="Times New Roman" w:hAnsi="Times New Roman"/>
          <w:sz w:val="28"/>
          <w:szCs w:val="28"/>
        </w:rPr>
        <w:t>Разновидностью кредитных товариществ являются общества сельскохозяйственного кредита (ОСК), учредителями которых являются отделения центрального, коммерческих и специализированных банков, правительственные структуры, физические и юридические лица. Основное направление деятельности — содействие и кредитно-расчетное обслуживание сельского хозяйства, кредитование затрат на покупку инвентаря, скота, семян, удобрений, мелиоративных и иных работ и т.д. Клиентами ОСК выступают крестьянские хозяйства, фермеры, а также сельскохозяйственные предприятия. Основными операциями ОСК являются предоставление краткосрочных и среднесрочных ссуд и прием вкладов, а также посредническая деятельность.</w:t>
      </w:r>
    </w:p>
    <w:p>
      <w:pPr>
        <w:pStyle w:val="Style21"/>
        <w:spacing w:lineRule="auto" w:line="360"/>
        <w:ind w:firstLine="709"/>
        <w:jc w:val="both"/>
        <w:rPr/>
      </w:pPr>
      <w:r>
        <w:rPr>
          <w:rFonts w:cs="Times New Roman" w:ascii="Times New Roman" w:hAnsi="Times New Roman"/>
          <w:sz w:val="28"/>
          <w:szCs w:val="28"/>
        </w:rPr>
        <w:t>Особенности в организации деятельности ОСК заключаются в существенных налоговых льготах: ОСК освобождаются от уплаты налога на прибыль, а их пайщики наделяются правом получения налоговых скидок либо отсрочки при уплате налогов.</w:t>
      </w:r>
    </w:p>
    <w:p>
      <w:pPr>
        <w:pStyle w:val="Style21"/>
        <w:spacing w:lineRule="auto" w:line="360"/>
        <w:ind w:firstLine="709"/>
        <w:jc w:val="both"/>
        <w:rPr/>
      </w:pPr>
      <w:r>
        <w:rPr>
          <w:rFonts w:cs="Times New Roman" w:ascii="Times New Roman" w:hAnsi="Times New Roman"/>
          <w:sz w:val="28"/>
          <w:szCs w:val="28"/>
        </w:rPr>
        <w:t>Общества взаимного кредита (ОВК) представляют особый вид кредитных учреждений, близких по характеру деятельности к банкам, обслуживающим малый и средний бизнес. ОВК создаются физическими лицами или субъектами малого предпринимательства, добровольно объединившихся на основе общности финансовых интересов. Цель ОВК состоит в оказании услуг, направленных на улучшение социально-экономического положения его членов для его деятельности ОВК характерно следующее:</w:t>
      </w:r>
    </w:p>
    <w:p>
      <w:pPr>
        <w:pStyle w:val="Style21"/>
        <w:spacing w:lineRule="auto" w:line="360"/>
        <w:ind w:firstLine="709"/>
        <w:jc w:val="both"/>
        <w:rPr/>
      </w:pPr>
      <w:r>
        <w:rPr>
          <w:rFonts w:cs="Times New Roman" w:ascii="Times New Roman" w:hAnsi="Times New Roman"/>
          <w:sz w:val="28"/>
          <w:szCs w:val="28"/>
        </w:rPr>
        <w:t>1. ОВК является организацией, члены которой действуют в рамках определенной структуры и норм (правил игры);</w:t>
      </w:r>
    </w:p>
    <w:p>
      <w:pPr>
        <w:pStyle w:val="Style21"/>
        <w:spacing w:lineRule="auto" w:line="360"/>
        <w:ind w:firstLine="709"/>
        <w:jc w:val="both"/>
        <w:rPr/>
      </w:pPr>
      <w:r>
        <w:rPr>
          <w:rFonts w:cs="Times New Roman" w:ascii="Times New Roman" w:hAnsi="Times New Roman"/>
          <w:sz w:val="28"/>
          <w:szCs w:val="28"/>
        </w:rPr>
        <w:t>2. ОВК является правомерной организацией, в которой участники реализуют своё конституционное право на свободу объединения и свободу выбора общественно-полезной деятельности путем объединения личных средств в добровольном порядке;</w:t>
      </w:r>
    </w:p>
    <w:p>
      <w:pPr>
        <w:pStyle w:val="Style21"/>
        <w:spacing w:lineRule="auto" w:line="360"/>
        <w:ind w:firstLine="709"/>
        <w:jc w:val="both"/>
        <w:rPr/>
      </w:pPr>
      <w:r>
        <w:rPr>
          <w:rFonts w:cs="Times New Roman" w:ascii="Times New Roman" w:hAnsi="Times New Roman"/>
          <w:sz w:val="28"/>
          <w:szCs w:val="28"/>
        </w:rPr>
        <w:t>3.ОВК представляет собой организацию со статусом юридического лица;</w:t>
      </w:r>
    </w:p>
    <w:p>
      <w:pPr>
        <w:pStyle w:val="Style21"/>
        <w:spacing w:lineRule="auto" w:line="360"/>
        <w:ind w:firstLine="709"/>
        <w:jc w:val="both"/>
        <w:rPr/>
      </w:pPr>
      <w:r>
        <w:rPr>
          <w:rFonts w:cs="Times New Roman" w:ascii="Times New Roman" w:hAnsi="Times New Roman"/>
          <w:sz w:val="28"/>
          <w:szCs w:val="28"/>
        </w:rPr>
        <w:t>4. ОВК представляет собой некоммерческую организацию, целью которой не является получение прибыли в результате ее деятельности к распределение полученной прибыли между её участниками, но идея бесприбыльности ОВК не препятствует получению доходов для достижения финансовой устойчивости организации и ее развития;</w:t>
      </w:r>
    </w:p>
    <w:p>
      <w:pPr>
        <w:pStyle w:val="Style21"/>
        <w:spacing w:lineRule="auto" w:line="360"/>
        <w:ind w:firstLine="709"/>
        <w:jc w:val="both"/>
        <w:rPr/>
      </w:pPr>
      <w:r>
        <w:rPr>
          <w:rFonts w:cs="Times New Roman" w:ascii="Times New Roman" w:hAnsi="Times New Roman"/>
          <w:sz w:val="28"/>
          <w:szCs w:val="28"/>
        </w:rPr>
        <w:t>5.ОВК является потребительским кооперативом, поскольку оно представляет собой добровольное объединение людей на основе членства, осуществляемое путем объединения его членами денежных паевых взносов. Поэтому общая нормативно-правовая база потребительской кооперации распространяется также на ОВК.</w:t>
      </w:r>
    </w:p>
    <w:p>
      <w:pPr>
        <w:pStyle w:val="Style21"/>
        <w:spacing w:lineRule="auto" w:line="360"/>
        <w:ind w:firstLine="709"/>
        <w:jc w:val="both"/>
        <w:rPr/>
      </w:pPr>
      <w:r>
        <w:rPr>
          <w:rFonts w:cs="Times New Roman" w:ascii="Times New Roman" w:hAnsi="Times New Roman"/>
          <w:sz w:val="28"/>
          <w:szCs w:val="28"/>
        </w:rPr>
        <w:t>Участниками ОВК могут выступать как физические, так и юридические лица, формирующие за счет вступительных взносов капитал общества. Процедура приема в члены ОВК имеет свои особенности, в частности, приемный комитет (комиссия) оценивает кредитоспособность вступающего, анализирует предоставляемые вступающим гарантии или поручительства, получает и оценивает закладываемое в качестве обеспечения имущество, определяет максимально допустимый размер открываемого ему кредита.</w:t>
      </w:r>
    </w:p>
    <w:p>
      <w:pPr>
        <w:pStyle w:val="Style21"/>
        <w:spacing w:lineRule="auto" w:line="360"/>
        <w:ind w:firstLine="709"/>
        <w:jc w:val="both"/>
        <w:rPr/>
      </w:pPr>
      <w:r>
        <w:rPr>
          <w:rFonts w:cs="Times New Roman" w:ascii="Times New Roman" w:hAnsi="Times New Roman"/>
          <w:sz w:val="28"/>
          <w:szCs w:val="28"/>
        </w:rPr>
        <w:t>При вступлении каждый из членов ОВК вносит определенный кредит (например, 10—30% открытого ему кредита в качестве оплаты своего паевого взноса) и обязуется нести ответственность по своим личным долгам, а также по операциям ОВК в размере, равном сумме открытого ему кредита.</w:t>
      </w:r>
    </w:p>
    <w:p>
      <w:pPr>
        <w:pStyle w:val="Style21"/>
        <w:spacing w:lineRule="auto" w:line="360"/>
        <w:ind w:firstLine="709"/>
        <w:jc w:val="both"/>
        <w:rPr/>
      </w:pPr>
      <w:r>
        <w:rPr>
          <w:rFonts w:cs="Times New Roman" w:ascii="Times New Roman" w:hAnsi="Times New Roman"/>
          <w:sz w:val="28"/>
          <w:szCs w:val="28"/>
        </w:rPr>
        <w:t>По решению ОВК отдельным его членами размер членского взноса может быть увеличен без изменения суммы открытого ему кредита. При выбытии из ОВК его участник погашает сумму основного долга (с уплатой причитающихся обществу кредитов), приходящуюся на участника часть убытков общества, если таковые имеются. После этого выбывающему возвращаются его вступительный взнос и заложенное имущество.</w:t>
      </w:r>
    </w:p>
    <w:p>
      <w:pPr>
        <w:pStyle w:val="Style21"/>
        <w:spacing w:lineRule="auto" w:line="360"/>
        <w:ind w:firstLine="709"/>
        <w:jc w:val="both"/>
        <w:rPr/>
      </w:pPr>
      <w:r>
        <w:rPr>
          <w:rFonts w:cs="Times New Roman" w:ascii="Times New Roman" w:hAnsi="Times New Roman"/>
          <w:sz w:val="28"/>
          <w:szCs w:val="28"/>
        </w:rPr>
        <w:t>Поскольку главной целью ОВК является обеспечение регулярных сбережений и предоставление кредита своим членам, то для реализации этой цели в настоящее время разработан и внедрен целый ряд конкретных сервисных моделей. Наиболее разработанными и популярными у населения большинства стран финансовыми услугами ОВК являются:</w:t>
      </w:r>
    </w:p>
    <w:p>
      <w:pPr>
        <w:pStyle w:val="Style21"/>
        <w:spacing w:lineRule="auto" w:line="360"/>
        <w:ind w:firstLine="709"/>
        <w:jc w:val="both"/>
        <w:rPr/>
      </w:pPr>
      <w:r>
        <w:rPr>
          <w:rFonts w:cs="Times New Roman" w:ascii="Times New Roman" w:hAnsi="Times New Roman"/>
          <w:sz w:val="28"/>
          <w:szCs w:val="28"/>
        </w:rPr>
        <w:t>1. сберегательные счета, включающие в себя простой сберегательный счет (по данным счетам не устанавливается минимальный размер вклада, не ограничивается количество открываемых счетов и размер хранимых на счетах денежных средств, а проценты устанавливаются и пересматриваются правлением ОВК), срочный сберегательный счет (устанавливается определенная величина вклада на конкретный срок и выплачивается более высокий процент по сравнению с простым сберегательным счетом), вклад до востребования (по нему осуществляются расчеты по чекам, векселям и пластиковым дебетовым карточкам, а ставка процента всегда значительно ниже, чем по простому сберегательному счету), специальный счет для отдельных групп вкладчиков с целью получения последними налоговых льгот, например, по пенсионным счетам (обычно открываются на длительный срок и по ним устанавливаются более высокие проценты);</w:t>
      </w:r>
    </w:p>
    <w:p>
      <w:pPr>
        <w:pStyle w:val="Style21"/>
        <w:spacing w:lineRule="auto" w:line="360"/>
        <w:ind w:firstLine="709"/>
        <w:jc w:val="both"/>
        <w:rPr/>
      </w:pPr>
      <w:r>
        <w:rPr>
          <w:rFonts w:cs="Times New Roman" w:ascii="Times New Roman" w:hAnsi="Times New Roman"/>
          <w:sz w:val="28"/>
          <w:szCs w:val="28"/>
        </w:rPr>
        <w:t>2.кредиты, включающие в себя кредит без обеспечения или «кредит под подпись» (обычно не возобновляется, поскольку договор теряет силу после возврата кредита), кредит с обеспечением (под личные гарантии, под личное имущество и под недвижимость), возобновляемый кредит (наиболее распространенным видом являются кредитные карточки и кредитные линии), коммерческий кредит (любой кредит, взятый заемщиком для увеличения своего дохода).</w:t>
      </w:r>
    </w:p>
    <w:p>
      <w:pPr>
        <w:pStyle w:val="Style21"/>
        <w:spacing w:lineRule="auto" w:line="360"/>
        <w:ind w:firstLine="709"/>
        <w:jc w:val="both"/>
        <w:rPr/>
      </w:pPr>
      <w:r>
        <w:rPr>
          <w:rFonts w:cs="Times New Roman" w:ascii="Times New Roman" w:hAnsi="Times New Roman"/>
          <w:sz w:val="28"/>
          <w:szCs w:val="28"/>
        </w:rPr>
        <w:t>В настоящее время существует ряд финансовых организаций, которые напрямую не входят в состав кредитно-финансовых учреждений, но очень близки к последним. К ним относятся страховые учреждения.</w:t>
      </w:r>
    </w:p>
    <w:p>
      <w:pPr>
        <w:pStyle w:val="Style21"/>
        <w:spacing w:lineRule="auto" w:line="360"/>
        <w:ind w:firstLine="709"/>
        <w:jc w:val="both"/>
        <w:rPr/>
      </w:pPr>
      <w:r>
        <w:rPr>
          <w:rFonts w:cs="Times New Roman" w:ascii="Times New Roman" w:hAnsi="Times New Roman"/>
          <w:sz w:val="28"/>
          <w:szCs w:val="28"/>
        </w:rPr>
        <w:t>Страхование является способом мобилизации средств частных лиц в дополнение к депозитному (заемному) и трастовому способам. Страховые компании собирают страховые взносы (премии) с частных лиц для того, чтобы возвратить им эти средства через некоторое время по наступлении определенных условий. Некоторые виды страхования не отличаются от сберегательных банковских вкладов, другие отличаются тем, что принцип возвратности обеспечивается в отношении группы лиц, а не каждого отдельного лица в этой групп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операции сами по себе не приносят прибыли страховым компаниям, поскольку они получают от инвестирования временно находящихся в их распоряжении взносов клиентов. Фактически страховые компании прямо конкурируют на одном и том же рынке с традиционными кредитными институтами: за привлечение сбережений населения (частными пенсионными фондами, траст-компаниями, инвестиционными фондами, страховыми компаниями и др.).</w:t>
      </w:r>
    </w:p>
    <w:p>
      <w:pPr>
        <w:pStyle w:val="Style21"/>
        <w:spacing w:lineRule="auto" w:line="360"/>
        <w:ind w:firstLine="709"/>
        <w:jc w:val="both"/>
        <w:rPr/>
      </w:pPr>
      <w:r>
        <w:rPr>
          <w:rFonts w:cs="Times New Roman" w:ascii="Times New Roman" w:hAnsi="Times New Roman"/>
          <w:sz w:val="28"/>
          <w:szCs w:val="28"/>
        </w:rPr>
        <w:t>Страховым компаниям приходится конкурировать по активным операциям, что ставит их в один денежно-кредитный ряд. К тому же банки сами занимаются такими страховыми операциями, как страхование валютных рисков, страхование экспортных кредитов и т.д. Фактически по своей сути страховыми являются и такие чисто банковские операции, как индексирование коммерческих векселей, предоставление (за плату) банковских гарантий.</w:t>
      </w:r>
    </w:p>
    <w:p>
      <w:pPr>
        <w:pStyle w:val="Style21"/>
        <w:spacing w:lineRule="auto" w:line="360"/>
        <w:ind w:firstLine="709"/>
        <w:jc w:val="both"/>
        <w:rPr/>
      </w:pPr>
      <w:r>
        <w:rPr>
          <w:rFonts w:cs="Times New Roman" w:ascii="Times New Roman" w:hAnsi="Times New Roman"/>
          <w:sz w:val="28"/>
          <w:szCs w:val="28"/>
        </w:rPr>
        <w:t>Финансовые компании образуются с целью содействия формированию и развитию рынка ценных бумаг, мобилизации временно свободных денежных средств с целью их последующего инвестирования и т.д. Они осуществляют коммерческую и посредническую деятельность по ценным бумагам, размещают денежные средства в ценные бумаги, проводят различного рода консультации, занимаются эмиссией ценных бумаг и т.д. Иногда они занимаются кредитованием продажи в рассрочку потребительских товаров длительного пользования, а также операциями с недвижимостью. Капитал финансовых компаний формируется за счет взносов учредителей, различного вида доходов от своей деят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ные фонды представляют собой совокупность пенсионных касс, созданных отдельными предприятиями или группой предприятий (частные пенсионные фонды) и государственным сектором. Пенсионные фонды аккумулируют взносы наемных работников я предпринимателей, управляют этими денежными средствами, а при выходе вкладчика на пенсию выплачивают ему либо единовременную сумму, либо пожизненную пенсию.</w:t>
      </w:r>
    </w:p>
    <w:p>
      <w:pPr>
        <w:pStyle w:val="Style21"/>
        <w:spacing w:lineRule="auto" w:line="360"/>
        <w:ind w:firstLine="709"/>
        <w:jc w:val="both"/>
        <w:rPr/>
      </w:pPr>
      <w:r>
        <w:rPr>
          <w:rFonts w:cs="Times New Roman" w:ascii="Times New Roman" w:hAnsi="Times New Roman"/>
          <w:sz w:val="28"/>
          <w:szCs w:val="28"/>
        </w:rPr>
        <w:t>В настоящее время среди пенсионных фондов наибольшее распространение получили:</w:t>
      </w:r>
    </w:p>
    <w:p>
      <w:pPr>
        <w:pStyle w:val="Style21"/>
        <w:spacing w:lineRule="auto" w:line="360"/>
        <w:ind w:firstLine="709"/>
        <w:jc w:val="both"/>
        <w:rPr/>
      </w:pPr>
      <w:r>
        <w:rPr>
          <w:rFonts w:cs="Times New Roman" w:ascii="Times New Roman" w:hAnsi="Times New Roman"/>
          <w:sz w:val="28"/>
          <w:szCs w:val="28"/>
        </w:rPr>
        <w:t>1.фонды с фиксированным пособием, когда в соответствии с договором о пенсионном страховании размер регулярно выплачиваемой пенсии устанавливается заранее;</w:t>
      </w:r>
    </w:p>
    <w:p>
      <w:pPr>
        <w:pStyle w:val="Style21"/>
        <w:spacing w:lineRule="auto" w:line="360"/>
        <w:ind w:firstLine="709"/>
        <w:jc w:val="both"/>
        <w:rPr/>
      </w:pPr>
      <w:r>
        <w:rPr>
          <w:rFonts w:cs="Times New Roman" w:ascii="Times New Roman" w:hAnsi="Times New Roman"/>
          <w:sz w:val="28"/>
          <w:szCs w:val="28"/>
        </w:rPr>
        <w:t>2.фонды с фиксированным взносом, когда договор определяет только величину регулярных взносов клиента в пенсионный фонд, а размер его пенсии определяется общей суммой его взносов и величиной дохода, полученного от размещения средств пенсионного фонда;</w:t>
      </w:r>
    </w:p>
    <w:p>
      <w:pPr>
        <w:pStyle w:val="Style21"/>
        <w:spacing w:lineRule="auto" w:line="360"/>
        <w:ind w:firstLine="709"/>
        <w:jc w:val="both"/>
        <w:rPr/>
      </w:pPr>
      <w:r>
        <w:rPr>
          <w:rFonts w:cs="Times New Roman" w:ascii="Times New Roman" w:hAnsi="Times New Roman"/>
          <w:sz w:val="28"/>
          <w:szCs w:val="28"/>
        </w:rPr>
        <w:t>3. фонды долевого участия, когда наниматель вносит в фонд часть своей прибыли, а пенсионный фонд инвестирует эти денежные средства и выплачивает пенсии из полученной прибыли.</w:t>
      </w:r>
    </w:p>
    <w:p>
      <w:pPr>
        <w:pStyle w:val="Style21"/>
        <w:spacing w:lineRule="auto" w:line="360"/>
        <w:ind w:firstLine="709"/>
        <w:jc w:val="both"/>
        <w:rPr/>
      </w:pPr>
      <w:r>
        <w:rPr>
          <w:rFonts w:cs="Times New Roman" w:ascii="Times New Roman" w:hAnsi="Times New Roman"/>
          <w:sz w:val="28"/>
          <w:szCs w:val="28"/>
        </w:rPr>
        <w:t>Инвестиционные фонды специализируются на привлечения временно свободных денежных средств мелких я средних инвесторов путем выпуска собственных ценных бумаг и последующим размещением этих денежных средств в ценные бумаги других юридических лиц с целью получения прибыли. Фактически инвестиционные фонды выступают финансовыми посредниками, а двойной обмен долговыми обязательствами отличает их от других субъектов финансовых отношений (брокеров и дилеров), которые также способствуют перемещению денежных средств от кредиторов к заемщикам, но не эмитируют собственных долговых обязательств. Инвестиционные фонды имеют жесткий режим работы, т.е. они изначально не ставят основной задачей своей деятельности свободу маневра мобилизованными денежными ресурсами и расширение бизнеса за счет полученной прибыли. Это объясняется рядом ограничений в деятельности инвестиционных фондов, например, сосредоточением только на операциях с ценными бумагами, распределение всех доходов между акционерами и т.д.</w:t>
      </w:r>
    </w:p>
    <w:p>
      <w:pPr>
        <w:pStyle w:val="Style21"/>
        <w:spacing w:lineRule="auto" w:line="360"/>
        <w:ind w:firstLine="709"/>
        <w:jc w:val="both"/>
        <w:rPr/>
      </w:pPr>
      <w:r>
        <w:rPr>
          <w:rFonts w:cs="Times New Roman" w:ascii="Times New Roman" w:hAnsi="Times New Roman"/>
          <w:sz w:val="28"/>
          <w:szCs w:val="28"/>
        </w:rPr>
        <w:t>Возникновение расчётно-кассовых центров связано с необходимостью осуществления комплекса банковских услуг для юридических и физических лиц. Расчётно-кассовые центры проводят операции по открытию счетов (включая корреспондентские), осуществляют приём и зачисление на соответствующие счета денежных средств, производят различного рода платежи, дают консультации и т.д.</w:t>
      </w:r>
    </w:p>
    <w:p>
      <w:pPr>
        <w:pStyle w:val="Style21"/>
        <w:spacing w:lineRule="auto" w:line="360"/>
        <w:ind w:firstLine="709"/>
        <w:jc w:val="both"/>
        <w:rPr/>
      </w:pPr>
      <w:r>
        <w:rPr>
          <w:rFonts w:cs="Times New Roman" w:ascii="Times New Roman" w:hAnsi="Times New Roman"/>
          <w:sz w:val="28"/>
          <w:szCs w:val="28"/>
        </w:rPr>
        <w:t>В высокоразвитых странах в настоящее время получили распространение специализированные банковские учреждения в форме траст-компаний, траст-банков, инвестиционных и доверительных фондов.</w:t>
      </w:r>
    </w:p>
    <w:p>
      <w:pPr>
        <w:pStyle w:val="Style21"/>
        <w:spacing w:lineRule="auto" w:line="360"/>
        <w:ind w:firstLine="709"/>
        <w:jc w:val="both"/>
        <w:rPr/>
      </w:pPr>
      <w:r>
        <w:rPr>
          <w:rFonts w:cs="Times New Roman" w:ascii="Times New Roman" w:hAnsi="Times New Roman"/>
          <w:sz w:val="28"/>
          <w:szCs w:val="28"/>
        </w:rPr>
        <w:t>В отличие от акционерных банков, вышеназванные учреждения не обязаны предоставлять властям или кому бы то ни было сведения о своей деятельности о привлекаемых средствах вкладчиков. Такие банки привлекают средства клиентов не в форме депозитов или ссуд, а на основе договора ответственного хранения, что обеспечивает ям статус частных юристов, запрещающий по закону разглашение сведений о делах их клиентов. Поэтому чаще всего в качестве таких траст-банков выступают юристы, практикующие частным образом, или юридические и консультационные финансовые компании.</w:t>
      </w:r>
    </w:p>
    <w:p>
      <w:pPr>
        <w:pStyle w:val="Style21"/>
        <w:spacing w:lineRule="auto" w:line="360"/>
        <w:ind w:firstLine="709"/>
        <w:jc w:val="both"/>
        <w:rPr/>
      </w:pPr>
      <w:r>
        <w:rPr>
          <w:rFonts w:cs="Times New Roman" w:ascii="Times New Roman" w:hAnsi="Times New Roman"/>
          <w:sz w:val="28"/>
          <w:szCs w:val="28"/>
        </w:rPr>
        <w:t>В этих формах существуют совместные и индивидуальные и инвестиционные банки и дома, а также своеобразные кредитные учреждения как ссудо-сберегательные ассоциации, кредитные союзы, кредитные кооперативы. Особенность таких учреждений состоит в том, что они могут принимать вклады и выдавать ссуды только своим участникам, хотя часть своих резервных средств они могут помещать в рекомендованные правительством “первоклассные ценные бумаги”, поэтому все их прибыли и убытки автоматически распределяются на каждого участника такого учрежд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денежно-кредитных отношений включает в себя такие своеобразные учреждения, как так называемые организованные рынки, включающие в себя фондовые и страховые (Ллойд) биржи, аулы (золотой, алмазный), валютные рынки, клубы банков кредитов и т.д. По степени своей организованности и долговременности существования многие из них могут быть вполне приравнены к обычным финансово-кредитным организациям, а по своей роли они не уступают крупнейшим банковским учреждениям. Поэтому современные кредитно-денежные отношения немыслимы без деятельности специализированных кредитных организаций (ссудо-сберегательные ассоциации, кредитные союзы, кредитные кооперативы и др.), а также страховых учреждений и организованных финансовых рынков, которые входят в состав кредитно- финансовых организаций.</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Банковская система и модели её построения</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Банковская система является ключевым звеном кредитной системы, концентрирующим основную массу кредитных и финансовых операций. Банки являются одной из старейших и наиболее распространенных групп кредитных учреждений, выполняющих в настоящее время большинство кредитно-финансовых услуг и по существу являющихся институтами универсального (за исключением их небольшого числа) профиля.</w:t>
      </w:r>
    </w:p>
    <w:p>
      <w:pPr>
        <w:pStyle w:val="Style21"/>
        <w:spacing w:lineRule="auto" w:line="360"/>
        <w:ind w:firstLine="709"/>
        <w:jc w:val="both"/>
        <w:rPr/>
      </w:pPr>
      <w:r>
        <w:rPr>
          <w:rFonts w:cs="Times New Roman" w:ascii="Times New Roman" w:hAnsi="Times New Roman"/>
          <w:sz w:val="28"/>
          <w:szCs w:val="28"/>
        </w:rPr>
        <w:t>Тем не менее, в зависимости от того, в какой мере регламентируется банковская деятельность, выделяются два типа организации банковского дела:</w:t>
      </w:r>
    </w:p>
    <w:p>
      <w:pPr>
        <w:pStyle w:val="Style21"/>
        <w:spacing w:lineRule="auto" w:line="360"/>
        <w:ind w:firstLine="709"/>
        <w:jc w:val="both"/>
        <w:rPr/>
      </w:pPr>
      <w:r>
        <w:rPr>
          <w:rFonts w:cs="Times New Roman" w:ascii="Times New Roman" w:hAnsi="Times New Roman"/>
          <w:sz w:val="28"/>
          <w:szCs w:val="28"/>
        </w:rPr>
        <w:t>1.специализированное банковское дело, когда существует жесткая грань между операциями банков и парабанков, вводятся запреты и лимиты для банков по осуществлению квазибанковских операций и не разрешается осуществление “классических” банковских функций СКФИ;</w:t>
      </w:r>
    </w:p>
    <w:p>
      <w:pPr>
        <w:pStyle w:val="Style21"/>
        <w:spacing w:lineRule="auto" w:line="360"/>
        <w:ind w:firstLine="709"/>
        <w:jc w:val="both"/>
        <w:rPr/>
      </w:pPr>
      <w:r>
        <w:rPr>
          <w:rFonts w:cs="Times New Roman" w:ascii="Times New Roman" w:hAnsi="Times New Roman"/>
          <w:sz w:val="28"/>
          <w:szCs w:val="28"/>
        </w:rPr>
        <w:t>2. универсальное банковское дело, дающее возможность практически всем видам кредитных институтов осуществлять различные виды кредитно-финансовых услуг (возможно установление некоторых их количественных ограничен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ах, где практикуется универсализация банковского дела, в большей степени размываются границы между специализацией отдельных звеньев кредитной системы. В настоящее время превалирует тенденция к универсализации банков, проявляющаяся в стирании традиционных границ между банковскими институтами (учреждениями). Эта тенденция характерна как для стран Западной Европы, так и для США и Японии, где традиционно законодательство разграничивает деятельность разных по характеру банков. Устранение функциональной специализации превращает современные банки в многофункциональные кредитные учреждения, способные предоставлять своим клиентам до 200 видов услуг. При этом банки теряют свою индивидуальность, а вместе с ней довериечасти клиентов. Поэтому параллельно в определенной мере идет процесс восстановления или воссоздания некоторой специализации банк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не существует сама по себе. Она обслуживает потребности экономики и социальной сферы, а поэтому должна быть адекватна им. В условиях экономического роста возрастает потребность в банковских услугах и, наоборот, экономический спад и низкий уровень жизни населения ограничивают потребности в банковских услугах. Банковская система работает неэффективно, когда отсутствуют платежеспособные ссудозаёмщики, научно обоснованные инвестиционные проекты для кредитования, несовершенна законодательная база, регулирующая банковскую деятельность. Поэтому банковская система должна быть нацелена на использование интенсивных факторов роста, когда исчерпание резервов экстенсивного роста банковской системы обусловлено усилением дефицита денежных средств, обслуживающих экономику и являющихся ограничителем ресурсного предложения на рынке банковских услуг, а также снижением доходности банковских операций до уровня, соразмерного с другими сферами деятельности, и, следовательно, выравниванием нормы прибыли на вкладываемый капитал.[8,с.129].</w:t>
      </w:r>
    </w:p>
    <w:p>
      <w:pPr>
        <w:pStyle w:val="Style21"/>
        <w:spacing w:lineRule="auto" w:line="360"/>
        <w:ind w:firstLine="709"/>
        <w:jc w:val="both"/>
        <w:rPr/>
      </w:pPr>
      <w:r>
        <w:rPr>
          <w:rFonts w:cs="Times New Roman" w:ascii="Times New Roman" w:hAnsi="Times New Roman"/>
          <w:sz w:val="28"/>
          <w:szCs w:val="28"/>
        </w:rPr>
        <w:t>Вследствие этого должно устанавливаться оптимальное соотношение между крупными и мелкими банками, хотя первые, бесспорно, имеют преимущества, состоящие в наличии значительных финансовых возможностей для инвестиций, более высоких потенциальных возможностях обеспечения надежности через диверсификацию своей деятельности, применении современных банковских технологий, позволяющих достичь более высокого уровня обслуживания клиентов. Опыт функционирования банковских холдинговых компаний (БХК) — организаций, владеющих акциями одного или нескольких банков или компаний, представляет интерес.</w:t>
      </w:r>
    </w:p>
    <w:p>
      <w:pPr>
        <w:pStyle w:val="Style21"/>
        <w:spacing w:lineRule="auto" w:line="360"/>
        <w:ind w:firstLine="709"/>
        <w:jc w:val="both"/>
        <w:rPr/>
      </w:pPr>
      <w:r>
        <w:rPr>
          <w:rFonts w:cs="Times New Roman" w:ascii="Times New Roman" w:hAnsi="Times New Roman"/>
          <w:sz w:val="28"/>
          <w:szCs w:val="28"/>
        </w:rPr>
        <w:t>Фактически БХК представляют собой портфельные (владеют акциями и контролируют деятельность других банков или компаний) и инвестиционные (осуществляют также управление портфелем ценных бумаг, приобретаемых банком или компанией) общества, имеющие долю в совокупных активах приобретаемых банков или компаний. В условиях конкуренции ВХК создают возможность диверсификации портфеля — разнообразия компонентов своих активов, что позволяет снижать процентную ставку по кредитам и повышать по депозитам, обеспечивая тем самым благоприятные условия для привлечения временно свободных капиталов и накоплений субъектов хозяйствования и населения, расширять инвестиционную деятельность. В то же время для бесфилиальных коммерческих и инвестиционных банков самостоятельная диверсификации портфеля активов является трудноразрешимой задачей. Холдинговая форма организации банковской деятельности позволяет банкам осуществлять внедрение их капитала в промышленно-производственную сферу и социальную инфраструктур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малых банков состоит не в накоплении крупных инвестиционвых ресурсов и активной работе на финансовых и фондовых рынках, а в расчетно-кассовом обслуживании и кредитовании текущей деятельности местных предприятий и организаций. У крупных банков интересы несколько иные: незначительные клиенты не представляют для них интереса. Следует заметить, что в настоящее время тенденция укрупнения коммерческих банков характерна для многих государств. Так, в середине 90-х гг. ХХ столетия в СIIIА более 15 тысяч коммерческих банков контролировали активы на сумму около 2,5 трлн. долларов США, получив 15,5 млрд. долларов прибыли. К 2000 г. осталось всего 9500 коммерческих банков с активами на сумму более 5 трлн. долларов США и прибылью в 17 млрд. долларов США. [2, с.246].</w:t>
      </w:r>
    </w:p>
    <w:p>
      <w:pPr>
        <w:pStyle w:val="Style21"/>
        <w:spacing w:lineRule="auto" w:line="360"/>
        <w:ind w:firstLine="709"/>
        <w:jc w:val="both"/>
        <w:rPr/>
      </w:pPr>
      <w:r>
        <w:rPr>
          <w:rFonts w:cs="Times New Roman" w:ascii="Times New Roman" w:hAnsi="Times New Roman"/>
          <w:sz w:val="28"/>
          <w:szCs w:val="28"/>
        </w:rPr>
        <w:t>В настоящее время четкой классификации банков в индустриально развитых странах не существует. В Англии, например, согласно одной из структурных схем Банка Англии, выделяются депозитные банки, учетные дома, акцептные дома, иностранные и прочие банки. Классификация банковско-кредитных учреждений ФРГ включает в себя коммерческие банки, сберегательные банки и кредитные общества, ипотечные банки и строительные сберегательные кассы, банки потребительского кредита, инвестиционные компании, кредитные институты с особыми задачами. В Японии в сфере частного кредита выделяют городские банки, региональные банки, траст-банки, банки долгосрочного кредита, иностранные бан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должна иметь устойчивые контакты и связи между высшим, руководящим и низовыми звеньями. Для проведения мероприятий центрального банка служат его региональные учреждения, а при необходимости – специально назначенные и уполномоченные центральным банком институты. В целях повышения действенности и оперативности регулирующих мероприятий центрального банка практикуется деление банковской и парабанковской систем на сектора, включающие аналогичные по функциональным признакам институты, например, сектор земельных банков, сектор потребительского кредита, сектор лизинговых компаний и т.д.</w:t>
      </w:r>
    </w:p>
    <w:p>
      <w:pPr>
        <w:pStyle w:val="Style21"/>
        <w:spacing w:lineRule="auto" w:line="360"/>
        <w:ind w:firstLine="709"/>
        <w:jc w:val="both"/>
        <w:rPr/>
      </w:pPr>
      <w:r>
        <w:rPr>
          <w:rFonts w:cs="Times New Roman" w:ascii="Times New Roman" w:hAnsi="Times New Roman"/>
          <w:sz w:val="28"/>
          <w:szCs w:val="28"/>
        </w:rPr>
        <w:t>Основная цель подобного дробления состоит в установлении дифференцированных регулирующих процедур и правил в зависимости от специфики организации операций и деятельности институтов того или иного сектора. Для реализации основных направлений своей политики центральный банк определяет (назначает) центральный институт соответствующего сектора и наделяет его полномочиями по организации регулирующих и контрольных мероприятий. Если учреждений в секторе слишком много (например, в сектор коммерческих банков в США входят около 9,5 тысячи институтов), то для выполнения указанных функций может быть выделено несколько привилегированных банков, состав и число которых могут меняться по усмотрению центрального банка в зависимости от соподчиненности кредитных институтов согласно банковскому законодательству и иерархической структуре кредитной системы. [9,с.6].</w:t>
      </w:r>
    </w:p>
    <w:p>
      <w:pPr>
        <w:pStyle w:val="Style21"/>
        <w:spacing w:lineRule="auto" w:line="360"/>
        <w:ind w:firstLine="709"/>
        <w:jc w:val="both"/>
        <w:rPr/>
      </w:pPr>
      <w:r>
        <w:rPr>
          <w:rFonts w:cs="Times New Roman" w:ascii="Times New Roman" w:hAnsi="Times New Roman"/>
          <w:sz w:val="28"/>
          <w:szCs w:val="28"/>
        </w:rPr>
        <w:t>Экономическая теория и банковская практика выделяют два основных типа построения банковской системы — одноуровневую и двухуровневую. Одноуровневая банковская система предполагает преобладание горизонтальных связей между банками, а также универсализацию операций банков и их функций.</w:t>
      </w:r>
    </w:p>
    <w:p>
      <w:pPr>
        <w:pStyle w:val="Style21"/>
        <w:spacing w:lineRule="auto" w:line="360"/>
        <w:ind w:firstLine="709"/>
        <w:jc w:val="both"/>
        <w:rPr/>
      </w:pPr>
      <w:r>
        <w:rPr>
          <w:rFonts w:cs="Times New Roman" w:ascii="Times New Roman" w:hAnsi="Times New Roman"/>
          <w:sz w:val="28"/>
          <w:szCs w:val="28"/>
        </w:rPr>
        <w:t>В рамках одноуровневой банковской системы все кредитные учреждения, включая центральный банк, находятся на одной иерархической ступени, выполняя аналогичные функции по кредитно расчетному обслуживанию клиентов. Подобный принцип построения характерен в основном как для стран со слабо развитыми экономическими структурами, так и для стран с тоталитарными или командно-административными режимами управления. Так, после кредитной реформы 1930—1932 гг. Госбанк СССР стал фактически монополистом банковского дела страны в качестве единого центра краткосрочного и долгосрочного кредитования, эмиссионного, расчетного и кассового центра народного хозяйства.</w:t>
      </w:r>
    </w:p>
    <w:p>
      <w:pPr>
        <w:pStyle w:val="Style21"/>
        <w:spacing w:lineRule="auto" w:line="360"/>
        <w:ind w:firstLine="709"/>
        <w:jc w:val="both"/>
        <w:rPr/>
      </w:pPr>
      <w:r>
        <w:rPr>
          <w:rFonts w:cs="Times New Roman" w:ascii="Times New Roman" w:hAnsi="Times New Roman"/>
          <w:sz w:val="28"/>
          <w:szCs w:val="28"/>
        </w:rPr>
        <w:t>В условиях одноуровневой банковской системы мероприятия по денежно-кредитному регулированию и ограничению количества платежных средств в экономике сводятся к жестким ограничениям операций с наличностью и централизованному перераспределению через банковскую систему безналичных денежных средств предприятий, организаций и банков в рамках единого государственного ссудного фонда страны. Функций по управлению деятельностью банков как таковых не существует, поскольку все кредитно финансовые операции концентрируются практически в одном банке с единым центром управления.</w:t>
      </w:r>
    </w:p>
    <w:p>
      <w:pPr>
        <w:pStyle w:val="Style21"/>
        <w:spacing w:lineRule="auto" w:line="360"/>
        <w:ind w:firstLine="709"/>
        <w:jc w:val="both"/>
        <w:rPr/>
      </w:pPr>
      <w:r>
        <w:rPr>
          <w:rFonts w:cs="Times New Roman" w:ascii="Times New Roman" w:hAnsi="Times New Roman"/>
          <w:sz w:val="28"/>
          <w:szCs w:val="28"/>
        </w:rPr>
        <w:t>В СССР длительное время преобладал одноуровневый принцип построения банковской системы с характерной для подобного типа организации кредитного дела концентрацией кредитных операций в едином центре (Государственном банке СССР и его учреждениях) и в нескольких государственных спецбанках, осуществлявших по его поручению отдельные виды операций, например, в Промстройбанке СССР и Внешторгбанке СССР. При этом Госбанк СССР осуществлял краткосрочное кредитование клиентов, за Стройбанком СССР закреплялись функции по долгосрочному обслуживанию клиентов, за Внешторгбанком — по обслуживанию внешнеэкономической деятельности.</w:t>
      </w:r>
    </w:p>
    <w:p>
      <w:pPr>
        <w:pStyle w:val="Style21"/>
        <w:spacing w:lineRule="auto" w:line="360"/>
        <w:ind w:firstLine="709"/>
        <w:jc w:val="both"/>
        <w:rPr/>
      </w:pPr>
      <w:r>
        <w:rPr>
          <w:rFonts w:cs="Times New Roman" w:ascii="Times New Roman" w:hAnsi="Times New Roman"/>
          <w:sz w:val="28"/>
          <w:szCs w:val="28"/>
        </w:rPr>
        <w:t>К концу 80-х гг. ХХ столетия в результате реорганизаций банковская система СССР состояла из шести звеньев:</w:t>
      </w:r>
    </w:p>
    <w:p>
      <w:pPr>
        <w:pStyle w:val="Style21"/>
        <w:spacing w:lineRule="auto" w:line="360"/>
        <w:ind w:firstLine="709"/>
        <w:jc w:val="both"/>
        <w:rPr/>
      </w:pPr>
      <w:r>
        <w:rPr>
          <w:rFonts w:cs="Times New Roman" w:ascii="Times New Roman" w:hAnsi="Times New Roman"/>
          <w:sz w:val="28"/>
          <w:szCs w:val="28"/>
        </w:rPr>
        <w:t>1. Государственного банка СССР (Госбанк СССР);</w:t>
      </w:r>
    </w:p>
    <w:p>
      <w:pPr>
        <w:pStyle w:val="Style21"/>
        <w:spacing w:lineRule="auto" w:line="360"/>
        <w:ind w:firstLine="709"/>
        <w:jc w:val="both"/>
        <w:rPr/>
      </w:pPr>
      <w:r>
        <w:rPr>
          <w:rFonts w:cs="Times New Roman" w:ascii="Times New Roman" w:hAnsi="Times New Roman"/>
          <w:sz w:val="28"/>
          <w:szCs w:val="28"/>
        </w:rPr>
        <w:t>2. Агропромышленного банка СССР (Агропромбанк СССР);</w:t>
      </w:r>
    </w:p>
    <w:p>
      <w:pPr>
        <w:pStyle w:val="Style21"/>
        <w:spacing w:lineRule="auto" w:line="360"/>
        <w:ind w:firstLine="709"/>
        <w:jc w:val="both"/>
        <w:rPr/>
      </w:pPr>
      <w:r>
        <w:rPr>
          <w:rFonts w:cs="Times New Roman" w:ascii="Times New Roman" w:hAnsi="Times New Roman"/>
          <w:sz w:val="28"/>
          <w:szCs w:val="28"/>
        </w:rPr>
        <w:t>3.Промышленно-строительного банка СССР (Промстройбан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СР);</w:t>
      </w:r>
    </w:p>
    <w:p>
      <w:pPr>
        <w:pStyle w:val="Style21"/>
        <w:spacing w:lineRule="auto" w:line="360"/>
        <w:ind w:firstLine="709"/>
        <w:jc w:val="both"/>
        <w:rPr/>
      </w:pPr>
      <w:r>
        <w:rPr>
          <w:rFonts w:cs="Times New Roman" w:ascii="Times New Roman" w:hAnsi="Times New Roman"/>
          <w:sz w:val="28"/>
          <w:szCs w:val="28"/>
        </w:rPr>
        <w:t>4.Банка жилищно-коммунального хозяйства и социального развития СССР (Жилсоцбанк СССР);</w:t>
      </w:r>
    </w:p>
    <w:p>
      <w:pPr>
        <w:pStyle w:val="Style21"/>
        <w:spacing w:lineRule="auto" w:line="360"/>
        <w:ind w:firstLine="709"/>
        <w:jc w:val="both"/>
        <w:rPr/>
      </w:pPr>
      <w:r>
        <w:rPr>
          <w:rFonts w:cs="Times New Roman" w:ascii="Times New Roman" w:hAnsi="Times New Roman"/>
          <w:sz w:val="28"/>
          <w:szCs w:val="28"/>
        </w:rPr>
        <w:t>5.Банка внешнеэкономической деятельности СССР (Внешэ-комбанк СССР);</w:t>
      </w:r>
    </w:p>
    <w:p>
      <w:pPr>
        <w:pStyle w:val="Style21"/>
        <w:spacing w:lineRule="auto" w:line="360"/>
        <w:ind w:firstLine="709"/>
        <w:jc w:val="both"/>
        <w:rPr/>
      </w:pPr>
      <w:r>
        <w:rPr>
          <w:rFonts w:cs="Times New Roman" w:ascii="Times New Roman" w:hAnsi="Times New Roman"/>
          <w:sz w:val="28"/>
          <w:szCs w:val="28"/>
        </w:rPr>
        <w:t>6.Банка трудовых сбережений и кредитования (Сберегательный банк СССР).</w:t>
      </w:r>
    </w:p>
    <w:p>
      <w:pPr>
        <w:pStyle w:val="Style21"/>
        <w:spacing w:lineRule="auto" w:line="360"/>
        <w:ind w:firstLine="709"/>
        <w:jc w:val="both"/>
        <w:rPr/>
      </w:pPr>
      <w:r>
        <w:rPr>
          <w:rFonts w:cs="Times New Roman" w:ascii="Times New Roman" w:hAnsi="Times New Roman"/>
          <w:sz w:val="28"/>
          <w:szCs w:val="28"/>
        </w:rPr>
        <w:t>Однако такая структура банковской системы себя не оправдала: она привела к увеличению численности банковского персонала и усложнению практической работы банков. Поэтому в условиях рыночной экономики преимущество отдается двухуровневой банковской системе.</w:t>
      </w:r>
    </w:p>
    <w:p>
      <w:pPr>
        <w:pStyle w:val="Style21"/>
        <w:spacing w:lineRule="auto" w:line="360"/>
        <w:ind w:firstLine="709"/>
        <w:jc w:val="both"/>
        <w:rPr/>
      </w:pPr>
      <w:r>
        <w:rPr>
          <w:rFonts w:cs="Times New Roman" w:ascii="Times New Roman" w:hAnsi="Times New Roman"/>
          <w:sz w:val="28"/>
          <w:szCs w:val="28"/>
        </w:rPr>
        <w:t>Двухуровневая банковская система включает в себя верхний и нижний уровни. Верхний уровень — это центральный банк, не посредственно кредитованием не занимающийся, а выполняющий функции “банка банков” и являющийся центром денежно-кредитного регулирования. Нижний уровень банковской системы — это коммерческие банки, работающие на принципах рыночной экономики, самостоятельно мобилизирующие и использующие кредитные ресурсы.</w:t>
      </w:r>
    </w:p>
    <w:p>
      <w:pPr>
        <w:pStyle w:val="Style21"/>
        <w:spacing w:lineRule="auto" w:line="360"/>
        <w:ind w:firstLine="709"/>
        <w:jc w:val="both"/>
        <w:rPr/>
      </w:pPr>
      <w:r>
        <w:rPr>
          <w:rFonts w:cs="Times New Roman" w:ascii="Times New Roman" w:hAnsi="Times New Roman"/>
          <w:sz w:val="28"/>
          <w:szCs w:val="28"/>
        </w:rPr>
        <w:t>Коммерческие банки разделяются на универсальные и специализированные. Универсальные осуществляют все или почти все виды банковских операций (прием вкладов всех видов, предоставление краткосрочных и долгосрочных кредитов, операции с ценными бумагами и т.д.), обслуживание субъектов хозяйствования любых форм собственности и любых отраслей, а также населения. Специализированные банки осуществляют одну или несколько банковских операций.</w:t>
      </w:r>
    </w:p>
    <w:p>
      <w:pPr>
        <w:pStyle w:val="Style21"/>
        <w:spacing w:lineRule="auto" w:line="360"/>
        <w:ind w:firstLine="709"/>
        <w:jc w:val="both"/>
        <w:rPr/>
      </w:pPr>
      <w:r>
        <w:rPr>
          <w:rFonts w:cs="Times New Roman" w:ascii="Times New Roman" w:hAnsi="Times New Roman"/>
          <w:sz w:val="28"/>
          <w:szCs w:val="28"/>
        </w:rPr>
        <w:t>В отличие от одноуровневой двухуровневая банковская система основывается на построении взаимоотношений между банками по вертикали и по горизонтали. Взаимоотношения по вертикали – это отношения подчинения между центральным банком как руководящим, управляющим центром и низовыми звеньями (коммерческими и специализированными банками). Взаимоотношения по горизонтали– это отношения равноправного партнерства между различными низовыми звеньями. При таких отношениях происходит разделение административных и оперативных функций, связанных с обслуживанием хозяйства. Центральный банк остается банком в полном смысле слова только для коммерческих и специализированных банков, а также правительственных структур. Для него преобладающими становятся функции “банка банков” и управления деятельностью банковских учреждений в целях регулирования и контроля за функционированием рынка кредитно-финансовых услуг.</w:t>
      </w:r>
    </w:p>
    <w:p>
      <w:pPr>
        <w:pStyle w:val="Style21"/>
        <w:spacing w:lineRule="auto" w:line="360"/>
        <w:ind w:firstLine="709"/>
        <w:jc w:val="both"/>
        <w:rPr/>
      </w:pPr>
      <w:r>
        <w:rPr>
          <w:rFonts w:cs="Times New Roman" w:ascii="Times New Roman" w:hAnsi="Times New Roman"/>
          <w:sz w:val="28"/>
          <w:szCs w:val="28"/>
        </w:rPr>
        <w:t>Банки в зависимости от специфики выполняемых ими функций подразделяются на эмиссионные и неэмиссионные банки. Эмиссионными банками являются, как правило, центральные банки, наделенные правом эмиссии денежных знаков в обращение. В разных странах они называются народными, национальными, резервными, центральны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чрезвычайное множество и разнообразие банковских учреждений, их различную сочетаемость в разных странах, существование двухуровневой банковской структуры позволяет центральному банку посредством экономических методов регулировать деятельность банков и воздействовать на процесс общественного воспроизводства. Поэтому в глобальном плане регулирование банковской деятельности приводит к использованию банковской системы как инструмента макроэкономического регулирования. Развитие здоровой межбанковской конкуренции и предотвращение кризиса доверия к банкам рассматривается современной экономической теорией как главное условие их эффективного функционирования.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Проблемы развития кредитной системы в Республике Беларусь</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b/>
          <w:sz w:val="28"/>
          <w:szCs w:val="28"/>
        </w:rPr>
        <w:t>1.3.1Тенденции развития кредитной системы Республики Беларус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промышленно развитых зарубежных стран характерна многоуровневая структура кредитной системы, включающа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государственные и полугосударственные бан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й сектор (коммерческие, сберегательные, инвестиционные, ипотечные и специализированные торговые бан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сектор (страховые компании и пенсионные фон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небанковские кредитно-финансовые институты (инвестиционные компании, финансовые компании, благотворительные фонды, трастовые отделы коммерческих банков, ссудо-сберегательные ассоциации, кредитные союзы). [5, с. 11].</w:t>
      </w:r>
    </w:p>
    <w:p>
      <w:pPr>
        <w:pStyle w:val="Style21"/>
        <w:spacing w:lineRule="auto" w:line="360"/>
        <w:ind w:firstLine="709"/>
        <w:jc w:val="both"/>
        <w:rPr/>
      </w:pPr>
      <w:r>
        <w:rPr>
          <w:rFonts w:cs="Times New Roman" w:ascii="Times New Roman" w:hAnsi="Times New Roman"/>
          <w:sz w:val="28"/>
          <w:szCs w:val="28"/>
        </w:rPr>
        <w:t>В нашей республике многоуровневая кредитная система только начинает развиваться и носит переходный характер. Проблема состоит в том, что необходимо завершить переход от жестко централизованной кредитной системы к рыночной модели организации кредитной системы. Важно то, что этот переход должен идти параллельно с движением к рыночной организации всей экономики в целом. Но сегодня хозяйство Беларуси остаётся в значительной мере огосударствленным. Поэтому и сохраняются многие элементы централизованной кредитной системы, обеспечивающей обслуживание государственного сектора экономики: льготное кредитование убыточных малорентабельных государственных предприятий, производящих не пользующуюся спросом продукцию, малоэффективного аграрного сектор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ри этом, несмотря на то, что деньги и кредиты сегодня есть и для малого бизнеса, взять им их нельзя. Банки требуют высоколиквидный залог, например, валютный депозит. По этой же причине не многим доступна и ооновская программа. Вот и получается: есть хороший проект, который обещает быструю отдачу, но человек не может взять кредит, потому что ему нечего закладывать. [10,с.12].</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Центральный банк республики подчинен интересам бюджета, его дефициты кредитуются в первую очередь, что также является свидетельством того, что элементы централизованной экономики у нас все еще присутствуют. К примеру, кредитная эмиссия Национального банка на 2009 год пока запланирована на 35 триллионов белорусских рублей. Из них 10 триллионов будут направлены на жилищное строительство, а 25 триллионов плюс 3,5 триллионов (за счет погашения ранее выданных кредитов) – на покрытие дефицита государственного бюджета. Эти суммы, в свою очередь, разбиты на следующие статьи расходов: 11 триллионов – на строительство жилья; 5,5 триллионов – на поддержку агропромышленного комплекса; 2,3 триллиона – на компенсацию вкладов; оставшиеся – на другие потребности бюджета. [4,с.9].</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белорусские банки не все сделали для снижения инфляции, развития экономики Беларуси. Удельный вес кредитных операций коммерческих банков низок.</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о проявляются и негативные тенденции в развитии самих кредитных операций:</w:t>
      </w:r>
    </w:p>
    <w:p>
      <w:pPr>
        <w:pStyle w:val="Style21"/>
        <w:spacing w:lineRule="auto" w:line="360"/>
        <w:ind w:firstLine="709"/>
        <w:jc w:val="both"/>
        <w:rPr/>
      </w:pPr>
      <w:r>
        <w:rPr>
          <w:rFonts w:cs="Times New Roman" w:ascii="Times New Roman" w:hAnsi="Times New Roman"/>
          <w:sz w:val="28"/>
          <w:szCs w:val="28"/>
        </w:rPr>
        <w:t>1. большая часть кредитов идет не в сферу производства, а на обслуживание торгово-посреднических операций;</w:t>
      </w:r>
    </w:p>
    <w:p>
      <w:pPr>
        <w:pStyle w:val="Style21"/>
        <w:spacing w:lineRule="auto" w:line="360"/>
        <w:ind w:firstLine="709"/>
        <w:jc w:val="both"/>
        <w:rPr/>
      </w:pPr>
      <w:r>
        <w:rPr>
          <w:rFonts w:cs="Times New Roman" w:ascii="Times New Roman" w:hAnsi="Times New Roman"/>
          <w:sz w:val="28"/>
          <w:szCs w:val="28"/>
        </w:rPr>
        <w:t>2. значительная часть кредитов носит краткосрочный характер;</w:t>
      </w:r>
    </w:p>
    <w:p>
      <w:pPr>
        <w:pStyle w:val="Style21"/>
        <w:spacing w:lineRule="auto" w:line="360"/>
        <w:ind w:firstLine="709"/>
        <w:jc w:val="both"/>
        <w:rPr/>
      </w:pPr>
      <w:r>
        <w:rPr>
          <w:rFonts w:cs="Times New Roman" w:ascii="Times New Roman" w:hAnsi="Times New Roman"/>
          <w:sz w:val="28"/>
          <w:szCs w:val="28"/>
        </w:rPr>
        <w:t>3. отсутствует надежный механизм обеспеченности выдачи и возврата кредита, не достаточное развитие получило залоговое право (в том числе ипотека, заклад, залог ценных бумаг), поручительства и гарантии, в целом система страхования;</w:t>
      </w:r>
    </w:p>
    <w:p>
      <w:pPr>
        <w:pStyle w:val="Style21"/>
        <w:spacing w:lineRule="auto" w:line="360"/>
        <w:ind w:firstLine="709"/>
        <w:jc w:val="both"/>
        <w:rPr/>
      </w:pPr>
      <w:r>
        <w:rPr>
          <w:rFonts w:cs="Times New Roman" w:ascii="Times New Roman" w:hAnsi="Times New Roman"/>
          <w:sz w:val="28"/>
          <w:szCs w:val="28"/>
        </w:rPr>
        <w:t>4. из-за значительного риска инфляции белорусские банки продолжают вкладывать свои ресурсы в валютные операции;</w:t>
      </w:r>
    </w:p>
    <w:p>
      <w:pPr>
        <w:pStyle w:val="Style21"/>
        <w:spacing w:lineRule="auto" w:line="360"/>
        <w:ind w:firstLine="709"/>
        <w:jc w:val="both"/>
        <w:rPr/>
      </w:pPr>
      <w:r>
        <w:rPr>
          <w:rFonts w:cs="Times New Roman" w:ascii="Times New Roman" w:hAnsi="Times New Roman"/>
          <w:sz w:val="28"/>
          <w:szCs w:val="28"/>
        </w:rPr>
        <w:t>5. расчеты, совершаемые банками, ведутся довольно медленн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ась волна банкротства коммерческих банков, наметилась тенденция их объединения.</w:t>
      </w:r>
    </w:p>
    <w:p>
      <w:pPr>
        <w:pStyle w:val="Style21"/>
        <w:spacing w:lineRule="auto" w:line="360"/>
        <w:ind w:firstLine="709"/>
        <w:jc w:val="both"/>
        <w:rPr/>
      </w:pPr>
      <w:r>
        <w:rPr>
          <w:rFonts w:cs="Times New Roman" w:ascii="Times New Roman" w:hAnsi="Times New Roman"/>
          <w:sz w:val="28"/>
          <w:szCs w:val="28"/>
        </w:rPr>
        <w:t>Политика процентных банковских ставок по кредитам и депозитам остаётся не отрегулированно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небанковских кредитно-финансовых институтов не получило развития в нашей республик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ё это свидетельствует о том, что развитие кредитной системы в республики нуждается в дальнейшем совершенствовани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709" w:hanging="0"/>
        <w:jc w:val="both"/>
        <w:rPr/>
      </w:pPr>
      <w:r>
        <w:rPr>
          <w:rFonts w:cs="Times New Roman" w:ascii="Times New Roman" w:hAnsi="Times New Roman"/>
          <w:b/>
          <w:sz w:val="28"/>
          <w:szCs w:val="28"/>
        </w:rPr>
        <w:t>1.3.2 Законодательство по кредитованию в Республике Беларусь и проблемы, связанные с его несовершен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редитная деятельность в РБ регулируется огромным количеством законов РБ, декретов, указов Президента, постановлений Правительства РБ, решений Национального банка и иных подзаконных ак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законами, регулирующими кредитную деятельность в республике, являются:</w:t>
      </w:r>
    </w:p>
    <w:p>
      <w:pPr>
        <w:pStyle w:val="Style21"/>
        <w:spacing w:lineRule="auto" w:line="360"/>
        <w:ind w:firstLine="709"/>
        <w:jc w:val="both"/>
        <w:rPr/>
      </w:pPr>
      <w:r>
        <w:rPr>
          <w:rFonts w:cs="Times New Roman" w:ascii="Times New Roman" w:hAnsi="Times New Roman"/>
          <w:sz w:val="28"/>
          <w:szCs w:val="28"/>
        </w:rPr>
        <w:t>1.«О Национальном банке Республики Беларусь» (от 14.12.90 г. с изменениями и дополнениями);</w:t>
      </w:r>
    </w:p>
    <w:p>
      <w:pPr>
        <w:pStyle w:val="Style21"/>
        <w:spacing w:lineRule="auto" w:line="360"/>
        <w:ind w:firstLine="709"/>
        <w:jc w:val="both"/>
        <w:rPr/>
      </w:pPr>
      <w:r>
        <w:rPr>
          <w:rFonts w:cs="Times New Roman" w:ascii="Times New Roman" w:hAnsi="Times New Roman"/>
          <w:sz w:val="28"/>
          <w:szCs w:val="28"/>
        </w:rPr>
        <w:t>2.«О банках и банковской деятельности в Республике Беларусь» (от 14.12.90 г. с изменениями и дополнениями);</w:t>
      </w:r>
    </w:p>
    <w:p>
      <w:pPr>
        <w:pStyle w:val="Style21"/>
        <w:spacing w:lineRule="auto" w:line="360"/>
        <w:ind w:firstLine="709"/>
        <w:jc w:val="both"/>
        <w:rPr/>
      </w:pPr>
      <w:r>
        <w:rPr>
          <w:rFonts w:cs="Times New Roman" w:ascii="Times New Roman" w:hAnsi="Times New Roman"/>
          <w:sz w:val="28"/>
          <w:szCs w:val="28"/>
        </w:rPr>
        <w:t>3.«О страховании» (от 3.06.93 г. с изменениями и дополнениями);</w:t>
      </w:r>
    </w:p>
    <w:p>
      <w:pPr>
        <w:pStyle w:val="Style21"/>
        <w:spacing w:lineRule="auto" w:line="360"/>
        <w:ind w:firstLine="709"/>
        <w:jc w:val="both"/>
        <w:rPr/>
      </w:pPr>
      <w:r>
        <w:rPr>
          <w:rFonts w:cs="Times New Roman" w:ascii="Times New Roman" w:hAnsi="Times New Roman"/>
          <w:sz w:val="28"/>
          <w:szCs w:val="28"/>
        </w:rPr>
        <w:t>4.«О залоге» (от 24.11.93 г.);</w:t>
      </w:r>
    </w:p>
    <w:p>
      <w:pPr>
        <w:pStyle w:val="Style21"/>
        <w:spacing w:lineRule="auto" w:line="360"/>
        <w:ind w:firstLine="709"/>
        <w:jc w:val="both"/>
        <w:rPr/>
      </w:pPr>
      <w:r>
        <w:rPr>
          <w:rFonts w:cs="Times New Roman" w:ascii="Times New Roman" w:hAnsi="Times New Roman"/>
          <w:sz w:val="28"/>
          <w:szCs w:val="28"/>
        </w:rPr>
        <w:t>5.«О ценных бумагах и фондовых биржах»;</w:t>
      </w:r>
    </w:p>
    <w:p>
      <w:pPr>
        <w:pStyle w:val="Style21"/>
        <w:spacing w:lineRule="auto" w:line="360"/>
        <w:ind w:firstLine="709"/>
        <w:jc w:val="both"/>
        <w:rPr/>
      </w:pPr>
      <w:r>
        <w:rPr>
          <w:rFonts w:cs="Times New Roman" w:ascii="Times New Roman" w:hAnsi="Times New Roman"/>
          <w:sz w:val="28"/>
          <w:szCs w:val="28"/>
        </w:rPr>
        <w:t>6.«Об основах внешнеэкономической деятельности»;</w:t>
      </w:r>
    </w:p>
    <w:p>
      <w:pPr>
        <w:pStyle w:val="Style21"/>
        <w:spacing w:lineRule="auto" w:line="360"/>
        <w:ind w:firstLine="709"/>
        <w:jc w:val="both"/>
        <w:rPr/>
      </w:pPr>
      <w:r>
        <w:rPr>
          <w:rFonts w:cs="Times New Roman" w:ascii="Times New Roman" w:hAnsi="Times New Roman"/>
          <w:sz w:val="28"/>
          <w:szCs w:val="28"/>
        </w:rPr>
        <w:t>7.«О бюджетной системе Республики Беларус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е акты Республики Беларусь по вопросам налогообложения (с изменениями и дополнениями) и ряд других закон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к законодательству общего характера можно отнести и Конституцию Республики Беларусь.[6,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p>
    <w:p>
      <w:pPr>
        <w:pStyle w:val="Style21"/>
        <w:spacing w:lineRule="auto" w:line="360"/>
        <w:ind w:firstLine="709"/>
        <w:jc w:val="both"/>
        <w:rPr/>
      </w:pPr>
      <w:r>
        <w:rPr>
          <w:rFonts w:cs="Times New Roman" w:ascii="Times New Roman" w:hAnsi="Times New Roman"/>
          <w:sz w:val="28"/>
          <w:szCs w:val="28"/>
        </w:rPr>
        <w:t>Проанализировав существующую законодательную базу, регулирующую кредитование в РБ, можно прийти к выводу, что многие принципы ее построения, используемые в зарубежных странах, у нас не соблюдаются или соблюдаются не полностью.</w:t>
      </w:r>
    </w:p>
    <w:p>
      <w:pPr>
        <w:pStyle w:val="Style21"/>
        <w:spacing w:lineRule="auto" w:line="360"/>
        <w:ind w:firstLine="709"/>
        <w:jc w:val="both"/>
        <w:rPr/>
      </w:pPr>
      <w:r>
        <w:rPr>
          <w:rFonts w:cs="Times New Roman" w:ascii="Times New Roman" w:hAnsi="Times New Roman"/>
          <w:sz w:val="28"/>
          <w:szCs w:val="28"/>
        </w:rPr>
        <w:t>Во-первых, многие положения законодательных актов (и тем более нормативных актов) постоянно меняются. Часто некоторые из них сформулированы нечетко и трактуются неоднозначно. Если принять во внимание еще и тот факт, что таких законодательных актов имеется достаточно большое количество, то неудивительно, что довольно часто бывает трудно решить, какими актами следует руководствоваться при решении того или иного вопроса. Кроме того, практически все законы имеют подзаконные акты, которые зачастую не увязываются и не согласуются между собой.</w:t>
      </w:r>
    </w:p>
    <w:p>
      <w:pPr>
        <w:pStyle w:val="Style21"/>
        <w:spacing w:lineRule="auto" w:line="360"/>
        <w:ind w:firstLine="709"/>
        <w:jc w:val="both"/>
        <w:rPr/>
      </w:pPr>
      <w:r>
        <w:rPr>
          <w:rFonts w:cs="Times New Roman" w:ascii="Times New Roman" w:hAnsi="Times New Roman"/>
          <w:sz w:val="28"/>
          <w:szCs w:val="28"/>
        </w:rPr>
        <w:t>Все указанные законы действуют от трех лет и более. За это время они устарели и, как следствие, не отражают тенденций и не соответствуют требованиям сегодняшнего дня. То же самое можно сказать и обо всей кредитной системе в целом. У нас до сих пор нет законов, которые регулировали бы деятельность банковских кредитно-финансовых учреждений. И то, что пенсионные и инвестиционные фонды и другие организации, относящиеся к этому сектору, не получили развития в республике либо находятся в полулегальном положении, во многом объясняется отсутствием необходимой законодательной баз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нет правовой базы, необходимой для развития трастовых компаний, ссудно-сберегательных ассоциаций, благотворительных фондов, различных кредитных союзов и т.д. Также отсутствуют законы, регулирующие лизинг, ипотечное кредитование, факторинговые опер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е говорит о том, что большая часть отношений, касающихся кредитной деятельности, в Республике Беларусь законами не регулируется. Специальное и общее законодательство по кредитованию нуждается в значительной корректировке.[ 5,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nomic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709" w:hanging="0"/>
        <w:jc w:val="both"/>
        <w:rPr/>
      </w:pPr>
      <w:r>
        <w:rPr>
          <w:rFonts w:cs="Times New Roman" w:ascii="Times New Roman" w:hAnsi="Times New Roman"/>
          <w:b/>
          <w:sz w:val="28"/>
          <w:szCs w:val="28"/>
        </w:rPr>
        <w:t>1.3.3 Проблемы развития системы ипотечного кредитования в Республике Беларусь</w:t>
      </w:r>
    </w:p>
    <w:p>
      <w:pPr>
        <w:pStyle w:val="Style21"/>
        <w:spacing w:lineRule="auto" w:line="360"/>
        <w:ind w:firstLine="709"/>
        <w:jc w:val="both"/>
        <w:rPr/>
      </w:pPr>
      <w:r>
        <w:rPr>
          <w:rFonts w:cs="Times New Roman" w:ascii="Times New Roman" w:hAnsi="Times New Roman"/>
          <w:sz w:val="28"/>
          <w:szCs w:val="28"/>
        </w:rPr>
        <w:t>Жилищное строительство является одним из главных приоритетов в Основных направлениях социально-экономического развития до 2000 года в Республике Беларусь. Но двигателем экономического роста оно сможет стать лишь при наличии достаточно устойчивого платежеспособного спроса на его продукцию. Но ни у государства, ни у граждан, нуждающихся в жилье, нет достаточных для строительства средст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сновным финансовым источником жилищного строительства являются льготные эмиссионные кредиты Нацбанка, направляемые населению через АСБ «Беларусбанк» на льготных условиях. Кроме того, внедряются системы привлечения в жилищное строительство внебюджетных источников, включая систему сбережений, основанную на долгосрочных жилищных накоплениях граждан. Но эта система имеет недостаток, который выражается в том, что она ограничивает размер привлекаемых средств только объемами сбережений вкладчиков, заинтересованных в получении жилищных кредитов. [7,с.129].</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ситуации, по мнению заместителя начальника Управления методологии кредитных отношений и монетарного регулирования Национального банка Республики Беларусь Светланы Илюкевич, задачу концентрации имеющихся ресурсов в жилищное строительство может решить ипотечное кредитовани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й республике строящееся жильё является объектом залога. Признать такое кредитование ипотечным в полном смысле нельзя, потому что в данном случае не происходит мобилизации сбережений инвесторов на цели жилищного строительства.</w:t>
      </w:r>
    </w:p>
    <w:p>
      <w:pPr>
        <w:pStyle w:val="Style21"/>
        <w:spacing w:lineRule="auto" w:line="360"/>
        <w:ind w:firstLine="709"/>
        <w:jc w:val="both"/>
        <w:rPr/>
      </w:pPr>
      <w:r>
        <w:rPr>
          <w:rFonts w:cs="Times New Roman" w:ascii="Times New Roman" w:hAnsi="Times New Roman"/>
          <w:sz w:val="28"/>
          <w:szCs w:val="28"/>
        </w:rPr>
        <w:t>Следует отметить, что само создание ипотечных банков и специализированных агентств для нашей республики ещё ничего не решает. Вначале должны быть созданы необходимые правовые и экономические условия для перехода к кредитованию жилья на условиях ипотеки как одного из сегментов рынка капиталов, включая организацию вторичного рынка ипотечных ценных бумаг, обеспеченных ипотечными долговыми обязательств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Светланы Илюкевич, для внедрения ипотечного кредитования в Республике Беларусь необходимо предпринять следующие мер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ыстрейшее принятие закона об ипотеке.</w:t>
      </w:r>
    </w:p>
    <w:p>
      <w:pPr>
        <w:pStyle w:val="Style21"/>
        <w:spacing w:lineRule="auto" w:line="360"/>
        <w:ind w:firstLine="709"/>
        <w:jc w:val="both"/>
        <w:rPr/>
      </w:pPr>
      <w:r>
        <w:rPr>
          <w:rFonts w:cs="Times New Roman" w:ascii="Times New Roman" w:hAnsi="Times New Roman"/>
          <w:sz w:val="28"/>
          <w:szCs w:val="28"/>
        </w:rPr>
        <w:t>В силу того, что принятие этого закона затянулось, нет основы для  разработки конкретных механизмов, способствующих развитию ипотечного кредита.</w:t>
      </w:r>
    </w:p>
    <w:p>
      <w:pPr>
        <w:pStyle w:val="Style21"/>
        <w:spacing w:lineRule="auto" w:line="360"/>
        <w:ind w:firstLine="709"/>
        <w:jc w:val="both"/>
        <w:rPr/>
      </w:pPr>
      <w:r>
        <w:rPr>
          <w:rFonts w:cs="Times New Roman" w:ascii="Times New Roman" w:hAnsi="Times New Roman"/>
          <w:sz w:val="28"/>
          <w:szCs w:val="28"/>
        </w:rPr>
        <w:t>Необходимо решение проблемы обращения взыскания на заложенное имущество.</w:t>
      </w:r>
    </w:p>
    <w:p>
      <w:pPr>
        <w:pStyle w:val="Style21"/>
        <w:spacing w:lineRule="auto" w:line="360"/>
        <w:ind w:firstLine="709"/>
        <w:jc w:val="both"/>
        <w:rPr/>
      </w:pPr>
      <w:r>
        <w:rPr>
          <w:rFonts w:cs="Times New Roman" w:ascii="Times New Roman" w:hAnsi="Times New Roman"/>
          <w:sz w:val="28"/>
          <w:szCs w:val="28"/>
        </w:rPr>
        <w:t>Необходимо решение вопроса залога строящихся зданий и сооружений, права на которые, включая и ипотеку, сегодня никто не уполномочен регистрировать.</w:t>
      </w:r>
    </w:p>
    <w:p>
      <w:pPr>
        <w:pStyle w:val="Style21"/>
        <w:spacing w:lineRule="auto" w:line="360"/>
        <w:ind w:firstLine="709"/>
        <w:jc w:val="both"/>
        <w:rPr/>
      </w:pPr>
      <w:r>
        <w:rPr>
          <w:rFonts w:cs="Times New Roman" w:ascii="Times New Roman" w:hAnsi="Times New Roman"/>
          <w:sz w:val="28"/>
          <w:szCs w:val="28"/>
        </w:rPr>
        <w:t>Необходимо создание в республике правовой основы закладных и формирование инфраструктуры ипотечного рын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 стабилизация экономики, причем самым важным условием является сокращение инфляционных процессов. [3с.6-7].</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rFonts w:cs="Times New Roman" w:ascii="Times New Roman" w:hAnsi="Times New Roman"/>
          <w:sz w:val="28"/>
          <w:szCs w:val="28"/>
        </w:rPr>
        <w:t>Как видно, кредитная система нашей республики ещё не достигла того уровня, когда можно было бы говорить об окончательном переходе к рыночной модели её организации. У нас в стране всё ещё присутствуют элементы централизованной экономики. Национальный банк год от года становится всё более и более зависимым от правительства – сегодня он практически полностью лишён ответственности и самостоятельной роли в финансово-экономической жизни республики. Обслуживание государственного сектора экономики проводится на льготных условия, в то время как условий для развития высокоприбыльного малого бизнеса у нас нет. Второй уровень кредитной системы (осуществляющий кредитование не государственного сектора экономики, а предприятий и граждан), кроме коммерческих банков, вообще не получил широкого распространения. Успешному развитию кредитной системы препятствует отсутствие соответствующего законодательства, а отсюда нечёткость, неоднозначность и несогласованность между собой многих подзаконных актов. Как уже было отмечено, законодательство Республики Беларусь в этой области по многим параметрам не соответствует международным правовым нормам.</w:t>
      </w:r>
    </w:p>
    <w:p>
      <w:pPr>
        <w:pStyle w:val="Style21"/>
        <w:spacing w:lineRule="auto" w:line="360"/>
        <w:ind w:firstLine="709"/>
        <w:jc w:val="both"/>
        <w:rPr/>
      </w:pPr>
      <w:r>
        <w:rPr>
          <w:rFonts w:cs="Times New Roman" w:ascii="Times New Roman" w:hAnsi="Times New Roman"/>
          <w:sz w:val="28"/>
          <w:szCs w:val="28"/>
        </w:rPr>
        <w:t>Всё говорит о том, что рассмотрев эту проблему, на ней нельзя поставить точку. Но сегодня точка тут и не ставится. В своём послании Национальному собранию Президент Республики Беларусь А. Лукашенко отметил, что, несмотря на то, что денежно-кредитная политика стала одним из важнейших факторов экономического роста, «проблемы в этой сфере не только не были преодолены, но и в значительной степени обострились». Было отмечено, что доля сбережений населения в денежной массе постоянно сокращается, а политика процентных ставок эти сбережения не стимулирует. В связи со сложившейся в республике ситуацией, основной задачей Правительства и Национального собрания на 1999 год в области кредитования является усиление контроля над осуществлением кредитной эмиссии.</w:t>
      </w:r>
    </w:p>
    <w:p>
      <w:pPr>
        <w:pStyle w:val="Normal"/>
        <w:spacing w:lineRule="auto" w:line="360" w:before="0" w:after="0"/>
        <w:ind w:firstLine="709"/>
        <w:jc w:val="both"/>
        <w:rPr/>
      </w:pPr>
      <w:r>
        <w:rPr>
          <w:rFonts w:cs="Times New Roman" w:ascii="Times New Roman" w:hAnsi="Times New Roman"/>
          <w:sz w:val="28"/>
          <w:szCs w:val="28"/>
        </w:rPr>
        <w:t>Итак, каждое из звеньев финансовой системы концентрирует специфические финансовые отношения, посредством которых образуются и используются соответствующие виды денежных фондов (доходов) в целях удовлетворения различных по своему содержанию и масштабам общественных потребностей. Эти фонды могут быть централизованными и децентрализованными, общего и целевого назначения. Централизованные денежные средства в определенных территориальных пределах (например, федеральный, республиканский, областной бюджеты) используются для удовлетворения общих нужд соответствующей территории. К децентрализованным относятся денежные фонды предприятий, организаций, учреждений, используемые для производственных и социальных целей соответственно предназначению названных субъектов и в их масштабах. Целевыми денежными фондами, в отличие от бюджета, являются внебюджетные фонды (Пенсионный фонд. Фонд занятости населения и т.п.). В сравнении с ними государственный или местный бюджет - денежный фонд общего назначения. Центральное место в финансовой системе Республики Беларусь занимает бюджетная система. Путем ее использования образуются денежные фонды в форме республиканского бюджета, бюджетов субъектов РБ и муниципальных образований. Такие денежные фонды необходимы для реализации общегосударственных или территориальных социально-экономических планов и программ, обеспечения обороны и безопасности страны. Одновременно они служат финансовой базой самостоятельности субъектов Республики Беларусь развития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бюджетной системы образуются в основном за счет налогов и иных обязательных платежей юридических и физических лиц. Однако используется привлечение средств и на возвратной основе через внутренний и внешний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целевые государственные и муниципальные фонды - новое звено финансовой системы Республики Беларусь, появившееся в начале 90-х гг. При формировании этих фондов был использован зарубежный опыт. Внебюджетные целевые фонды создаются соответствующими представительными или исполнительными органами государственной власти и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вязи с недостаточностью средств в бюджетной системе (бюджетным дефицитом), распыленностью государственных финансовых ресурсов по многочисленным фондам, фактами неэффективного использования их в рамках фондов проведено включение (консолидация) в бюджетную систему части этих фондов. Так с 1995 г. в государственном бюджете консолидируются дорожный и экологический фонды, государственный фонд борьбы с преступностью, развития таможенной системы и др. при сохранении своей обособленности в форме целевых бюджетных фондов.</w:t>
      </w:r>
    </w:p>
    <w:p>
      <w:pPr>
        <w:pStyle w:val="Normal"/>
        <w:spacing w:lineRule="auto" w:line="360" w:before="0" w:after="0"/>
        <w:ind w:firstLine="709"/>
        <w:jc w:val="both"/>
        <w:rPr/>
      </w:pPr>
      <w:r>
        <w:rPr>
          <w:rFonts w:cs="Times New Roman" w:ascii="Times New Roman" w:hAnsi="Times New Roman"/>
          <w:sz w:val="28"/>
          <w:szCs w:val="28"/>
        </w:rPr>
        <w:t>Очевидно, что ещё многое предстоит сделать для того, чтобы кредитная система нашей республики достигла уровня развитых стран, и все формы кредита смогли выполнять свои фун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663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1. Банковский кодекс Республики Беларусь в редакции закона РБ от 17 июля 2006г. №145-3. Глава 14. Статья 105.</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2. В.И. Тарасов. "Деньги, кредиты, банки"/ Издательство: "Минсанта", Минск 2003г.с.239</w:t>
      </w:r>
    </w:p>
    <w:p>
      <w:pPr>
        <w:pStyle w:val="Style21"/>
        <w:spacing w:lineRule="auto" w:line="360"/>
        <w:jc w:val="both"/>
        <w:rPr/>
      </w:pPr>
      <w:r>
        <w:rPr>
          <w:rFonts w:cs="Times New Roman" w:ascii="Times New Roman" w:hAnsi="Times New Roman"/>
          <w:sz w:val="28"/>
          <w:szCs w:val="28"/>
        </w:rPr>
        <w:t>3. Илюкевич С. Проблемы развития системы ипотечного кредитования в Республике Беларусь/Банковский вестник. –2007. - №2. – С.6.</w:t>
      </w:r>
    </w:p>
    <w:p>
      <w:pPr>
        <w:pStyle w:val="Style21"/>
        <w:spacing w:lineRule="auto" w:line="360"/>
        <w:jc w:val="both"/>
        <w:rPr/>
      </w:pPr>
      <w:r>
        <w:rPr>
          <w:rFonts w:cs="Times New Roman" w:ascii="Times New Roman" w:hAnsi="Times New Roman"/>
          <w:sz w:val="28"/>
          <w:szCs w:val="28"/>
        </w:rPr>
        <w:t xml:space="preserve">4. Воробьев И. Обсуждаются основные экономические документы на 2004 год/Национальная экономическая газета. –2004г. – 4 января. – С.9.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Интернет ресур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nomic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1"/>
        <w:spacing w:lineRule="auto" w:line="360"/>
        <w:jc w:val="both"/>
        <w:rPr/>
      </w:pPr>
      <w:r>
        <w:rPr>
          <w:rFonts w:cs="Times New Roman" w:ascii="Times New Roman" w:hAnsi="Times New Roman"/>
          <w:sz w:val="28"/>
          <w:szCs w:val="28"/>
        </w:rPr>
        <w:t xml:space="preserve">6. Интернет ресурс: Национально- правовой интернет-портал РБ :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7. Стародубцева Е.Б. Основы банковского дела/ М.: Форум – Инфра-М, 2005.– с.36</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8. А.Л. Подгайский «Финансово – кредитные системы зарубежных стран»/ Курс лекций– Минск 2004.–с.129.</w:t>
      </w:r>
    </w:p>
    <w:p>
      <w:pPr>
        <w:pStyle w:val="Style21"/>
        <w:spacing w:lineRule="auto" w:line="360"/>
        <w:jc w:val="both"/>
        <w:rPr/>
      </w:pPr>
      <w:r>
        <w:rPr>
          <w:rFonts w:cs="Times New Roman" w:ascii="Times New Roman" w:hAnsi="Times New Roman"/>
          <w:sz w:val="28"/>
          <w:szCs w:val="28"/>
        </w:rPr>
        <w:t xml:space="preserve">9. Еженедельная аналитическая газета для деловых людей: «Белорусский рынок»– 2004 г. №39– с.6 </w:t>
      </w:r>
    </w:p>
    <w:p>
      <w:pPr>
        <w:pStyle w:val="Style21"/>
        <w:spacing w:lineRule="auto" w:line="360"/>
        <w:jc w:val="both"/>
        <w:rPr/>
      </w:pPr>
      <w:r>
        <w:rPr>
          <w:rFonts w:cs="Times New Roman" w:ascii="Times New Roman" w:hAnsi="Times New Roman"/>
          <w:sz w:val="28"/>
          <w:szCs w:val="28"/>
        </w:rPr>
        <w:t>10. Калимов Д. Политика кнута и пряника характеризовала банковское законодательство в 2004году //Белорусская газета. –2005.- 11 января. – С.12.</w:t>
      </w:r>
    </w:p>
    <w:sectPr>
      <w:headerReference w:type="default" r:id="rId3"/>
      <w:type w:val="nextPage"/>
      <w:pgSz w:w="11906" w:h="16838"/>
      <w:pgMar w:left="1701" w:right="851"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tabs>
        <w:tab w:val="clear" w:pos="4677"/>
        <w:tab w:val="clear" w:pos="9355"/>
        <w:tab w:val="center" w:pos="49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Cambria" w:hAnsi="Cambria" w:eastAsia="Times New Roman" w:cs="Times New Roman"/>
      <w:b/>
      <w:b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Название Знак"/>
    <w:qFormat/>
    <w:rPr>
      <w:rFonts w:ascii="Times New Roman" w:hAnsi="Times New Roman" w:cs="Times New Roman"/>
      <w:b/>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rPr>
  </w:style>
  <w:style w:type="character" w:styleId="Style18">
    <w:name w:val="Текст выноски Знак"/>
    <w:qFormat/>
    <w:rPr>
      <w:rFonts w:ascii="Tahoma" w:hAnsi="Tahoma" w:cs="Tahoma"/>
      <w:sz w:val="16"/>
      <w:szCs w:val="16"/>
    </w:rPr>
  </w:style>
  <w:style w:type="character" w:styleId="Pers">
    <w:name w:val="pers"/>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42:00Z</dcterms:created>
  <dc:creator>Admin</dc:creator>
  <dc:description/>
  <cp:keywords/>
  <dc:language>en-US</dc:language>
  <cp:lastModifiedBy>Mage</cp:lastModifiedBy>
  <dcterms:modified xsi:type="dcterms:W3CDTF">2011-10-03T06:42:00Z</dcterms:modified>
  <cp:revision>2</cp:revision>
  <dc:subject/>
  <dc:title/>
</cp:coreProperties>
</file>