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лиценз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Лицензирование деятельности банковских учрежде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ицензирование профессиональной деятельности кредитных организаций на рынке ценных бумаг Р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оздаваемые в Российской Федерации кредитные организации, как юридические лица, подлежат обязательной </w:t>
      </w:r>
      <w:r>
        <w:rPr>
          <w:i/>
          <w:iCs/>
          <w:sz w:val="28"/>
          <w:szCs w:val="28"/>
        </w:rPr>
        <w:t xml:space="preserve">государственной регистрации. </w:t>
      </w:r>
      <w:r>
        <w:rPr>
          <w:sz w:val="28"/>
          <w:szCs w:val="28"/>
        </w:rPr>
        <w:t xml:space="preserve">Государственная регистрация банков осуществляется в таком же порядке, как и всех прочих юридических лиц, органами Федеральной налоговой службы (ФНС). Для того чтобы иметь право заниматься банковской деятельностью, банк должен получить </w:t>
      </w:r>
      <w:r>
        <w:rPr>
          <w:i/>
          <w:iCs/>
          <w:sz w:val="28"/>
          <w:szCs w:val="28"/>
        </w:rPr>
        <w:t>лицензию на осуществление банковски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кредитных организаций и лицензирование их деятельности — важнейшая составная часть системы банковского регулирования во всех рыночных странах. Посредством регистрации и лицензирования регулируется допуск различных организаций к операциям на финансовом рынке. Особенно жесткие требования предъявляются к тем организациям, которые выходят на кредитный рынок, т. е. к банкам. Практически во всех странах требуется особая регистрация создаваемого банка и получение разрешения на его открытие (лиценз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лицензирования — не допустить на рынок финансово неустойчивые, подверженные высоким рискам организации с сомнительной репутацией учредителей. В ходе регистрации и лицензирования подтвержд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-первых, правомочность учредителей банка на его создание (правомочность выхода на рыно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-вторых, наличие у учредителей достаточных капиталов для обеспечения устойчивой работы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-третьих, квалификация и деловая репутация руководителей будущего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требования к учредителям кредитной организации и ее руководящим работникам установлены Федеральным законом «О банках и банковской деятельности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Понятие лиценз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Федерального закона №128 применяются следующие основны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уемый вид деятельности - вид деятельности, на осуществление которого на территории Российской Федерации требуется получение лицензии в соответствии с настоящим Федеральным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- мероприятия, связанные с предоставлением лицензий, переоформлением документов, подтверждающих наличие лицензий,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, возобновлением или прекращением действия лицензий, аннулированием лицензий,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, ведением реестров лицензий, а также с предоставлением в установленном порядке заинтересованным лицам сведений из реестров лицензий и иной информации о лицензир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онные требования и условия - совокупность установленных положениями о лицензировании конкретных видов деятельности требований и условий, выполнение которых лицензиатом обязательно при осуществлении лицензируемого вида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ующие органы - федеральные органы исполнительной власти, органы исполнительной власти субъектов Российской Федерации, осуществляющие лицензирование в соответствии с настоящим Федеральным зако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ат - юридическое лицо или индивидуальный предприниматель, имеющие лицензию на осуществление конкретного вида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катель лицензии - юридическое лицо или индивидуальный предприниматель, обратившиеся в лицензирующий орган с заявлением о предоставлении лицензии на осуществление конкретного вида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лицензий - совокупность данных о предоставлении лицензий, переоформлении документов, подтверждающих наличие лицензий, приостановлении и возобновлении действия лицензий и об аннулировании лицензий. (2,с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осуществления лицензирования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ства экономического пространства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единого перечня лицензируемых видов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единого порядка лицензирования на территории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лицензионных требований и условий положениями о лицензировании конкретных видов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сность и открытость лиценз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законности при осуществлении лиценз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номочий Правительства Российской Федерации при осуществлении лиценз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единства экономического пространства на территории Российской Федерации 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лицензировании конкретных видов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федеральные органы исполнительной власти, осуществляющие лицензирование конкретных видов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виды деятельности, лицензирование которых осуществляется органами исполнитель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Лицензирование деятельности банковских учре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рганизации подлежат государственной регистрации в соответствии с Федеральным законом "О государственной регистрации юридических лиц и индивидуальных предпринимателей" с учетом установленного настоящим Федеральным законом специального порядка государственной регистрации кредит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государственной регистрации кредитной организации принимается Банком России. Внесение в единый государственный реестр юридических лиц сведений о создании, реорганизации и ликвидации кредитных организаций, а также иных предусмотренных федеральными законами сведений осуществляется уполномоченным регистрирующим органом на основании решения Банка России о соответствующей государственной регистрации. Взаимодействие Банка России с уполномоченным регистрирующим органом по вопросам государственной регистрации кредитных организаций осуществляется в порядке, согласованном Банком России с уполномоченным регистрирующим орг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России в целях осуществления им контрольных и надзорных функций ведет Книгу государственной регистрации кредитных организаций в порядке, установленном федеральными законами и принимаемыми в соответствии с ними нормативными актами Банка России.(4,с.8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сударственную регистрацию кредитных организаций взимается государственная пошлина в порядке и в размерах, которые установлены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организация обязана информировать Банк России об изменении сведений, указанных в пункте 1 статьи 5 Федерального закона "О государственной регистрации юридических лиц и индивидуальных предпринимателей", за исключением сведений о полученных лицензиях, в течение трех дней с момента таких изменений. Банк России не позднее одного рабочего дня со дня поступления соответствующей информации от кредитной организации сообщает об этом в уполномоченный регистрирующий орган, который вносит в единый государственный реестр юридических лиц запись об изменении сведений о кредит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осуществление банковских операций кредитной организации выдается после ее государственной регистрации в порядке, установленном настоящим Федеральным законом и принимаемыми в соответствии с ним нормативными актами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организация имеет право осуществлять банковские операции с момента получения лицензии, выданной Банком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банковских операций производится только на основании лицензии, выдаваемой Банком России в порядке, установленном настоящим Федеральным законом, за исключением случаев, указанных в части девятой настоящей статьи и в статье 13.1 настоящего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и, выдаваемые Банком России, учитываются в реестре выданных лицензий на осуществление банковски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выданных кредитным организациям лицензий подлежит публикации Банком России в официальном издании Банка России не реже одного раза в год. Изменения и дополнения в указанный реестр публикуются Банком России в месячный срок со дня их внесения в реес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цензии на осуществление банковских операций указываются банковские операции, на осуществление которых данная кредитная организация имеет право, а также валюта, в которой эти банковские операции могут осуществл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я на осуществление банковских операций выдается без ограничения сроков е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юридическим лицом банковских операций без лицензии, если получение такой лицензии является обязательным, влечет за собой взыскание с такого юридического лица всей суммы, полученной в результате осуществления данных операций, а также взыскание штрафа в двукратном размере этой суммы в федеральный бюджет. Взыскание производится в судебном порядке по иску прокурора, соответствующего федерального органа исполнительной власти, уполномоченного на то федеральным законом, или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России вправе предъявить в арбитражный суд иск о ликвидации юридического лица, осуществляющего без лицензии банковские операции, если получение такой лицензии является обяза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незаконно осуществляющие банковские операции, несут в установленном законом порядке гражданско-правовую, административную или уголовную ответ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корпорация "Банк развития и внешнеэкономической деятельности (Внешэкономбанк)" вправе осуществлять банковские операции, право на осуществление которых предоставлено ей на основании Федерального закона "О банке развит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цензии на осуществление банковских операций, выдаваемой кредитной организации после ее государственной регистрации, указываются банковские операции, на осуществление которых данная кредитная организация имеет право, а также валюта, в которой эти банковские операции могут осуществляться. Выданные Банком России кредитным организациям лицензии учитываются им в реестре выданных лицензий на осуществление банковских операций, который публикуется в официальном издании "Вестник Банка России" не реже одного раза в год (ст. ст. 12 и 13 Закона о банках и банковской дея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организация имеет право приступить к осуществлению банковских операций лишь с момента получения лицензии, выданной Банком России. Обязательным условием для получения лицензии является оплата учредителями всего объявленного уставного капитала, что обеспечивается следующими обязательными правилами. После получения от уполномоченного регистрирующего органа информации о внесенной в единый государственный реестр юридических лиц записи о кредитной организации Банк России в срок не позднее трех рабочих дней уведомляет об этом ее учредителей с требованием произвести в месячный срок оплату 100% объявленного уставного капитала кредитной организации и выдает учредителям документ, подтверждающий факт внесения записи о кредитной организации в единый государственный реестр юридических лиц. И только при предъявлении документов, подтверждающих оплату 100% объявленного уставного капитала кредитной организации, Банк России выдает кредитной организации лицензию на осуществление банковских операций. Напротив, неоплата или неполная оплата учредителями уставного капитала кредитной организации в установленный срок служит основанием для обращения Банка России в суд с требованием о ликвидации кредитной организации (ст. ст. 12 и 15 Закона о банках и банковской деятель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ыми формальными признаками всякой кредитной организации являются: ее государственная регистрация в качестве таковой (кредитной организации) как в едином государственном реестре юридических лиц, так и в Книге регистрации кредитных организаций, ведущейся Банком России; наличие у кредитной организации лицензии на осуществление соответствующих банковских операций, выданной Банком России, и необходимой учетной записи об этом в реестре выданных лицензий на осуществление банковских операций, который также ведется Банком России. При наличии указанных формальных признаков соответствующая коммерческая организация (хозяйственное общество) может быть идентифицирована в качестве кредит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ицензирование профессиональной деятельности кредитных организаций на рынке ценных бумаг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Российской Федерации в соответствии с генеральной лицензией ФКЦБ России N 90-000-2-00001 от 11 июня 1997 года осуществляет лицензирование следующих видов профессиональной деятельности кредитных организаций (далее - заявитель) на рынке ценных бума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окерской деятельности, за исключением операций с физически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окерской деятельности, включая операции с физическими лиц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лер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и по доверительному управлению ценными бумаг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озитар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иринг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Банком России деятельности заявителя как профессионального участника рынка ценных бумаг. Порядок лицензирования изложен в Положении "О порядке лицензирования различных видов профессиональной деятельности на рынке ценных бумаг Российской Федерации", утвержденном Постановлением ФКЦБ России N 26 от 19 сентября 199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заявителем требований настоящего Положения влечет отказ в выдаче лиц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лицензии профессионального участника рынка ценных бумаг заявитель представляет в территориальное учреждение Банка России следующий комплект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Заявление на получение лицензии на осуществление профессиональной деятельности на рынке ценных бумаг по форме (Приложения 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отариально удостоверенную копию свидетельства о государственной регистрации зая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гистрационную форму на бумажном носителе (Приложение 2) и магнитном носителе в соответствии с программным обеспечением, подготовленным Департаментом контроля за деятельностью кредитных организаций на финансовых рынках Банка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пии квалификационных аттестатов специалистов заявителя по каждому виду профессиональной деятельности, выданных ФКЦБ России. Указанные документы представляются при подаче заявления, начиная с 22 апреля 1998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ыписку из штатного расписания заявителя, содержащую фамилии, имена, отчества сотрудников заявителя, деятельность которых непосредственно связана с операциями на рынке ценных бумаг, с указанием подразделений и занимаемых долж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пии платежных документов, подтверждающих уплату заявителем единовременного лицензионного сб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копии внутренних документов заявителя, регламентирующих работу подразделений, осуществляющих профессиональную деятельность на рынке ценных бумаг, и организацию службы внутреннего контр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расчет собственных средств (капитала) заявителя на последнюю отчетную да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) стандарты осуществления депозитарной деятельности, соответствующие требованиям законодательства Российской Федерации и нормативным актам ФКЦБ России, при включении в лицензию депозитар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правила ведения внутреннего учета и отчетности, соответствующие требованиям нормативных актов ФКЦБ России, при включении в лицензию брокерской деятельности (за исключением операций с физическими лицами), брокерской деятельности (включая операции с физическими лицами), дилерской деятельности. Указанные правила ведения внутреннего учета представляются при подаче заявления, начиная с 1 января 1998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документы, перечень которых дополнительно устанавливается нормативными актами ФКЦБ России, регулирующими клиринговую деятельность и деятельность по доверительному управлению на рынке ценных бумаг, при включении в лицензию указанны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выше документы представляются в одном экземпляре и должны быть прошиты, пронумерованы, заверены печатью и подписаны либо заверены руководителем зая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учреждение Банка России выдает Лицензии профессионального участника рынка ценных бумаг (по форме Приложения 5) и направляет сведения о выданных лицензиях и электронный файл с текстом Регистрационной формы (Приложение 2) заявителя в Департамент контроля за деятельностью кредитных организаций на финансовых рынках Банка России в день принятия решения о выдаче лицензии руководителем территориального учреждения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России ведет Реестр выданных, приостановленных и аннулированных лиценз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рганизации, получившие лицензию профессионального участника рынка ценных бумаг, ежеквартально, не позднее 15 числа месяца, следующего за отчетным кварталом, представляют в территориальное учреждение Банка России Регистрационную форму на бумажном носителе (Приложение 2) и магнитном носи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учреждение Банка России ежеквартально, не позднее 15 дней после получения соответствующей информации от кредитной организации, имеющей лицензию профессионального участника рынка ценных бумаг, направляет электронный файл с текстом Регистрационной формы (Приложение 2) в Департамент контроля за деятельностью кредитных организаций на финансовых рынках Банк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учреждения Банка России не позднее 15 числа каждого месяца представляют в Банк России следующие виды отчетов за предыдущи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анных, приостановленных и аннулированных лиценз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веденных проверках деятельности профессиональных участников рынка ценных бум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аботе с жалобами (заявлениями) относительно деятельности профессиональных участников рынка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учреждение Банка России выдает лицензию на бланке установленного образца, с указанием номера, определяемого соглас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лицензия является основанием для осуществления кредитной организацией, зарегистрированной в качестве юридического лица, банковской деятельности. В лицензии указываются банковские операции, на проведение которых данная кредитная организация имеет право, а также валюта, в которой эти банковские операции могут осуществляться. Лицензия выдается без ограничения сроков ее действия. Для получения лицензии на осуществление банковских операций кредитная организация должна располагать уставным капиталом в размере, установленном Банком России, оборудованием, необходимым для осуществления банковских операций, а также выполнять квалификационные требования, предъявляемые к специалистам в соответствии с нормативными актами Банка Росс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 банках и банков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РФ №1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стник Банка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нчаренко Л.И. «Основы банковского дела»-Москва: ЮНИТИ, 2008-384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врушина О.И. «Основы банковского дела»-Москва:КНОРУС, 2008-425с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43:00Z</dcterms:created>
  <dc:creator>Ярошенко Наталья</dc:creator>
  <dc:description/>
  <cp:keywords/>
  <dc:language>en-US</dc:language>
  <cp:lastModifiedBy>Mage</cp:lastModifiedBy>
  <cp:lastPrinted>2008-12-11T18:48:00Z</cp:lastPrinted>
  <dcterms:modified xsi:type="dcterms:W3CDTF">2011-10-02T21:43:00Z</dcterms:modified>
  <cp:revision>2</cp:revision>
  <dc:subject/>
  <dc:title/>
</cp:coreProperties>
</file>