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страх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жизн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т несчастных случаев и болезн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зненное страх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дет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к бракосочетан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граждан на случай хирургической оп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дицинское страх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ое страх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ичному страхованию относят все виды страхования, связанные с вероятностными событиями в жизни человека. Согласно квалификации страхования, принятой в России, к отрасли личного страхования относят виды страхования, в которых объектом страхования являются имущественные интересы, связанные с жизнью, здоровьем, трудоспособностью и пенсионным обеспечением страхователя или застрахованного. В развитых странах (США, ФРГ, Япония, Великобритания и др.) личное страхование занимает первое место среди других отраслей страхования по объемам собираемой премии. Данные виды страхования выполняют важную социальную функцию, поскольку затрагивают интересы каждого человека. Поэтому во всех странах развитию и поддержанию личного страхования уделяется особое в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страховая практика выработала множество разновидностей страхования жизни. Рассмотрим наиболее часто применяющиеся в России виды личн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е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личного страхования</w:t>
      </w:r>
      <w:r>
        <w:rPr>
          <w:color w:val="000000"/>
          <w:sz w:val="28"/>
          <w:szCs w:val="28"/>
        </w:rPr>
        <w:t xml:space="preserve"> – гражданско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правовой договор, по которому одна сторона (страховщик) обязуется за обусловленную договором плату (страховую премию), уплачиваемую другой стороной (страхователем), выплатить единовременно или выплачивать периодически обусловленную договором сумму (страховую сумму) в случае причинения вреда жизни или здоровью самого страхователя или другого названного в договоре гражданина (застрахованного лица), достижения им определенного возраста или наступления в его жизни иного, предусмотренного договором события (страхового случая). Право на получение страховой суммы принадлежит лицу, в пользу которого заключен догов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личного страхования считается заключенным в пользу застрахованного лица, если в договоре не названо в качестве выгодоприобреталя другое лицо. В случае смерти лица, застрахованного по договору, в которой не назван иной выгодоприобретатель, выгодоприобретателями признаются наследники застрахованн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личного страхования в пользу лица, не являющегося застрахованным лицом, в том числе в пользу не являющегося застрахованным лицом страхователя, может быть заключен лишь с письменного согласия застрахованного лица. При отсутствии такого согласия договор может быть признан недействителен по иску застрахованного лица, а в случае смерти этого лица по иску его насле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ичному страхованию относятся: страхование жизни, страхование от несчастных случаев и болезней, медицинское страхование, а также добровольное пенсионное страх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е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рахованию жизни относят все виды страхования, в которых объектом страхования является жизнь человека. Договоры страхования жизни заключаются на срок не менее одного года, поэтому в страховании жизни может сочетаться сберегательная и рисковая функции. Например, таким видом страхования является популярное в зарубежных странах смешанное страхование на случай смерти и дожитие. В РФ в смешанное страхование жизни чаще всего включается также страхование от несчастного случ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ы страхования жизни заключаются</w:t>
      </w:r>
      <w:r>
        <w:rPr>
          <w:color w:val="000000"/>
          <w:sz w:val="28"/>
          <w:szCs w:val="28"/>
        </w:rPr>
        <w:t xml:space="preserve"> с лицами в возрасте от 16 до 77 лет, при этом на момент окончания договора возраст не должен быть больше 80 лет. Договоры страхования жизни могут заключаться индивидуально с гражданами либо с организациями, в отношении своих работников. По такому договору страховщик гарантирует при наступлении страхового события выплатить страхователю либо указанному им лицу, обусловленную страховую сум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ы страхования жизни не заключаются</w:t>
      </w:r>
      <w:r>
        <w:rPr>
          <w:color w:val="000000"/>
          <w:sz w:val="28"/>
          <w:szCs w:val="28"/>
        </w:rPr>
        <w:t xml:space="preserve"> с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независимо от возраста. Если инвалидность застрахованный получил в течение жизни, то должен обязательно сообщить в страховую компанию и договор сразу пре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ая сумма</w:t>
      </w:r>
      <w:r>
        <w:rPr>
          <w:color w:val="000000"/>
          <w:sz w:val="28"/>
          <w:szCs w:val="28"/>
        </w:rPr>
        <w:t xml:space="preserve"> устанавливается по согласованию между страхователем и страховщиком и выплачивается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кончании срока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наступлении смерти застрахов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сключения по выплате страховых сумм</w:t>
      </w:r>
      <w:r>
        <w:rPr>
          <w:color w:val="000000"/>
          <w:sz w:val="28"/>
          <w:szCs w:val="28"/>
        </w:rPr>
        <w:t xml:space="preserve">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Если застрахованный умер до истечения 6 месяцев со дня вступления договора в силу от онкозаболевания или заболевания сердечнососудистой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погиб при военных действ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имел группу инвали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ышленное лишение себя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мешанно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трахование жиз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мешанного страхования жизни заключается с физическими лицами. При отборе страхователей страховщик руководствуется тремя критериями: возраст страхователя и состояние его здоровья как главные факторы, определяющие уровень смертности, а также гражданства страх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чальный возраст определяется получением страхователем установленной законом юридической дееспособности и наличием паспорта, удостоверяющего ли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ахователем должны быть граждане РФ, однако ими могут быть также иностранные граждане и лица без гражданства, если они постоянно проживают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траховой ответственности, определяемый смешанным страхованием жизни, предусматривает следующие страховые случа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ание на «дожит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ание от несчастных случа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ание на случай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же виды страхования могут применяться как самостоя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е от несчастных случаев и болез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несчастным случаем</w:t>
      </w:r>
      <w:r>
        <w:rPr>
          <w:color w:val="000000"/>
          <w:sz w:val="28"/>
          <w:szCs w:val="28"/>
        </w:rPr>
        <w:t xml:space="preserve"> понимается такое внезапное кратковременное событие, которое повлекло собой травматическое повреждение или иное расстройство здоровья застрахованного. Обязательным условием является внезапность и кратковрем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т несчастных случаев предназначено для возмещения ущерба, вызванного потерей здоровья или смертью застрахованного. Может осуществляться в групповой (например, страхование работников предприятия) и индивидуальной формах, а также в формах добровольного и обязательного страхования (например, пассажиров, военнослужащих и других категорий граждан). Страхование от несчастных случаев построено на тех принципах, на которых построено смешанное страхование жизни. Важнейший из них – ограничение объема страховой ответственности оговоренными последствиями несчастного случая, происшедшего с застрахованными в период страхования. Наибольшее значение получило индивидуальное страхование от несчастных случаев на случай смерти, временной нетрудоспособности, постоянной полной или частичной нетрудоспособности (инвалидност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относятся к страховым собы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вмы, полученные страхователем в связи с совершением им действий, в которых следственными органами или судом установлены признаки умышленного престу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равмы, полученные страхователем в связи с управлением им в состоянии алкогольного, наркотического или токсического опьянения любым самоходным средством, имеющим двигатель внутреннего сгорания или электродвигатель (автомашиной, мотоциклом, мотороллером, мопедом, велосипедом с мотором, трактором, комбайном, троллейбусом, трамваем и т.д.), катером или моторной лодкой, а также в связи с передачей управления ими лицу, находящемуся в состоянии алкогольного, наркотического или токсического опья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авмы или отравления в результате покушения страхователя на самоуби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ышленное причинение страхователем себе телесных повре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мерть в результате перечисленных выше прич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еблагоприятные последствия диагностических, лечебных и профилактических мероприятий (включая инъекции лекарств), если они не были связаны с лечением, проводившимся по поводу страхового события, происшедшего в период действия договора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по договорам страхования от несчастных случае, играющая роль материальной помощи, может производиться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ой суммы, указанной в догов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сти страховой суммы, указанной в догов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н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ахового пособ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точного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договора страхования от несчастных случаев прекращается по истечении срока страхования в день, предшествующий тому, в который договор вступил в силу; в случае выплаты страховщиком полной страховой суммы, указанный в страховом свидетельстве; в случае смерти страхователя. Могут быть предусмотрены другие основания для прекращения договора (например, в случае выезда страхователя на постоянное место жительства за границ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жизненное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му договору при наступлении смерти страхователя, страховщик обязан выплатить обусловленную договором страховую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ателя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раждане от 20 до 70 лет, постоянно проживающие на территори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раждане, не имеющ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у инвали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страховая сумма велика, то страховщик может настаивать на предварительном медицинском освидетельств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смерть наступила в течении 1 – ого и 2-ого года и она связана с заболеванием, которое страхователь скрыл, то страховая сумма не выплачив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договоре указывается круг лиц, которым уплачивается страховая сумма после наступления страхового случ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ли выгодоприобретатель умышленно лишил страхователя жизни или умышленно нанес телесные повреждения, повлекшие смерть страхователя, он теряет право на получение страхов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ая сумма</w:t>
      </w:r>
      <w:r>
        <w:rPr>
          <w:color w:val="000000"/>
          <w:sz w:val="28"/>
          <w:szCs w:val="28"/>
        </w:rPr>
        <w:t xml:space="preserve"> устанавливается по согласованию сторон. Размер страховой премии уплачивается ежемесячно, если иное не установлено догов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е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ь</w:t>
      </w:r>
      <w:r>
        <w:rPr>
          <w:color w:val="000000"/>
          <w:sz w:val="28"/>
          <w:szCs w:val="28"/>
        </w:rPr>
        <w:t xml:space="preserve">: страхователями являются родители. </w:t>
      </w:r>
      <w:r>
        <w:rPr>
          <w:b/>
          <w:color w:val="000000"/>
          <w:sz w:val="28"/>
          <w:szCs w:val="28"/>
        </w:rPr>
        <w:t>Застрахованные</w:t>
      </w:r>
      <w:r>
        <w:rPr>
          <w:color w:val="000000"/>
          <w:sz w:val="28"/>
          <w:szCs w:val="28"/>
        </w:rPr>
        <w:t xml:space="preserve"> – это дети от 1 до 16 лет за исключением детей 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страхования:</w:t>
      </w:r>
      <w:r>
        <w:rPr>
          <w:color w:val="000000"/>
          <w:sz w:val="28"/>
          <w:szCs w:val="28"/>
        </w:rPr>
        <w:t xml:space="preserve"> имущественные интересы, связанные с жизнью, здоровьем, трудоспособностью застрахова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е к бракосочета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ание детей. </w:t>
      </w:r>
      <w:r>
        <w:rPr>
          <w:b/>
          <w:color w:val="000000"/>
          <w:sz w:val="28"/>
          <w:szCs w:val="28"/>
        </w:rPr>
        <w:t>Условиями договора</w:t>
      </w:r>
      <w:r>
        <w:rPr>
          <w:color w:val="000000"/>
          <w:sz w:val="28"/>
          <w:szCs w:val="28"/>
        </w:rPr>
        <w:t xml:space="preserve"> предусмотрено, что страховая выплата будет произведена при вступлении в брак. Отличительной </w:t>
      </w:r>
      <w:r>
        <w:rPr>
          <w:b/>
          <w:color w:val="000000"/>
          <w:sz w:val="28"/>
          <w:szCs w:val="28"/>
        </w:rPr>
        <w:t>особенностью</w:t>
      </w:r>
      <w:r>
        <w:rPr>
          <w:color w:val="000000"/>
          <w:sz w:val="28"/>
          <w:szCs w:val="28"/>
        </w:rPr>
        <w:t xml:space="preserve"> является то, что застрахованному гарантируется получение страховой суммы к свадьбе даже в том случае, если в период действия договора страхования уплата страховых взносов прекратилась в связи со смертью страх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тели</w:t>
      </w:r>
      <w:r>
        <w:rPr>
          <w:color w:val="000000"/>
          <w:sz w:val="28"/>
          <w:szCs w:val="28"/>
        </w:rPr>
        <w:t xml:space="preserve">: граждане от 18 до 72 лет. </w:t>
      </w:r>
      <w:r>
        <w:rPr>
          <w:b/>
          <w:color w:val="000000"/>
          <w:sz w:val="28"/>
          <w:szCs w:val="28"/>
        </w:rPr>
        <w:t>Застрахованные:</w:t>
      </w:r>
      <w:r>
        <w:rPr>
          <w:color w:val="000000"/>
          <w:sz w:val="28"/>
          <w:szCs w:val="28"/>
        </w:rPr>
        <w:t xml:space="preserve"> дети от дня рождения до 1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сумма выплачивается, если застрахованный зарегистрировал брак, либо ему исполнилось 21 год. Страховая сумма является разницей между 18 и 21 г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е граждан на случай смерти в связи с хирургической операци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страхованные</w:t>
      </w:r>
      <w:r>
        <w:rPr>
          <w:color w:val="000000"/>
          <w:sz w:val="28"/>
          <w:szCs w:val="28"/>
        </w:rPr>
        <w:t>: любые лица от 1 до 70 лет вклю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ой случай:</w:t>
      </w:r>
      <w:r>
        <w:rPr>
          <w:color w:val="000000"/>
          <w:sz w:val="28"/>
          <w:szCs w:val="28"/>
        </w:rPr>
        <w:t xml:space="preserve"> смерть застрахованного во время операции, проводимой в плановом порядке по поводу проводимого заболевания (перечень заболеваний прилагается к договору), а также послеоперацион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тель</w:t>
      </w:r>
      <w:r>
        <w:rPr>
          <w:color w:val="000000"/>
          <w:sz w:val="28"/>
          <w:szCs w:val="28"/>
        </w:rPr>
        <w:t>: сам гражданин либо предприятие, решившее застраховать своего пац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страхования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в день операции при условии, что страховой взнос уже поступил на счет страховщика и прекращается через 1 месяц после выписки из лечебного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раховым случаям не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мерть застрахованного, наступившая в результате нарушения им больничного режима во время пребывания в стациона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бо покушение на свою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ое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ое страхование</w:t>
      </w:r>
      <w:r>
        <w:rPr>
          <w:color w:val="000000"/>
          <w:sz w:val="28"/>
          <w:szCs w:val="28"/>
        </w:rPr>
        <w:t xml:space="preserve"> – составная часть государственного социального страхования, представляющая собой форму социальной защиты интересов населения в охране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медицинского страхования –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. Медицинское страхование может быть </w:t>
      </w:r>
      <w:r>
        <w:rPr>
          <w:b/>
          <w:color w:val="000000"/>
          <w:sz w:val="28"/>
          <w:szCs w:val="28"/>
        </w:rPr>
        <w:t>обязательны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добровольн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язательное </w:t>
      </w:r>
      <w:r>
        <w:rPr>
          <w:color w:val="000000"/>
          <w:sz w:val="28"/>
          <w:szCs w:val="28"/>
        </w:rPr>
        <w:t>медицинское страхование, осуществляемое в РФ на основании принятого 28 июня 1991 г. Закона «О медицинском страховании граждан в РСФСР», призвано гарантировать гражданам России минимум медицинских услуг (объем лечебно – профилактической помощи), оказываемых в каждом случае по соответствующим программам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ровольное</w:t>
      </w:r>
      <w:r>
        <w:rPr>
          <w:color w:val="000000"/>
          <w:sz w:val="28"/>
          <w:szCs w:val="28"/>
        </w:rPr>
        <w:t xml:space="preserve"> медицинское страхование имеет целью обеспечить оказание медицинской помощи сверх социально гарантированного объема медицинских услуг, определяемого программами обязательн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ъектами медицинского страхования </w:t>
      </w:r>
      <w:r>
        <w:rPr>
          <w:color w:val="000000"/>
          <w:sz w:val="28"/>
          <w:szCs w:val="28"/>
        </w:rPr>
        <w:t>являются гражданин, страхователь, страховая медицинская организация, медицинское учре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ате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работающего на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, предприятия, учреждения, лица, занимающиеся предпринимательской деятельностью, наймод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ателями для неработающего на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нительные органы государственной власти, местная орган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ые взносы</w:t>
      </w:r>
      <w:r>
        <w:rPr>
          <w:color w:val="000000"/>
          <w:sz w:val="28"/>
          <w:szCs w:val="28"/>
        </w:rPr>
        <w:t xml:space="preserve"> исчисляются организациями в установленном Законодательством размерах по отношению к величине начисленной заработной платы и начисляется на средства для оплаты труда (в т.ч. по договорам поручения) без вычета соответствующих налогов и независимо от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аховые медицинские организации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СМО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вают оплату медицинск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едят за полнотой и качеством предоставленных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щает права застрахованных лиц, т.е. выступает посредником между гражданами и территориальными фондами ОМ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му гражданину в отношении которого заключается договор, выдается </w:t>
      </w:r>
      <w:r>
        <w:rPr>
          <w:b/>
          <w:color w:val="000000"/>
          <w:sz w:val="28"/>
          <w:szCs w:val="28"/>
        </w:rPr>
        <w:t>медицинский поли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случаях, когда медицинская организация не в состоянии оказать больному помощь в полном объеме, то она обязана направить его за свой счет в другое медицинское учреждение (включая затраты на перевоз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сионное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язате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брово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ровольное</w:t>
      </w:r>
      <w:r>
        <w:rPr>
          <w:color w:val="000000"/>
          <w:sz w:val="28"/>
          <w:szCs w:val="28"/>
        </w:rPr>
        <w:t xml:space="preserve"> относится к личному страхованию. Оно является накопительным. Пенсионные выплаты осуществляются специально созданными негосударственными пенсионными фон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тельное</w:t>
      </w:r>
      <w:r>
        <w:rPr>
          <w:color w:val="000000"/>
          <w:sz w:val="28"/>
          <w:szCs w:val="28"/>
        </w:rPr>
        <w:t xml:space="preserve"> включено в систему государственных трудовых (страховых) пенсий за счет работников и работодателей. И те и другие выступают в качестве страхователей, а страховщиком выступает государственный пенсион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арифы страховых взносов </w:t>
      </w:r>
      <w:r>
        <w:rPr>
          <w:color w:val="000000"/>
          <w:sz w:val="28"/>
          <w:szCs w:val="28"/>
        </w:rPr>
        <w:t>в пенсионный фонд определяется в соответствии с ФЗ ежегодно: 1% – с граждан, 28% – с наймо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виды страхования выполняют важную социальную функцию, поскольку затрагивают интересы каждого человека. Поэтому во всех странах развитию и поддержанию личного страхования уделяется особое в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страховая практика выработала множество разновидностей страхования жизни. Мы рассмотрели наиболее часто применяющиеся в России виды личного страхования и выяснили, что целью страхового дела является обеспечение защиты интересов граждан, касающихс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раховая ответственность по страхованию жизни в нашей стране предусматривает выплаты страховой суммы в случаях, указанных в зак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итуция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жданский кодекс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З «Об организации страхового дела в РФ» №4015 -1 от 27.11.92 с изменениями и дополнения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З «О медицинском страховании граждан в РФ» №1499 – 1 от 28.06.91 с изменениями и дополнения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.А. Климова. Страхование. М., 200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.Ф. Никитин. Страхование. М., 200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Лекционная тетрад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42:00Z</dcterms:created>
  <dc:creator>User</dc:creator>
  <dc:description/>
  <cp:keywords/>
  <dc:language>en-US</dc:language>
  <cp:lastModifiedBy>Mage</cp:lastModifiedBy>
  <dcterms:modified xsi:type="dcterms:W3CDTF">2011-10-02T21:42:00Z</dcterms:modified>
  <cp:revision>2</cp:revision>
  <dc:subject/>
  <dc:title>ОГЛАВЛЕНИЕ</dc:title>
</cp:coreProperties>
</file>