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uppressAutoHyphens w:val="true"/>
        <w:spacing w:lineRule="auto" w:line="360"/>
        <w:ind w:hanging="0"/>
        <w:jc w:val="left"/>
        <w:rPr>
          <w:szCs w:val="28"/>
        </w:rPr>
      </w:pPr>
      <w:r>
        <w:rPr/>
        <w:t>РАЗДЕЛ 1. ТЕОРИТИЧЕСКИЕ АСПЕКТЫ ИССЛЕДОВАНИЯ БАНКОВСКИХ ВКЛАДОВ</w:t>
      </w:r>
    </w:p>
    <w:p>
      <w:pPr>
        <w:pStyle w:val="TextBodyIndent"/>
        <w:suppressAutoHyphens w:val="true"/>
        <w:spacing w:lineRule="auto" w:line="360"/>
        <w:ind w:hanging="0"/>
        <w:jc w:val="left"/>
        <w:rPr>
          <w:szCs w:val="28"/>
        </w:rPr>
      </w:pPr>
      <w:r>
        <w:rPr/>
        <w:t>1.1 Банковский маркетинг. Понятие и сущность</w:t>
      </w:r>
    </w:p>
    <w:p>
      <w:pPr>
        <w:pStyle w:val="TextBodyIndent"/>
        <w:suppressAutoHyphens w:val="true"/>
        <w:spacing w:lineRule="auto" w:line="360"/>
        <w:ind w:hanging="0"/>
        <w:jc w:val="left"/>
        <w:rPr>
          <w:szCs w:val="28"/>
        </w:rPr>
      </w:pPr>
      <w:r>
        <w:rPr/>
        <w:t>1.2 Роль маркетинговых исследований в деятельности бан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 xml:space="preserve">РАЗДЕЛ 2. ИССЛЕДОВАНИЕ И ОПРЕДЕЛЕНИЕ ДОЛИ РЫНКА ВКЛАДОВ </w:t>
      </w:r>
      <w:r>
        <w:rPr>
          <w:rFonts w:cs="Times New Roman" w:ascii="Times New Roman" w:hAnsi="Times New Roman"/>
          <w:bCs/>
          <w:caps/>
          <w:sz w:val="28"/>
          <w:szCs w:val="28"/>
          <w:lang w:eastAsia="ru-RU"/>
        </w:rPr>
        <w:t>Байкальского банка Сбербанка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 xml:space="preserve">2.2 Характеристика </w:t>
      </w:r>
      <w:r>
        <w:rPr>
          <w:rFonts w:cs="Times New Roman" w:ascii="Times New Roman" w:hAnsi="Times New Roman"/>
          <w:bCs/>
          <w:sz w:val="28"/>
          <w:szCs w:val="28"/>
          <w:lang w:eastAsia="ru-RU"/>
        </w:rPr>
        <w:t>Байкальского банка Сбербанка России, и предлагаемых им банковских вкладов</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Исследование и определение доли рынка вкладов </w:t>
      </w:r>
      <w:r>
        <w:rPr>
          <w:rFonts w:cs="Times New Roman" w:ascii="Times New Roman" w:hAnsi="Times New Roman"/>
          <w:bCs/>
          <w:sz w:val="28"/>
          <w:szCs w:val="28"/>
          <w:lang w:eastAsia="ru-RU"/>
        </w:rPr>
        <w:t>Байкальского банка Сбербанка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pPr>
      <w:r>
        <w:rPr/>
        <w:t>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ое требование к заемщику. Эти операции являются основными, но кроме них банк осуществляет операции по выпуску, покупке и продаже первичных и вторичных ценных бумаг, операции с иностранной валютой, трастовые операции и прочие [4].</w:t>
      </w:r>
    </w:p>
    <w:p>
      <w:pPr>
        <w:pStyle w:val="TextBodyIndent"/>
        <w:suppressAutoHyphens w:val="true"/>
        <w:spacing w:lineRule="auto" w:line="360"/>
        <w:ind w:firstLine="709"/>
        <w:rPr/>
      </w:pPr>
      <w:r>
        <w:rPr/>
        <w:t>Конкуренция на финансовом рынке возросла настолько, что для того, чтобы выжить, банки должны научиться продавать полный набор банкрвских продуктов. Цель состоит в том, чтобы создать своего рода банковский универмаг с обслуживанием клиента с одного прилавка.</w:t>
      </w:r>
    </w:p>
    <w:p>
      <w:pPr>
        <w:pStyle w:val="TextBodyIndent"/>
        <w:suppressAutoHyphens w:val="true"/>
        <w:spacing w:lineRule="auto" w:line="360"/>
        <w:ind w:firstLine="709"/>
        <w:rPr/>
      </w:pPr>
      <w:r>
        <w:rPr/>
        <w:t>Что касается маркетинга, то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 этом ключе охотно используют один из самых популярных маркетинговых инструментов – маркетинговые исследования.</w:t>
      </w:r>
    </w:p>
    <w:p>
      <w:pPr>
        <w:pStyle w:val="TextBodyIndent"/>
        <w:suppressAutoHyphens w:val="true"/>
        <w:spacing w:lineRule="auto" w:line="360"/>
        <w:ind w:firstLine="709"/>
        <w:rPr/>
      </w:pPr>
      <w:r>
        <w:rPr/>
        <w:t>Цель данной курсовой работы – изучить теоретический и практический материала по исследованию банковских вкладов.</w:t>
      </w:r>
    </w:p>
    <w:p>
      <w:pPr>
        <w:pStyle w:val="TextBodyIndent"/>
        <w:suppressAutoHyphens w:val="true"/>
        <w:spacing w:lineRule="auto" w:line="360"/>
        <w:ind w:firstLine="709"/>
        <w:rPr/>
      </w:pPr>
      <w:r>
        <w:rPr/>
        <w:t>Задачи:</w:t>
      </w:r>
    </w:p>
    <w:p>
      <w:pPr>
        <w:pStyle w:val="TextBodyIndent"/>
        <w:suppressAutoHyphens w:val="true"/>
        <w:spacing w:lineRule="auto" w:line="360"/>
        <w:ind w:firstLine="709"/>
        <w:rPr/>
      </w:pPr>
      <w:r>
        <w:rPr/>
        <w:t>- рассмотреть понятия банковского маркетинга;</w:t>
      </w:r>
    </w:p>
    <w:p>
      <w:pPr>
        <w:pStyle w:val="TextBodyIndent"/>
        <w:suppressAutoHyphens w:val="true"/>
        <w:spacing w:lineRule="auto" w:line="360"/>
        <w:ind w:firstLine="709"/>
        <w:rPr/>
      </w:pPr>
      <w:r>
        <w:rPr/>
        <w:t>- изучить роль маркетинга для деятельности банков;</w:t>
      </w:r>
    </w:p>
    <w:p>
      <w:pPr>
        <w:pStyle w:val="TextBodyIndent"/>
        <w:suppressAutoHyphens w:val="true"/>
        <w:spacing w:lineRule="auto" w:line="360"/>
        <w:ind w:firstLine="709"/>
        <w:rPr/>
      </w:pPr>
      <w:r>
        <w:rPr/>
        <w:t>- рассмотреть данный вид маркетинговой деятельности на примере конкретного банка;</w:t>
      </w:r>
    </w:p>
    <w:p>
      <w:pPr>
        <w:pStyle w:val="TextBodyIndent"/>
        <w:suppressAutoHyphens w:val="true"/>
        <w:spacing w:lineRule="auto" w:line="360"/>
        <w:ind w:firstLine="709"/>
        <w:rPr/>
      </w:pPr>
      <w:r>
        <w:rPr/>
        <w:t>- сделать основные выводы и предло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ДЕЛ 1. ТЕОРИТИЧЕСКИЕ АСПЕКТЫ ИССЛЕДОВАНИЯ БАНКОВСКИХ ВКЛАДОВ</w:t>
      </w:r>
    </w:p>
    <w:p>
      <w:pPr>
        <w:pStyle w:val="TextBodyIndent"/>
        <w:suppressAutoHyphens w:val="true"/>
        <w:spacing w:lineRule="auto" w:line="360"/>
        <w:ind w:firstLine="709"/>
        <w:rPr>
          <w:rFonts w:ascii="Times New Roman" w:hAnsi="Times New Roman" w:cs="Times New Roman"/>
          <w:sz w:val="28"/>
        </w:rPr>
      </w:pPr>
      <w:r>
        <w:rPr>
          <w:rFonts w:cs="Times New Roman"/>
          <w:sz w:val="28"/>
        </w:rPr>
      </w:r>
    </w:p>
    <w:p>
      <w:pPr>
        <w:pStyle w:val="TextBodyIndent"/>
        <w:suppressAutoHyphens w:val="true"/>
        <w:spacing w:lineRule="auto" w:line="360"/>
        <w:ind w:firstLine="709"/>
        <w:rPr/>
      </w:pPr>
      <w:r>
        <w:rPr/>
        <w:t>1.1 Банковский маркетинг. Понятие и сущность</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Основными элементами системы банковского маркетинга являются: исследование рынка, разработка и реализация на этой основе рыночной (конкурентной) стратегии. Маркетинг (от английского market — рынок) — комплексная система организации производства и сбыта товаров, ориентированная на удовлетворение потребностей конкретных потребителей и получение прибыли на основе изучения и прогнозирования рынка [5].</w:t>
      </w:r>
    </w:p>
    <w:p>
      <w:pPr>
        <w:pStyle w:val="TextBodyIndent"/>
        <w:suppressAutoHyphens w:val="true"/>
        <w:spacing w:lineRule="auto" w:line="360"/>
        <w:ind w:firstLine="709"/>
        <w:rPr/>
      </w:pPr>
      <w:r>
        <w:rPr/>
        <w:t>Применение банком маркетинга характеризуется наличием в его деятельности следующих черт, являющихся сущностными признаками маркетинга:</w:t>
      </w:r>
    </w:p>
    <w:p>
      <w:pPr>
        <w:pStyle w:val="TextBodyIndent"/>
        <w:suppressAutoHyphens w:val="true"/>
        <w:spacing w:lineRule="auto" w:line="360"/>
        <w:ind w:firstLine="709"/>
        <w:rPr/>
      </w:pPr>
      <w:r>
        <w:rPr/>
        <w:t xml:space="preserve">• </w:t>
      </w:r>
      <w:r>
        <w:rPr/>
        <w:t>ориентация банка на потребности клиентов (маркетинговая философия);</w:t>
      </w:r>
    </w:p>
    <w:p>
      <w:pPr>
        <w:pStyle w:val="TextBodyIndent"/>
        <w:suppressAutoHyphens w:val="true"/>
        <w:spacing w:lineRule="auto" w:line="360"/>
        <w:ind w:firstLine="709"/>
        <w:rPr/>
      </w:pPr>
      <w:r>
        <w:rPr/>
        <w:t xml:space="preserve">• </w:t>
      </w:r>
      <w:r>
        <w:rPr/>
        <w:t>применение целой совокупности инструментов рыночной политики (маркетинг-микс);</w:t>
      </w:r>
    </w:p>
    <w:p>
      <w:pPr>
        <w:pStyle w:val="TextBodyIndent"/>
        <w:suppressAutoHyphens w:val="true"/>
        <w:spacing w:lineRule="auto" w:line="360"/>
        <w:ind w:firstLine="709"/>
        <w:rPr/>
      </w:pPr>
      <w:r>
        <w:rPr/>
        <w:t xml:space="preserve">• </w:t>
      </w:r>
      <w:r>
        <w:rPr/>
        <w:t>планомерная координация всех видов деятельности в сфере сбыта (маркетинговое управление).</w:t>
      </w:r>
    </w:p>
    <w:p>
      <w:pPr>
        <w:pStyle w:val="TextBodyIndent"/>
        <w:suppressAutoHyphens w:val="true"/>
        <w:spacing w:lineRule="auto" w:line="360"/>
        <w:ind w:firstLine="709"/>
        <w:rPr>
          <w:szCs w:val="24"/>
        </w:rPr>
      </w:pPr>
      <w:r>
        <w:rPr/>
        <w:t>Если рассматривать маркетинг только с точки зрения инструментария рыночной политики, то его банки применяли уже давно. Они осуществляли разработку товара (например, определяли размер кредита, срок кредитования, условия выдачи и погашения), устанавливали цену (процентную ставку, комиссионное вознаграждение), формировали систему сбыта (например, через собственную филиальную сеть или через банки-партнеры) и, наконец, обеспечивали реализацию (в основном посредством персональной продажи).</w:t>
      </w:r>
    </w:p>
    <w:p>
      <w:pPr>
        <w:pStyle w:val="TextBodyIndent"/>
        <w:suppressAutoHyphens w:val="true"/>
        <w:spacing w:lineRule="auto" w:line="360"/>
        <w:ind w:firstLine="709"/>
        <w:rPr/>
      </w:pPr>
      <w:r>
        <w:rPr/>
        <w:t>Сегодня понятие маркетинга в банковской сфере включает выявление существующих и потенциальных рынков для предоставления услуг; выбор сфер наиболее выгодного предложения банковских услуг и определение потребностей клиентов в этих сферах; установление кратко- и долгосрочных целей для развития существующих и создания новых видов услуг; предложения услуг таким образом, чтобы привлечь внимание клиентов к их получению, при соблюдении условия постоянного контроля со стороны банка за качественным их выполнением и получением прибыли от их реализации [9].</w:t>
      </w:r>
    </w:p>
    <w:p>
      <w:pPr>
        <w:pStyle w:val="TextBodyIndent"/>
        <w:suppressAutoHyphens w:val="true"/>
        <w:spacing w:lineRule="auto" w:line="360"/>
        <w:ind w:firstLine="709"/>
        <w:rPr/>
      </w:pPr>
      <w:r>
        <w:rPr/>
        <w:t>В настоящее время кредитные учреждения в странах с развитой рыночной экономикой осуществляют обслуживание физических и юридических лиц, предоставляя им около 270 видов различных услуг.</w:t>
      </w:r>
    </w:p>
    <w:p>
      <w:pPr>
        <w:pStyle w:val="TextBodyIndent"/>
        <w:suppressAutoHyphens w:val="true"/>
        <w:spacing w:lineRule="auto" w:line="360"/>
        <w:ind w:firstLine="709"/>
        <w:rPr/>
      </w:pPr>
      <w:r>
        <w:rPr/>
        <w:t>Особенности банковских услуг, на наш взгляд, состоят в следующем:</w:t>
      </w:r>
    </w:p>
    <w:p>
      <w:pPr>
        <w:pStyle w:val="TextBodyIndent"/>
        <w:suppressAutoHyphens w:val="true"/>
        <w:spacing w:lineRule="auto" w:line="360"/>
        <w:ind w:firstLine="709"/>
        <w:rPr/>
      </w:pPr>
      <w:r>
        <w:rPr/>
        <w:t xml:space="preserve">• </w:t>
      </w:r>
      <w:r>
        <w:rPr/>
        <w:t>они в основе абстрактны, не имеют материальной субстанции;</w:t>
      </w:r>
    </w:p>
    <w:p>
      <w:pPr>
        <w:pStyle w:val="TextBodyIndent"/>
        <w:suppressAutoHyphens w:val="true"/>
        <w:spacing w:lineRule="auto" w:line="360"/>
        <w:ind w:firstLine="709"/>
        <w:rPr/>
      </w:pPr>
      <w:r>
        <w:rPr/>
        <w:t xml:space="preserve">• </w:t>
      </w:r>
      <w:r>
        <w:rPr/>
        <w:t>оказание банковских услуг связано с использованием денег в различных формах и качествах (денежные средства предприятий, коммерческих банков, центрального банка в форме наличности, бухгалтерских записей и платежно-расчетных документов);</w:t>
      </w:r>
    </w:p>
    <w:p>
      <w:pPr>
        <w:pStyle w:val="TextBodyIndent"/>
        <w:suppressAutoHyphens w:val="true"/>
        <w:spacing w:lineRule="auto" w:line="360"/>
        <w:ind w:firstLine="709"/>
        <w:rPr/>
      </w:pPr>
      <w:r>
        <w:rPr/>
        <w:t xml:space="preserve">• </w:t>
      </w:r>
      <w:r>
        <w:rPr/>
        <w:t>абстрактные банковские услуги приобретают конкретный характер на основе договорных отношений;</w:t>
      </w:r>
    </w:p>
    <w:p>
      <w:pPr>
        <w:pStyle w:val="TextBodyIndent"/>
        <w:suppressAutoHyphens w:val="true"/>
        <w:spacing w:lineRule="auto" w:line="360"/>
        <w:ind w:firstLine="709"/>
        <w:rPr/>
      </w:pPr>
      <w:r>
        <w:rPr/>
        <w:t xml:space="preserve">• </w:t>
      </w:r>
      <w:r>
        <w:rPr/>
        <w:t>купля-продажа большинства банковских услуг характерна протяженностью во времени. Как правило, сделка &gt;не ограничивается однократным актом. Банковский клиент при осуществлении вклада, получении кредита, абонировании сейфа вступает в более или менее продолжительную связь с банком.</w:t>
      </w:r>
    </w:p>
    <w:p>
      <w:pPr>
        <w:pStyle w:val="TextBodyIndent"/>
        <w:suppressAutoHyphens w:val="true"/>
        <w:spacing w:lineRule="auto" w:line="360"/>
        <w:ind w:firstLine="709"/>
        <w:rPr>
          <w:szCs w:val="24"/>
        </w:rPr>
      </w:pPr>
      <w:r>
        <w:rPr/>
        <w:t>В рыночной экономике коммерческий банк существует постольку, поскольку имеется спрос на его товар (услуги). В зависимости от спроса банк вырабатывает конкретную маркетинговую политику и придерживается ее в процессе своей деятельности. Главное направление в стратегии развития банки уделяют ныне разработке новых банковских продуктов (или их модернизации), гак как расценивают их как важнейшее средство обеспечения стабильности своего функционирования, экономического роста и конкурентоспособности. Без этого на современном рынке просто невозможно.</w:t>
      </w:r>
    </w:p>
    <w:p>
      <w:pPr>
        <w:pStyle w:val="TextBodyIndent"/>
        <w:suppressAutoHyphens w:val="true"/>
        <w:spacing w:lineRule="auto" w:line="360"/>
        <w:ind w:firstLine="709"/>
        <w:rPr/>
      </w:pPr>
      <w:r>
        <w:rPr/>
        <w:t>Проведение маркетинговых исследований стало реальной потребностью и прочно вошло в практику хозяйственной деятельности банков. Глубина и направленность исследований зависят в значительной степени от характера деятельности банка, выпускаемой им продукции (для юридических или физических лиц), степени диверсификации продукции, размеров капитала и уровня доходов банка. Кроме того, масштаб проводимых исследований определяется также целями и стратегией банка, а именно: решениями относительно изменений его деятельности, выхода на рынок с новыми продуктами, изменениями в ассортиментной деятельности и т.д.</w:t>
      </w:r>
    </w:p>
    <w:p>
      <w:pPr>
        <w:pStyle w:val="TextBodyIndent"/>
        <w:suppressAutoHyphens w:val="true"/>
        <w:spacing w:lineRule="auto" w:line="360"/>
        <w:ind w:firstLine="709"/>
        <w:rPr/>
      </w:pPr>
      <w:r>
        <w:rPr/>
        <w:t>Подобный подход требует проведения более углубленных маркетинговых исследований, направленных на определение в качестве конечной цели перспективных рынков, а чаще, сегментов рынков, где банк мог бы получить долю рынка и удерживать позиции в течение периода, определяемого жизненным циклом товара. Результатом маркетингового исследования является экономическая оценка уменьшения потенциальных возможностей банка и осложнения его позиций на конкретном рынке или сегменте. Этот результат в процессе дальнейшей маркетинговой деятельности при разработке программы маркетинга сопоставляется с производственными, финансовыми, трудовыми и другими ресурсами и оценивается эффективность деятельности банка на конкретном рынке.</w:t>
      </w:r>
    </w:p>
    <w:p>
      <w:pPr>
        <w:pStyle w:val="TextBodyIndent"/>
        <w:suppressAutoHyphens w:val="true"/>
        <w:spacing w:lineRule="auto" w:line="360"/>
        <w:ind w:firstLine="709"/>
        <w:rPr/>
      </w:pPr>
      <w:r>
        <w:rPr/>
        <w:t>Важнейшими инструментами маркетингового исследования являются:</w:t>
      </w:r>
    </w:p>
    <w:p>
      <w:pPr>
        <w:pStyle w:val="TextBodyIndent"/>
        <w:suppressAutoHyphens w:val="true"/>
        <w:spacing w:lineRule="auto" w:line="360"/>
        <w:ind w:firstLine="709"/>
        <w:rPr/>
      </w:pPr>
      <w:r>
        <w:rPr/>
        <w:t>- анализ рынка;</w:t>
      </w:r>
    </w:p>
    <w:p>
      <w:pPr>
        <w:pStyle w:val="TextBodyIndent"/>
        <w:suppressAutoHyphens w:val="true"/>
        <w:spacing w:lineRule="auto" w:line="360"/>
        <w:ind w:firstLine="709"/>
        <w:rPr/>
      </w:pPr>
      <w:r>
        <w:rPr/>
        <w:t>- наблюдение за рынком;</w:t>
      </w:r>
    </w:p>
    <w:p>
      <w:pPr>
        <w:pStyle w:val="TextBodyIndent"/>
        <w:suppressAutoHyphens w:val="true"/>
        <w:spacing w:lineRule="auto" w:line="360"/>
        <w:ind w:firstLine="709"/>
        <w:rPr/>
      </w:pPr>
      <w:r>
        <w:rPr/>
        <w:t>- прогнозирование рынка.</w:t>
      </w:r>
    </w:p>
    <w:p>
      <w:pPr>
        <w:pStyle w:val="TextBodyIndent"/>
        <w:suppressAutoHyphens w:val="true"/>
        <w:spacing w:lineRule="auto" w:line="360"/>
        <w:ind w:firstLine="709"/>
        <w:rPr/>
      </w:pPr>
      <w:r>
        <w:rPr/>
        <w:t>Анализ рынка представляет собой выяснение рыночной ситуации и возможность сбыта на текущий момент. Его основные задачи — определить конкурентную позицию банка на рынке и провести сегментацию последнего. Конкурентная позиция — это положение, которое тот или иной банк занимает на рынках сбыта в соответствии с результатами своей деятельности, а также в соответствии со своими достоинствами и недостатками посравнению с другими кредитными институтами.</w:t>
      </w:r>
    </w:p>
    <w:p>
      <w:pPr>
        <w:pStyle w:val="TextBodyIndent"/>
        <w:suppressAutoHyphens w:val="true"/>
        <w:spacing w:lineRule="auto" w:line="360"/>
        <w:ind w:firstLine="709"/>
        <w:rPr/>
      </w:pPr>
      <w:r>
        <w:rPr/>
        <w:t>Зачастую важнейшей характеристикой конкурентной позиции является доля банка на том или ином рынке сбыта или его относительная доля на этом рынке (т.е. удельный вес на части рынка, занимаемой данным банком и двумя-тремя наиболее сильными конкурентами). Этого однако недостаточно для характеристики конкурентной позиции. Важно еще знать, насколько данная позиция устойчива. Возможный потенциал реально определить с помощью анализа конкурентоспособности банка, его способности обеспечивать лучшее предложение по сравнению с конкурентами, его конкурентных преимуществ. Только обладание конкурентными преимуществами позволяет завоевать прочные позиции на рынке. Для всесторонней оценки конкурентоспособности нужно все ее показатели систематизировать в виде таблицы и сопоставить с аналогичными показателями у конкурентов.</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1.2 Роль маркетинговых исследований в деятельности ба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ые коммуникации всегда живут и "работают" как постоянный непрерывающийся диалог двух сторон рыночных отношений. Однако часто этот диалог ведется стихийно и хаотично. Маркетинговыми коммуникациями далеко не всегда управляю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ые исследования как эффективный инструмент сознательного управления маркетинговыми коммуникациями со стороны продавца. В статье мы постараемся это показать на конкретном практическом примере. Исследования помогают продавцу организовывать и контролировать коммуникации с покупателем. Особенно это актуально для тех отраслей бизнеса, где компания, ее маркетинговый отдел, лишены возможности прямого общения со всеми клиентами. Это компании, которые производят массовые товары или оказывают массовые услу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выстраивают обратную связь с клиентами, делают акценты на тех моментах, которые важны для компании. Без исследований даже при активной работе с покупателями неизбежно что-то утрачивается. Нередко это информация, без которой трудно построить осмысленную маркетинговую стратегию. В нижеприведенной таблице 1.1 представлены различные типы маркетинговых исследований с указанием задач, которые они решают для управления маркетинговыми коммуникац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блица 1.1</w:t>
      </w:r>
      <w:r>
        <w:rPr>
          <w:rFonts w:cs="Times New Roman" w:ascii="Times New Roman" w:hAnsi="Times New Roman"/>
          <w:sz w:val="28"/>
          <w:szCs w:val="28"/>
          <w:lang w:val="en-US" w:eastAsia="ru-RU"/>
        </w:rPr>
        <w:t xml:space="preserve"> </w:t>
      </w:r>
      <w:r>
        <w:rPr/>
        <w:t>Типы маркетинговых исследований</w:t>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ССЛЕД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нализ рынка на основе существующей информации (статистики, отчетов по отрасли и пр.)</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определение целевой аудитории, ее объема, социально-демографических характеристик, ее платежеспособности</w:t>
            </w:r>
          </w:p>
          <w:p>
            <w:pPr>
              <w:pStyle w:val="Normal"/>
              <w:numPr>
                <w:ilvl w:val="0"/>
                <w:numId w:val="4"/>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особенности поведения конкурентов в построении маркетинговых коммуникаций с потребителя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просы экспер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шает те же задачи, что и анализ рынка. Обычно дополняет картину, поскольку часто трудно найти исчерпывающую информацию о рынк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Качественные исследования с потребителями (Маркетенговые исследования, глубинные интервью)</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онимание отношения потребителей к услуге/товару</w:t>
            </w:r>
          </w:p>
          <w:p>
            <w:pPr>
              <w:pStyle w:val="Normal"/>
              <w:numPr>
                <w:ilvl w:val="0"/>
                <w:numId w:val="6"/>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онимание языка, понятий, которые используются потребителями</w:t>
            </w:r>
          </w:p>
          <w:p>
            <w:pPr>
              <w:pStyle w:val="Normal"/>
              <w:numPr>
                <w:ilvl w:val="0"/>
                <w:numId w:val="6"/>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определение ключевых мотиваций при покупке/непокупке и использовании/неиспользовании товара/услуги</w:t>
            </w:r>
          </w:p>
          <w:p>
            <w:pPr>
              <w:pStyle w:val="Normal"/>
              <w:numPr>
                <w:ilvl w:val="0"/>
                <w:numId w:val="6"/>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тестирование товаров/продуктов/услуг как существующих, так и новых</w:t>
            </w:r>
          </w:p>
          <w:p>
            <w:pPr>
              <w:pStyle w:val="Normal"/>
              <w:numPr>
                <w:ilvl w:val="0"/>
                <w:numId w:val="6"/>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тестирование различных коммуникативных средств (слоган, реклама, этикетка и т.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просы потреб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определение доли целевой аудитории среди населения</w:t>
            </w:r>
          </w:p>
          <w:p>
            <w:pPr>
              <w:pStyle w:val="Normal"/>
              <w:numPr>
                <w:ilvl w:val="0"/>
                <w:numId w:val="1"/>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определение и уточнение характеристик целевой аудитории</w:t>
            </w:r>
          </w:p>
          <w:p>
            <w:pPr>
              <w:pStyle w:val="Normal"/>
              <w:numPr>
                <w:ilvl w:val="0"/>
                <w:numId w:val="1"/>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отслеживание влияния различных маркетинговых акций на целевую аудиторию</w:t>
            </w:r>
          </w:p>
          <w:p>
            <w:pPr>
              <w:pStyle w:val="Normal"/>
              <w:numPr>
                <w:ilvl w:val="0"/>
                <w:numId w:val="1"/>
              </w:numPr>
              <w:suppressAutoHyphens w:val="tru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енная оценка коммуникативных средств целевой аудиторией</w:t>
            </w:r>
          </w:p>
        </w:tc>
      </w:tr>
    </w:tbl>
    <w:p>
      <w:pPr>
        <w:pStyle w:val="Normal"/>
        <w:suppressAutoHyphens w:val="true"/>
        <w:spacing w:lineRule="auto" w:line="360" w:before="0" w:after="0"/>
        <w:ind w:firstLine="709"/>
        <w:jc w:val="both"/>
        <w:rPr/>
      </w:pPr>
      <w:r>
        <w:br w:type="page"/>
      </w:r>
      <w:r>
        <w:rPr>
          <w:rFonts w:cs="Times New Roman" w:ascii="Times New Roman" w:hAnsi="Times New Roman"/>
          <w:sz w:val="28"/>
          <w:szCs w:val="28"/>
          <w:lang w:eastAsia="ru-RU"/>
        </w:rPr>
        <w:t>Эти типы исследований покрывают основные задачи для управления маркетинговыми коммуникациями. Все остальное, это либо разновидности метода, либо уже не относящееся к собственно маркетинговым исследованиям (например, чисто психологические методы тестир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енговые исследования (или фокус-групповые дискуссии) помогают решать следующие задач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отношения потребителей к услуге/товару</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языка, понятий, которые используются потребителям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ключевых мотиваций при покупке/непокупке и использовании/неиспользовании товара/услуг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товаров/продуктов/услуг как существующих, так и новых</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ложившегося имиджа и причин его существования</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различных коммуникативных средств (слоган, реклама, этикетка и т.д.)</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акже другие задач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вые маркетинговые исследование в банковской сфере в России, проводилось в конце 1998 - начале 1999 года. Время, когда свежи были воспоминания о российском кризисе. Практика частных вкладов в банки была очень слабой и малочисленной. У многих людей приглашение вкладывать деньги в банк вызывали негативные ассоциации с печальным опытом финансовых пирами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как это выглядело в высказываниях участников фокус-групп (январь 99):</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верие, утрата сбережений во время перестройки: "Государство нас как следует надуло один раз, а это значит может быть и второй раз."</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табильность банков: "Меня пугает непредсказуемость наших банко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о информации о банках: "Мы мало о них знаем, о банках."</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упность банков для обычных людей: "Элита вкладывает деньги в бан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авне с положительными ассоциациями по местным банкам ("независимые, вежливые и внимательные, молодые ребята, стремящиеся хорошо и оперативно работать для развития государства, связей с другими странами и улучшения жизненного уровня"), существовали и отрицательные ("ненадежность, некомпетентность, нажива, риск, слабый сервис и слабая отчетность, несоответствие мировым стандартам и необеспеченность уставного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же в 2000 году, когда ведущие банки развили систему услуг для частных лиц, появилось больше "обычных" людей, ставших клиентами банков, высказывания участников фокус-групп показали повышение доверия к банкам, положительное изменение среды для маркетинговых коммуникаций. Эти высказывания указывали на такие изменения, как</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экономики стран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ое получение дивидендов в банках,</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доказали способность эффективно работать в существующих условиях,</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анках виден профессионализм,</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ло больше банковской рекламы и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анка имидж очень важен. Понятно, что одной из важнейших задач исследования было изучение имиджа банка и его основных конкурентов. Не менее важно было понять, почему сложился именно такой имидж. Что надо сказать, показать, сообщить клиентам, сделать, чтобы сформировать желаемый имидж.</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Маркетинговые исследования показали, что некоторые российские банки уступают свои конкурентам по имиджу. Так, Народный Банк характеризовался участниками как "родной, близкий, доступный для всех, надежный". Причинами этого был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ычка делать коммунальные платежи и получать пенсии в бывшем Сбербанк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ая сеть по стране, каждый мог найти филиал НБ недалеко от дом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государственный, а значит есть какие-то гаран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омогли определить, по каким признакам люди судят о надежности банка. И банки стали работать в направлении формирования образа надежного ба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летом 2000 года Маркетинговые исследования показали, что достигнуты существенные результаты: (высказывания участников групп о некоторых российских банках):</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это довольно таки солидный банк"</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ловечески относятся, нет очередей"</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ируется хорошо, много точек, вежливые, обходительные"</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первых банков, который организовался из коммерческих и до сих пор держится на пла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ы подтвердили результат количественно: число людей, считавших БТА надежным банком, существенно возросл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ые исследования - незаменимое средство для определения языка целевой аудитории и информационной среды. А без нахождения общего языка с клиентами нечего и думать об эффективных коммуникац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также, чтобы на этом языке говорил тот, кого клиенту приятно слушать, кому он доверяет. А об этом и надо тщательно и дотошно узнать у самих клиентов на фокус-групп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апример, на фокус-группах выяснилось, что одним из решающих условий выбора банка для вклада является рекомендация знакомых людей ("Мне мой сосед посоветовал вложить деньги в этот банк, так как он сам уже этим давно занимается и хорошо зарабатывает. Он сам говорил, что живет только на проц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ется не только мотив для вклада ("живет только на проценты"), но и средство сообщения, пользующееся доверием - сосед, который "сам уже этим давно занимается", опытный челов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от появляется реклама БТА, где герой "мультяшного" ролика видит своего соседа с надувной лодкой для рыбалки, которую он купил на проценты от краткосрочного депоз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ролик серийный. Герой видит своего соседа, обзаводящегося полезными вещами сезон за сезоном. Так Маркетинговые исследования работают на управление коммуникац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определить язык потребителей, клиентов эффективно предлагать участникам самим встать в позицию руководителя банка, сценариста ролика и так далее. Люди выдают очень много такого, что они не сказали бы, отвечая на прямые вопрос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ем надо не забывать, что участники - не профессионалы в этой сфере. Поэтому к использованию их идей надо подходить очень аккуратно, с соответствующей "обработкой". Однако для определения мотивов и языка это хорошо подходи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аркетинговые исследования могут использоваться как эффективный инструмент для управления маркетинговыми коммуникац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помогают лучше определить и понять объект коммуникаций - целевую группу. Понять их язык, привычки и причины использования/неиспользования услуг, их отношение к изучаемой пробле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ые исследования помогают определить содержание коммуникаций. Например, участники групп для БТА хотели бы получить такую информацию, как:</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привлечения капитал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Уставного фонд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е и действующие объекты инвестирова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к дал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омогает выстроить содержание информационных комп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ы помогают определить подходящие для клиентов средства и методы коммуникаций. Например, многие говорили, что предпочитают напечатанную информацию ("На слух можно забыть, что сказали. Когда перед глазами, то можно с карандашом поползать. А если еще есть ежеквартальный отчет, то можно сравни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ые исследования важны для определения целей коммуникаций. Например, "зарекомендовать себя как Надежный, Перспективный, Заботливый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ы выявляют, кто должен быть источником, субъектом коммуникаций. ("Сосед", "Нужна статья независимого эксперта", "Должен быть банковский специалист, чтобы мог понятно объясни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 отмечалось, что количественные исследования (опросы) могут решать такие задачи для управления маркетинговыми коммуникациями, ка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доли целевой аудитории среди насел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и уточнение характеристик целевой аудитор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леживание влияния различных маркетинговых акций на целевую аудиторию</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ая оценка коммуникативных средств целевой аудиторие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имидж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руг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ые исследования и опросы не взаимоисключающие, а взаимодополняющие методы. Например, Маркетинговые исследования выясняют возможный спектр причин, почему люди не используют пластиковые карточки. Зная теперь полный перечень причин, мы можем с помощью опроса получить количественную оценку каждой из причин. А именно, сколько человек не используют карточки по той или иной причине. Это позволяет определить "весомость" каждой причины и приоритетность при планировании маркетинговых коммуникаций по этому по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ые коммуникации без регулярного измерения их эффективности нельзя назвать управляемыми. Поэтому в каждом конкретном случае каждый цикл исследования включает в себя замер осведомленности о банке, о его услугах, изменения отношения к бан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путем опроса позволяет контролировать маркетинговые усилия по определенным направлениям. Можно отслеживать разницу в осведомленности и отношении по регионам, по возрасту, социальному статусу и другим характеристик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это дает информационную базу для правильного распределения маркетинговых коммуник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ность - ключевой момент для поддержания эффективных маркетинговых коммуникаций. Поэтому замеры информированности и удовлетворенности ее уровнем очень важны для планирования маркетинговых ак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январе 1999 года на фокус-группах было определено, что людям не хватает информации о банках ("Нет информации. Мелькают только по телевидению: этот банк, тот банк, а что, как - разъяснительной информации нет. Учить нужно народ, он еще не грамотен." "Руководители банков должны в прессе отчитываться о своей деятельности, а они это не делают и сеют недовер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целенаправленной работы БТА опрос показал, что он значительно опередил своих конкурентов по степени информированности о нем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Это подтверждается замерами такой черты имиджа как "известность". Мы видим, как изменилось соотношение респондентов при ответе на вопрос, какой банк они считают самым извест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2 Результаты опроса жителей по поводу известности некоторых российских банков</w:t>
      </w:r>
    </w:p>
    <w:tbl>
      <w:tblPr>
        <w:tblW w:w="2064" w:type="dxa"/>
        <w:jc w:val="left"/>
        <w:tblInd w:w="596" w:type="dxa"/>
        <w:tblLayout w:type="fixed"/>
        <w:tblCellMar>
          <w:top w:w="0" w:type="dxa"/>
          <w:left w:w="108" w:type="dxa"/>
          <w:bottom w:w="0" w:type="dxa"/>
          <w:right w:w="108" w:type="dxa"/>
        </w:tblCellMar>
      </w:tblPr>
      <w:tblGrid>
        <w:gridCol w:w="598"/>
        <w:gridCol w:w="733"/>
        <w:gridCol w:w="73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eastAsia="ru-RU"/>
              </w:rPr>
              <w:t>2008</w:t>
            </w:r>
            <w:r>
              <w:rPr>
                <w:rFonts w:cs="Times New Roman" w:ascii="Times New Roman" w:hAnsi="Times New Roman"/>
                <w:sz w:val="20"/>
                <w:szCs w:val="28"/>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00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БТ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К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9%</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 этим взаимосвязана другая черта имиджа "надежность", которая очень важна для вкладчиков. Целенаправленная работа БТА дала существенное изменение соотношения респондентов при ответе на вопрос, какой банк они считают самым </w:t>
      </w:r>
      <w:r>
        <w:rPr>
          <w:rFonts w:cs="Times New Roman" w:ascii="Times New Roman" w:hAnsi="Times New Roman"/>
          <w:bCs/>
          <w:sz w:val="28"/>
          <w:szCs w:val="28"/>
          <w:lang w:eastAsia="ru-RU"/>
        </w:rPr>
        <w:t>надежным. Это наглядно представлено в таблице 2.3</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Таблица 2.3 </w:t>
      </w:r>
      <w:r>
        <w:rPr>
          <w:rFonts w:cs="Times New Roman" w:ascii="Times New Roman" w:hAnsi="Times New Roman"/>
          <w:sz w:val="28"/>
          <w:szCs w:val="28"/>
          <w:lang w:eastAsia="ru-RU"/>
        </w:rPr>
        <w:t>Результаты опроса жителей по поводу известности некоторых российских банков</w:t>
      </w:r>
    </w:p>
    <w:tbl>
      <w:tblPr>
        <w:tblW w:w="3177" w:type="dxa"/>
        <w:jc w:val="left"/>
        <w:tblInd w:w="596" w:type="dxa"/>
        <w:tblLayout w:type="fixed"/>
        <w:tblCellMar>
          <w:top w:w="0" w:type="dxa"/>
          <w:left w:w="108" w:type="dxa"/>
          <w:bottom w:w="0" w:type="dxa"/>
          <w:right w:w="108" w:type="dxa"/>
        </w:tblCellMar>
      </w:tblPr>
      <w:tblGrid>
        <w:gridCol w:w="598"/>
        <w:gridCol w:w="1281"/>
        <w:gridCol w:w="129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Январь 1999</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Апрель 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БТ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8%</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К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это достаточно весомый аргумент в пользу сознательного управления маркетинговыми коммуникациями на основе исследов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 данном случае лучший и наиболее точный критерий маркетинговых коммуникаций это рост числа вкладч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ля исследователей эти показатели далеко не всегда доступны. Поэтому часто используются оценки, полученные в ходе опро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исло вкладч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ерения по вложению денег в тот или иной бан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опросы важны для управления маркетинговыми коммуникациями. И хотелось бы сделать упор, что важны мониторинговые опросы. Поскольку среда динамично меняется, клиенты становятся грамотнее, требовательнее, их становится больше. И здесь не обойтись разовым опросом, и все труднее и труднее полагаться только на собственный опыт и интуи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е исследования показали, что частные вкладчики стали грамотнее в отношении банковской информации. Обычные люди называют и различают банковские услуги и условия по ним. Это значит, что среда для маркетинговых коммуникаций меняется и спать неког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анализ не охватил все случаи и примеры применения исследований для управления маркетинговыми коммуникациями. Однако, мы постарались показать самое существенное и дать представление о существующем опы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ые коммуникации выстраиваются внутри организации, в том, как она работает, как обслуживает своих клиентов. Пример БТА здесь очень удач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фокус-групп отметили, что банки, использующие маркетинговые исследования заметно выделяется вежливым и внимательным отношением персонала к людям, отсутствуют очереди, все продумано, офисы хорошо отделаны, и очень важно, что четко выполняются все обязательства перед частными вкладчиками. Если этого не будет, то как ни управляй маркетинговыми коммуникациями, добиться хорошей репутации нельз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sz w:val="28"/>
          <w:szCs w:val="28"/>
          <w:lang w:eastAsia="ru-RU"/>
        </w:rPr>
        <w:t xml:space="preserve">РАЗДЕЛ 2. ИССЛЕДОВАНИЕ И ОПРЕДЕЛЕНИЕ ДОЛИ РЫНКА ВКЛАДОВ </w:t>
      </w:r>
      <w:r>
        <w:rPr>
          <w:rFonts w:cs="Times New Roman" w:ascii="Times New Roman" w:hAnsi="Times New Roman"/>
          <w:bCs/>
          <w:caps/>
          <w:sz w:val="28"/>
          <w:szCs w:val="28"/>
          <w:lang w:eastAsia="ru-RU"/>
        </w:rPr>
        <w:t>Байкальского банка Сбербанка России</w:t>
      </w:r>
    </w:p>
    <w:p>
      <w:pPr>
        <w:pStyle w:val="Normal"/>
        <w:suppressAutoHyphens w:val="tru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Характеристика </w:t>
      </w:r>
      <w:r>
        <w:rPr>
          <w:rFonts w:cs="Times New Roman" w:ascii="Times New Roman" w:hAnsi="Times New Roman"/>
          <w:bCs/>
          <w:sz w:val="28"/>
          <w:szCs w:val="28"/>
          <w:lang w:eastAsia="ru-RU"/>
        </w:rPr>
        <w:t>Байкальского банка Сбербанка России, и предлагаемых им банковских вкладов</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Байкальский банк Сбербанка России</w:t>
      </w:r>
      <w:r>
        <w:rPr>
          <w:rFonts w:cs="Times New Roman" w:ascii="Times New Roman" w:hAnsi="Times New Roman"/>
          <w:sz w:val="28"/>
          <w:szCs w:val="28"/>
          <w:lang w:eastAsia="ru-RU"/>
        </w:rPr>
        <w:t xml:space="preserve"> обслуживает клиентов в Иркутской области, Забайкальском крае и республике Бурятии. Территория обслуживания составляет 1550 квадратных километров (10% общей площади Российской Федерации).</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Байкальский банк</w:t>
      </w:r>
      <w:r>
        <w:rPr>
          <w:rFonts w:cs="Times New Roman" w:ascii="Times New Roman" w:hAnsi="Times New Roman"/>
          <w:sz w:val="28"/>
          <w:szCs w:val="28"/>
          <w:lang w:eastAsia="ru-RU"/>
        </w:rPr>
        <w:t xml:space="preserve"> - это 27 отделений,575 дополнительных офисов,18 операционных касс</w:t>
      </w:r>
      <w:r>
        <w:rPr>
          <w:rFonts w:cs="Times New Roman" w:ascii="Times New Roman" w:hAnsi="Times New Roman"/>
          <w:sz w:val="28"/>
        </w:rPr>
        <w:t xml:space="preserve"> </w:t>
      </w:r>
      <w:r>
        <w:rPr>
          <w:rFonts w:cs="Times New Roman" w:ascii="Times New Roman" w:hAnsi="Times New Roman"/>
          <w:sz w:val="28"/>
          <w:szCs w:val="28"/>
          <w:lang w:eastAsia="ru-RU"/>
        </w:rPr>
        <w:t>вне кассового узла,6 операционных офисов и 1передвижной пункт кассовых операций на всей территории Восточной Сибири: от границы с Монголией и Китаем до Якутии, от Красноярского края до Дальнего Востока. Он лидирует в регионе по объему эмиссии и по широте торгово-сервисной сети банковских карт, по величине кредитного портфеля как для бизнеса, так и для физических лиц, по количеству предлагаемых услуг. Байкальский банк осуществляет корреспондентские отношения с банками Монголии и Китая, выступает поручителем во внешнеторговых сдел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айкальский банк Сбербанка России</w:t>
      </w:r>
      <w:r>
        <w:rPr>
          <w:rFonts w:cs="Times New Roman" w:ascii="Times New Roman" w:hAnsi="Times New Roman"/>
          <w:sz w:val="28"/>
          <w:szCs w:val="28"/>
          <w:lang w:eastAsia="ru-RU"/>
        </w:rPr>
        <w:t xml:space="preserve"> сотрудничает с крупнейшими предприятиями Восточной Сибири. Среди них - ОАО "Иркутскэнерго", ОАО "Братский алюминиевый завод", ОАО "Иркутсккабель", НПК "Иркут", ОАО "Ангарская нефтехимическая компания", ОАО "РУСИА Петролеум", ОАО "Усольехимпром", ОАО "Саянскхимпласт", ООО "Русдрагмет", ЗАО "Читинские ключи", ЗАО "Забайкальская зерновая компания"; предоставляет банковские услуги всем отраслям и направлениям производства и торговли, учреждениям здравоохранения и образования, государственным структурам, малому бизнес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2008 году Байкальский банк занял I место в системе Сбербанка России по динамике показателей развития бизнеса за 2007 год.</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клад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олняемый депозит</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плюс</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востребован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рительны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ри жизнь</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озит Сбербанка Росси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ительны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 пополняемы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льтивалют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олняемый депози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щие условия вкла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расторж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вкладам на срок 6 месяцев и менее – исходя из процентной ставки, установленной Банком по вкладам до востреб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вкладам на срок свыше 6 месяце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востребовании вклада в течение первых 6 месяцев основного (пролонгированного) срока – исходя из процентной ставки, установленной Банком по вкладам до востреб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востребовании вклада по истечении 6 месяцев основного (пролонгированного) срока – исходя из 2/3 процентной ставки, установленной Банком по данному виду вкладов на дату открытия (пролонгации) вклада.</w:t>
      </w:r>
    </w:p>
    <w:p>
      <w:pPr>
        <w:pStyle w:val="TextBodyIndent"/>
        <w:suppressAutoHyphens w:val="true"/>
        <w:spacing w:lineRule="auto" w:line="360"/>
        <w:ind w:firstLine="709"/>
        <w:rPr>
          <w:szCs w:val="28"/>
        </w:rPr>
      </w:pPr>
      <w:r>
        <w:rPr>
          <w:szCs w:val="28"/>
        </w:rPr>
        <w:t>Особ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чику предоставляется право совершать по вкладу расходные операции в пределах суммы, превышающей размер неснижаемого остат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чику предоставляется право изменить в течение 30 календарных дней с даты подписания договора сумму неснижаемого остатка в сторону увеличения. В этом случае процентная ставка с даты подписания договора устанавливается в размере, соответствующем новому неснижаемому остат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щие условия вкла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олнение вклада</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суммами не менее 5 000 RUR / 100 USD / 100 EUR</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лонгация вклада</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днократная пролонгация договора на тот же ср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ятие части вклад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в пределах суммы, превышающей размер неснижаемого остат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плю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 принимается от лиц, получающих пенсии от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ая ставка является фиксированной, т.е. не подлежит изменению в течение срока вклада, оговоренного в договоре. По вкладу могут совершаться любые операции, предусмотренные по вкладу до востребования. Остаток вклада после совершения расходной операции должен составлять не менее 1 рубля. По суммам всех операций, совершаемых по вкладу, в том числе и по закрытию до истечения срока, доход по вкладу исчисляется исходя из процентной ставки, установленной банком по данному виду вкладо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востребования</w:t>
      </w:r>
    </w:p>
    <w:p>
      <w:pPr>
        <w:pStyle w:val="TextBodyIndent"/>
        <w:suppressAutoHyphens w:val="true"/>
        <w:spacing w:lineRule="auto" w:line="360"/>
        <w:ind w:firstLine="709"/>
        <w:rPr>
          <w:szCs w:val="28"/>
        </w:rPr>
      </w:pPr>
      <w:r>
        <w:rPr>
          <w:szCs w:val="28"/>
        </w:rPr>
        <w:t>Срок вклада не огранич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нижаемый остаток</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денежных средств в безналичном порядке размер первоначального взноса не ограничен</w:t>
      </w:r>
    </w:p>
    <w:p>
      <w:pPr>
        <w:pStyle w:val="TextBodyIndent"/>
        <w:suppressAutoHyphens w:val="true"/>
        <w:spacing w:lineRule="auto" w:line="360"/>
        <w:ind w:firstLine="709"/>
        <w:rPr>
          <w:szCs w:val="28"/>
        </w:rPr>
      </w:pPr>
      <w:r>
        <w:rPr>
          <w:szCs w:val="28"/>
        </w:rPr>
        <w:t>Пенсион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 принимается от лиц, получающих пенсии от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ая ставка является фиксированной, т.е. не подлежит изменению в течение срока вклада, оговоренного в договоре</w:t>
      </w:r>
    </w:p>
    <w:p>
      <w:pPr>
        <w:pStyle w:val="TextBodyIndent"/>
        <w:suppressAutoHyphens w:val="true"/>
        <w:spacing w:lineRule="auto" w:line="360"/>
        <w:ind w:firstLine="709"/>
        <w:rPr>
          <w:szCs w:val="28"/>
        </w:rPr>
      </w:pPr>
      <w:r>
        <w:rPr>
          <w:szCs w:val="28"/>
        </w:rPr>
        <w:t>"Подари жизн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 суммы процентов, причисленных по истечении каждого трехмесячного периода, сумма процентов в размере 0,3% годовых перечисляется в адрес Благотворительного фонда помощи детям с онкогематологическими и иными тяжелыми заболеваниями "Подари жизнь".</w:t>
      </w:r>
    </w:p>
    <w:p>
      <w:pPr>
        <w:pStyle w:val="TextBodyIndent"/>
        <w:suppressAutoHyphens w:val="true"/>
        <w:spacing w:lineRule="auto" w:line="360"/>
        <w:ind w:firstLine="709"/>
        <w:rPr>
          <w:szCs w:val="28"/>
        </w:rPr>
      </w:pPr>
      <w:r>
        <w:rPr>
          <w:szCs w:val="28"/>
        </w:rPr>
        <w:t>Депозит Сбербанка РФ</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и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ладельцев вкладов на сумму свыше 100 тыс. руб. (или эквивалент в долларах США и евро) и со сроком хранения не менее одного года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 пополняем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 могут открыть лица, получающие пенс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енсионного фонда РФ (территориальных органов ПФР);</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министерств и ведомств, осуществляющих пенсионное обеспечени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негосударственных пенсионных фон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льтивалютны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чику предоставляется право в течение всего срока вклада повышать сумму неснижаемого остатка по каждому из счетов вклада путем заключения дополнительного соглашения. При этом процентная ставка увеличивается до размера, соответствующего новому неснижаемому остатку. Новая процентная ставка применяется со дня, следующего за днем заключения дополнительного соглашения. В структурных подразделениях, имеющих соответствующие технические возможности, осуществляется перечисление процентов на счет банковской карты по поручению клиент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ладельцев вкладов на сумму свыше 100 тыс. руб. (или эквивалент в долларах США и евро) установлено бесплатное годовое обслуживание по банковским картам Сбербанк-Maestro, Сбербанк-Visa Electron в течение первого года использования при выборе вкладчиком опции по перечислению процентов на кар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Исследование и определение доли рынка вкладов </w:t>
      </w:r>
      <w:r>
        <w:rPr>
          <w:rFonts w:cs="Times New Roman" w:ascii="Times New Roman" w:hAnsi="Times New Roman"/>
          <w:bCs/>
          <w:sz w:val="28"/>
          <w:szCs w:val="28"/>
          <w:lang w:eastAsia="ru-RU"/>
        </w:rPr>
        <w:t>Байкальского банка Сбербанка Росс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изучении предпочтений и мотивов поведения существующих и потенциальных клиентов банка (вкладчиков) предстоит получить ответы на следующие вопрос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 каких источников они узнали об вкладах, предлагаемых банк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каким мотивам и с какими целями они обратились или хотели бы обратиться в бан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ие виды банковских вкладов в целом и вкладов, предлагаемых данным банком, пользуются спрос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ие новые виды (новое качество) банковских вкладов они хотели бы получи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во будет их отношение к предлагаемым банком конкретным новым видам (новому качеству) банковских вкла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довлетворены ли клиенты уровнем обслуживания в банке и какие имеются у них пожелания по его улучше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во мнение клиентов о рекламе банка и других используемых им методах продвижения услуг на рын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важное значение имеет изучение мотивации клиентуры в рамках приобретения банковских услуг.</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Автор провел опрос 102 физических лиц — клиентов </w:t>
      </w:r>
      <w:r>
        <w:rPr>
          <w:rFonts w:cs="Times New Roman" w:ascii="Times New Roman" w:hAnsi="Times New Roman"/>
          <w:bCs/>
          <w:sz w:val="28"/>
          <w:szCs w:val="28"/>
          <w:lang w:eastAsia="ru-RU"/>
        </w:rPr>
        <w:t>Байкальского банка Сбербанка России</w:t>
      </w:r>
      <w:r>
        <w:rPr>
          <w:rFonts w:cs="Times New Roman" w:ascii="Times New Roman" w:hAnsi="Times New Roman"/>
          <w:sz w:val="28"/>
          <w:szCs w:val="28"/>
          <w:lang w:eastAsia="ru-RU"/>
        </w:rPr>
        <w:t>, располагавших срочными рублевыми депозитами. В анкете респондентам было предложено исходя из 100 процентов оценить, по каким критериям они предпочли именно этот вид услуг того или иного банка. Среди содержащихся в анкете критериев имели место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дежность бан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в уставном капитале банка капитала, принадлежащего государств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ъем и качество информации о предлагаемых услугах;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изменения банком процентной ставки после ввода депозитного договора в действ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ровень процентных ставок, предложенных клиентур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ловия и порядок начисления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дополнительных взносов для пополнения вкла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ьность досрочного изъятия части вкла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ловия досрочного расторжения догово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разных вариантов начисления проц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но очевидно, что лидерами среди предпочтений клиентуры выступают надежность банка (что многие связывают с участием в них государства — Сбербанк,), а также наличие полноценной и достаточно обширной информации о механизме "работы" вклада, вариантов его доходности для клиента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о, что уровень рейтинга того или иного коммерческого банка, принадлежность его к высокой категории надежности не вызывает адекватного отношения клиентуры, убедившейся после банковского кризиса, что высокое место в рейтинге никакой уверенности в прочности положения их на рынке, высокой ликвидности кредитного учреждения не да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респондентов заинтересовано в возможности досрочного возврата денег и ликвидации по желанию догов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 анкетирование клиентов показали, что для большинства вкладчиков приоритетное значение имеет широта и достоверность информации о конкретных банковских услугах, возможность систематически анализировать, сравнивать вновь появляющихся видов срочных вкладов с уже практикуемыми, оценивать динамику ситуации в этой об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клиентов, впервые прибегнувших к практике вклада на срок, оказались не в состоянии объективно оценить разные варианты для начисления процентов, свои потенциальные выгоды при различной процентной политике, многих вариантах пополнения или досрочного закрытия депозита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видетельствует о серьезных недостатках информационной разъяснительной работы банков с клиентурой, отсутствие или важные упущения в консультировании клиентов в большинстве российских коммерческих кредитных учрежде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 возможную рыночную позицию, банк определяет стратегию ценообразования. Ценовая политика коммерческого банка предполагает установление цен на различные банковские продукты и их изменение в соответствии с изменением рыночн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 рисунке 2.1представлены результаты опроса по критерию "надежность". Байкальский Банк Сбербанка России (ББСБРФ) на первом месте по надежности вкла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42335" cy="19519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442335" cy="19519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1 Результаты маркетингового исследования вклад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рис. 2.1 можно констатировать, что наиболее надежным является Байкальский Банк Сбербанка РФ. На втором месте – МДМ – за него отдали 32 голоса. Самый ненадежный в рамках данного исследования является ОТП бан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чтение разместить именно в данном банке свой вклад распределилис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42335" cy="20066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3442335" cy="2006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Результаты маркетингового исследования, %</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в какой банк вы бы хотели разместить имеющийся у вас вклад?", респонденты с большим отрывам отдали предпочтение Байкальскому Банку Сбербанка России. МДМ Банк занял второе место – 15,2%. На третьем месте по популярности – ВТБ – 14,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одя комплексное маркетинговое исследование банковских вклады, можно констатировать, что исследуемы банк имеет долю рынка – 62,4%. Об этом свидетельствуют данные, приведенные на рис. 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9355" cy="17995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5" r="-8" b="-183"/>
                    <a:stretch>
                      <a:fillRect/>
                    </a:stretch>
                  </pic:blipFill>
                  <pic:spPr bwMode="auto">
                    <a:xfrm>
                      <a:off x="0" y="0"/>
                      <a:ext cx="3729355" cy="17995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 Доля рынка различных банков на рынке вкладов в Иркутской обл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ли ранка Байкальского Банка Сбербанка России было произведено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о проведено собственное маркетинговое исследование, результаты которого были представлены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ьшее предпочтение респонденты отдали анализируемому банку (ББСБР) – 63,4%. С большим отрывом – на 50% , МДМ занимает долю рынка, равную 13,5. 10,2% от общей емкости занимает ВТБ. 8,9% - Альфа бан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для определения доли рынка банковских вкладов, нами было проведено следующее иссл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оценено количество филиалов и отделений банков, в которых предоставлялась данная усл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пределились следующим образом.</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йкальский Банк Сбербанка России – 278 ед.</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ДМ – 64 ед.</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Б – 63 ед.</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ьфа Банк – 42 ед.</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П – 10 ед.</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 6 ед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463 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был произведен следующим образом: Общее число филиалов и отделений (463) делилась на количество отделений и филиалов каждого конкретного бан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зультаты представлены на рис. 2.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0895" cy="200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3350895" cy="2006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4 Доля рынка различных банков ИО на рынке вкла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подтверждает вывод о том, что лидером на рынке вкладов – является ББСБ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ые исследования как эффективный инструмент сознательного управления маркетинговыми коммуникациями со стороны продавца. В статье мы постараемся это показать на конкретном практическом приме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омогают продавцу организовывать и контролировать коммуникации с покупателем. Особенно это актуально для тех отраслей бизнеса, где компания, ее маркетинговый отдел, лишены возможности прямого общения со всеми клиентами. Это компании, которые производят массовые товары или оказывают массовые услуги.</w:t>
      </w:r>
    </w:p>
    <w:p>
      <w:pPr>
        <w:pStyle w:val="TextBodyIndent"/>
        <w:suppressAutoHyphens w:val="true"/>
        <w:spacing w:lineRule="auto" w:line="360"/>
        <w:ind w:firstLine="709"/>
        <w:rPr/>
      </w:pPr>
      <w:r>
        <w:rPr>
          <w:szCs w:val="28"/>
        </w:rPr>
        <w:t xml:space="preserve">Исследования выстраивают обратную связь с клиентами, делают акценты на тех моментах, которые важны для компании. Без исследований даже при активной работе с покупателями неизбежно что-то утрачивается. Нередко это информация, без которой трудно построить осмысленную маркетинговую стратегию. </w:t>
      </w:r>
      <w:r>
        <w:rPr/>
        <w:t>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ое требование к заемщику. Эти операции являются основными, но кроме них банк осуществляет операции по выпуску, покупке и продаже первичных и вторичных ценных бумаг, операции с иностранной валютой, трастовые операции и прочие [4].</w:t>
      </w:r>
    </w:p>
    <w:p>
      <w:pPr>
        <w:pStyle w:val="TextBodyIndent"/>
        <w:suppressAutoHyphens w:val="true"/>
        <w:spacing w:lineRule="auto" w:line="360"/>
        <w:ind w:firstLine="709"/>
        <w:rPr/>
      </w:pPr>
      <w:r>
        <w:rPr/>
        <w:t>Конкуренция на финансовом рынке возросла настолько, что для того, чтобы выжить, банки должны научиться продавать полный набор банкрвских продуктов. Цель состоит в том, чтобы создать своего рода банковский универмаг с обслуживанием клиента с одного прила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предпочтение респонденты отдали анализируемому банку (ББСБР) – 63,4%. С большим отрывом – на 50% , МДМ занимает долю рынка, равную 13,5. 10,2% от общей емкости занимает ВТБ. 8,9% - Альфа бан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для определения доли рынка банковских вкладов, нами было проведено следующее иссл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оценено количество филиалов и отделений банков, в которых предоставлялась данная усл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пределились следующим образом.</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йкальский Банк Сбербанка России – 278 ед.</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ДМ – 64 ед.</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Б – 63 ед.</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ьфа Банк – 42 ед.</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П – 10 ед.</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 6 ед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463 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подтверждает вывод о том, что лидером на рынке вкладов – является ББСБ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Гражданский кодекс Российской Федерации</w:t>
      </w:r>
    </w:p>
    <w:p>
      <w:pPr>
        <w:pStyle w:val="Normal"/>
        <w:numPr>
          <w:ilvl w:val="0"/>
          <w:numId w:val="12"/>
        </w:numPr>
        <w:suppressAutoHyphens w:val="true"/>
        <w:spacing w:lineRule="auto" w:line="360" w:before="0" w:after="0"/>
        <w:ind w:left="0" w:hanging="0"/>
        <w:rPr/>
      </w:pPr>
      <w:r>
        <w:rPr>
          <w:rFonts w:cs="Times New Roman" w:ascii="Times New Roman" w:hAnsi="Times New Roman"/>
          <w:sz w:val="28"/>
        </w:rPr>
        <w:t>Э.А. Уткин Банковский маркетинг, М.:Инфра-М, 2007</w:t>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Андреев Н. Обострение банковского кризиса // Маркетинг, №5 2007</w:t>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Банковский рейтинг //Профиль, №9 2008</w:t>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А. Масалович, ТОРА-Центр, http://www.tora.ru/library/nnfin.htm</w:t>
      </w:r>
    </w:p>
    <w:p>
      <w:pPr>
        <w:pStyle w:val="Normal"/>
        <w:numPr>
          <w:ilvl w:val="0"/>
          <w:numId w:val="12"/>
        </w:numPr>
        <w:suppressAutoHyphens w:val="true"/>
        <w:spacing w:lineRule="auto" w:line="360" w:before="0" w:after="0"/>
        <w:ind w:left="0" w:hanging="0"/>
        <w:rPr/>
      </w:pPr>
      <w:r>
        <w:rPr>
          <w:rFonts w:cs="Times New Roman" w:ascii="Times New Roman" w:hAnsi="Times New Roman"/>
          <w:sz w:val="28"/>
        </w:rPr>
        <w:t>Кулагин В.Г. Карточная игра: "зарплатный проект" //Маркетинг в России и за рубежом, №9-10 2007</w:t>
      </w:r>
    </w:p>
    <w:p>
      <w:pPr>
        <w:pStyle w:val="Normal"/>
        <w:numPr>
          <w:ilvl w:val="0"/>
          <w:numId w:val="12"/>
        </w:numPr>
        <w:suppressAutoHyphens w:val="true"/>
        <w:spacing w:lineRule="auto" w:line="360" w:before="0" w:after="0"/>
        <w:ind w:left="0" w:hanging="0"/>
        <w:rPr/>
      </w:pPr>
      <w:r>
        <w:rPr>
          <w:rFonts w:cs="Times New Roman" w:ascii="Times New Roman" w:hAnsi="Times New Roman"/>
          <w:sz w:val="28"/>
        </w:rPr>
        <w:t>Маркова В. Маркетинг услуг, М.:Инфра-М,2005</w:t>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Банковский рейтинг //КоммерсантЪ-Деньги, №10 2009</w:t>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Н.А. Кузнецова Особенности маркетинга в сберегательном банке (информационно-аналитический обзор) //Банковские услуги, №4 2009</w:t>
      </w:r>
    </w:p>
    <w:p>
      <w:pPr>
        <w:pStyle w:val="Normal"/>
        <w:numPr>
          <w:ilvl w:val="0"/>
          <w:numId w:val="1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Банковский рейтинг //КоммерсантЪ-Деньги, №46 2008</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Letter"/>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rFonts w:cs="Times New Roman"/>
      </w:rPr>
    </w:lvl>
    <w:lvl w:ilvl="8">
      <w:start w:val="1"/>
      <w:numFmt w:val="upperLetter"/>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Courier New" w:hAnsi="Courier New" w:cs="Courier New"/>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336699"/>
      <w:u w:val="single"/>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1134"/>
      <w:jc w:val="both"/>
    </w:pPr>
    <w:rPr>
      <w:rFonts w:ascii="Times New Roman" w:hAnsi="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8:00Z</dcterms:created>
  <dc:creator>Admin</dc:creator>
  <dc:description/>
  <cp:keywords/>
  <dc:language>en-US</dc:language>
  <cp:lastModifiedBy>Mage</cp:lastModifiedBy>
  <cp:lastPrinted>2009-12-04T15:08:00Z</cp:lastPrinted>
  <dcterms:modified xsi:type="dcterms:W3CDTF">2011-10-02T21:38:00Z</dcterms:modified>
  <cp:revision>2</cp:revision>
  <dc:subject/>
  <dc:title/>
</cp:coreProperties>
</file>