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бзор: МДМ-Бан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 в 1993 г.; сегодня МДМ-Банк – это один из крупнейших частных финансовых институтов с развитой филиальной сетью, насчитывающей 191 точку продаж в 77 городах на 30 сентября 2008 г. (на текущий момент -203 точки продаж в 82 городах)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М-Банк – универсальный финансовый институт, работающий в следующих сегментах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бизнес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ый бизнес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и услуги на финансовых рынка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ование малого бизнес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банковское обслуживание и управление актив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 500 корпоративных клиен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9 000 клиентов малого бизне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763 000 розничных клиентов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М-Банк является лидером в области корпоративного управления в России. МДМ-Банк – единственное в России финансовое учреждение, имеющее публичный рейтинг корпоративного управления от Standard &amp; Poor’s. Уровень рейтинга – третий в России после компаний МТС и Вимм-Билль-Данн (имеющих листинг на NYSE)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занимает лидирующие позиции в российском банковском секторе – Банк находится на 4-мместе среди частных российских банков по размеру капитала и на 4-м месте по размеру активов по состоянию на 30 сентября 2008 г.(согласно РПБУ)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ждународное признание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 Лучшая аналитика на рынке рублевых облигаций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7 Лучший российский банк на рынке Forex 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07 Специальная награда в номинации «Корпоративное управление»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 Лучший российский банк на рынке Forex 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06 Лучший организатор еврооблигационных займов на российском рынке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06 Лучший консультант по сделкам слияний и поглощений на российском рынке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06 Специальная награда в номинации «Корпоративное управление»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Лучший банк в России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Приз в номинации «За прозрачную корпоративную структуру»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Высокие стандарты корпоративного управления</w:t>
      </w:r>
    </w:p>
    <w:p>
      <w:pPr>
        <w:pStyle w:val="Normal"/>
        <w:tabs>
          <w:tab w:val="clear" w:pos="708"/>
          <w:tab w:val="left" w:pos="2340" w:leader="none"/>
          <w:tab w:val="left" w:pos="26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6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ДМ-Банк – это единственное в России финансовое учреждение, имеющее публичный рейтинг корпоративного управления от Standard &amp; Poor’s; по уровню РКУ МДМ-Банк занимает третье место в России после компаний МТС и Вимм-Билль-Данн (имеющих листинг на NYSE).</w:t>
      </w:r>
    </w:p>
    <w:p>
      <w:pPr>
        <w:pStyle w:val="Normal"/>
        <w:tabs>
          <w:tab w:val="clear" w:pos="708"/>
          <w:tab w:val="left" w:pos="2340" w:leader="none"/>
          <w:tab w:val="left" w:pos="26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рейтинговое агентство Standard &amp; Poor's в феврале 2008 г. подтвердило Рейтинг корпоративного управления МДМ-Банка на уровне РКУ-6+ (международная шкала) и 6.7 (российская шкала), отметив следующие сильные стороны корпоративного у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26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ительная роль контролирующего акционера, который не подвержен значимым конфликтам интересов и целенаправленно способствует внедрению высоких стандартов корпоративного управления в Бан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26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ительное влияние стратегических миноритарных акционеров Банка, которые являются для него важным источником опыта и знаний. Кроме того, они эффективно балансируют влияние контролирующего акцион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26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й состав Совета директоров. Каждый из трех миноритарных акционеров имеет представителя в Совете директоров, состоящего из семи челове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26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этом три места принадлежат независимым директор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26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ий уровень прозрачности и эффективный процесс внутреннего аудита. Банк проводит активную политику взаимодействия инвест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26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ффективной системы вознаграждения высшего руководства, основанной на выполнении целевых показателей, привязанных к стратегии Банк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Юридическая структур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декабря 2006 г. в структуре акционеров МДМ-Банка происходили изменения, в результате которых в состав его акционеров вошли стратегические инвесторы, обладающие передовыми международными банковскими технологиями и богатейшим опытом. Новые акционеры обеспечивают общее руководство по стратегическим и операционным направлениям, что способствует реализации миссии МДМ-Банка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ий момент основными акционерами МДМ-Банка являются: г-н Сергей Попов крупнейший бенефициарный владелец (доля владения составляет примерно 77%); Olivant Limited − бенефициарный владелец (9.5%); г-н Мартин Андерссон − бенефициарный владелец (8.5%) и IFC − 5% прямого владения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livant Limited имеет право на приобретение дополнительно 4.75% акций.</w:t>
      </w:r>
    </w:p>
    <w:p>
      <w:pPr>
        <w:pStyle w:val="Normal"/>
        <w:tabs>
          <w:tab w:val="clear" w:pos="708"/>
          <w:tab w:val="left" w:pos="2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иссия, концепция, ценности</w:t>
      </w:r>
    </w:p>
    <w:p>
      <w:pPr>
        <w:pStyle w:val="Normal"/>
        <w:tabs>
          <w:tab w:val="clear" w:pos="708"/>
          <w:tab w:val="left" w:pos="2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ссия МДМ-Банка – быть уважаемым и успешным универсальным финансовым институтом, который завоевывает лидирующие позиции на рынке, следуя мировым стандартам оказания банковских услуг и принципам корпоративной этики.</w:t>
      </w:r>
    </w:p>
    <w:p>
      <w:pPr>
        <w:pStyle w:val="Normal"/>
        <w:tabs>
          <w:tab w:val="clear" w:pos="708"/>
          <w:tab w:val="left" w:pos="2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МДМ-Банка – Банк стремится обеспечить стабильно высокий доход на капитал акционеров, целенаправленно решая следующие задач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сем корпоративным и розничным клиентам Банка услуг высочайшего качества при максимальной эффективности процесс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ложение таких продуктов и услуг, которые отвечают потребностям клиентов на каждом этапе их развития, способствуя росту их бизнеса и благосостоя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начимости бренда на национальном уровне путем развития услуг для малых и средних предприятий и расширения региональной инфраструкту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возможностей для карьерного роста сотрудников и поддержание высоких стандартов корпоратив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и МДМ-Банка – компетентность, заинтересованность в клиенте, честность и конфиденциальность, информационная прозрачность и социаль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лиальная сеть</w:t>
      </w:r>
    </w:p>
    <w:p>
      <w:pPr>
        <w:pStyle w:val="Normal"/>
        <w:tabs>
          <w:tab w:val="clear" w:pos="708"/>
          <w:tab w:val="left" w:pos="3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ами стратегии розничного бизнеса МДМ-Банка являются: кредитование малого бизнеса, привлечение депозитов физических лиц, обслуживание зарплатных проектов; для оказания данных услуг необходима развитая и эффективная филиальная сеть.</w:t>
      </w:r>
    </w:p>
    <w:p>
      <w:pPr>
        <w:pStyle w:val="Normal"/>
        <w:tabs>
          <w:tab w:val="clear" w:pos="708"/>
          <w:tab w:val="left" w:pos="3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9 месяцев 2008 г., начали работу дополнительные офисы МДМ-Банка в Москве, Ачинске, Тюмени, Чите, Волгограде, Хабаровске, Новосибирске, Екатеринбурге, Ростове-на-Дону, Санкт-Петербурге, Туапсе, Самаре, Невинномыске и Омске других городах. Всего в 2008 г. было открыто 49 офи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ланируемое слияние МДМ-Банка и УРСА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екабря 2008 года акционеры МДМ-Банка и УРСА Банка объявили о намерении объединить свои доли в банковский холдинг для создания одного из ведущих частных универсальных банк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с банк будет работать по-прежнему. Все вклады частных лиц, как и прежде, будут обслуживаться в тех же офисах в обычном режиме. Повседневное обслуживание клиентов будет только совершенствоваться. C момента объединения, Вы станете вкладчиком крупнейшего банка страны, и сможете обслуживаться в гораздо большем количестве офисов по всей территории России.</w:t>
      </w:r>
    </w:p>
    <w:p>
      <w:pPr>
        <w:pStyle w:val="Normal"/>
        <w:tabs>
          <w:tab w:val="clear" w:pos="708"/>
          <w:tab w:val="left" w:pos="28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ный банк будет создан через присоединение (процесс реорганизации, как определено в Российском законе), Банковский холдинг МДМ и МДМ-Банк присоединятся к УРСА Банку, и к УРСА Банку после присоединения перейдут все активы и пассивы МДМ Банка и Банковского холдинга МДМ, непосредственные акционеры МДМ-Банка и Банковского холдинга МДМ станут акционерами УРСА Банка. Несмотря на то, что УРСА</w:t>
      </w:r>
    </w:p>
    <w:p>
      <w:pPr>
        <w:pStyle w:val="Normal"/>
        <w:tabs>
          <w:tab w:val="clear" w:pos="708"/>
          <w:tab w:val="left" w:pos="28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станется юридическим лицом, название объединенного банка будет МДМ-Банк.</w:t>
      </w:r>
    </w:p>
    <w:p>
      <w:pPr>
        <w:pStyle w:val="Normal"/>
        <w:tabs>
          <w:tab w:val="clear" w:pos="708"/>
          <w:tab w:val="left" w:pos="28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ержателями привилегированных акций МДМ-Банка являются его бенефициарные акционеры.</w:t>
      </w:r>
    </w:p>
    <w:p>
      <w:pPr>
        <w:pStyle w:val="Normal"/>
        <w:tabs>
          <w:tab w:val="clear" w:pos="708"/>
          <w:tab w:val="left" w:pos="28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доля составляет 0.71% от общего количества акций УРСА Банка до слияния.</w:t>
      </w:r>
    </w:p>
    <w:p>
      <w:pPr>
        <w:pStyle w:val="Normal"/>
        <w:tabs>
          <w:tab w:val="clear" w:pos="708"/>
          <w:tab w:val="left" w:pos="28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ные характеристики сделки</w:t>
      </w:r>
    </w:p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вязывает банки, но в то же время оставляет достаточное время для решения каких-либо открытых вопро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текущему законодательст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налоговая нагруз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обмена будет определен на основании балансовой стоимости скорректированных чистых актив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-н Попов и г-н Ким совместно сохранят контрольный пакет в объединенном бан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легированные акции обоих банков будут конвертированы в привилегированные акции Объединен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ый банк становится ведущим частным банком в России с активами свыше 500 млрд руб. и капиталом свыше 60 млрд. руб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покапиталусреди частных банк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крупнейший частный банк по активам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-йи 9-й крупнейший банк в России по капиталу и активам,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лияния создается сеть в национальном масштаб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ее 200 точек продаж у МДМ-Банка в 82 городах, в основном в Западной и Центральной Росс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1 точка продаж в 124 городах у УРСА Банка на Урале и в Сибири.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к кризис отразился на МДМ-Банке; надежен ли Банк; какая ситуация в Банке</w:t>
      </w:r>
    </w:p>
    <w:p>
      <w:pPr>
        <w:pStyle w:val="Normal"/>
        <w:tabs>
          <w:tab w:val="clear" w:pos="708"/>
          <w:tab w:val="left" w:pos="2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даря консервативной финансовой и кредитной политике, Банк накопил начиная с августа прошлого года «подушку» избыточной ликвидности, и сегодня эта «подушка» держится на уровне свыше 1 млрд. дол. Мы уверены, что только такая взвешенная политика позволит обеспечить стабильность нашего бизнеса и даст возможность реализовывать масштабные и амбициозные проекты, направленные на уверенное развитие МДМ-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ДМ-Банк внимательно следит за открывающимися сегодня в результате кризиса возможностями по укреплению своих рыночных позиций на федеральном и региональном уровне. Мы разрабатываем ряд новых продуктов, например недавно предложили новый вид вклада "МДМ-Эффективное вложение", позволяющий внесение дополнительных взносов и частичное снятие средств. Кроме того, в Москве запущен новый депозитный продукт под названием "Металлические счета". В регионах он готовится к запу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активов в нашем портфеле остается в целом стабильным. Вместе с тем, Банк традиционно придерживается консервативного подхода в кредитной политике, а в настоящее время еще более жестко следит за финансовым состоянием клиентов и качеством з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ДМ-Банк, являясь одним из системообразующих банков России, получает поддержку правительства и Центробанка, хотя и не пользуется ими. Ниже перечислены примеры такой потенциальной поддер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лись возможности Банка по рефинансированию в ЦБ своих активов, в т.ч. облигаций и кред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один самых крупных и наиболее уважаемых частных банков в России, МДМ-Банк имеет полный доступ к инструментам для увеличения ликвидности, предлагаемых ЦБ РФ и Министерством финансов, в частности, к "депозитным" аукционам, которые регулярно проводят Минфин и крупные госкорпорации. Этот механизм обеспечил дополнительную возможность размещения бюджетных средств в МДМ-Банк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ind w:left="10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ind w:left="3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5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ind w:left="12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19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38:00Z</dcterms:created>
  <dc:creator>Admin</dc:creator>
  <dc:description/>
  <cp:keywords/>
  <dc:language>en-US</dc:language>
  <cp:lastModifiedBy>Mage</cp:lastModifiedBy>
  <cp:lastPrinted>2009-04-14T01:54:00Z</cp:lastPrinted>
  <dcterms:modified xsi:type="dcterms:W3CDTF">2011-10-02T21:38:00Z</dcterms:modified>
  <cp:revision>2</cp:revision>
  <dc:subject/>
  <dc:title>1</dc:title>
</cp:coreProperties>
</file>