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………………………………………………………………1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межбанковских расчетов  …………………………2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банковские кредиты……………………………………………4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функции межбанковского кредитного рынка………………..10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оформление межбанковских кредитов……………………..12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т межбанковских кредитов……………………………………16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удит предоставленных межбанковских кредитов……………22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…………………………………………………………..25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…………………………………………………………...26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Введ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 при которой бюджетные средства выделялись в рамках государственного планирования развития экономики, не учитывала необходимости четкого законодательного регулирования финансово-кредитных вопросов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развитием в нашей стране рыночных отношений, появлением банков особое значение приобретает проблема четкого правового регулирования финансово-кредитных отношений субъектов предпринимательской деятельности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банков все чаще возникает потребность привлечения заемных средств  для осуществления своей деятельности и привлечения прибыли. Наиболее распространенной формой привлечения средств является получение банковской ссуды по кредитному договору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расчетно-кассового обслуживания клиентов и совершения платежей банки вступают между собой во взаимные отношения, которые получили название корреспондентских отношений. Существуют два варианта организации межбанковских расчетов с помощью корреспондентских счетов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централизованный – основанный на корреспондентских отношениях коммерческих банков друг с другом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нтрализованный – при котором расчеты между банками проводятся через их корреспондентские счета, открываемые в Национальном Банке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редничество в платежах между банками позволяет Национальному Банку осуществить контроль и регулирование денежного оборота. В основах централизованных межбанковских расчетов положено применение корреспондентских счетов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спондентский счет – это своеобразный расчетный счет банка, открываемый в Национальном Банке. Назначение корреспондентского счета в том, что на нем хранятся собственные средства, а также отражаются операции по кредитно-расчетному, кассовому и иному обслуживанию клиентуры коммерческого банка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помощью корреспондентских счетов открытых в Национальном Банке коммерческие банки производят одну их операций, как межбанковские кредиты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10"/>
        </w:numPr>
        <w:rPr/>
      </w:pPr>
      <w:r>
        <w:rPr/>
        <w:t>ОРГАНИЗАЦИЯ МЕЖБАНКОВСКИХ РАСЧЕТОВ</w:t>
      </w:r>
    </w:p>
    <w:p>
      <w:pPr>
        <w:pStyle w:val="Normal"/>
        <w:spacing w:lineRule="auto" w:line="240" w:before="20" w:after="2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, которые реализуются через систему корреспондентских отношений. Корреспондентские отношения, выражая определенную степень доверия между банками-корреспондентами, опосредуют реализацию взаимных поручений банков. Корреспондентскими отношениями предусматривается большой набор взаимных банковских услуг. Межбанковские расчеты, являясь одним из видов отношений между банками, связаны в основном с выполнением поручений клиентов банков по переводу денежных средств на счета, открытые в других банках (оплата товаров, услуг и работ, осуществление нетоварных платежей), а также собственных операций банка. К организации межбанковских расчетов предъявляются высокие требования с точки зрения четкости их проведения, сокращения времени и трудоемкости совершения.</w:t>
      </w:r>
    </w:p>
    <w:p>
      <w:pPr>
        <w:pStyle w:val="Normal"/>
        <w:spacing w:lineRule="auto" w:line="240" w:before="20" w:after="2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ные расчеты между банками осуществлялись до последнего времени с использованием системы межфилиальных оборотов (МФО). Эта система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, действующего на основе государственной собственности. Изменение формы собственности в банковском деле — создание акционерных и паевых банков — потребовало разграничения собственности и в сфере расчетов между банкам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ействующая система межбанковских расчетов базируется на осуществлении платежей через корреспондентские счета коммерческих банков, открытые в учреждениях Национального банка Республики Казахстан — расчетно-кассовых центрах (РКЦ), а также корреспондентские счета банков, открытые на основе прямых корреспондентских соглашений между банкам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вои кредитные ресурсы коммерческие банки могут пополнять за счет ресурсов других банков, т.е. за счет МБ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актически все банки время от времени могут иметь излишек кредитных ресурсов или же, наоборот их временный недостаток. Это противоречие разрешается на рынке МБК. Чтобы временно свободные ресурсы приносили доход, банки-кредиторы стремятся разместить их в других банках-заемщиках. Такое помещение средств считается надежнее по сравнению  с помещением средств в хозяйство в силу более высокой гарантии возврата средств  со стороны банка. Мотивы банка-заемщика в привлечении кредитных ресурсов разнообразны: необходимость оперативного регулирования банковской ликвидности, потребность в дополнительных средствах для расширения  активных операций и прочее. Активными кредиторами на рынке МБК могут выступать и только что созданные банки, имеющие незадейственные в обороте ресурсы в связи с отсутствием сформировавшейся клиентуры. Условия и сроки размещения кредитных ресурсов различные. В международной практике наиболее популярные сроки варьируются от одного дня до нескольких лет. Привлечение МБК осуществляется двумя способами: самостоятельно, путем прямых переговоров, или через финансовых посредник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случае, когда банки сами договариваются о межбанковском кредите, их отношения оформляются специальным договором. Основная  масса межбанковских договоров заключается в срочной форме, а остальные - в бессрочной.  В условиях экономической нестабильности трудно предвидеть, как ситуация сложиться на кредитном рынке и каково будет финансовое состояние банка: может возникнуть недостаток кредитных ресурсов или их избыток. Бессрочная форма межбанковского договора предусматривает предоставление межбанковского кредита на минимальный срок, установленный договором, по истечении которого кредит переходит в разряд бессрочных, то есть может быть востребован банком-кредитором в любое время по предварительному уведомлению. Если банк, позаимствовавший кредитные ресурсы, не располагает возможностью их вернуть, то он прибегает к срочным займам других банков. При срочной или бессрочной форме договора процентная ставка устанавливается исходя из уровня складывающегося на рынке в день его заключе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 бессрочной форме ставка остается неизменной, как правило, в течении всего периода его действия, то есть и после истечения минимального срока. При пролонгации срочного межбанковского договора ставка пересматривается исходя из уровня, складывающегося в данный момен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. МЕЖБАНКОВСКИЙ КРЕДИТ</w:t>
      </w:r>
      <w:r>
        <w:rPr>
          <w:rFonts w:cs="Arial" w:ascii="Arial" w:hAnsi="Arial"/>
          <w:sz w:val="28"/>
          <w:szCs w:val="28"/>
        </w:rPr>
        <w:t xml:space="preserve"> - это привлечение и размещение банками между собой временно свободных денежных средств кредитных учреждений. Субъектами кредитных отношений являются банки - коммерческие и центральные. Банки, располагающие свободными кредитными ресурсами, продают их на рынке межбанковских кредитов – денежном рынке. С помощью межбанковских кредитов банки могут оперативно управлять своей ликвидностью, быстро привлекать средства в случае необходимости или размещать временно свободные кредитные ресурсы. Участниками рынка межбанковских кредитов являются банки, которые проводят свои операции нерегулярно, в зависимости от складывающихся финансовых условий. Наиболее активные операторы рынка межбанковских кредитов – банки-дилеры, действующие от своего имени и за свой счет, которые могут выступать в качестве заемщика или кредитора, их доход – процентная маржа, разница между ставками размещения и привлечения средств.    Свободные кредитные ресурсы имеют банки у которых солидные клиенты. Межбанковское кредитование относится к наиболее крупным сегментам финансового рынка. Межбанковские кредиты являются самым оперативным источником для поддержания ликвидности баланса банков второго уровня, а также для проведения активных операций и пополнения корреспондентских счетов. В начале становления банковской системы стран СНГ для банка межбанковские кредиты были единственным источником пополнения средств. В мировой практике к таким источниками являлись депозиты. Для решения проблемы межбанковских кредитов вначале использовались кредитные магазины. В магазин можно было подать заявку на покупку и реализацию ресурсов, далее начал действовать рынок «коротких денег» (срок кредита 1-7 дней). «Короткие деньги» привлекали и продавцов и покупателей, особенно продавцов. Поскольку сроки кредита небольшие, риски уменьшались. Параллельно шло формирование рынка краткосрочных межбанковских валютных депозитов, межбанковских валютных кредитов. На особенность деятельности по межбанковскому кредитованию влияли инфляция и нарастание неплатежей во всех секторах экономики. Рынок начал действовать, не имея законодательной базы, единых правил, технологий процедур, аналитических служб, не было механизма материальной ответственности участников рынка в случае неплатежеспособности.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Операционные системы, например </w:t>
      </w:r>
      <w:r>
        <w:rPr>
          <w:rFonts w:cs="Arial" w:ascii="Arial" w:hAnsi="Arial"/>
          <w:sz w:val="28"/>
          <w:szCs w:val="28"/>
          <w:lang w:val="en-US"/>
        </w:rPr>
        <w:t>REUTE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ALING</w:t>
      </w:r>
      <w:r>
        <w:rPr>
          <w:rFonts w:cs="Arial" w:ascii="Arial" w:hAnsi="Arial"/>
          <w:sz w:val="28"/>
          <w:szCs w:val="28"/>
        </w:rPr>
        <w:t xml:space="preserve"> обеспечивают технические возможности для оперативного совершения сделок. Банки получают стандартную информацию (текущие котировки, условия и прочее), а также определенный инструментарий для совершения сделок. Доход операционных систем складывается из комиссионных и абонентной платы участников расчетов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мерческий банк может привлечь кредит других банков напрямую или через посредника (другой банк, фондовая биржа, брокерская контора и др.). Межбанковский кредит – довольно дорогой кредитный ресурс, однако в отличии от депозитов по ним не устанавливаются резервные требования, поэтому вся сумма межбанковского кредита может быть использована банком для прибыльных вложений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а кредитных ресурсов- процентная ставка по кредиту на рынке межбанковских кредитов  складывается при взаимодействии спроса и предложения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вень процентных ставок на рынке межбанковских кредитов  дифференцируется в зависимости от сроков кредитования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ные сделки заключаются  на рынке межбанковских кредитов  в стандартных временных режимах и на другие сроки. При разграничении межбанковских кредитов  не следует ориентироваться на название межбанковских соглашений. Например, многие межбанковские кредиты овернайт следует рассматривать как депозиты. Также к межбанковским кредитам относят онкольные ссуды. Онкольная ссуда- это межбанковская ссуда, предоставляемая на условиях возвратности, платности и срочности и  платности, обеспечением, залогом и использования по назначению, выдаваемая на срок от одного до тридцати лет. Ссудный портфель Национального Банка РК определяется в соответствии с положением «О классификации ссудного портфеля и резервов (провизии) необходимых для покрытия возможных убытков по кредитам НБРК». Кредиты, предоставляемые Национальным Банком классифицируются в зависимости от соблюдения заемщиком срока возврата, степени обеспечения кредита и финансового состояния заемщика на следующие группы: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ндартные, сомнительные и убыточные.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Стандартный – </w:t>
      </w:r>
      <w:r>
        <w:rPr>
          <w:rFonts w:cs="Arial" w:ascii="Arial" w:hAnsi="Arial"/>
          <w:sz w:val="28"/>
          <w:szCs w:val="28"/>
        </w:rPr>
        <w:t>это кредит, по которому отсутствует просроченная задолженность и он обеспечен залогом. К данной группе относят кредиты, предоставленные правительству РК, банкам второго уровня за счет средств Европейского Банка Реконструкции и Развития по программе развития малых и средних предприятий в РК.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Сомнительный – </w:t>
      </w:r>
      <w:r>
        <w:rPr>
          <w:rFonts w:cs="Arial" w:ascii="Arial" w:hAnsi="Arial"/>
          <w:sz w:val="28"/>
          <w:szCs w:val="28"/>
        </w:rPr>
        <w:t>это кредит, не удовлетворяющий требованиям предъявляемым и стандартным кредитам и несущие риск убытков, связанные с задержкой до 30 дней возврата кредита по основному долгу или вознаграждения.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Убыточный – </w:t>
      </w:r>
      <w:r>
        <w:rPr>
          <w:rFonts w:cs="Arial" w:ascii="Arial" w:hAnsi="Arial"/>
          <w:sz w:val="28"/>
          <w:szCs w:val="28"/>
        </w:rPr>
        <w:t>это кредит просроченная задолженность по основному долгу, которому превышает 30 дней. В случае ликвидации заемщика предоставление ему кредита классифицируются вне зависимости от срока погашения кредитов, как убыточные. К группе убыточных кредитов относят кредиты, предоставленные Национальным Банком в качестве кредитора последней инстанции. Резервы создаются за счет операционных расходов Национального Банка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циональный Банк предоставляет следующие кредиты банковских займов:</w:t>
      </w:r>
    </w:p>
    <w:p>
      <w:pPr>
        <w:pStyle w:val="22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невные для осуществления банками вторых уровней платежей и переводов денег по поручению клиентов при временном отсутствии или недостаточности денег на корреспондентских счетах.</w:t>
      </w:r>
    </w:p>
    <w:p>
      <w:pPr>
        <w:pStyle w:val="22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ернайт – предоставляется на одну ночь в целях завершения расчетов  банками при возникновении  дебетового сальдо на корреспондентских счетах банков в Национальном Банке</w:t>
      </w:r>
    </w:p>
    <w:p>
      <w:pPr>
        <w:pStyle w:val="22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мы в качестве кредитора последней инстанции</w:t>
      </w:r>
    </w:p>
    <w:p>
      <w:pPr>
        <w:pStyle w:val="22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ймы специального назначения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выборе контрагентов на рынке межбанковских кредитов банками учитывается правовое положение, финансовое состояние будущего заемщика банка, которое определяется на основании данных балансов и экономических нормативов. Используется также информация о рейтингах. На основании этих данных можно рассчитывать допустимую величину кредитного риска для контрагента - максимальный размер кредита для данного заемщика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мерческий банк не начнет работать на рынке МБК с контрагентом, не рассчитав на него лимит. Существуют специальные методики расчета установления лимита на банки-контрагенты, позволяющие адекватно оценить состояние любого банка на основании анализа данных балансов, экономических нормативов, расшифровок данных балансовых счетов, взятых в динамике. Чаще всего лимит рассчитывается на основе данных о собственном капитале банка-контрагента с помощью специального синтетического коэффициента, отражающего финансовое положение банка. Данный коэффициент разрабатывается самим банком-контрагентом. Банки могут оценивать деятельность банков-партнеров также и по их рейтингу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 - специальные показатели деятельности банков. В основе рейтинга лежит обобщенная характеристика по заданному  признаку, что позволяет группировать коммерческие банки в определенной последовательности по степени убывания данного признака. Рейтинги могут составляться органами банковского надзора на основе анализа данных отчетности банков и данных проверок на месте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ДОГОВОР МЕЖБАНКОВСКОГО КРЕДИТА № _1/_65__ 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Усть-Каменогорск</w:t>
        <w:tab/>
        <w:tab/>
        <w:t>“_12_” Декабрь 2003 г.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cs="Arial" w:ascii="Arial" w:hAnsi="Arial"/>
          <w:sz w:val="28"/>
          <w:szCs w:val="28"/>
        </w:rPr>
        <w:t>Закрытое Акционерное Общество «Нурбанк», далее - “</w:t>
      </w:r>
      <w:r>
        <w:rPr>
          <w:rFonts w:cs="Arial" w:ascii="Arial" w:hAnsi="Arial"/>
          <w:b/>
          <w:bCs/>
          <w:sz w:val="28"/>
          <w:szCs w:val="28"/>
        </w:rPr>
        <w:t>Кредитор</w:t>
      </w:r>
      <w:r>
        <w:rPr>
          <w:rFonts w:cs="Arial" w:ascii="Arial" w:hAnsi="Arial"/>
          <w:sz w:val="28"/>
          <w:szCs w:val="28"/>
        </w:rPr>
        <w:t xml:space="preserve">” в лице Председателя Правления г - жи Владимировой З.И., действующей на основании Устава, и </w:t>
      </w:r>
      <w:r>
        <w:rPr>
          <w:rFonts w:cs="Arial" w:ascii="Arial" w:hAnsi="Arial"/>
          <w:color w:val="0000FF"/>
          <w:sz w:val="28"/>
          <w:szCs w:val="28"/>
        </w:rPr>
        <w:t xml:space="preserve">ОАО «Наурыз Банк Казахстана» </w:t>
      </w:r>
      <w:r>
        <w:rPr>
          <w:rFonts w:cs="Arial" w:ascii="Arial" w:hAnsi="Arial"/>
          <w:sz w:val="28"/>
          <w:szCs w:val="28"/>
        </w:rPr>
        <w:t>далее - “</w:t>
      </w:r>
      <w:r>
        <w:rPr>
          <w:rFonts w:cs="Arial" w:ascii="Arial" w:hAnsi="Arial"/>
          <w:b/>
          <w:bCs/>
          <w:sz w:val="28"/>
          <w:szCs w:val="28"/>
        </w:rPr>
        <w:t>Заемщик</w:t>
      </w:r>
      <w:r>
        <w:rPr>
          <w:rFonts w:cs="Arial" w:ascii="Arial" w:hAnsi="Arial"/>
          <w:sz w:val="28"/>
          <w:szCs w:val="28"/>
        </w:rPr>
        <w:t>”, в лице Председателя Правления  Кузембаева Н.К. действующего на основании Устава,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ключили настоящий договор о нижеследующем: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Предмет договора.</w:t>
      </w:r>
    </w:p>
    <w:p>
      <w:pPr>
        <w:pStyle w:val="Normal"/>
        <w:widowControl/>
        <w:spacing w:lineRule="auto" w:line="240"/>
        <w:ind w:firstLine="708"/>
        <w:rPr/>
      </w:pPr>
      <w:r>
        <w:rPr>
          <w:rFonts w:cs="Arial" w:ascii="Arial" w:hAnsi="Arial"/>
          <w:b/>
          <w:bCs/>
          <w:sz w:val="28"/>
          <w:szCs w:val="28"/>
        </w:rPr>
        <w:t>Кредитор</w:t>
      </w:r>
      <w:r>
        <w:rPr>
          <w:rFonts w:cs="Arial" w:ascii="Arial" w:hAnsi="Arial"/>
          <w:sz w:val="28"/>
          <w:szCs w:val="28"/>
        </w:rPr>
        <w:t xml:space="preserve"> предоставляет </w:t>
      </w:r>
      <w:r>
        <w:rPr>
          <w:rFonts w:cs="Arial" w:ascii="Arial" w:hAnsi="Arial"/>
          <w:b/>
          <w:bCs/>
          <w:sz w:val="28"/>
          <w:szCs w:val="28"/>
        </w:rPr>
        <w:t>Заемщику</w:t>
      </w:r>
      <w:r>
        <w:rPr>
          <w:rFonts w:cs="Arial" w:ascii="Arial" w:hAnsi="Arial"/>
          <w:sz w:val="28"/>
          <w:szCs w:val="28"/>
        </w:rPr>
        <w:t xml:space="preserve"> межбанковский кредит на следующих условиях:</w:t>
      </w:r>
    </w:p>
    <w:p>
      <w:pPr>
        <w:pStyle w:val="Normal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Fonts w:cs="Arial" w:ascii="Arial" w:hAnsi="Arial"/>
          <w:sz w:val="28"/>
          <w:szCs w:val="28"/>
        </w:rPr>
        <w:t xml:space="preserve">Сумма кредита – </w:t>
      </w:r>
      <w:r>
        <w:rPr>
          <w:rFonts w:cs="Arial" w:ascii="Arial" w:hAnsi="Arial"/>
          <w:color w:val="0000FF"/>
          <w:sz w:val="28"/>
          <w:szCs w:val="28"/>
        </w:rPr>
        <w:t>5 000 00.00 долларов США. (___500_____ тысяч доллара США  ноль центов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та предоставления кредита - </w:t>
      </w:r>
      <w:r>
        <w:rPr>
          <w:rFonts w:cs="Arial" w:ascii="Arial" w:hAnsi="Arial"/>
          <w:color w:val="0000FF"/>
          <w:sz w:val="28"/>
          <w:szCs w:val="28"/>
        </w:rPr>
        <w:t>«_12__» Декабрь 2003 г.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widowControl/>
        <w:numPr>
          <w:ilvl w:val="1"/>
          <w:numId w:val="6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та погашения кредита </w:t>
      </w:r>
      <w:r>
        <w:rPr>
          <w:rFonts w:cs="Arial" w:ascii="Arial" w:hAnsi="Arial"/>
          <w:color w:val="0000FF"/>
          <w:sz w:val="28"/>
          <w:szCs w:val="28"/>
        </w:rPr>
        <w:t>- «_14__» января 2005 г.;</w:t>
      </w:r>
    </w:p>
    <w:p>
      <w:pPr>
        <w:pStyle w:val="Normal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Fonts w:cs="Arial" w:ascii="Arial" w:hAnsi="Arial"/>
          <w:sz w:val="28"/>
          <w:szCs w:val="28"/>
        </w:rPr>
        <w:t xml:space="preserve">Процентная ставка за пользование кредитом – </w:t>
      </w:r>
      <w:r>
        <w:rPr>
          <w:rFonts w:cs="Arial" w:ascii="Arial" w:hAnsi="Arial"/>
          <w:color w:val="0000FF"/>
          <w:sz w:val="28"/>
          <w:szCs w:val="28"/>
        </w:rPr>
        <w:t>__23__ %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FF"/>
          <w:sz w:val="28"/>
          <w:szCs w:val="28"/>
        </w:rPr>
        <w:t xml:space="preserve">Двадцать три </w:t>
      </w:r>
      <w:r>
        <w:rPr>
          <w:rFonts w:cs="Arial" w:ascii="Arial" w:hAnsi="Arial"/>
          <w:sz w:val="28"/>
          <w:szCs w:val="28"/>
        </w:rPr>
        <w:t xml:space="preserve">процентов годовых); </w:t>
      </w:r>
    </w:p>
    <w:p>
      <w:pPr>
        <w:pStyle w:val="Normal"/>
        <w:widowControl/>
        <w:numPr>
          <w:ilvl w:val="1"/>
          <w:numId w:val="6"/>
        </w:numPr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 предоставляется с корр. счета</w:t>
      </w:r>
      <w:r>
        <w:rPr>
          <w:rFonts w:cs="Arial" w:ascii="Arial" w:hAnsi="Arial"/>
          <w:b/>
          <w:bCs/>
          <w:sz w:val="28"/>
          <w:szCs w:val="28"/>
        </w:rPr>
        <w:t xml:space="preserve"> Кредитора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 xml:space="preserve">№ 30101810800000000790   в   г. Алматы  </w:t>
      </w:r>
      <w:r>
        <w:rPr>
          <w:rFonts w:cs="Arial" w:ascii="Arial" w:hAnsi="Arial"/>
          <w:sz w:val="28"/>
          <w:szCs w:val="28"/>
        </w:rPr>
        <w:t xml:space="preserve">на кор. счет </w:t>
      </w:r>
      <w:r>
        <w:rPr>
          <w:rFonts w:cs="Arial" w:ascii="Arial" w:hAnsi="Arial"/>
          <w:b/>
          <w:bCs/>
          <w:sz w:val="28"/>
          <w:szCs w:val="28"/>
        </w:rPr>
        <w:t>Заемщика</w:t>
      </w:r>
      <w:r>
        <w:rPr>
          <w:rFonts w:cs="Arial" w:ascii="Arial" w:hAnsi="Arial"/>
          <w:color w:val="0000FF"/>
          <w:sz w:val="28"/>
          <w:szCs w:val="28"/>
        </w:rPr>
        <w:t xml:space="preserve"> № __326515165156001 в  г.  Алматы                                             </w:t>
      </w:r>
    </w:p>
    <w:p>
      <w:pPr>
        <w:pStyle w:val="Normal"/>
        <w:widowControl/>
        <w:spacing w:lineRule="auto" w:line="240"/>
        <w:ind w:left="709" w:hanging="0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widowControl/>
        <w:spacing w:lineRule="auto" w:line="240"/>
        <w:ind w:left="709" w:hanging="0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widowControl/>
        <w:spacing w:lineRule="auto" w:line="24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Обязанности Заемщика.</w:t>
      </w:r>
    </w:p>
    <w:p>
      <w:pPr>
        <w:pStyle w:val="22"/>
        <w:ind w:left="0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Произвести возврат суммы кредита и процентов за пользование кредитом не позднее </w:t>
      </w:r>
      <w:r>
        <w:rPr>
          <w:rFonts w:cs="Arial" w:ascii="Arial" w:hAnsi="Arial"/>
          <w:color w:val="0000FF"/>
          <w:sz w:val="28"/>
          <w:szCs w:val="28"/>
        </w:rPr>
        <w:t>«_14__» января 2005 г</w:t>
      </w:r>
      <w:r>
        <w:rPr>
          <w:rFonts w:cs="Arial" w:ascii="Arial" w:hAnsi="Arial"/>
          <w:sz w:val="28"/>
          <w:szCs w:val="28"/>
        </w:rPr>
        <w:t xml:space="preserve">. своим платежным поручением на корр. счет </w:t>
      </w:r>
      <w:r>
        <w:rPr>
          <w:rFonts w:cs="Arial" w:ascii="Arial" w:hAnsi="Arial"/>
          <w:b/>
          <w:bCs/>
          <w:sz w:val="28"/>
          <w:szCs w:val="28"/>
        </w:rPr>
        <w:t>Кредитор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№ 30101810800000000790   в НБРК г. Астаны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Ответственность Заемщика.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ab/>
        <w:t xml:space="preserve">В случае невыполнения обязанностей, предусмотренных п. 2,  настоящего договора, уплатить </w:t>
      </w:r>
      <w:r>
        <w:rPr>
          <w:rFonts w:cs="Arial" w:ascii="Arial" w:hAnsi="Arial"/>
          <w:b/>
          <w:bCs/>
          <w:sz w:val="28"/>
          <w:szCs w:val="28"/>
        </w:rPr>
        <w:t>Кредитору</w:t>
      </w:r>
      <w:r>
        <w:rPr>
          <w:rFonts w:cs="Arial" w:ascii="Arial" w:hAnsi="Arial"/>
          <w:sz w:val="28"/>
          <w:szCs w:val="28"/>
        </w:rPr>
        <w:t xml:space="preserve"> неустойку в размере 0,2 процента от суммы просроченной задолженности за каждый день просрочки платежей. При этом убытки </w:t>
      </w:r>
      <w:r>
        <w:rPr>
          <w:rFonts w:cs="Arial" w:ascii="Arial" w:hAnsi="Arial"/>
          <w:b/>
          <w:bCs/>
          <w:sz w:val="28"/>
          <w:szCs w:val="28"/>
        </w:rPr>
        <w:t>Кредитора</w:t>
      </w:r>
      <w:r>
        <w:rPr>
          <w:rFonts w:cs="Arial" w:ascii="Arial" w:hAnsi="Arial"/>
          <w:sz w:val="28"/>
          <w:szCs w:val="28"/>
        </w:rPr>
        <w:t xml:space="preserve"> от нарушения </w:t>
      </w:r>
      <w:r>
        <w:rPr>
          <w:rFonts w:cs="Arial" w:ascii="Arial" w:hAnsi="Arial"/>
          <w:b/>
          <w:bCs/>
          <w:sz w:val="28"/>
          <w:szCs w:val="28"/>
        </w:rPr>
        <w:t>Заемщиком</w:t>
      </w:r>
      <w:r>
        <w:rPr>
          <w:rFonts w:cs="Arial" w:ascii="Arial" w:hAnsi="Arial"/>
          <w:sz w:val="28"/>
          <w:szCs w:val="28"/>
        </w:rPr>
        <w:t xml:space="preserve"> условий настоящего Договора подлежат возмещению в полной сумме сверх неустойки.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обые условия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ab/>
        <w:t xml:space="preserve">4.1 Отсчет срока пользования кредитом и начисления процентов за пользование им начинается со дня следующего за датой списания средств с корреспондентского  счета </w:t>
      </w:r>
      <w:r>
        <w:rPr>
          <w:rFonts w:cs="Arial" w:ascii="Arial" w:hAnsi="Arial"/>
          <w:b/>
          <w:bCs/>
          <w:sz w:val="28"/>
          <w:szCs w:val="28"/>
        </w:rPr>
        <w:t>Кредитора</w:t>
      </w:r>
      <w:r>
        <w:rPr>
          <w:rFonts w:cs="Arial" w:ascii="Arial" w:hAnsi="Arial"/>
          <w:sz w:val="28"/>
          <w:szCs w:val="28"/>
        </w:rPr>
        <w:t xml:space="preserve"> и заканчивается датой зачисления средств на корр. счет </w:t>
      </w:r>
      <w:r>
        <w:rPr>
          <w:rFonts w:cs="Arial" w:ascii="Arial" w:hAnsi="Arial"/>
          <w:b/>
          <w:bCs/>
          <w:sz w:val="28"/>
          <w:szCs w:val="28"/>
        </w:rPr>
        <w:t>Кредитор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/>
        <w:spacing w:lineRule="auto" w:line="240"/>
        <w:ind w:left="70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2. В случае, если сумма денежных средств, полученных </w:t>
      </w:r>
      <w:r>
        <w:rPr>
          <w:rFonts w:cs="Arial" w:ascii="Arial" w:hAnsi="Arial"/>
          <w:b/>
          <w:bCs/>
          <w:sz w:val="28"/>
          <w:szCs w:val="28"/>
        </w:rPr>
        <w:t>Кредитором</w:t>
      </w:r>
      <w:r>
        <w:rPr>
          <w:rFonts w:cs="Arial" w:ascii="Arial" w:hAnsi="Arial"/>
          <w:sz w:val="28"/>
          <w:szCs w:val="28"/>
        </w:rPr>
        <w:t xml:space="preserve"> от </w:t>
      </w:r>
      <w:r>
        <w:rPr>
          <w:rFonts w:cs="Arial" w:ascii="Arial" w:hAnsi="Arial"/>
          <w:b/>
          <w:bCs/>
          <w:sz w:val="28"/>
          <w:szCs w:val="28"/>
        </w:rPr>
        <w:t>Заемщика</w:t>
      </w:r>
      <w:r>
        <w:rPr>
          <w:rFonts w:cs="Arial" w:ascii="Arial" w:hAnsi="Arial"/>
          <w:sz w:val="28"/>
          <w:szCs w:val="28"/>
        </w:rPr>
        <w:t xml:space="preserve">, недостаточна для погашения всех обязательств </w:t>
      </w:r>
      <w:r>
        <w:rPr>
          <w:rFonts w:cs="Arial" w:ascii="Arial" w:hAnsi="Arial"/>
          <w:b/>
          <w:bCs/>
          <w:sz w:val="28"/>
          <w:szCs w:val="28"/>
        </w:rPr>
        <w:t>Заемщика</w:t>
      </w:r>
      <w:r>
        <w:rPr>
          <w:rFonts w:cs="Arial" w:ascii="Arial" w:hAnsi="Arial"/>
          <w:sz w:val="28"/>
          <w:szCs w:val="28"/>
        </w:rPr>
        <w:t xml:space="preserve"> в полном объеме, порядок погашения обязательств </w:t>
      </w:r>
      <w:r>
        <w:rPr>
          <w:rFonts w:cs="Arial" w:ascii="Arial" w:hAnsi="Arial"/>
          <w:b/>
          <w:bCs/>
          <w:sz w:val="28"/>
          <w:szCs w:val="28"/>
        </w:rPr>
        <w:t xml:space="preserve">Заемщика </w:t>
      </w:r>
      <w:r>
        <w:rPr>
          <w:rFonts w:cs="Arial" w:ascii="Arial" w:hAnsi="Arial"/>
          <w:sz w:val="28"/>
          <w:szCs w:val="28"/>
        </w:rPr>
        <w:t>определяется</w:t>
      </w:r>
      <w:r>
        <w:rPr>
          <w:rFonts w:cs="Arial" w:ascii="Arial" w:hAnsi="Arial"/>
          <w:b/>
          <w:bCs/>
          <w:sz w:val="28"/>
          <w:szCs w:val="28"/>
        </w:rPr>
        <w:t xml:space="preserve"> Кредиторо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Действие настоящего договора</w:t>
      </w:r>
    </w:p>
    <w:p>
      <w:pPr>
        <w:pStyle w:val="TextBody"/>
        <w:ind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Настоящий договор вступает в силу с момента подписания его сторонами и действует до момента исполнения сторонами всех обязательств по настоящему договору. Изменения и дополнения к настоящему договору, действительны только в     случае их оформления дополнительным соглашением сторон, являющимся неотъемлемой частью настоящего договора.</w:t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чтовые адреса и банковские реквизиты сторон</w:t>
      </w:r>
    </w:p>
    <w:tbl>
      <w:tblPr>
        <w:tblW w:w="108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>
          <w:trHeight w:val="384" w:hRule="atLeast"/>
        </w:trPr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редитор:</w:t>
            </w:r>
          </w:p>
        </w:tc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емщик:</w:t>
            </w:r>
          </w:p>
        </w:tc>
      </w:tr>
      <w:tr>
        <w:trPr>
          <w:trHeight w:val="686" w:hRule="atLeast"/>
        </w:trPr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АО «Наурыз Банк Казахстан»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овной офис: г.Алматы ул.Гоголя, 39/39а, Регистрационный номер: №4109-1900-АО от 7 марта 2001г</w:t>
            </w:r>
          </w:p>
        </w:tc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ОАО «Нурбанк»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Головной офис: г. Алматы, ул. Тимирязева 12/5, регистрационный номер № 5219-4500-АО от 21 ноября 2001г</w:t>
            </w:r>
          </w:p>
        </w:tc>
      </w:tr>
      <w:tr>
        <w:trPr>
          <w:trHeight w:val="354" w:hRule="atLeast"/>
        </w:trPr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узембаев Н.К.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 бухгалтер: Афанасьева Л.Н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______ М. П.</w:t>
            </w:r>
          </w:p>
        </w:tc>
        <w:tc>
          <w:tcPr>
            <w:tcW w:w="54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Председатель 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Владимировна З.И.</w:t>
            </w:r>
          </w:p>
          <w:p>
            <w:pPr>
              <w:pStyle w:val="Heading2"/>
              <w:numPr>
                <w:ilvl w:val="0"/>
                <w:numId w:val="0"/>
              </w:numPr>
              <w:ind w:left="708" w:hanging="0"/>
              <w:rPr>
                <w:rFonts w:ascii="Arial" w:hAnsi="Arial" w:cs="Arial"/>
                <w:i w:val="false"/>
                <w:i w:val="false"/>
                <w:iCs w:val="false"/>
                <w:color w:val="0000FF"/>
                <w:sz w:val="28"/>
                <w:szCs w:val="28"/>
              </w:rPr>
            </w:pPr>
            <w:r>
              <w:rPr>
                <w:rFonts w:cs="Arial"/>
                <w:i w:val="false"/>
                <w:iCs w:val="false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Головчова Н.Л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. П.</w:t>
            </w:r>
          </w:p>
        </w:tc>
      </w:tr>
    </w:tbl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тборе контрагентов на рынке межбанковских кредитов банки учитывают правовое положение, финансовое состояние банка- будущего заемщика, которое определяется на основании данных балансов и экономических нормативов.</w:t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эффициенты для определения лимита на контрагента на рынке межбанковских кредитов.</w:t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413"/>
        <w:gridCol w:w="2051"/>
      </w:tblGrid>
      <w:tr>
        <w:trPr>
          <w:trHeight w:val="6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овой коэффициент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оэффициенты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н1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питал/работающие активы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оэффициенты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1. Высоколиквидные активы/ обязательства до востребования + средства на расчетных и текущих счетах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2. Ликвидные активы/ суммарные обязательства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3. Высоколиквидные активы/ работающие активы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оэффициенты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1. Прибыль / капитал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2 Прибыль/ работающие активы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Коэффициент </w:t>
            </w:r>
          </w:p>
          <w:p>
            <w:pPr>
              <w:pStyle w:val="22"/>
              <w:ind w:left="0" w:hanging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ка, Срочные обязательства + капитал/ корпоративные кредиты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Коэффициент 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б1 Суммарные обязательства / капитал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б2. Суммарные обязательства / средства на корсчетах +МБК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адежности (Кн)=Кн1</w:t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ывает степень обеспеченности рискованных вложений банка собственным капиталом, за счет которого будут погашены убытки в случае не возврата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Ликвидности (Кл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л=К1*0,35+Кл2*0,35+Кл3*0,3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мгновенной ликвидности. Показывает, какая часть обязательств может быть оплачена немедленно 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рактеризует способности банка удовлетворить требования кредиторов в разумные сроки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ывает, какая часть работающих активов находится в безрисковых инструментах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ентабельности (Кр). Кр-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 xml:space="preserve">Кр1+0,5+Кр2*0,5 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 капитала. Показывает эффективность вложения собственных средств</w:t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казывает эффективность использования работающих активов 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ачества активов банка (Кка)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ывает насколько сбалансировано фондирование корпоративных кредитов 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Ресурсной базы банка(Крб)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рб=Крб1*0,5+Крб2*0,5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ывает способность банка наращивать свою ресурсную базу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рактеризует степень стабильности ресурсной базы банка</w:t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0</w:t>
            </w:r>
          </w:p>
        </w:tc>
      </w:tr>
    </w:tbl>
    <w:p>
      <w:pPr>
        <w:pStyle w:val="22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22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А) Функции межбанковского кредитного рынка: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влялась поставщиком средств для активных операций банка на других секторах финансового рынка 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ялась инструментом текущей ликвидности банка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ялась дополнительным источником дохода за счет разницы между ценами привлечения и размещения кредита, и за счет дифференциации ставок по кредитам разной срочности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банковские кредиты – наиболее оперативно реагируют на изменение конъюнктуры рынка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влялась одним из наиболее стабильных видов деятельности банка</w:t>
      </w:r>
    </w:p>
    <w:p>
      <w:pPr>
        <w:pStyle w:val="22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ет возможность банкам заработать кредитную историю, зарекомендовать себя с положительной стороны, найти</w:t>
      </w:r>
    </w:p>
    <w:p>
      <w:pPr>
        <w:pStyle w:val="22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дежных   клиентов и партнеров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кредиторам относятся: Национальный Банк Республики Казахстан, банки вторых уровней. Посредники межбанковского кредитования: брокерские конторы, фондовые биржи, финансовые дома и кредитные магазины. Заемщиками являются: банки вторых уровней и небанковские кредитные учреждения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потребностей в межбанковском кредите:</w:t>
      </w:r>
    </w:p>
    <w:p>
      <w:pPr>
        <w:pStyle w:val="22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ыв в платежном обороте – рекомендуется, чтобы сумма кредита не превышала собственный капитал заемщика</w:t>
      </w:r>
    </w:p>
    <w:p>
      <w:pPr>
        <w:pStyle w:val="22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оддержании текущей ликвидности </w:t>
      </w:r>
    </w:p>
    <w:p>
      <w:pPr>
        <w:pStyle w:val="22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балансированность по срокам и суммам привлеченных и размещенных средств</w:t>
      </w:r>
    </w:p>
    <w:p>
      <w:pPr>
        <w:pStyle w:val="22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ение доходов за счет разницы в ставках вознаграждения по активным и пассивным операциям</w:t>
      </w:r>
    </w:p>
    <w:p>
      <w:pPr>
        <w:pStyle w:val="22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ение операций на валютном фондовом рынке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альная перспектива не возврата кредита конечным заемщиком создает угрозу невыполнения банком своих обязательств перед банком кредитором. Чтобы погасить кредит банк вынужден обращаться к займам «коротких денег». Следует иметь в виду, что эта мера не приведет к решению проблемы ликвидности. В результате может наступить межбанковский кризис. 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банковский кредит оформляются кредитным договором. Сотрудничество на межбанковском рынке оформляется генеральным соглашением. Кредитный договор должен  предусмотреть: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мет договора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 кредитования (цель кредита)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ок договора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а договора (вознаграждение)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кредита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а и обязанности, ответственность сторон по договору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ие условия (форс-мажорные)</w:t>
      </w:r>
    </w:p>
    <w:p>
      <w:pPr>
        <w:pStyle w:val="22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писи</w:t>
      </w:r>
    </w:p>
    <w:p>
      <w:pPr>
        <w:pStyle w:val="22"/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) ОФОРМЛЕНИЕ МБК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 получении межбанковского кредита заемщик предоставляет в кредитный отдел следующие документы: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сьмо-заявление с указанием суммы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бования в кредитных ресурсах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 использования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возврата  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тариально заверенный устав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редительный договор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идетельство о регистрации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 с образцами подписей и оттиска печати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ланс за год и на дату предоставления заявки на кредит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экономических нормативов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фровку по отдельным статьям баланс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ы, подтверждающие наличие обеспечения возврата кредит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рантии других кредитных организаций с приложением их баланс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идетельство о праве собственности на недвижимость 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язательным документом по кредитному договору и соглашению выступают срочное обязательство. Этим обязательством оформляются получение каждой суммы кредита в рамках генерального соглашения (кредитного договора). Сделка считается заключенной в момент получения стороной  направившей оферту ответа другой стороны(акцепта), причем ответ стороны о согласии заключить  сделку на условия отличных от предложенных другой стороной не является акцептом. Такой ответ является отказом от акцепта и в то же время новой офертой. При предоставлении межбанковского кредита кредитор по требованию заемщика передает ему по факсу копию платежного поручения с отметкой об исполнении. В свою очередь заемщик передает срочное обязательство, а также обязуется передать по факсу в день возврата средств копию платежного поручения согласно которого были возвращены кредит и сумма начисленных процентов. Срочное обязательство является одновременно подтверждением заключения сделки.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ле получения кредита банк-заемщик регулярно предоставляет банку-кредитору свою отчетность, сведения о кредитах, полученных в других банках, сообщает о соблюдении нормативов ликвидности, установленных Национальным Банком РК. Аналитические службы банка-кредитора постоянно отслеживают финансовое состояние  банков, с которыми идет сотрудничество на рынке межбанковских кредитов, а также устанавливаемые для каждого банка размеры кредита в зависимости  от степени надежности заемщика. 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>В течении действия соглашения стороны каждый месяц предоставляют друг другу балансы и экономические нормативы. При рассмотрении предложения на получение межбанковского кредита кредитор вправе требовать от заемщика баланс на последнею отчетную дату, подписанный и скрепленный печатью. Стороны обязуются сохранять строгую конфиденциальность информации относительно сделок и признают юридическую силу документов передаваемых в электронном виде наравне с оригиналом. При наличии временно свободных денежных ресурсов, либо  в потребности приобретения кредитных средств дилеры сторон по  системам связи направляют предложение заключить сделку, в которой отражаются следующие условия: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а и валюта межбанковского кредит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нтная ставка и сроки уплаты процентов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ы зачисления средств на соответствующие корреспондентские счет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нструкции по осуществлению соответствующих платежей 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сылка на номер и дату действующего генерального соглашения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ка считается заключенной в момент получения стороной направившей оферту ответа другой стороны, причем ответ стороны о согласии заключить договор на условиях отличных от предложенных другой стороной не является акцептом. Такой ответ является отказом от акцепта и в то же время новой оферой. При предоставлении МБК кредитор по требованию заемщика передает по факсу копию платежного поручения  с отметкой об исполнении. В свою очередь заемщик передает срочное обязательство,  а также обязуется передать по факсу в день возврата средств,  копию платежного поручения согласно которого были возвращены кредит и сумма начисленных процентов. Срочное обязательство является одновременно подтвержденным заключением сделки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редитном договоре определяется размер процентной ставки. В его основе лежат рыночные ставки, которые зависят от спроса и предложения на кредитные ресурсы. Уровень процентной ставки по межбанковским кредитам зависит от срока вида и валюты кредита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цент за пользование кредитом начисляется за каждый календарный день пользования МБК, начиная с даты зачисления средств на корреспондентский счет кредитора. Согласованный дилерами при заключении сделки проценты выплачиваются в конце срока одновременно с возвратом суммы МБК в рамках генерального договора не предусматривается. При наличии взаимной договоренности задержка кредитных ресурсов и заемщика оформляется с согласия кредитора как новая сделка с началом действия приходящегося на дату окончания предыдущей с обязательной выплатой процента по предидущей сделке. Погашение МБК производится одной суммой в конце срока кредита. В случае, если полученная сумма от заемщика не достаточна для погашения задолженности по основному долгу и процентов. Кредитор имеет право в первую очередь исходя из полученных средств заемщика погасить сумму по неустойке, затем основной процент по МБК, а оставшаяся сумма направить в погашение МБК независимо от порядка погашения указанного в платежном поручении заемщика. Досрочный возврат МБК или его части допускается только с письменного согласия кредитора. В случае досрочного погашения МБК или его части без письменного соглашения кредитора проценты начисляются и уплачиваются за весь период его использования установленный соответствующей сделкой.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ым моментом кредитного договора является обеспечение своевременного возврата кредита. Межбанковский кредит может быть предоставлен и без обеспечения ( в зависимости от уровня банка, его капитала, финансового положения). Но в большинстве договоров по межбанковским кредитам фиксированные обязательства предоставляют определенное  обеспечение счету, генеральным соглашением на рынке межбанковских кредитов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м кредита может выступать имущество заемщика, средства на корреспондентских счетах, в кассе, т.е. те средства, на которые по закону может быть обращено взыскание. По ссудным процентам по межбанковским кредитам наблюдаются следующая закономерность: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&gt;       ставки по межбанковским кредитам                  &lt;                                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тавка по кредитам                                         ставка по депозитам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5pt" to="287.95pt,-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хозяйствующих субъектов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аимная ответственность сторон за выполнение условий кредитных отношений оговариваются в договоре. За просроченную задолженность заемщик оплачивает неустойку по двойной ставке, применяемой к дебетовому сальдо по корреспондентским счетам банков второго уровня в Национальном Банке РК одновременно в банке взыскивается неустойка по несвоевременно уплаченным процентам. Банк-кредитор при задержке перечисленных средств уплачивает от суммы не поступивших средств за каждый день просрочки от двух до пяти процентов ежедневно. Это связано с тем, что в период времени от списания денег  с корреспондентского счета банка-кредитора до их зачисления за счет  банка-заемщика может быть значительным. В результате реальная возможность получить или использовать кредит будет отсрочена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ия кредитных сделок по межбанковским кредитам зависят от сотрудничества с ним, от банка, которому  впервые предоставлена межбанковский кредит требует более детальные расшифровки балансовых данных и их подтверждение аудиторской компанией, более надежных гарантий обеспечения возвратности кредита. Кредит предоставляется под более высокий процент на меньшие сроки. Сумма кредита ограничивается размером собственного капитала банка-заемщика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УЧЕТ МБК</w:t>
      </w:r>
    </w:p>
    <w:p>
      <w:pPr>
        <w:pStyle w:val="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достаточно широко распространен межбанковский кредит. Он возникает, когда между банками заключается договор о покупке-продаже кредитных ресурсов.</w:t>
      </w:r>
    </w:p>
    <w:p>
      <w:pPr>
        <w:pStyle w:val="Normal"/>
        <w:widowControl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нтетический учет межбанковских кредитов ведется по активным балансовым счетам первого порядка: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51 Кредиты, полученные от Национального банка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2054 Краткосрочные кредиты, полученные </w:t>
      </w:r>
      <w:r>
        <w:rPr>
          <w:rFonts w:cs="Arial" w:ascii="Arial" w:hAnsi="Arial"/>
          <w:sz w:val="28"/>
          <w:szCs w:val="28"/>
          <w:lang w:val="en-US"/>
        </w:rPr>
        <w:t>or</w:t>
      </w:r>
      <w:r>
        <w:rPr>
          <w:rFonts w:cs="Arial" w:ascii="Arial" w:hAnsi="Arial"/>
          <w:sz w:val="28"/>
          <w:szCs w:val="28"/>
        </w:rPr>
        <w:t xml:space="preserve"> других банков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55 Среднесрочные кредиты, полученные от других банков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56 Долгосрочные кредиты, полученные от других банков</w:t>
      </w:r>
    </w:p>
    <w:p>
      <w:pPr>
        <w:pStyle w:val="Normal"/>
        <w:widowControl/>
        <w:spacing w:lineRule="auto" w:line="240"/>
        <w:ind w:left="620" w:hanging="6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1 Кредиты овернайт, размещенные в других банках</w:t>
      </w:r>
    </w:p>
    <w:p>
      <w:pPr>
        <w:pStyle w:val="Normal"/>
        <w:widowControl/>
        <w:ind w:left="620" w:hanging="6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2 Краткосрочные межбанковские кредиты и депозиты, размещенные в других банках (менее 1 месяца)</w:t>
      </w:r>
    </w:p>
    <w:p>
      <w:pPr>
        <w:pStyle w:val="Normal"/>
        <w:widowControl/>
        <w:ind w:left="620" w:hanging="6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3 Краткосрочные межбанковские кредиты и депозиты, размещенные в других банках (менее 1 года)</w:t>
      </w:r>
    </w:p>
    <w:p>
      <w:pPr>
        <w:pStyle w:val="Normal"/>
        <w:widowControl/>
        <w:ind w:left="620" w:hanging="6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4 Среднесрочные межбанковские кредиты и депозиты, размещенные в других банках</w:t>
      </w:r>
    </w:p>
    <w:p>
      <w:pPr>
        <w:pStyle w:val="Normal"/>
        <w:widowControl/>
        <w:ind w:left="620" w:hanging="6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5 Долгосрочные межбанковские кредиты и депозиты, размешенные в других банках</w:t>
      </w:r>
    </w:p>
    <w:p>
      <w:pPr>
        <w:pStyle w:val="Normal"/>
        <w:widowControl/>
        <w:spacing w:lineRule="auto" w:line="240"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1 Корреспондентские счета других банков</w:t>
      </w:r>
    </w:p>
    <w:p>
      <w:pPr>
        <w:pStyle w:val="Normal"/>
        <w:widowControl/>
        <w:spacing w:lineRule="auto" w:line="240"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2 Краткосрочные кредиты, предоставленные другим банком</w:t>
      </w:r>
    </w:p>
    <w:p>
      <w:pPr>
        <w:pStyle w:val="Normal"/>
        <w:widowControl/>
        <w:spacing w:lineRule="auto" w:line="240"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3 Среднесрочные кредиты, предоставленные другим банком</w:t>
      </w:r>
    </w:p>
    <w:p>
      <w:pPr>
        <w:pStyle w:val="Normal"/>
        <w:widowControl/>
        <w:spacing w:lineRule="auto" w:line="240"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4 Долгосрочные кредиты, предоставленные другим банком</w:t>
      </w:r>
    </w:p>
    <w:p>
      <w:pPr>
        <w:pStyle w:val="Normal"/>
        <w:widowControl/>
        <w:spacing w:lineRule="auto" w:line="240"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5 Финансовый лизинг другим банком</w:t>
      </w:r>
    </w:p>
    <w:p>
      <w:pPr>
        <w:pStyle w:val="Normal"/>
        <w:widowControl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6 Просроченная задолженность других банков, но депозитам и кредитам</w:t>
      </w:r>
    </w:p>
    <w:p>
      <w:pPr>
        <w:pStyle w:val="Normal"/>
        <w:widowControl/>
        <w:ind w:left="640" w:hanging="6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7 Блокированная задолженность других банков по депозитам и кредитам.</w:t>
      </w:r>
    </w:p>
    <w:p>
      <w:pPr>
        <w:pStyle w:val="3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тический учет по этим счетам ведется по банкам-заемщикам, срокам погашения кредитов и уровню процентных ставок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осуществления своей деятельности банк принимает депозиты других банков, получает от них кредиты как на межбанковском рынке, так и по договоренности между собой. 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 xml:space="preserve">Для учета операций по МБК предназначены счета: </w:t>
      </w:r>
      <w:r>
        <w:rPr>
          <w:rFonts w:cs="Arial" w:ascii="Arial" w:hAnsi="Arial"/>
          <w:b/>
          <w:bCs/>
          <w:sz w:val="28"/>
          <w:szCs w:val="28"/>
        </w:rPr>
        <w:t>1302, 1303, 1304, 1730, 4302, 4303, 1306, 1731, 4306, 1307, 1339.</w:t>
      </w:r>
    </w:p>
    <w:p>
      <w:pPr>
        <w:pStyle w:val="Normal"/>
        <w:widowControl/>
        <w:spacing w:lineRule="auto" w:line="319"/>
        <w:ind w:firstLine="280"/>
        <w:jc w:val="left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а корреспондентский счет банка зачислены суммы денежных средств, полученных по кредитному договору с Национальным банком Республики Казахстан: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051 Корреспондентские счета Национального банка Республики</w:t>
      </w:r>
    </w:p>
    <w:p>
      <w:pPr>
        <w:pStyle w:val="Normal"/>
        <w:widowControl/>
        <w:spacing w:lineRule="auto" w:line="240" w:before="20" w:after="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захстан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2051 Кредиты, полученные от Национального банка Республики Казахстан.</w:t>
      </w:r>
    </w:p>
    <w:p>
      <w:pPr>
        <w:pStyle w:val="Normal"/>
        <w:widowControl/>
        <w:spacing w:lineRule="auto" w:line="319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 корреспондентский счет банка зачислены суммы денежных средств, полученных по кредитному договору с другим коммерческим банком: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051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2054 Краткосрочные кредиты, полученные от других банков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2055 Среднесрочные кредиты, полученные 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</w:rPr>
        <w:t>т других банков</w:t>
      </w:r>
    </w:p>
    <w:p>
      <w:pPr>
        <w:pStyle w:val="Normal"/>
        <w:widowControl/>
        <w:spacing w:lineRule="auto" w:line="240" w:before="20" w:after="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2056 Долгосрочные кредиты, полученные от других банков.</w:t>
      </w:r>
    </w:p>
    <w:p>
      <w:pPr>
        <w:pStyle w:val="Normal"/>
        <w:widowControl/>
        <w:spacing w:lineRule="auto" w:line="319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 корреспондентского счета банка списаны (выданы) суммы де</w:t>
        <w:softHyphen/>
        <w:t>нежных средств, перечисленные другим коммерческим банкам по кре</w:t>
        <w:softHyphen/>
        <w:t>дитным договорам: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302 Краткосрочные кредиты, предоставленные другим банком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303 Среднесрочные кредиты, предоставленные другим банком</w:t>
      </w:r>
    </w:p>
    <w:p>
      <w:pPr>
        <w:pStyle w:val="Normal"/>
        <w:widowControl/>
        <w:spacing w:lineRule="auto" w:line="319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1304 Долгосрочные кредиты, предоставленные другим банком </w:t>
      </w:r>
    </w:p>
    <w:p>
      <w:pPr>
        <w:pStyle w:val="Normal"/>
        <w:widowControl/>
        <w:spacing w:lineRule="auto" w:line="319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051, 1052.</w:t>
      </w:r>
    </w:p>
    <w:p>
      <w:pPr>
        <w:pStyle w:val="Normal"/>
        <w:widowControl/>
        <w:spacing w:lineRule="auto" w:line="319"/>
        <w:ind w:firstLine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Учтена сумма просроченной задолженности по полученному меж</w:t>
        <w:softHyphen/>
        <w:t>банковскому кредиту: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 2051, 2054, 2055, 2056 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2058 Просроченная задолженность банка по кредитам,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ученным от других банков 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59 то же от Национального банка.</w:t>
      </w:r>
    </w:p>
    <w:p>
      <w:pPr>
        <w:pStyle w:val="Normal"/>
        <w:widowControl/>
        <w:spacing w:lineRule="auto" w:line="319"/>
        <w:ind w:firstLine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Учтена сумма просроченной задолженности по предоставленному межбанковскому кредиту: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 1302. 1303, 1304 </w:t>
      </w:r>
    </w:p>
    <w:p>
      <w:pPr>
        <w:pStyle w:val="Normal"/>
        <w:widowControl/>
        <w:spacing w:lineRule="auto" w:line="31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306 Просроченная задолженность других банков по кредитам.</w:t>
      </w:r>
    </w:p>
    <w:p>
      <w:pPr>
        <w:pStyle w:val="Normal"/>
        <w:widowControl/>
        <w:spacing w:lineRule="auto" w:line="319"/>
        <w:ind w:firstLine="28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ачислены и уплачены суммы вознаграждения по полученному межбанковскому кредиту:</w:t>
      </w:r>
    </w:p>
    <w:p>
      <w:pPr>
        <w:pStyle w:val="Normal"/>
        <w:widowControl/>
        <w:spacing w:lineRule="auto" w:line="25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 5051, 5054, 5056 </w:t>
      </w:r>
    </w:p>
    <w:p>
      <w:pPr>
        <w:pStyle w:val="Normal"/>
        <w:widowControl/>
        <w:spacing w:lineRule="auto" w:line="259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860, 2860.</w:t>
      </w:r>
    </w:p>
    <w:p>
      <w:pPr>
        <w:pStyle w:val="Normal"/>
        <w:widowControl/>
        <w:spacing w:lineRule="auto" w:line="259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Начислены суммы вознаграждения по кредитам, предоставленным другим банком:</w:t>
      </w:r>
    </w:p>
    <w:p>
      <w:pPr>
        <w:pStyle w:val="Normal"/>
        <w:widowControl/>
        <w:spacing w:lineRule="auto" w:line="259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730 Начисленные доходы но кредитам, предоставленным другим банком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4252, 4253, 4254. 4255, 4302, 4304.</w:t>
      </w:r>
    </w:p>
    <w:p>
      <w:pPr>
        <w:pStyle w:val="Normal"/>
        <w:widowControl/>
        <w:spacing w:lineRule="auto" w:line="259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На корреспондентский счет банка поступили суммы вознагражде</w:t>
        <w:softHyphen/>
        <w:t>ния по выданным кредитам: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051, 1052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730.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При возмещении кредитов: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051, 1052</w:t>
      </w:r>
    </w:p>
    <w:p>
      <w:pPr>
        <w:pStyle w:val="Normal"/>
        <w:widowControl/>
        <w:spacing w:lineRule="auto" w:line="240"/>
        <w:ind w:firstLine="2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302, 1304, 1252-1255.</w:t>
      </w:r>
    </w:p>
    <w:p>
      <w:pPr>
        <w:pStyle w:val="Normal"/>
        <w:widowControl/>
        <w:spacing w:lineRule="auto" w:line="319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же необходимо списать гарантии заемщика с вне балансовых счетов проводкой:</w:t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6575 Возможное уменьшение требований по принятым гарантиям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6075 Возможные требования по принятым гарантиям.</w:t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При образовании просрочки по кредитам вся сумма основного долга заносится в категорию просроченных, и это отражается проводкой:</w:t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306 Просроченная задолженность других банков по депозитам и кредитам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302-1304, 1252—1255.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Создание резервов по просроченным кредитам: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5452, 5451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1469.</w:t>
      </w:r>
    </w:p>
    <w:p>
      <w:pPr>
        <w:pStyle w:val="Normal"/>
        <w:widowControl/>
        <w:ind w:firstLine="3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Списанные безнадежные кредиты выносятся за баланс приход 7130 на сумму основного долга: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339 Обеспечение блокированной задолженности других</w:t>
      </w:r>
    </w:p>
    <w:p>
      <w:pPr>
        <w:pStyle w:val="Normal"/>
        <w:widowControl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нков по кредитам К 1307 Блокированная задолженность других банков по кредитам.</w:t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При возврате средств заемщиками, после списания долга за ба</w:t>
        <w:softHyphen/>
        <w:t>ланс: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 1051, 1052</w:t>
      </w:r>
    </w:p>
    <w:p>
      <w:pPr>
        <w:pStyle w:val="Normal"/>
        <w:widowControl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4306 Процентные доходы по просроченной задолженности других банков по депозитам и кредитам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 по внебалансовому счету 7130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лучении кредитов от банков, международных финансовых организаций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Дт : 1051 (1052,1551,2551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т:  2050,2110,2120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сление вознаграждения производится ежемесячно, путем отнесения начисленных вознаграждений на расходы банка. При этом, если кредит предоставляется в тенге, то при начислении вознаграждения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т: 5050(5110,5120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т: 2705(2711,2712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кредит предоставлен в валюте, то при начислении вознаграждения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Дт: 1858(2858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Кт: 2705(2711,2712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дновременно в тенге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Дт: 5050(5110,5120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т: 1859(2859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начисленных вознаграждения  производится следующим образом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Дт: 2705(2711,2712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Кт: 1001(1051,2010,2020,2203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 соответствии с договором оплата вознаграждения производится ежемесячно, то при оплате  вознаграждения : (если кредит или депозит получен в тенге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т: 5050(5110,5120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т: 1001(1050,2010,2020,2203)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  <w:lang w:val="ru-MD"/>
        </w:rPr>
        <w:t>Если депозит или кредит получен в валюте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т: 5050(5110,5120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т: 1859 (2859)                              в тенге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т: 1858(2858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т: 1001(1050,2010,2020,2203)      в валюте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редоплате банком суммы основного долга, вознаграждение по полученным кредитам на сумму основного долга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Дт: 2050(2110,2120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Кт: 2058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мму вознаграждения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Дт: 2705(2711,2712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т: 2749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лата просроченных сумм банком: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мму основного долга: Дт-2058 ; Кт-1001(1050,2010,2020,2203)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мму вознаграждения:  Дт-2749;  Кт-1001(1050,2010,2020,2203)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аны межбанковские кредиты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Дт – 1302             Кт- 1051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слено вознаграждение по выданным межбанковским кредитам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Дт- 1730               Кт-4302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ислено вознаграждение по выданным  межбанковским кредитам 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валюте   Дт-1730                Кт- 1858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нге      Дт- 1859               Кт- 4302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ается получение вознаграждения по выданным межбанковским кредитам ежемесячно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1051                 Кт-4302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ена сумма ежемесячно полученных доходов по МБК в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люте     Дт-1051                 Кт-1858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нге        Дт 1859                  Кт-4302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гашена сумма основного долга по выданным МБК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 1051                  Кт-4302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гашена сумма вознаграждения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1051                   Кт-1730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слено вознаграждение за период просрочки в тенге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1731                   Кт-4306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слено вознаграждение за период просрочки в валюте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1731                   Кт-1858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т-1859                   Кт-4306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180" w:leader="none"/>
        </w:tabs>
        <w:spacing w:lineRule="auto" w:line="240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гашении просроченной суммы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т-1051                   Кт-1306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180" w:leader="none"/>
        </w:tabs>
        <w:spacing w:lineRule="auto" w:line="240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ризнании финансового положения банка безнадежным, блокируется его задолженность: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т-1051                   Кт-1731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Дт-1307                   Кт-1306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 списываются с баланса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т-4306                   Кт-1731,1730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лата блокированной задолженности 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т-1051                   Кт-1307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Дт-1051                   Кт-4306</w:t>
      </w:r>
    </w:p>
    <w:p>
      <w:pPr>
        <w:pStyle w:val="Normal"/>
        <w:widowControl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Расход  7130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ывается блокированная задолженность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Дт-1339                 Кт-1307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Приход     7130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вращена списанная сумма, банк возмещает резервы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Дт-1051                Кт-1339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Расход      7130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нком ОАО «ТуранАлем» предоставлен кредит банку «Азимут» в сумме 1200т.т. под 28% годовых на 9 месяцев. Оплата вознаграждения производится ежемесячно. Банк не смог своевременно погасить кредит и его финансовое положение признано безнадежным и задолженность блокирована. Задолженность возвращена по истечении 3 месяцев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00*28*9/12*100=252 т.т.                             1200*28%*3/12*100=84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Дебет                      Кредит                    Сумма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1302                         1051                         1200т.т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51                         4302                         252т.т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6                         4302                         2200т.т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31                         4306                         84т.т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7                         1306                         1200т.т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306                         1730                         84т.т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51                          1307                        1200т.т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51                           4306                       84т.т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2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нком предоставлен межбанковский кредит в сумме 30000у.е. на 9 месяцев под 24% годовых. Кредит не возвращен на 16 дней. Ставка за просрочку 25,5%. После этого кредит погашен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98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30000*9*24%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2*100         =5400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Дебет                       Кредит                     Сумма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2                          1051                         30000у.е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31                            1858                        5400у.е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59                             4302                       831600т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06                            4302                        30000у.е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31                            1730                         5400у.е. 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3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анком получен межбанковский кредит в сумме 1250000 тенге на срок 285 дней,  под 14 % годовых.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250000*285*14%/12*100= 138540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бет                      Кредет                       Сумма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51                          2054                          1250000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54                          2705                           138540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4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урбанком» получен межбанковский кредит  в сумме 1200 у.е. на срок 500 дней и под 11,5%: годовых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бет                        Кредит                       Сумма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51                           2055                           1200 у.е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58                           2705                            2147 у.е.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53                           1850                            326344 т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56                            1001                            9900</w:t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firstLine="1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4.</w:t>
      </w:r>
      <w:r>
        <w:rPr>
          <w:rFonts w:cs="Arial" w:ascii="Arial" w:hAnsi="Arial"/>
          <w:b/>
          <w:bCs/>
          <w:sz w:val="28"/>
          <w:szCs w:val="28"/>
        </w:rPr>
        <w:t xml:space="preserve"> АУДИТ ПРЕДОСТАВЛЕННЫХ МБК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 проверке использования кредитных ресурсов следует обращать внимание на состояние уставного фонда, ликвидность баланса, а также соблюдение норм обязательных резервов. Отдельные хозяйствующие субъекты, ежедневно пользующиеся услугами коммерческих банков и определяет соответствие этих действий законодательным и нормативным актам. Аудитор не только вскрывает имеющиеся проблемы и ошибки, но и делает выводы о  деятельности банка, а также прогнозирует его перспективу. Успешное развитие банка связанно с вложениями капитала, направленными на расширение рынка товаров. Это, к сожалению, недопонимается и даже игнорируется многими руководителями банков, которые из-за мелочной расчетливости не стремятся  использовать такой мощный рычаг подъема экономики, как кредит. По сути дела, выдача долгосрочных кредитов сведена к минимуму. Банки, как правило, перешли на ‘’короткие’’ кредиты, но  с повышенными процентами, из-за чего искусственно возрастает себестоимость продукции заемщиков без радикальных изменений в организации производства.  В условиях незначительного финансирования из бюджета крайне незначительное инвестиционное кредитование ставит предприятия в тяжелейшее положение, что  выражается в спаде производства и кризисе платежей. При этом увеличивается разрыв между наличием массы оборотных средств и стоимостью сырьевых ресурсов в связи с ростом цен на последние. Цепь неплатежей продолжает возрастать, а посредническая сфера - переполняться кредитными вложениями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данные одному заемщику кредиты, превышающие 20% капитала банка, рассматриваются в качестве ‘’крупных’’. Решение о выдаче такого кредита должно приниматься правлением  коммерческого банка либо периодически создаваемым комитетом с учетом мнения кредитного отдела. О выдаче такого кредита ставится в известность учреждение ЦБ по месту нахождения корреспондентского счета коммерческого банка. Суммарный остаток задолжности по всем крупным кредитам не должен превышать размеры капитала банка более чем в 15 раз. Сумма кредитов, относящихся для данного банка к категории ‘’крупных’’, не может быть выше собственных средств этого заемщика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которые коммерческие банки еще не придают должного значения этим вопросам и даже не рассматривают баланс заемщиков перед выдачей ссуды, ссылаясь при этом на то, что кредитование совершается на основании договоров, в которых определяются права, обязанности и ответственность сторон, сроки и процентные ставки, санкции и др. Но договор не может заменить экономический анализ.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Экономисты -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. Существовавшая же ранее методика анализа баланса практических неприемлема для измененных форм отчетности. Аудитор должен владеть методикой анализа бухгалтерской отчетности с тем, чтобы делать правильные выводы о кредитной политике банка.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ммерческие банки для повышения ликвидности, а так же для защиты интересов вкладчиков, пайщиков, акционеров формируют обязательные фонды. При аудите следует рассмотреть полноту создания следующих фондов: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да обязательных резервов,  который создается в пределах 20% от объема привлеченных ресурсов (кредиты, полученные от других банков, и облагаемые займы в расчет не принимаются). Регулирование величены остатка средств, подлежащего резервированию, производится ЦБ на 1-ое и 16-ое числа путем сверки сумм фактически внесенных средств и сумм, подлежащих внесению;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да страхования депозитов, создаваемого в целях представления гарантии и обеспечения защиты интересов вкладчиков (формирование этого фонда позволяет коммерческим банкам в случае неплатежеспособности банка компенсировать вклады и депозиты своим клиентам);</w:t>
      </w:r>
    </w:p>
    <w:p>
      <w:pPr>
        <w:pStyle w:val="Normal"/>
        <w:widowControl/>
        <w:numPr>
          <w:ilvl w:val="0"/>
          <w:numId w:val="14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нда страхования от банкротства.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сударственный надзор НБ за деятельностью коммерческих банков позволяет им быть более уверенными в своих действиях, а также гарантировать интересы вкладчиков, акционеров и пайщиков.</w:t>
      </w:r>
    </w:p>
    <w:p>
      <w:pPr>
        <w:pStyle w:val="22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в большинстве случаев выдача межбанковских кредитов осуществляется коммерческими банками друг другу на основании заключения на год и более генерального соглашения об общих условиях проведения операций на внутреннем валютном и денежном рынках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, если между банками не установлены корреспондентские отношения, то для взаимного кредитования банки предоставляют друг другу следующие документы: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тариально заверенные копии учредительных документов (устава, лицензии)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ернутый баланс и данные о соблюдении нормативов по состоянию на последнею отчетную дату, обновляемые ежемесячно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еренный аудитором последний годовой баланс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тариально заверенный документ с образцами подписей первых лиц банка</w:t>
      </w:r>
    </w:p>
    <w:p>
      <w:pPr>
        <w:pStyle w:val="Normal"/>
        <w:widowControl/>
        <w:numPr>
          <w:ilvl w:val="0"/>
          <w:numId w:val="13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дилеров, подтверждающий полномочия сотрудников на проведение переговоров и заключения сделок по МБК в рамках этого соглашения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им образом на первом этапе аудиторской проверки необходимо уточнить порядок регулирования  операций по МБК (то есть на основе соглашения или отдельных кредитных договоров) а потом проверить у банка наличие перечисленных выше документов.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 xml:space="preserve">Предоставление МБК другим банкам должно осуществляться на основе оценки финансового состояния банков-контрагентов в пределах лимитов возможного риска, устанавливаемого комитетом по управлению активами и пассивами для каждого банка-заемщика (резидента и нерезидента), на основании решения соответствующего органа управления банка (в зависимости от суммы кредита). Поскольку выдача МБК в рамках соглашения осуществляется на основании электронных записей телефонных переговоров дилера банка-кредитора с дилером банка-заемщика (или по системе </w:t>
      </w:r>
      <w:r>
        <w:rPr>
          <w:rFonts w:cs="Arial" w:ascii="Arial" w:hAnsi="Arial"/>
          <w:sz w:val="28"/>
          <w:szCs w:val="28"/>
          <w:lang w:val="en-US"/>
        </w:rPr>
        <w:t>REUTE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ALING</w:t>
      </w:r>
      <w:r>
        <w:rPr>
          <w:rFonts w:cs="Arial" w:ascii="Arial" w:hAnsi="Arial"/>
          <w:sz w:val="28"/>
          <w:szCs w:val="28"/>
        </w:rPr>
        <w:t>), то на основании тикетов аудиторами уточняются условия сделок по МБК: сумма и валюта кредита, процентная ставка, срок кредита и дата валютирования. Причем обращается внимание на обязательное двустороннее подтверждение каждой сделки МБК, кроме того, в ходе аудита МБК проверяется правильность отражения в бухгалтерском учете операций по выдаче МБК, его возврату в установленные сроки по уплате процентов за его использование банками-заемщиками, соблюдение банком-кредитором лимитов возможного риска, утвержденных комитетом по управлению активами и пассивами банка для каждого банка-заемщика, а также соблюдение лимитов по предоставлению МБК на внутреннем и внешнем межбанковских рынках, своевременности перенесения на счет просроченных МБК. По результатам проверки аудитором делаются выводы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. Это достигается за счет: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сокращения расходов по изготовлению, учету и хранению денежных знаков, ибо часть наличных денег оказывается ненужной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  ускорения обращения денежных средств, многократного использования  свободных денежных средств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  сокращения резервных фондов 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ль кредита в различных фазах экономического цикла неодинакова. В условиях экономического подъема достаточной экономической стабильности кредит выступает фактором роста. Перераспределяя огромные денежные и товарные массы, кредит питает банки дополнительными ресурсами. Его негативное воздействие может, однако, проявиться в условиях перепроизводства товаров. Особенно заметно такое воздействие в условиях инфляции. Новые платежные средства, входящие посредством кредита в оборот, увеличивают и без того избыточную массу денег, необходимых для обращения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 вне зависимости от своей социальной стороны выполняет определенные функции, такие как 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средств.</w:t>
      </w:r>
    </w:p>
    <w:p>
      <w:pPr>
        <w:pStyle w:val="Normal"/>
        <w:widowControl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нк привлекая межбанковские кредиты, получает возможность улучшения своего финансового состояния и утвердиться на банковском рынке. Таким образом, межбанковские кредиты стимулируют банки, давая выгоду как кредитору-банку, так и для заемщика. Так как сумма межбанковского кредита высока, кредитор предоставляя такой кредит получает наибольшую сумму вознаграждения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1 </w:t>
      </w:r>
      <w:r>
        <w:rPr>
          <w:rFonts w:cs="Arial" w:ascii="Arial" w:hAnsi="Arial"/>
          <w:sz w:val="28"/>
          <w:szCs w:val="28"/>
        </w:rPr>
        <w:t>Закон «О банках и банковском деле»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Г.Н. Белоглазова, Москва «Финансы и статистика»,2001г «Аудит банков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38270</wp:posOffset>
              </wp:positionH>
              <wp:positionV relativeFrom="paragraph">
                <wp:posOffset>37465</wp:posOffset>
              </wp:positionV>
              <wp:extent cx="59404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2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1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ind w:left="708" w:hanging="708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ind w:left="1416" w:hanging="708"/>
      <w:jc w:val="left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ind w:left="2124" w:hanging="708"/>
      <w:jc w:val="left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ind w:left="2832" w:hanging="708"/>
      <w:jc w:val="left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ind w:left="3540" w:hanging="708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ind w:left="4248" w:hanging="708"/>
      <w:jc w:val="lef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ind w:left="4956" w:hanging="708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ind w:left="5664" w:hanging="708"/>
      <w:jc w:val="left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ind w:left="6372" w:hanging="708"/>
      <w:jc w:val="left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240"/>
      <w:ind w:left="1134" w:hanging="425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180" w:after="0"/>
      <w:ind w:hanging="0"/>
      <w:jc w:val="left"/>
    </w:pPr>
    <w:rPr>
      <w:sz w:val="32"/>
      <w:szCs w:val="32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7:00Z</dcterms:created>
  <dc:creator>Интернет-класс</dc:creator>
  <dc:description/>
  <cp:keywords/>
  <dc:language>en-US</dc:language>
  <cp:lastModifiedBy>Mage</cp:lastModifiedBy>
  <cp:lastPrinted>2003-12-29T15:09:00Z</cp:lastPrinted>
  <dcterms:modified xsi:type="dcterms:W3CDTF">2011-10-02T21:37:00Z</dcterms:modified>
  <cp:revision>2</cp:revision>
  <dc:subject/>
  <dc:title>Введение</dc:title>
</cp:coreProperties>
</file>