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Московский институт комплексной безопасности предпринимательства</w:t>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Тульский филиал</w:t>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suppressAutoHyphens w:val="true"/>
        <w:autoSpaceDE w:val="false"/>
        <w:spacing w:before="0" w:after="0"/>
        <w:ind w:left="0" w:firstLine="709"/>
        <w:jc w:val="center"/>
        <w:rPr>
          <w:rFonts w:ascii="Times New Roman" w:hAnsi="Times New Roman" w:cs="Times New Roman"/>
          <w:bCs/>
          <w:sz w:val="28"/>
          <w:szCs w:val="32"/>
        </w:rPr>
      </w:pPr>
      <w:r>
        <w:rPr>
          <w:rFonts w:cs="Times New Roman" w:ascii="Times New Roman" w:hAnsi="Times New Roman"/>
          <w:bCs/>
          <w:sz w:val="28"/>
          <w:szCs w:val="32"/>
        </w:rPr>
        <w:t>Налогообложение доходов и операций с ценными бумагами</w:t>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Дисциплина: Банковское дело</w:t>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94" w:leader="none"/>
        </w:tabs>
        <w:suppressAutoHyphens w:val="true"/>
        <w:spacing w:before="0" w:after="0"/>
        <w:ind w:left="5670" w:hanging="0"/>
        <w:rPr/>
      </w:pPr>
      <w:r>
        <w:rPr>
          <w:rFonts w:cs="Times New Roman" w:ascii="Times New Roman" w:hAnsi="Times New Roman"/>
          <w:sz w:val="28"/>
          <w:szCs w:val="28"/>
        </w:rPr>
        <w:t>Подготовила студентка гр.7241 Покатова О.Ю.</w:t>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Тула,2010г.</w:t>
      </w:r>
      <w:r>
        <w:br w:type="page"/>
      </w:r>
    </w:p>
    <w:p>
      <w:pPr>
        <w:pStyle w:val="Normal"/>
        <w:ind w:left="0"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ва 1. Государственные ценные бумаги</w:t>
      </w:r>
    </w:p>
    <w:p>
      <w:pPr>
        <w:pStyle w:val="Normal"/>
        <w:suppressAutoHyphens w:val="true"/>
        <w:spacing w:before="0" w:after="0"/>
        <w:ind w:left="0" w:hanging="0"/>
        <w:contextualSpacing/>
        <w:rPr/>
      </w:pPr>
      <w:r>
        <w:rPr>
          <w:rFonts w:cs="Times New Roman" w:ascii="Times New Roman" w:hAnsi="Times New Roman"/>
          <w:sz w:val="28"/>
          <w:szCs w:val="28"/>
        </w:rPr>
        <w:t>1.1 Доходы по ценным бумагам</w:t>
      </w:r>
    </w:p>
    <w:p>
      <w:pPr>
        <w:pStyle w:val="Normal"/>
        <w:suppressAutoHyphens w:val="true"/>
        <w:spacing w:before="0" w:after="0"/>
        <w:ind w:left="0" w:hanging="0"/>
        <w:contextualSpacing/>
        <w:rPr/>
      </w:pPr>
      <w:r>
        <w:rPr>
          <w:rFonts w:cs="Times New Roman" w:ascii="Times New Roman" w:hAnsi="Times New Roman"/>
          <w:sz w:val="28"/>
          <w:szCs w:val="28"/>
        </w:rPr>
        <w:t xml:space="preserve">1.2 </w:t>
      </w:r>
      <w:r>
        <w:rPr>
          <w:rFonts w:cs="Times New Roman" w:ascii="Times New Roman" w:hAnsi="Times New Roman"/>
          <w:color w:val="000000"/>
          <w:sz w:val="28"/>
          <w:szCs w:val="28"/>
        </w:rPr>
        <w:t>Налоговый учет ценных бумаг</w:t>
      </w:r>
    </w:p>
    <w:p>
      <w:pPr>
        <w:pStyle w:val="Normal"/>
        <w:suppressAutoHyphens w:val="true"/>
        <w:spacing w:before="0" w:after="0"/>
        <w:ind w:left="0" w:hanging="0"/>
        <w:contextualSpacing/>
        <w:rPr/>
      </w:pPr>
      <w:r>
        <w:rPr>
          <w:rFonts w:cs="Times New Roman" w:ascii="Times New Roman" w:hAnsi="Times New Roman"/>
          <w:color w:val="000000"/>
          <w:sz w:val="28"/>
          <w:szCs w:val="28"/>
        </w:rPr>
        <w:t>1.3 Риск связанный с приобретением ценных бумаг</w:t>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ва 2. Ценные бумаги, деноминированные в валюте</w:t>
      </w:r>
    </w:p>
    <w:p>
      <w:pPr>
        <w:pStyle w:val="Normal"/>
        <w:suppressAutoHyphens w:val="true"/>
        <w:autoSpaceDE w:val="false"/>
        <w:spacing w:before="0" w:after="0"/>
        <w:ind w:left="0" w:hanging="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2.1 Формулы расчета прибылей и убытков по ценным бумагам</w:t>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iCs/>
          <w:color w:val="000000"/>
          <w:sz w:val="28"/>
          <w:szCs w:val="28"/>
        </w:rPr>
        <w:t>2.2 Пример 1</w:t>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iCs/>
          <w:color w:val="000000"/>
          <w:sz w:val="28"/>
          <w:szCs w:val="28"/>
        </w:rPr>
        <w:t>2.3 Определение цены</w:t>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ва 3</w:t>
      </w:r>
      <w:r>
        <w:rPr>
          <w:rFonts w:cs="Times New Roman" w:ascii="Times New Roman" w:hAnsi="Times New Roman"/>
          <w:color w:val="000000"/>
          <w:sz w:val="28"/>
          <w:szCs w:val="28"/>
        </w:rPr>
        <w:t xml:space="preserve">. </w:t>
      </w:r>
      <w:r>
        <w:rPr>
          <w:rFonts w:cs="Times New Roman" w:ascii="Times New Roman" w:hAnsi="Times New Roman"/>
          <w:sz w:val="28"/>
          <w:szCs w:val="28"/>
        </w:rPr>
        <w:t>Корпоративные ценные бумаги</w:t>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1 Договор купли-продажи ценных бумаг</w:t>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рминологический словарь</w:t>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В целях налогообложения ценные бумаги подразделяются на две категории: обращающиеся и не обращающиеся на организованном рынке ценных бумаг (ст. 280 НК РФ). Прибыль от операций с ценными бумагами одной категории не может сальдироваться с убытком от операций другой категори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Обращающимися на организованном рынке (ОРЦБ) признаются ценные бумаги, одновременно отвечающие следующим трем условиям (п. 3 ст. 280 НК РФ):</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информация об их ценах (котировках) публикуется в СМ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по ним рассчитывается рыночная котировка, когда это предусмотрено соответствующим национальным законодательством.</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Критерием признания ценной бумаги в качестве обращающейся на российском ОРЦБ для целей налогообложения является факт ее включения в котировальный лист 1'го или 2'го уровня организатора торговли (биржи, торговой площадки, имеющей лицензию ФКЦБ России). Так как при этом по ценной бумаге должна рассчитываться и публиковаться рыночная котировка.</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Существуют также и внесписочные ценные бумаги, не включенные в котировальные листы, но они также могут обращаться на ОРЦБ, такие ценные бумаги подлежат включению во внесписочные ценные бумаги. При этом прибыль от реализации (выбытия) ценных бумаг определяется как разница между доходами и расходами. Доходы от операций по реализации или иного выбытия ценных бумаг (в том числе погашения) определяются по цене реализации или другого выбытия ценной бумаги. Для ценных бумаг, условиями выпуска которых предусмотрена выплата процентного (купонного) дохода (облигации), в доход от реализации включается:</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а процентного (купонного) дохода, выплаченная эмитентом (за минусом ранее учтенной при налогообложении суммы процентного (купонного дохода);</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а накопленного процентного (купонного) дохода, выплаченного покупателем ценной бумаг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По операциям с эмиссионными государственными и муниципальными облигациями суммы полученного и уплаченного накопленного процентного (купонного) дохода в доходы и расходы от их реализации (выбытия) не включаются, поскольку проценты по ним облагаются отдельно по пониженной ставке 15 процентов. Расходы при реализации ценных бумаг определяются исходя из цены приобретения ценной бумаги, затрат на приобретение и реализацию. Сюда также включается сумма накопленного процентного (купонного) дохода, уплаченная продавцу облигации (за минусом ранее учтенной при налогообложении суммы). При определении состава расходов на приобретение и реализацию следует руководствоваться нормами, установленными статьей 252 НК РФ: расходами признаются обоснованные, документально подтвержденные и экономически оправданные затраты, оценка которых выражена в денежной форме. Организации могут создавать за счет финансовых результатов резерв под обесценение вложений в ценные бумаги, котирующиеся на бирже или на специальных аукционах, котировка которых регулярно публикуется (приказ Минфина России от 15 января 1997 г. № 2 "О Порядке отражения в бухгалтерском учете операций с ценными бумагами"). Отчисления в эти резервы признаются прочими расходами и не учитываются в целях налогообложения. Исключение сделано для профессиональных участников рынка ценных бумаг, осуществляющих дилерскую деятельность. Для целей налогообложения выделяют два вида ценных бумаг в зависимости от доходов, которые можно по ним получить:</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 xml:space="preserve">- долевые </w:t>
      </w:r>
      <w:r>
        <w:rPr>
          <w:rFonts w:cs="Times New Roman" w:ascii="Times New Roman" w:hAnsi="Times New Roman"/>
          <w:color w:val="000000"/>
          <w:sz w:val="28"/>
          <w:szCs w:val="28"/>
        </w:rPr>
        <w:t>– по данным ценным бумагам доходом выступают дивиденды и увеличение стоимости ценных бумаг (акции);</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 xml:space="preserve">- долговые </w:t>
      </w:r>
      <w:r>
        <w:rPr>
          <w:rFonts w:cs="Times New Roman" w:ascii="Times New Roman" w:hAnsi="Times New Roman"/>
          <w:color w:val="000000"/>
          <w:sz w:val="28"/>
          <w:szCs w:val="28"/>
        </w:rPr>
        <w:t>– по данным ценным бумагам доходом выступают процент, дисконт и рост стоимости ценных бумаг (облигации, векселя, депозитные и сберегательные сертификаты). Порядок налогообложения доходов по сделкам с ценными бумагами зависит:</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того, является ли организация профессиональным участником рынка ценных бумаг или нет;</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способа перехода прав собственности по ценным бумагам, то есть от того, обращаются ли ценные бумаги на открытом рынке или они переходят от одного владельца к другому в результате сделок по ценным бумагам, не обращающихся на рынке ценных бумаг.</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Налогообложение доходов от операций с ценными бумагами характеризуется как система, которая регулируется законодательной базой, в состав которой входит НК РФ. Чтобы правильно рассчитать налоговые обязательства по операциям с ценными бумагами, нужно точно определить дату совершения сделки. Если ценную бумагу реализуют на бирже, то датой совершения сделки купли-продажи надо считать дату проведения торгов. А если ценная бумага продана вне организованного рынка, датой совершения сделки считается дата подписания договора, в котором определены все существенные условия передачи ценной бумаги. Акции, которые не допущены к биржевой торговле, отражаются в учете по первоначальной стоимости (п. 21 ПБУ 19/02), но из этого правила есть исключение.</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Если наблюдается существенное снижение стоимости ценных бумаг, нужно проверить акции на обесценение, посмотреть, соблюдаются ли относительно этой ценной бумаги условия, перечисленные в пункте 37 ПБУ 19/02:</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тчетную дату и на предыдущую отчетную дату учетная стоимость акции (то есть та, по которой она отражена в бухучете) существенно выше ее расчетной стоимост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ечение отчетного периода расчетная стоимость акции существенно изменялась исключительно в направлении уменьшения;</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тчетную дату отсутствуют свидетельства того, что в будущем возможно существенное повышение расчетной стоимости акци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Если все эти условия выполняются одновременно и подтверждены документально, нужно пересчитать стоимость не котируемой на рынке ценной бумаги. Новую цену акции нужно определить самостоятельно – как разницу между ее учетной стоимостью (по которой акции отражены в бухгалтерском учете) и суммой снижения.</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Проверять акции на обесценение нужно не реже одного раза в год по состоянию на 31 декабря, при наличии признаков такого обесценения, или если речь действительно идет об устойчивом снижении стоимости акций, тогда нужно создать резерв под обесценение ценных бумаг. Профессиональным участникам рынка ценных бумаг разрешается производить переоценку вложений в ценные бумаги, приобретаемые с целью получения дохода от их реализации, по мере изменения котировки на фондовой бирже.</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Переоценка вложений в ценные бумаги производится на дату совершения операции с ценными бумагами и на последний календарный день отчетного периода путем умножения количества ценных бумаг, находящихся в портфеле, на их рыночную цену.</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В налоговом учете как положительная, так и отрицательная разница, полученная при переоценке ценных бумаг по рыночной стоимости, при определении налоговой базы по налогу на прибыль не учитывается (подп. 24 п. 1 ст. 251 и п. 46 ст. 270 НК РФ). Только профессиональные участники рынка ценных бумаг, осуществляющие дилерскую деятельность, в случае если они определяют доходы и расходы по методу начисления, вправе относить на расходы в целях налогообложения отчисления в резервы под обесценение эмиссионных ценных бумаг, обращающихся на организованном рынке. В таком случае суммы восстановленных резервов под обесценение ценных бумаг, отчисления на создание (корректировку) которых ранее были учтены при определении налоговой базы, признаются доходом (ст. 300 НК РФ).</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оходы и расходы от операций с ценными бумагами можно подразделить на два вида:</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пассивные доходы и расходы </w:t>
      </w:r>
      <w:r>
        <w:rPr>
          <w:rFonts w:cs="Times New Roman" w:ascii="Times New Roman" w:hAnsi="Times New Roman"/>
          <w:color w:val="000000"/>
          <w:sz w:val="28"/>
          <w:szCs w:val="28"/>
        </w:rPr>
        <w:t>– это доходы, не связанные с реализацией ценных бумаг. Эти доходы учитываются при нахождении ценной бумаги на балансе, они представляют собой проценты, дисконт, дивиденды по приобретенным акциям, а также результат от переоценки ценных бумаг;</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активные доходы и расходы </w:t>
      </w:r>
      <w:r>
        <w:rPr>
          <w:rFonts w:cs="Times New Roman" w:ascii="Times New Roman" w:hAnsi="Times New Roman"/>
          <w:color w:val="000000"/>
          <w:sz w:val="28"/>
          <w:szCs w:val="28"/>
        </w:rPr>
        <w:t>– выявляются в момент реализации ценных бумаг.</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прибыли, исчисленная как разница между ценой реализации (выбытия) и ценой приобретения ценной бумаги с учетом затрат, уменьшается (увеличивается) на сумму положительного (отрицательного) сальдо от данной переоценки в доле, приходящейся на реализованные ценные бумаги.</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е бумаги подразделяются на:</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идентичные </w:t>
      </w:r>
      <w:r>
        <w:rPr>
          <w:rFonts w:cs="Times New Roman" w:ascii="Times New Roman" w:hAnsi="Times New Roman"/>
          <w:color w:val="000000"/>
          <w:sz w:val="28"/>
          <w:szCs w:val="28"/>
        </w:rPr>
        <w:t>– это ценные бумаги, имеющие одинаковые основные характерные для них признаки, а именно: вид бумаги, валюта платежа, номинал, вид заявленного дохода, срок и условия обращения;</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однородные </w:t>
      </w:r>
      <w:r>
        <w:rPr>
          <w:rFonts w:cs="Times New Roman" w:ascii="Times New Roman" w:hAnsi="Times New Roman"/>
          <w:color w:val="000000"/>
          <w:sz w:val="28"/>
          <w:szCs w:val="28"/>
        </w:rPr>
        <w:t>– которые удостоверяют одинаковые имущественные права, то есть долговые и долевые ценные бумаги;</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аналогичные </w:t>
      </w:r>
      <w:r>
        <w:rPr>
          <w:rFonts w:cs="Times New Roman" w:ascii="Times New Roman" w:hAnsi="Times New Roman"/>
          <w:color w:val="000000"/>
          <w:sz w:val="28"/>
          <w:szCs w:val="28"/>
        </w:rPr>
        <w:t>– которые сопоставимы по виду ценной бумаги, условиям обращения и виду дохода.</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Поэтому налоговый учет следует вести по каждой сделке с ценными бумагами, принимая во внимание их вид, эмитент, серию, доходность, а также иные признаки, которые позволяют определить рыночный аналог этих ценных бумаг. Если в текущем налоговом периоде организация получила доходы от выбытия ценных бумаг, не обращающихся на организованном рынке ценных бумаг, она сможет уменьшить прибыль от таких ценных бумаг на убыток от досрочного погашения ценной бумаги. Но если такой прибыли не существует, тогда у организации есть право уменьшить прибыль от выбытия ценных бумаг, не обращающихся на организованном рынке ценных бумаг на сумму убытка от досрочного погашения</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в последующих налоговых периодах. Причем уменьшать прибыль от выбытия необращающихся ценных бумаг в последующих налоговых периодах можно не более чем на 30 процентов.</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Для целей налогообложения дивиденды по ценным бумагам признаются по мере поступления денежных средств на расчетный счет (в кассу). Налоговая ставка установлена в размере:</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дивидендам, полученным от российских организаций, – 9 процентов (налоговая база рассчитывается налоговым агентом и определяется как разность между дивидендами, выплачиваемыми налоговым агентом, и дивидендами, полученными налоговым агентом в налоговом периоде). В случае если величина налоговой базы отрицательна, то она признается равной нулю, налог не уплачивается и из бюджета не возмещается. Сумма налога перечисляется в бюджет не позднее 10 дней со дня выплаты дивидендов (п. 4 ст. 287 НК РФ);</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дивидендам, полученным от иностранных организаций, – 15 процентов (необходимо учитывать факт наличия соглашения об устранении двойного налогообложения между РФ и страной, резидентом которой является организация, выплачивающая дивиденды).</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Если соглашение подписано, сумма налога уменьшается на сумму налога, исчисленную и уплаченную в стране нахождения источника выплаты.</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Поэтому исчисляется налог на прибыль с суммы полученных дивидендов только в случае, если источником выплаты выступает иностранная организация, так как если источником выплаты является российская организация, то она же должна выступить налоговым агентом. Доходы в виде процентов (дисконт) по ценным бумагам для целей налогообложения признается прочим доходом:</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тчетную дату – если ценная бумага не реализована (не погашена) и купонный период не закончился;</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дату окончания купонного периода – по облигациям, условия выпуска которых предусматривают выплату дохода по истечении купонных периодов;</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дату реализации (погашения) ценной бумаги. Проценты, начисленные за время нахождения государственных ценных бумаг на балансе, облагаются по ставке 15 процентов.</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Предусматривается два варианта учета долговых ценных бумаг (векселей, облигаций), приобретенных с дисконтом:</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ервоначальной стоимости, то есть доход по таким ценным бумагам отражается в учете в момент его фактического получения;</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равномерному признанию дохода в виде разницы между первоначальной и номинальной стоимостью в течение срока обращения ценной бумаг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Если организация для целей налогообложения прибыли учитывает доходы и расходы методом начисления, то для сближения данных бухгалтерского и налогового учета более предпочтительным является второй вариант учета. Если же в целях налогообложения доходы и расходы признаются кассовым методом, то тогда в бухгалтерском учете целесообразно применять первый вариант.</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Доходы в виде переоценки ценных бумаг. Если в бухгалтерском учете первоначальная стоимость ценных бумаг может изменяться (по ценным бумагам, обращающимся на рынке ценных бумаг), то для целей налогообложения прибыли ценные бумаги, в том числе и обращающиеся на рынке ценных бумаг, переоценке не подлежат. Поэтому суммы произведенной в бухгалтерском учете дооценки (уценки) в налоговом учете в состав доходов (расходов) не включаются(подп. 24 п. 1 ст. 251, п. 46 ст. 270 НК РФ).</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Не учитываются при налогообложении прибыли и суммы отчислений в резерв под обесценение вложений в ценные бумаги (п. 10 ст. 270, ст. 300 НК РФ). Такие резервы в налоговом учете могут создавать только организации – профессиональные участники рынка ценных бумаг, осуществляющим дилерскую деятельность, и только в отношении ценных бумаг, обращающихся на организованном рынке ценных бумаг, то есть тех ценных бумаг, которые переоцениваются в бухгалтерском учете.</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Ценные бумаги НДС не облагаются (подп. 12 п. 2 ст. 149 НК РФ). Поэтому отражать входящий НДС по ним не нужно. С 1 января 2007 года вступают в силу изменения, внесенные в главу 23 НК РФ, согласно которым изменяется порядок определения дохода(убытка) по операциям купли-продажи ценных бумаг. При подаче физическим лицом в 2007 года декларации о доходах за 2006 года имущественный налоговый вычет в отношении операций купли-продажи ценных бумаг предоставляется в порядке, действующем в 2006 года, независимо от изменений, вступающих в действие с 1 января 2007 года.</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Если кроме операций с ценными бумагами, по которым налогоплательщик может документально подтвердить расходы, осуществлялись также операции, по которым расходы не могут быть подтверждены, доходы по таким операциям, принимаемые для определения налоговой базы, уменьшаются на суммы имущественных налоговых вычетов с учетом времени нахождения ценных бумаг в собственности налогоплательщика. При этом налоговая база по операциям с ценными бумагами определяется не по каждой конкретной сделке отдельно, а исходя из общей суммы доходов по совокупности сделок за налоговый период.</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firstLine="709"/>
        <w:contextualSpacing/>
        <w:jc w:val="both"/>
        <w:rPr>
          <w:rFonts w:ascii="Times New Roman" w:hAnsi="Times New Roman" w:cs="Times New Roman"/>
          <w:bCs/>
          <w:iCs/>
          <w:sz w:val="28"/>
          <w:szCs w:val="28"/>
        </w:rPr>
      </w:pPr>
      <w:r>
        <w:rPr>
          <w:rFonts w:cs="Times New Roman" w:ascii="Times New Roman" w:hAnsi="Times New Roman"/>
          <w:sz w:val="28"/>
          <w:szCs w:val="28"/>
        </w:rPr>
        <w:t>Глава 1. ГОСУДАРСТВЕННЫЕ ЦЕННЫЕ БУМАГИ</w:t>
      </w:r>
    </w:p>
    <w:p>
      <w:pPr>
        <w:pStyle w:val="Normal"/>
        <w:suppressAutoHyphens w:val="true"/>
        <w:spacing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в виде процентов по государственным ценным бумагам облагаются налогом на прибыль по ставкам 24, 15 и 0 процентов. Особенности имеет также и порядок определения налоговой базы по операциям с такими ценными бумагам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Государственными ценными бумагами могут быть только эмиссионные ценные бумаги (облигации), удостоверяющие право их владельца на получение от эмитента денежных средств. Или в зависимости от условий эмиссии этих ценных бумаг, иного имущества, процентов, установленных от номинальной стоимости, либо иных имущественных прав в сроки, предусмотренные условиями эмиссии (ст. 2 Федерального закона от 29 июля 1998 г. № 136'ФЗ "Об особенностях эмисси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и обращения государственных и муниципальных ценных бумаг").</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Ценные бумаги, не отвечающие перечисленным требованиям, не признаются государственными в целях налогообложения прибыли. Порядок налогообложения таких бумаг аналогичен порядку налогообложения корпоративных ценных бумаг.</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Доходы в виде процентов по долговым ценным бумагам и доходы от реализации ценных бумаг налогом на прибыль облагаются по-разному.</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Налог на прибыль с доходов в виде процентов по государственным и муниципальным ценным бумагам уплачивает либо получатель этих доходов, либо налоговый агент. Получатель доходов уплачивает налог в том случае, если ценные бумаги перечислены в перечне государственных и муниципальных ценных бумаг, при обращении которых предусмотрено признание получения продавцом процентного дохода, утвержденном приказом Минфина России от 5 августа 2002 г. № 80н (п. 5 ст. 286 НК РФ).</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Если государственные ценные бумаги в этом перечне не назван и доходы в виде процентов, облагаемые по пониженной ставке налога на прибыль, выплачивает российская организация (платежный агент), то она и должна удержать сумму налога.</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1"/>
        </w:numPr>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ПО ЦЕННЫМ БУМАГАМ</w:t>
      </w:r>
    </w:p>
    <w:p>
      <w:pPr>
        <w:pStyle w:val="Style19"/>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Ценные бумаги, срок действия которых приходится более чем на один отчетный период, доход в виде процентов признается полученным на конец соответствующего отчетного периода (п. 6 ст. 271 НК РФ). Если в течение отчетного периода ценная бумага была погашена или выбыла с баланса, доход в виде процентов признается полученным на дату погашения (выбытия) этой ценной бумаги. Доход в виде процентов может быть признан на дату его выплаты. Порядок ведения налогового учета доходов в виде процентов по договорам займа, кредита, банковского счета и банковского вклада, а также процентов по ценным бумагам и другим долговым обязательствам установлен статьей 328 НК РФ. Сумму доходов по ценным бумагам в сумме причитающихся по условиям эмиссии процентов налогоплательщик отражает самостоятельно, отдельно по каждому виду долгового обязательства. Она признается в налоговом учете исходя из установленных по каждому виду долговых обязательств доходности и срока действия такого долгового обязательства в отчетном периоде, на дату признания доходов (п. 1 ст. 328 НК РФ).</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К ценным бумагам, при обращении которых предусмотрено признание получения продавцом процентного дохода, относятся (приказ Минфина России от 05.08.2002 № 80н):</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лигации федерального займа (ОФЗ);</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ударственные краткосрочные бескупонные облигации (ГКО);</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лигации государственного сберегательного займа Российской</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ции (ОГСЗ);</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лигации внутреннего государственного валютного облигационного займа (ОВГВЗ);</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ударственные ценные бумаги субъектов Российской Федерации, условия эмиссии которых зарегистрированы в установленном порядке и аналогичны условиям эмиссии и обращения перечисленных выше ценных бумаг;</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ые ценные бумаги, условия эмиссии которых зарегистрированы в установленном порядке и аналогичны условиям эмиссии и обращения перечисленных выше ценных бумаг.</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Другие государственные ценные бумаги не признаются ценными бумагами, при обращении которых предусмотрено признание процентного дохода государственные и муниципальные еврооблигации или муниципальные облигации, не обращающиеся на ОРЦБ). Если НКД включается в цену реализации государственных ценных бумаг, обращающихся на ОРЦБ, то в этом случае на дату реализации таких ценных бумаг определяется сумма дохода в виде процентов с учетом положений пункта 6 статьи 328 НК РФ. Где сказано, как нужно исчислить доход в виде процентов тем, кто перешел на определение дохода (расхода) по кассовому методу. По таким ценным бумагам доход в виде процентов равен разнице суммы НКД, полученной от покупателя, и суммы НКД, уплаченной продавцу.</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Учет доходов в виде процентов при операциях с ценными бумагами, обращающимися на ОРЦБ, при реализации которых в цену сделки включается НКД, ведется (п. 7 ст. 328 НК РФ):</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до истечения отчетного (налогового) периода ценная бумага не реализована, нужно на последний день отчетного (налогового) периода определить сумму процентного дохода, причитающегося по начислению за данный период. При этом доходом в виде процентов отчетного (налогового) периода признается разница между суммой НКД, исчисленной на конец отчетного (налогового) периода по условиям эмиссии, и суммой НКД, исчисленной на конец предыдущего налогового периода, при условии, что после окончания предыдущего налогового периода эмитент не выплачивал процентов (не погашал купон);</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после окончания предыдущего налогового периода эмитент выплатил проценты, то к полученному доходу в виде процентов прибавляется сумма НКД, исчисленная на конец отчетного (налогового) периода.</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При начальной выплате процентов (погашении купона) в отчетном (налоговом) периоде доход в виде процентов исчисляется как разница между суммой выплачиваемых процентов (погашаемого купона) и суммой НКД, исчисленной на конец предыдущего налогового периода.</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При последующих выплатах процентов (погашениях купона) в отчетном (налоговом) периоде доход в виде процентов равен сумме выплачиваемых процентов (погашаемого купона). Если ценная бумага приобретена в текущем налоговом периоде, то доход в виде процентов исчисляется в следующем порядке. Сумма НКД, рассчитанная на конец предыдущего налогового периода, заменяется при вычислениях на сумму НКД, уплаченного продавцу ценной бумаги. При реализации ценной бумаги сумма НКД, определенная на конец отчетного (налогового) периода, заменяется при вычислениях на сумму НКД, рассчитанную на дату реализации.</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НАЛОГОВЫЙ УЧЕТ ЦЕННЫХ БУМАГ</w:t>
      </w:r>
    </w:p>
    <w:p>
      <w:pPr>
        <w:pStyle w:val="Normal"/>
        <w:suppressAutoHyphens w:val="true"/>
        <w:autoSpaceDE w:val="fals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Если в бухгалтерском учете ценные бумаги учитываются по первоначальной стоимости, то в налоговом учете первоначальная стоимость ценных бумаг не формируется. Расходы на приобретение ценных бумаг учитываются при формировании налоговой базы в момент их реализации (прочего выбытия) (п. 2 ст. 280 НК РФ). Поэтому организации нужно разработать специальный регистр налогового учета, в котором будет собираться информация обо всех расходах, связанных с приобретением ценных бумаг. При выбытии ценных бумаг расходная часть налоговой базы будет формироваться на основании данных этого регистра.</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Иногда возникает ситуация, при которой при операции с государственной ценной бумагой возникают два вида дохода, облагаемых по разным налоговым ставкам:</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льготной ставке;</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общеустановленной ставке.</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Общеустановленной ставкой облагаются "торговые разницы" – разницы между средневзвешенной ценой (ценой покупки) и номиналом (ценой продажи), поскольку согласно статьям 43 и 281 НК РФ этот доход в целях налогообложения прибыли не относится к процентному доходу.</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Разница между номинальной стоимостью облигаций федерального займа и стоимостью их первичного размещения определяется как средневзвешенная цена на дату, когда выпуск ценных бумаг признается размещенным, но не является процентным доходом по государственной ценной бумаге, поэтому не подлежит налогообложению на конец отчетного периода. Стоимость приобретения облигаций федерального займа при размещении признается расходом согласно статьи 329 НК</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РФ при их реализации или выбытии. Возникающая положительная или отрицательная разница между ценой реализации и приобретения без учета НПД является прибылью или убытком от реализации ценных бумаг. Но в этом случае к полученной разнице не применяются положения пункта 6 статьи 271 и статьи 328 НК РФ.</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При налогообложении сделок по реализации ценных бумаг цена эмиссионных государственных и муниципальных ценных бумаг учитывается без процентного (купонного) дохода, который облагается по ставке иной, чем предусмотрена пунктом 1 статьи 284 НК РФ, приходящегося на время владения этими ценными бумагами, выплата которого предусмотрена условиями выпуска такой ценной бумаг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Налог по доходам в виде процентов по государственным и муниципальным ценным бумагам полностью перечисляется в федеральный бюджет.</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Обязанность по уплате налога на прибыль с доходов в виде процентов по ценным бумагам, являющимся предметом операции РЕПО, которая установлена с1 января 2006г., возложена на продавца по первой части РЕПО, за исключением случая, когда у продавца по первой части РЕПО проданные ценные бумаги приобретены по другой операции РЕПО.</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Покупатель по первой части РЕПО, открывающий короткую позицию, за время ее открытия производит начисление расхода в виде процентного (купонного) дохода (дисконта) по долговой ценной бумаге исходя из условий ее выпуска на отчетную дату или дату закрытия позиции. Начисленный (полученный) процентный доход по государственным и муниципальным ценным бумагам, имеющимся у налогоплательщика, облагаемый по иной, чем общеустановленная, ставке налога, уменьшается на сумму процентного (купонного) дохода, определенного в качестве расхода за время открытия короткой позиции (ст. 282 НК РФ). Другими словами, НКД по государственным ценным бумагам разрешается зачесть как расходы в пределах процентных доходов, которые являются предметом заполнения листа 04 декларации (за исключением доходов, облагаемых по ставке 0 процентов). Для НКД по корпоративным долговым ценным бумагам такого ограничения нет.</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 РИСК СВЯЗАННЫЙ С ПРИОБРЕТЕНИЕМ ЦЕННЫХ БУМАГ</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Как известно, РЕПО – это финансовая операция, состоящая из двух частей. Термин "обратное РЕПО" означает ту же самую сделку, но с позиции покупателя ценных бумаг в первой части РЕПО. По сделкам РЕПО маржа представляет собой предусмотренное договором уменьшение суммы денежных средств, поступающих в оплату ценных бумаг по первой части договора РЕПО.</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Покупатель ценных бумаг по первой части договора РЕПО берет на себя несколько рисков, например риски снижения курсовой стоимости ценных бумаг, при определенных негативных обстоятельствах может обернуться для покупателя ценных бумаг (продавца денежных средств) по первой части договора РЕПО невозможностью вернуть сумму, адекватную затраченной. Учет сделки РЕПО с обязательством последующего выкупа ценных бумаг по обратной части сделки РЕПО осуществляется в банке-заемщике, являющемся продавцом ценных бумаг по первой части РЕПО и покупателем по обратной части РЕПО.</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Выбытие ценных бумаг по этой сделке РЕПО отражается в налоговом учете за счет их остатка в этом портфеле по одному из трех методов (ФИФО, ЛИФО, стоимости единицы), закрепленному в учетной политике банка. </w:t>
      </w:r>
      <w:r>
        <w:rPr>
          <w:rFonts w:cs="Times New Roman" w:ascii="Times New Roman" w:hAnsi="Times New Roman"/>
          <w:i/>
          <w:iCs/>
          <w:color w:val="000000"/>
          <w:sz w:val="28"/>
          <w:szCs w:val="28"/>
        </w:rPr>
        <w:t xml:space="preserve">Открытие короткой позиции </w:t>
      </w:r>
      <w:r>
        <w:rPr>
          <w:rFonts w:cs="Times New Roman" w:ascii="Times New Roman" w:hAnsi="Times New Roman"/>
          <w:color w:val="000000"/>
          <w:sz w:val="28"/>
          <w:szCs w:val="28"/>
        </w:rPr>
        <w:t>означает реализацию ценных бумаг по торговой сделке за счет тех ценных бумаг, которые ранее были приобретены по первой части сделки Обратного РЕПО. Оно сопровождается занесением в портфель сделок Обратного РЕПО информации о количестве бумаг, на которое открыта короткая позиция по сделке. Короткие позиции открываются в налоговом учете по методу, определенному в учетной политике банка для целей налогообложения, – ЛИФО, ФИФО или методу стоимости единицы.</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Выручка от реализации ценных бумаг, которая прошла с открытием короткой позиции, фиксируется до момента закрытия короткой позиции. В дату закрытия короткой позиции выручка от реализации бумаг включается в расчет налоговой базы.</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Закрытие короткой позиции может происходить за счет бумаг, купленных по торговым сделкам, также возможно закрытие короткой позиции за счет бумаг, купленных по сделке РЕПО при внеочередном закрытии позици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Доходы по новой короткой позиции определяются исходя из рыночной стоимости (а при ее отсутствии – по расчетной стоимости) ценных бумаг и НКД на дату открытия. Доходы по операции, связанной с открытием короткой позиции, признаются на дату закрытия новой короткой позиции вместе с признанием расходов по закрытию новой короткой позици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Результат от реализации в портфеле операций с ценными бумагами определяется как разница между ценой сделки по продаже бумаг и ценой сделки по покупке бумаг с учетом НКД за вычетом купонного дохода, учтенного ранее при налогообложении. Если цены сделок установлены в иностранной валюте, то в налоговом учете пересчет цены сделок покупки и продажи проводится по официальному курсу, установленному Банком России на дату поставки бумаг.</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Сделки РЕПО с продажей по первой части формируют соответствующий портфель. На конец каждого дня выводится остаток по портфелю, который формируется из незакрытых сделок РЕПО с продажей по первой части. При продаже бумаг по первой части сделки Прямого РЕПО определяется, достаточно ли ценных бумаг с учетом остатка бумаг в портфелях Прямого РЕПО, Обратного РЕПО и с учетом короткой позиции. Количество ценных бумаг в штуках, определенное путем вычитания из остатка портфеля Обратного РЕПО остатка портфеля Прямого РЕПО и величины короткой позиции, может оказаться недостаточным для реализации сделки продажи по первой части Прямого РЕПО. По условиям договора, цена второй части РЕПО может быть изменена на суммы расчетов, проводимых в связи с изменением рыночной цены на ценные бумаг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Если на момент исполнения второй части по данной сделке Обратного РЕПО имеется незакрытая короткая позиция, которая не может быть закрыта бумагами, купленными по торговой сделке, то исполнение второй части сопровождается внеочередным закрытием короткой позиции на количество бумаг по сделке Обратного РЕПО и открытием новой короткой позиции.</w:t>
      </w:r>
    </w:p>
    <w:p>
      <w:pPr>
        <w:pStyle w:val="Normal"/>
        <w:suppressAutoHyphens w:val="true"/>
        <w:autoSpaceDE w:val="false"/>
        <w:spacing w:before="0" w:after="0"/>
        <w:ind w:left="0" w:firstLine="709"/>
        <w:contextualSpacing/>
        <w:jc w:val="both"/>
        <w:rPr/>
      </w:pPr>
      <w:r>
        <w:rPr>
          <w:rFonts w:cs="Times New Roman" w:ascii="Times New Roman" w:hAnsi="Times New Roman"/>
          <w:i/>
          <w:iCs/>
          <w:color w:val="000000"/>
          <w:sz w:val="28"/>
          <w:szCs w:val="28"/>
        </w:rPr>
        <w:t xml:space="preserve">Доходы по открытию новой открытой позиции </w:t>
      </w:r>
      <w:r>
        <w:rPr>
          <w:rFonts w:cs="Times New Roman" w:ascii="Times New Roman" w:hAnsi="Times New Roman"/>
          <w:color w:val="000000"/>
          <w:sz w:val="28"/>
          <w:szCs w:val="28"/>
        </w:rPr>
        <w:t>определяются исходя из рыночной стоимости (при ее отсутствии – исходя из расчетной стоимости) ценных бумаг и НКД на дату закрытия новой позиции.</w:t>
      </w:r>
    </w:p>
    <w:p>
      <w:pPr>
        <w:pStyle w:val="Normal"/>
        <w:suppressAutoHyphens w:val="true"/>
        <w:autoSpaceDE w:val="false"/>
        <w:spacing w:before="0" w:after="0"/>
        <w:ind w:left="0" w:firstLine="709"/>
        <w:contextualSpacing/>
        <w:jc w:val="both"/>
        <w:rPr/>
      </w:pPr>
      <w:r>
        <w:rPr>
          <w:rFonts w:cs="Times New Roman" w:ascii="Times New Roman" w:hAnsi="Times New Roman"/>
          <w:i/>
          <w:iCs/>
          <w:color w:val="000000"/>
          <w:sz w:val="28"/>
          <w:szCs w:val="28"/>
        </w:rPr>
        <w:t xml:space="preserve">Расходы по закрываемой позиции </w:t>
      </w:r>
      <w:r>
        <w:rPr>
          <w:rFonts w:cs="Times New Roman" w:ascii="Times New Roman" w:hAnsi="Times New Roman"/>
          <w:color w:val="000000"/>
          <w:sz w:val="28"/>
          <w:szCs w:val="28"/>
        </w:rPr>
        <w:t>определяются исходя из рыночной стоимости (при ее отсутствии – исходя из расчетной стоимости) ценных бумаг и НКД на дату закрытия позиции. При этом в расход не включаются суммы НКД, ранее учтенные при формировании налоговой базы. Расход по операции, связанной с закрытием короткой позиции, признается на дату закрытия короткой позици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Если по ценной бумаге предусмотрено начисление НКД при открытии позиции, то по этой бумаге производится начисление процентного расхода. Расход определяется как разница между суммой НКД на дату закрытия короткой позиции (включая суммы процентного дохода, которые были выплачены эмитентом в период между датами открытия и закрытия короткой позиции) и суммой НКД на дату открытия позиции. Сумма начисленного процентного расхода признается на дату закрытия позиции или на отчетную дату, если в отчетном периоде не произошло закрытие короткой позици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Цена второй части РЕПО может быть изменена на суммы расчетов, проводимых в связи с изменением рыночной цены на ценные бумаги.</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предметом операций РЕПО выступают ценные бумаги, номинированные в иностранной валюте (облигации внутреннего государственного валютного займа Российской Федерации, облигации внешнего облигационного займа Российской Федерации). Статья 282 НК РФ не предусматривает особенностей налогообложения таких операций РЕПО.</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2. ЦЕННЫЕ БУМАГИ, ДЕНОМИНИРОВАННЫЕ В ВАЛЮТЕ</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с ценными бумагами являются одними из наиболее сложных вопросов ввиду их специфического порядка обращения. В главе 25 НК РФ установлены особенности определения налоговой базы при налогообложении доходов от реализации ценных бумаг в зависимости от категории.</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логовом учете расходы по приобретению ценных бумаг (включая накопленный купонный доход, уплаченный продавцу ценной бумаги при ее приобретении) отражаются по официальному курсу на дату их принятия к учету (по ценным бумагам, приобретенным до 1 января 2002 года – по курсу на 31 декабря 2001 года).</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Для ценных бумаг, приобретенных до 1 января 2002 года–</w:t>
      </w:r>
      <w:r>
        <w:rPr>
          <w:rFonts w:cs="Times New Roman" w:ascii="Times New Roman" w:hAnsi="Times New Roman"/>
          <w:bCs/>
          <w:iCs/>
          <w:color w:val="000000"/>
          <w:sz w:val="28"/>
          <w:szCs w:val="28"/>
        </w:rPr>
        <w:t>доходы рассчитываются по формуле</w:t>
      </w:r>
      <w:r>
        <w:rPr>
          <w:rFonts w:cs="Times New Roman" w:ascii="Times New Roman" w:hAnsi="Times New Roman"/>
          <w:bCs/>
          <w:color w:val="000000"/>
          <w:sz w:val="28"/>
          <w:szCs w:val="28"/>
        </w:rPr>
        <w:t>:</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доходов от реализации ценных бумаг, приобретенных и реализованных в одном отчетном периоде –Доход = Цена продажи (по курсу ЦБ РФ на дату реализации) + НКД, полученный в отчетном (налоговом) периоде (по курсу ЦБ РФ на дату реализации);</w:t>
      </w:r>
    </w:p>
    <w:p>
      <w:pPr>
        <w:pStyle w:val="Normal"/>
        <w:suppressAutoHyphens w:val="true"/>
        <w:autoSpaceDE w:val="false"/>
        <w:spacing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а расходы от реализации – по формуле:</w:t>
      </w:r>
    </w:p>
    <w:p>
      <w:pPr>
        <w:pStyle w:val="Normal"/>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пределение расходов от реализации ценных бумаг, приобретенных до 1 января 2002 года –</w:t>
      </w:r>
      <w:r>
        <w:rPr>
          <w:rFonts w:cs="Times New Roman" w:ascii="Times New Roman" w:hAnsi="Times New Roman"/>
          <w:iCs/>
          <w:color w:val="000000"/>
          <w:sz w:val="28"/>
          <w:szCs w:val="28"/>
        </w:rPr>
        <w:t>Расход = Цена покупки (по курсу ЦБ РФ на 31 декабря 2001 г.) –</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КД уплаченный (по курсу ЦБ РФ на 31 декабря 2001 года) – Другие</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асходы (не цена покупки), связанные с приобретением и реализацией (по курсу ЦБ РФ на дату принятия ценных бумаг к учету или по курсу на дату осуществления расходов – по расходам, связанным с реализацией).</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анк не использует право, предусмотренное пунктом 3 статьи 3 Закона № 58'ФЗ, и будет пересчитывать налоговую базу и представлять в налоговые органы уточненные декларации за 2002–2004 годы и отчетные периоды 2005 года.</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доходы и расходы от реализации ценных бумаг, приобретенных после 1 января 2002 года, определяются по формулам:</w:t>
      </w:r>
    </w:p>
    <w:p>
      <w:pPr>
        <w:pStyle w:val="Normal"/>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пределение доходов от реализации ценных бумаг, приобретенных и реализованных в одном отчетном периоде –</w:t>
      </w:r>
      <w:r>
        <w:rPr>
          <w:rFonts w:cs="Times New Roman" w:ascii="Times New Roman" w:hAnsi="Times New Roman"/>
          <w:bCs/>
          <w:iCs/>
          <w:color w:val="000000"/>
          <w:sz w:val="28"/>
          <w:szCs w:val="28"/>
        </w:rPr>
        <w:t>Доход = Цена продажи (по курсу ЦБ РФ на дату реализации) + НКД, полученный в отчетном (налоговом) периоде (по курсу</w:t>
      </w:r>
    </w:p>
    <w:p>
      <w:pPr>
        <w:pStyle w:val="Normal"/>
        <w:suppressAutoHyphens w:val="true"/>
        <w:autoSpaceDE w:val="false"/>
        <w:spacing w:before="0" w:after="0"/>
        <w:ind w:left="0" w:firstLine="709"/>
        <w:contextualSpacing/>
        <w:jc w:val="both"/>
        <w:rPr/>
      </w:pPr>
      <w:r>
        <w:rPr>
          <w:rFonts w:cs="Times New Roman" w:ascii="Times New Roman" w:hAnsi="Times New Roman"/>
          <w:bCs/>
          <w:iCs/>
          <w:color w:val="000000"/>
          <w:sz w:val="28"/>
          <w:szCs w:val="28"/>
        </w:rPr>
        <w:t>ЦБ РФ на дату реализации)</w:t>
      </w:r>
      <w:r>
        <w:rPr>
          <w:rFonts w:cs="Times New Roman" w:ascii="Times New Roman" w:hAnsi="Times New Roman"/>
          <w:bCs/>
          <w:color w:val="000000"/>
          <w:sz w:val="28"/>
          <w:szCs w:val="28"/>
        </w:rPr>
        <w:t>;</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расходов от реализации ценных бумаг, приобретенных и реализованных в одном отчетном периоде –</w:t>
      </w:r>
      <w:r>
        <w:rPr>
          <w:rFonts w:cs="Times New Roman" w:ascii="Times New Roman" w:hAnsi="Times New Roman"/>
          <w:iCs/>
          <w:color w:val="000000"/>
          <w:sz w:val="28"/>
          <w:szCs w:val="28"/>
        </w:rPr>
        <w:t>Расход = Цена покупки (по курсу ЦБ РФ на дату принятия ценных бумаг к учету) – НКД уплаченный (по курсу ЦБ РФ на дату принятия ценных бумаг к учету) – Другие расходы (не цена покупки), связанные с приобретением и реализацией (по курсу ЦБ РФ на дату принятия</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ценных бумаг к учету или по курсу на дату осуществления расходов – по расходам, связанным с реализацией).</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1 ФОРМУЛЫ РАСЧЕТА ПРИБЫЛЕЙ И УБЫТКОВ ПО ЦЕННЫМ БУМАГАМ</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быль (убыток) организации от реализации ценных бумаг, приобретенных после 1 января 2002 года, определяется по формуле:</w:t>
      </w:r>
    </w:p>
    <w:p>
      <w:pPr>
        <w:pStyle w:val="Normal"/>
        <w:suppressAutoHyphens w:val="true"/>
        <w:autoSpaceDE w:val="false"/>
        <w:spacing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определение прибыли (убытка) от реализации ценных</w:t>
      </w:r>
    </w:p>
    <w:p>
      <w:pPr>
        <w:pStyle w:val="Normal"/>
        <w:suppressAutoHyphens w:val="true"/>
        <w:autoSpaceDE w:val="false"/>
        <w:spacing w:before="0" w:after="0"/>
        <w:ind w:left="0" w:firstLine="709"/>
        <w:contextualSpacing/>
        <w:jc w:val="both"/>
        <w:rPr/>
      </w:pPr>
      <w:r>
        <w:rPr>
          <w:rFonts w:cs="Times New Roman" w:ascii="Times New Roman" w:hAnsi="Times New Roman"/>
          <w:bCs/>
          <w:iCs/>
          <w:color w:val="000000"/>
          <w:sz w:val="28"/>
          <w:szCs w:val="28"/>
        </w:rPr>
        <w:t xml:space="preserve">бумаг, приобретенных после 1 января 2002 – </w:t>
      </w:r>
      <w:r>
        <w:rPr>
          <w:rFonts w:cs="Times New Roman" w:ascii="Times New Roman" w:hAnsi="Times New Roman"/>
          <w:iCs/>
          <w:color w:val="000000"/>
          <w:sz w:val="28"/>
          <w:szCs w:val="28"/>
        </w:rPr>
        <w:t>Прибыль (убыток) = Цена продажи с учетом НКД, полученного по курсу ЦБ РФ, на дату реализации – Цена покупки с учетом НКД, уплаченного при покупке (по курсу ЦБ РФ на дату принятия ценных бумаг к учету) – Положительное сальдо от переоценки, проведенной до 15 июля 2005 года или до 30 июня 2005 года + Отрицательное сальдо от переоценки, проведенной до 15 июля 2005 года или до 30 июня 2005 года.</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данном случае не рассматриваются государственные ценные бумаги, включенные в перечень, утвержденный приказом Минфина России от 05.02.2002 № 80н (имеются в виду ОВГВЗ), поскольку тогда нужно вести отдельный учет НКД, который облагается по специальной ставке и формирует отдельную налоговую базу.</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 ценным бумагам, приобретенным до 1 января 2002 года, прибыль (убыток) от реализации рассчитывается по формуле:</w:t>
      </w:r>
    </w:p>
    <w:p>
      <w:pPr>
        <w:pStyle w:val="Normal"/>
        <w:suppressAutoHyphens w:val="true"/>
        <w:autoSpaceDE w:val="false"/>
        <w:spacing w:before="0" w:after="0"/>
        <w:ind w:left="0" w:firstLine="709"/>
        <w:contextualSpacing/>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определение прибыли (убытка) от реализации ценных бумаг, приобретенных до 1 января 2002 года, –</w:t>
      </w:r>
      <w:r>
        <w:rPr>
          <w:rFonts w:cs="Times New Roman" w:ascii="Times New Roman" w:hAnsi="Times New Roman"/>
          <w:iCs/>
          <w:color w:val="000000"/>
          <w:sz w:val="28"/>
          <w:szCs w:val="28"/>
        </w:rPr>
        <w:t>Прибыль (убыток) = Цена продажи с учетом НКД, полученного по курсу ЦБ РФ на дату реализации – Цена покупки с учетом НКД, уплаченного при покупке (по курсу ЦБ РФ на 31 декабря 2001 года) – Положительное сальдо от переоценки, проведенной до 15 июля 2005 года или до 30 июня 2005 года + Отрицательное сальдо от переоценки, проведенной до 15 июля 2005 года или до 30 июня 2005 года.</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При реализации ценных бумаг НК РФ обязывает сопоставить цены реализации с рыночными, и если нужных данных на дату реализации ценной бумаги нет, то сделку можно сравнить с ранее совершенными. Сложности возникают, когда сделки с ценными бумагами производятся в иностранной валюте. Особенно если сравнивать приходится со сделками, совершенными в другой иностранной валюте. В какой валюте производить такое сравнение и на какую дату следует брать курс пересчета валют? От этого зависит налоговая база по налогу на прибыль.</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Для ценных бумаг, которые обращаются на организованном рынке, для налогообложения прибыли принимается фактическая цена их реализации или иного выбытия. При условии, что эта цена находится в интервале между минимальной и максимальной ценами сделок именно с этой ценной бумагой на дату совершения сделки на организованном рынке (п. 5 ст. 280 НК РФ).</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Если бумаги реализованы за доллары, а на торгах есть данные только за предыдущий день, то курс валюты может быть различным и даже при одинаковой валютной стоимости рублевая оценка сделок будет тоже различна.</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Ситуация усложняется, если сравнивать приходится со сделкой, совершенной в иной валюте. Сравнение нужно проводить в рублях, и для сопоставления стоимости ценных бумаг должна использоваться дата реализации ценных бумаг, если на эту дату были торги.</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После сравнения цен определяется принимаемая для целей исчисления налога на прибыль сумма, и если фактическая цена реализации больше той минимальной цены, которая определена на торгах, то в силу пункта 2 статьи 280 НК РФ доход определяется исходя из цены реализации. Если цена реализации меньше, то согласно пункту 5 статьи 280 НК РФ доход определяется исходя из минимальной цены, которая определена на торгах, проводимых организатором торговли на рынке ценных бумаг.</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Если доход от реализации ценных бумаг получен в долларах, то для пересчета размера такого дохода в российские рубли нужно использовать курс доллара к российскому рублю, установленный ЦБ РФ на дату реализации таких ценных бумаг (п. 3 и п. 8 ст. 271 НК РФ). Возможен и такой случай, когда на дату реализации ценных бумаг отсутствовали торги, проводимые на ОРЦБ. В этом случае допускается использовать для сравнения данные ближайших до дня совершения сделки торгов, проводимых организатором торговли на рынке ценных бумаг (в пределах предшествующих реализации 12 месяцев) (п. 5 ст. 280 НК РФ).</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Только сравниваемые цены в иностранной валюте будут пересчитываться по курсу на разные даты:</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для ценных бумаг, реализованных на торгах, – на дату проведения торгов;</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для ценных бумаг, реализованных вне ОРЦБ, – на дату реализации.</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Полученные рублевые суммы сравниваются для определения цены, принимаемой в целях налогообложения.</w:t>
      </w:r>
      <w:r>
        <w:br w:type="page"/>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2 ПРИМЕР 1</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Вне организованного рынка реализована ценная бумага, номинал которой в долларах США и расчеты в долларах США. Цена реализации – 1000 долл. США, на дату реализации курс составил 26,0471 руб. за 1 долл. США. Дата сделки – 01.07.06. На дату реализации данных о торгах нет. На другую дату (04.06.06) есть данные о минимальной стоимости этой бумаги, но расчеты в евро. Цена сделки на торгах составила 818 евро. На 04.06.06 курс евро – 35,5139 руб. за 1 евро, курс доллара США -26,0859 руб. за 1 долл. США.</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Пересчитываем в рубли доход от реализации ценной бумаги по фактической цене по курсу на дату реализации:</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1000 долл. США x 26,0471 руб. за 1 долл. США = 26 047,10 руб.</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Цену бумаги в евро пересчитываем в рубли по курсу на дату проведения торгов:</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818 евро x 35,5139 руб. за 1 евро = 29 050,37 руб.</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Таким образом, принимаем к налоговому учету доход в сумме 29 050,37 руб.</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Следует оговориться, что такой подход может быть как невыгоден, так и наоборот. Например, если бы ближайшая сделка на ОРЦБ состоялась при курсах валют ниже, чем на дату реализации, и в таком случае минимальная цена сделки на ОРЦБ будет ниже фактической цены реализации. Это значит, для определения размера налогооблагаемого дохода можно использовать фактическую цену реализации ценных бумаг.</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Есть и другое мнение, когда на организованном рынке ценных бумаг торговля осуществляется как за валюту Российской Федерации (рубли), так и за иностранную валюту (доллары, евро), и при определении минимальной цены необходимо учитывать сделки, совершенные на сопоставимых условиях (статья 280 НК РФ). Поэтому нужно учитывать условие расчетов за ценные бумаги (валюту платежа). Если реализация ценной бумаги осуществляется за рубли, то учитываются данные о сделках с такими ценными бумагами с расчетами в рублях. Когда же ценные бумаги реализуются за иностранную валюту, следует использовать данные о сделках в соответствующей валюте.</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Если в течение ближайших 12 месяцев до сделки операции с ценной бумагой в соответствующей валюте не проводились, то можно использовать данные о реализации соответствующей ценной бумаги за другую валюту. При этом данные о сделках, совершенных на организованном рынке ценных бумаг, пересчитываются в валюту сделки, осуществленной вне рынка, по официальному курсу Центрального банка РФ.</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3 ОПРЕДЕЛЕНИЕ ЦЕНЫ</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Расчеты за реализованные ценные бумаги предусмотрены в долларах США, а на ОРЦБ сделки осуществлялись только в евро. Для определения минимальной цены можно использовать цены в евро на ОРЦБ, пересчитанные в доллары по официальному курсу ЦБ РФ на дату реализации соответствующей ценной бумаги на организованном рынке.</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Пересчитываем в рубли доход от реализации ценной бумаги по фактической цене:</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1000 долл. США x 26,0471 руб. за 1 долл. США = 26 047,10 руб.</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Сделку в евро пересчитываем по курсу ЦБ РФ на дату проведения торгов в доллары США:</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818 евро x 35,5139 руб. за 1 евро/ 26,0859 руб. за 1 долл. США = 1113 долл. США</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Таким образом, цена реализации в долларовой оценке не ниже минимальной цены сделок на рынке. Принимаем к налогообложению цену реализации, то есть 29 047,10 руб. Разработанную методику нужно закрепить в учетной политике для целей налогообложения. Валютное выражение может иметь не только минимальная цена, сведения о которой получены от организатора торгов, но и реальная цена сделки. И если два этих показателя выражены в разной валюте (или в разных условных единицах), то нужно правильно определить сумму выручки и прочих доходов (расходов) в виде суммовой и курсовой разницы.</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Ценные бумаги учитываются от даты продажи ценных бумаг до срока обратного выкупа банком ценных бумаг. Ценные бумаги при этом могут быть с номиналом в рублях и в иностранной валюте. Ценные бумаги с номиналом в иностранной валюте учитываются в двойной оценке:</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в иностранной валюте – по цене выкупа и в рублях (по ценным бумагам, не имеющим рыночных котировок);</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в иностранной валюте – по рыночным ценам и в рублях (по ценным бумагам, имеющим рыночные котировки).</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Экономический смысл операции РЕПО состоит в том, что одна сторона, имеющая некоторый избыток денежных средств, предоставляет их на время другой стороне за определенную плату. При этом первоначальный владелец денежных средств получает в качестве обеспечения ценные бумаги. Операция РЕПО выступает как кредитование под ценные бумаги, однако техника проведения операции говорит о том, что исполнение РЕПО достигается путем исполнения двух сделок купли-продажи, во время которых право собственности поочередно переходит от одной стороны к другой. Получается, что залог в экономическом смысле на практике не становится реальным.</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Оплата по первой и второй частям РЕПО предусматривается в условных денежных единицах, но по курсу на дату соответствующих частей РЕПО. В связи с тем, что в итоге оплата производится в рублях по курсу иностранной валюты и заем выдается в рублях, проценты нормируются по ставке Банка России, увеличенной в 1,1 раза. Сумма процентов на отчетную дату определяется в рублях исходя из следующего:</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разница в ценах по первой и второй частях РЕПО деленная на срок в днях и умноженная на срок от даты исполнения обязательств по первой части РЕПО до конца отчетного периода включительно.</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Поскольку на дату второй части РЕПО курс иностранной валюты отличается от курса на дату первой части РЕПО, возникает разница (курсовая), которая должна быть включена в общую доходность по операции РЕПО и нормирована в совокупности с процентами по операции РЕПО (п. 1 ст. 269 НК РФ). Так как денежные средства передаются в рублях, то курсовая разница не возникает. Поскольку ценные бумаги, номинированные в иностранной валюте, передаются покупателю по первой части РЕПО на определенный срок, у покупателя отсутствует необходимость текущей переоценки таких ценных бумаг, хотя в бухгалтерском учете такие ценные бумаги переоцениваются. Основанием отсутствия переоценки является статья 280 НК РФ, которая не предусматривает текущей переоценки таких ценных бумаг до их реализации, это касается операций, совершенных после 14 июля 2005 г. – даты вступления в силу Федерального закона от 6 июня 2005 г. № 58'ФЗ.</w:t>
      </w:r>
    </w:p>
    <w:p>
      <w:pPr>
        <w:pStyle w:val="Normal"/>
        <w:suppressAutoHyphens w:val="true"/>
        <w:autoSpaceDE w:val="false"/>
        <w:spacing w:before="0" w:after="0"/>
        <w:ind w:left="0" w:firstLine="709"/>
        <w:contextualSpacing/>
        <w:jc w:val="both"/>
        <w:rPr/>
      </w:pPr>
      <w:r>
        <w:rPr>
          <w:rFonts w:cs="Times New Roman" w:ascii="Times New Roman" w:hAnsi="Times New Roman"/>
          <w:iCs/>
          <w:color w:val="000000"/>
          <w:sz w:val="28"/>
          <w:szCs w:val="28"/>
        </w:rPr>
        <w:t>Если оплата фиксируется в иностранной валюте, то в этом случае нормирование должно осуществляться с использованием ограничения в размере 15 процентов, так как в основе займа лежит иностранная валюта. При этом курсовая разница не возникает, и текущая переоценка ценных бумаг в связи с изменениями курсов иностранных валют у сторон операции РЕПО не производится. Такая переоценкавозникнет, когда продавец по первой части РЕПО будет реализовывать данные ценные бумаги после завершения рассматриваемой операции РЕПО.</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урсовая разница может увеличивать (уменьшать) стоимость приобретенных ценных бумаг и относиться к прочим расходам (доходам) (подп. 10, 11 ПБУ 19/02). Выбранный способ учета нужно отразить в приказе об учетной политике.</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Глава 3.</w:t>
      </w:r>
      <w:r>
        <w:rPr>
          <w:rFonts w:cs="Times New Roman" w:ascii="Times New Roman" w:hAnsi="Times New Roman"/>
          <w:b/>
          <w:bCs/>
          <w:i/>
          <w:iCs/>
          <w:sz w:val="28"/>
          <w:szCs w:val="21"/>
        </w:rPr>
        <w:t xml:space="preserve"> </w:t>
      </w:r>
      <w:r>
        <w:rPr>
          <w:rFonts w:cs="Times New Roman" w:ascii="Times New Roman" w:hAnsi="Times New Roman"/>
          <w:sz w:val="28"/>
          <w:szCs w:val="28"/>
        </w:rPr>
        <w:t>КОРПОРАТИВНЫЕ ЦЕННЫЕ БУМАГИ</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При ведении налогового учета операций с ценными бумагами необходимо учитывать следующие особенности. </w:t>
      </w:r>
      <w:r>
        <w:rPr>
          <w:rFonts w:cs="Times New Roman" w:ascii="Times New Roman" w:hAnsi="Times New Roman"/>
          <w:i/>
          <w:iCs/>
          <w:color w:val="000000"/>
          <w:sz w:val="28"/>
          <w:szCs w:val="28"/>
        </w:rPr>
        <w:t xml:space="preserve">При расчете налоговой базы </w:t>
      </w:r>
      <w:r>
        <w:rPr>
          <w:rFonts w:cs="Times New Roman" w:ascii="Times New Roman" w:hAnsi="Times New Roman"/>
          <w:color w:val="000000"/>
          <w:sz w:val="28"/>
          <w:szCs w:val="28"/>
        </w:rPr>
        <w:t>по категориям ценных бумаг из доходов вычитаются только прямые расходы по этим операциям, но иногда остается право включать в состав расходов иные затраты, в том числе общехозяйственные (речь идет о формировании налоговой базы в целом по организации, а не по операциям по ценным бумагам).</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Прибыль, полученная от операций с ценными бумагами, включается в "общий котел" наряду с доходами и расходами от других видов деятельности. Даже если вся прибыль получена от операций с ценными бумагами, из нее можно без каких-либо ограничений вычесть все косвенные расходы организации, предусмотренные главой 25 НК РФ.</w:t>
      </w:r>
    </w:p>
    <w:p>
      <w:pPr>
        <w:pStyle w:val="Normal"/>
        <w:suppressAutoHyphens w:val="true"/>
        <w:autoSpaceDE w:val="false"/>
        <w:spacing w:before="0" w:after="0"/>
        <w:ind w:left="0" w:firstLine="709"/>
        <w:contextualSpacing/>
        <w:jc w:val="both"/>
        <w:rPr/>
      </w:pPr>
      <w:r>
        <w:rPr>
          <w:rFonts w:cs="Times New Roman" w:ascii="Times New Roman" w:hAnsi="Times New Roman"/>
          <w:i/>
          <w:iCs/>
          <w:color w:val="000000"/>
          <w:sz w:val="28"/>
          <w:szCs w:val="28"/>
        </w:rPr>
        <w:t xml:space="preserve">При реализации ценных бумаг </w:t>
      </w:r>
      <w:r>
        <w:rPr>
          <w:rFonts w:cs="Times New Roman" w:ascii="Times New Roman" w:hAnsi="Times New Roman"/>
          <w:color w:val="000000"/>
          <w:sz w:val="28"/>
          <w:szCs w:val="28"/>
        </w:rPr>
        <w:t>в налоговом учете должна быть определена их стоимость. Это можно сделать методом стоимости единицы, ЛИФО или ФИФ (ст. 329 НК РФ). Метод стоимости единицы технически невозможно применить к эмиссионным ценным бумагам (акции, облигации, опционы), а также к инвестиционным паям паевых фондов.</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миссионные ценные бумаги размещаются выпусками, в каждом из которых все ценные бумаги одинаковы, или предоставляют один и тот же набор прав, имеют один номинал, единый государственный регистрационный номер и прочее.</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е паи паевых фондов формально не являются эмиссионными ценными бумагами, но по условиям обращения аналогичны им.</w:t>
      </w:r>
    </w:p>
    <w:p>
      <w:pPr>
        <w:pStyle w:val="Normal"/>
        <w:suppressAutoHyphens w:val="true"/>
        <w:autoSpaceDE w:val="false"/>
        <w:spacing w:before="0" w:after="0"/>
        <w:ind w:left="0" w:firstLine="709"/>
        <w:contextualSpacing/>
        <w:jc w:val="both"/>
        <w:rPr/>
      </w:pPr>
      <w:r>
        <w:rPr>
          <w:rFonts w:cs="Times New Roman" w:ascii="Times New Roman" w:hAnsi="Times New Roman"/>
          <w:i/>
          <w:iCs/>
          <w:color w:val="000000"/>
          <w:sz w:val="28"/>
          <w:szCs w:val="28"/>
        </w:rPr>
        <w:t xml:space="preserve">Доходы от реализации ценных бумаг </w:t>
      </w:r>
      <w:r>
        <w:rPr>
          <w:rFonts w:cs="Times New Roman" w:ascii="Times New Roman" w:hAnsi="Times New Roman"/>
          <w:color w:val="000000"/>
          <w:sz w:val="28"/>
          <w:szCs w:val="28"/>
        </w:rPr>
        <w:t>в налоговом учете – это часть выручки организации, даже если такие операции носят разовый характер и не связаны с обычной деятельностью. К доходам от реализации для целей налога на прибыль относятся все поступления за реализованные товары, а ценные бумаги – тоже вид товаров (статья 249 НК РФ).</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логовом учете доходы от реализации ценных бумаг всегда включаются в состав выручки от реализации.</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before="0" w:after="0"/>
        <w:ind w:left="0" w:firstLine="709"/>
        <w:contextualSpacing/>
        <w:jc w:val="both"/>
        <w:rPr/>
      </w:pPr>
      <w:r>
        <w:rPr/>
        <w:t>Затраты, связанные с покупкой ценных бумаг</w:t>
      </w:r>
    </w:p>
    <w:tbl>
      <w:tblPr>
        <w:tblW w:w="9351" w:type="dxa"/>
        <w:jc w:val="left"/>
        <w:tblInd w:w="0" w:type="dxa"/>
        <w:tblLayout w:type="fixed"/>
        <w:tblCellMar>
          <w:top w:w="0" w:type="dxa"/>
          <w:left w:w="108" w:type="dxa"/>
          <w:bottom w:w="0" w:type="dxa"/>
          <w:right w:w="108" w:type="dxa"/>
        </w:tblCellMar>
      </w:tblPr>
      <w:tblGrid>
        <w:gridCol w:w="4106"/>
        <w:gridCol w:w="2868"/>
        <w:gridCol w:w="2377"/>
      </w:tblGrid>
      <w:tr>
        <w:trPr/>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color w:val="231F20"/>
                <w:sz w:val="20"/>
                <w:szCs w:val="28"/>
              </w:rPr>
              <w:t>Вид расходов</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color w:val="231F20"/>
                <w:sz w:val="20"/>
                <w:szCs w:val="28"/>
              </w:rPr>
              <w:t>Учет расходов</w:t>
            </w:r>
          </w:p>
        </w:tc>
      </w:tr>
      <w:tr>
        <w:trPr/>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color w:val="231F20"/>
                <w:sz w:val="20"/>
                <w:szCs w:val="28"/>
              </w:rPr>
              <w:t>бухгалтерский</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color w:val="231F20"/>
                <w:sz w:val="20"/>
                <w:szCs w:val="28"/>
              </w:rPr>
              <w:t>налоговый</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Суммы, уплаченные продавцу</w:t>
            </w:r>
          </w:p>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ценных бумаг</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pPr>
            <w:r>
              <w:rPr>
                <w:rFonts w:cs="Times New Roman" w:ascii="Times New Roman" w:hAnsi="Times New Roman"/>
                <w:bCs/>
                <w:iCs/>
                <w:color w:val="000000"/>
                <w:sz w:val="20"/>
                <w:szCs w:val="28"/>
              </w:rPr>
              <w:t>Включаются в первоначальную стоимость ценных бумаг (п. 9 ПБУ19/02)</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pPr>
            <w:r>
              <w:rPr>
                <w:rFonts w:cs="Times New Roman" w:ascii="Times New Roman" w:hAnsi="Times New Roman"/>
                <w:bCs/>
                <w:iCs/>
                <w:color w:val="000000"/>
                <w:sz w:val="20"/>
                <w:szCs w:val="28"/>
              </w:rPr>
              <w:t>То же (ст. 329 НК РФ)</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Сборы, связанные с регистрацией</w:t>
            </w:r>
          </w:p>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прав на ценные бумаги (например,</w:t>
            </w:r>
          </w:p>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оплата услуг регистратора)</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pPr>
            <w:r>
              <w:rPr>
                <w:rFonts w:cs="Times New Roman" w:ascii="Times New Roman" w:hAnsi="Times New Roman"/>
                <w:bCs/>
                <w:iCs/>
                <w:color w:val="000000"/>
                <w:sz w:val="20"/>
                <w:szCs w:val="28"/>
              </w:rPr>
              <w:t>Включаются в первоначальную стоимость ценных бумаг (п. 9 ПБУ19/02)</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pPr>
            <w:r>
              <w:rPr>
                <w:rFonts w:cs="Times New Roman" w:ascii="Times New Roman" w:hAnsi="Times New Roman"/>
                <w:bCs/>
                <w:iCs/>
                <w:color w:val="000000"/>
                <w:sz w:val="20"/>
                <w:szCs w:val="28"/>
              </w:rPr>
              <w:t>То же (ст. 280 НК РФ)</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pPr>
            <w:r>
              <w:rPr>
                <w:rFonts w:cs="Times New Roman" w:ascii="Times New Roman" w:hAnsi="Times New Roman"/>
                <w:bCs/>
                <w:iCs/>
                <w:color w:val="000000"/>
                <w:sz w:val="20"/>
                <w:szCs w:val="28"/>
              </w:rPr>
              <w:t>Суммы, уплаченные за информационные, консультационные и</w:t>
            </w:r>
          </w:p>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среднические услуги, связанные с</w:t>
            </w:r>
          </w:p>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купкой ценных бумаг</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Включаются в первоначальную стоимость ценных бумаг (п. 9 ПБУ19/02)</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Учитываются в составе прочих расходов (ст. 264 НК РФ)</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Услуги нотариуса, связанные с</w:t>
            </w:r>
          </w:p>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регистрацией договора, по которому организация получает право собственности на ценные бумаги</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Включаются в первоначальную стоимость ценных бумаг (п. 9 ПБУ19/02)</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pPr>
            <w:r>
              <w:rPr>
                <w:rFonts w:cs="Times New Roman" w:ascii="Times New Roman" w:hAnsi="Times New Roman"/>
                <w:bCs/>
                <w:iCs/>
                <w:color w:val="000000"/>
                <w:sz w:val="20"/>
                <w:szCs w:val="28"/>
              </w:rPr>
              <w:t>Учитываются в составе прочих</w:t>
            </w:r>
          </w:p>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Расходов (ст. 264 НК РФ)</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Проценты по кредитам, полученным для покупки ценных бумаг, начисленные до их оприходования на балансе фирмы</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Включаются в Первоначальную стоимость ценных бумаг (п. 9 ПБУ19/02)</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Учитываются в Составе внереализационных расходов (ст. 264 НК РФ)</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Отрицательные курсовые разницы,</w:t>
            </w:r>
          </w:p>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связанные с покупкой ценных бумаг, которые возникли до их оприходования</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pPr>
            <w:r>
              <w:rPr>
                <w:rFonts w:cs="Times New Roman" w:ascii="Times New Roman" w:hAnsi="Times New Roman"/>
                <w:bCs/>
                <w:iCs/>
                <w:color w:val="000000"/>
                <w:sz w:val="20"/>
                <w:szCs w:val="28"/>
              </w:rPr>
              <w:t>Включаются в прочие расходы</w:t>
            </w:r>
          </w:p>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БУ 3/2006)</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Учитываются в составе прочих  расходов (ст. 264 НК РФ)</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ложительные курсовые разницы,</w:t>
            </w:r>
          </w:p>
          <w:p>
            <w:pPr>
              <w:pStyle w:val="Normal"/>
              <w:suppressAutoHyphens w:val="true"/>
              <w:autoSpaceDE w:val="false"/>
              <w:spacing w:before="0" w:after="0"/>
              <w:ind w:left="0" w:hanging="0"/>
              <w:contextualSpacing/>
              <w:rPr/>
            </w:pPr>
            <w:r>
              <w:rPr>
                <w:rFonts w:cs="Times New Roman" w:ascii="Times New Roman" w:hAnsi="Times New Roman"/>
                <w:bCs/>
                <w:iCs/>
                <w:color w:val="000000"/>
                <w:sz w:val="20"/>
                <w:szCs w:val="28"/>
              </w:rPr>
              <w:t>связанные с покупкой ценных бумаг, которые возникли до их оприходования</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pPr>
            <w:r>
              <w:rPr>
                <w:rFonts w:cs="Times New Roman" w:ascii="Times New Roman" w:hAnsi="Times New Roman"/>
                <w:bCs/>
                <w:iCs/>
                <w:color w:val="000000"/>
                <w:sz w:val="20"/>
                <w:szCs w:val="28"/>
              </w:rPr>
              <w:t>Включаются в прочие доходы</w:t>
            </w:r>
          </w:p>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БУ 3/2006)</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pPr>
            <w:r>
              <w:rPr>
                <w:rFonts w:cs="Times New Roman" w:ascii="Times New Roman" w:hAnsi="Times New Roman"/>
                <w:bCs/>
                <w:iCs/>
                <w:color w:val="000000"/>
                <w:sz w:val="20"/>
                <w:szCs w:val="28"/>
              </w:rPr>
              <w:t>Учитываются в составе прочих доходов (ст. 265</w:t>
            </w:r>
          </w:p>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НК РФ)</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rFonts w:ascii="Times New Roman" w:hAnsi="Times New Roman" w:cs="Times New Roman"/>
                <w:bCs/>
                <w:iCs/>
                <w:color w:val="000000"/>
                <w:sz w:val="20"/>
                <w:szCs w:val="28"/>
              </w:rPr>
            </w:pPr>
            <w:r>
              <w:rPr>
                <w:rFonts w:cs="Times New Roman" w:ascii="Times New Roman" w:hAnsi="Times New Roman"/>
                <w:bCs/>
                <w:iCs/>
                <w:color w:val="000000"/>
                <w:sz w:val="20"/>
                <w:szCs w:val="28"/>
              </w:rPr>
              <w:t>Другие затраты, непосредственно</w:t>
            </w:r>
          </w:p>
          <w:p>
            <w:pPr>
              <w:pStyle w:val="Normal"/>
              <w:suppressAutoHyphens w:val="true"/>
              <w:autoSpaceDE w:val="false"/>
              <w:spacing w:before="0" w:after="0"/>
              <w:ind w:left="0" w:hanging="0"/>
              <w:contextualSpacing/>
              <w:rPr/>
            </w:pPr>
            <w:r>
              <w:rPr>
                <w:rFonts w:cs="Times New Roman" w:ascii="Times New Roman" w:hAnsi="Times New Roman"/>
                <w:bCs/>
                <w:iCs/>
                <w:color w:val="000000"/>
                <w:sz w:val="20"/>
                <w:szCs w:val="28"/>
              </w:rPr>
              <w:t>связанные с приобретением ценных бумаг</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pPr>
            <w:r>
              <w:rPr>
                <w:rFonts w:cs="Times New Roman" w:ascii="Times New Roman" w:hAnsi="Times New Roman"/>
                <w:bCs/>
                <w:iCs/>
                <w:color w:val="000000"/>
                <w:sz w:val="20"/>
                <w:szCs w:val="28"/>
              </w:rPr>
              <w:t>Включаются в первоначальную стоимость ценных бумаг (п. 9 ПБУ19/02)</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contextualSpacing/>
              <w:rPr/>
            </w:pPr>
            <w:r>
              <w:rPr>
                <w:rFonts w:cs="Times New Roman" w:ascii="Times New Roman" w:hAnsi="Times New Roman"/>
                <w:bCs/>
                <w:iCs/>
                <w:color w:val="000000"/>
                <w:sz w:val="20"/>
                <w:szCs w:val="28"/>
              </w:rPr>
              <w:t>То же (ст. 280 НК РФ)</w:t>
            </w:r>
          </w:p>
        </w:tc>
      </w:tr>
    </w:tbl>
    <w:p>
      <w:pPr>
        <w:pStyle w:val="Normal"/>
        <w:suppressAutoHyphens w:val="true"/>
        <w:autoSpaceDE w:val="false"/>
        <w:spacing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r>
        <w:br w:type="page"/>
      </w:r>
    </w:p>
    <w:p>
      <w:pPr>
        <w:pStyle w:val="Normal"/>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приобретение ценных бумаг рассматривается налоговыми органами как операция купли-продажи ценных бумаг, а доход (убыток) по такой операции исчисляется по правилам пункта 3 статьи 214.1 НК РФ.</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расходы (на приобретение и реализацию ценных бумаг) должны быть надлежащим образом оформлены (в соответствии с законодательством Российской Федерации) и в полной мере свидетельствовать о факте осуществления расходов и основании их возникновения.</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Такими документами являются:</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ы (купли-продажи, на брокерское обслуживание, депозитарный и др.);</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ичные учетные документы, подтверждающие движение денежных средств от покупателя к продавцу в счет оплаты ценных бумаг.</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учетные документы должны быть составлены по форме, содержащейся в альбомах унифицированных форм первичной учетной документации.</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 непрофессиональные участники рынка ценных бумаг часто встречаются с трудностями по документальному оформлению операций с ценными бумагами.</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формирования первоначальной стоимости ценных бумаг определяется каналом поступления их в организацию:</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обретение за плату (собственные средства) оформляется договором: купли-продажи, оказания информационных, консультационных услуг, отчетами посредников (первоначальная стоимость определяется суммой фактических затрат по приобретению п. 9 ПБУ19/02);</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обретение за плату (заемные средства) оформляется договором займа (кредитный договор), купли-продажи, оказания информационных, консультационных услуг, отчетами посредников (первоначальная стоимость определяется суммой фактических затрат по приобретению + сумма процентов по заемным средствам до принятия к учету финансовых вложений п. 9 ПБУ19/02, п. 11 ПБУ10/99, п. 14 ПБУ15/01);</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в качестве вклада в уставный (складочный) капитал оформляется учредительным договором, актом приемки-передачи ценных бумаг (первоначальная стоимость определяется согласованной стоимостью п. 12 ПБУ19/02);</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возмездная передача оформляется договором дарения, актом приемки-передачи ценных бумаг (первоначальная стоимость определяется суммой текущей рыночной стоимости на дату принятия к учету.</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Стоимость возможной реализации определяется на дату принятия к учету п. 13 ПБУ19/02):</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в качестве платежного средства за выполненные работы, (услуги, материалы) оформляется договором поставки, дополнительным соглашением к договору поставки, актом приемки-передачи ценных бумаг (первоначальная стоимость определяется фактической стоимостью активов, переданных организацией в обмен на полученные ценные бумаги п. 14 ПБУ19/02).</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 ДОГОВОР КУПЛИ-ПРОДАЖИ ЦЕННЫХ БУМАГ</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принятия к учету ценных бумаг необходимо наличие документа, подтверждающего переход права собственности (копии передаточного распоряжения с отметкой регистратора о переводе ценных бумаг, отчета биржи – при торговле через торговую систему, иного аналогичного документа). Таким образом, между датой подачи продавцом ценных бумаг передаточного распоряжения и датой зачисления данных ценных бумаг на счет покупателя может существовать некоторый временной лаг. Это означает, что ценные бумаги могут быть приняты к учету не на дату подачи передаточного распоряжения, а несколько</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зже – при получении документа, подтверждающего переход прав на ценные бумаги.</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типы сделок с ценными бумагами различаются между собой по способу, месту и порядку заключения соответствующего договора.</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Договор купли-продажи ценных бумаг может заключаться непосредственно между инвесторами – лицами, которые владеют этими бумагами и не принадлежат к кругу профессионалов фондового рынка.</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Однако чаще всего купля-продажа ценных бумаг опосредуется профессионалами, брокерами. В зависимости от законодательства страны, брокерами могут выступать профессиональные брокерские фирмы, специализированные инвестиционные банки, универсальные коммерческие банки, граждане.</w:t>
      </w:r>
    </w:p>
    <w:p>
      <w:pPr>
        <w:pStyle w:val="Normal"/>
        <w:suppressAutoHyphens w:val="true"/>
        <w:autoSpaceDE w:val="false"/>
        <w:spacing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озможны два способа поставки ценных бумаг по итогам сделк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тем передачи сертификатов ценных бумаг из рук прежнего владельца в руки нового владельца;</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тем перевода этих ценных бумаг со счета ответственного хранения старого владельца на счет ответственного хранения нового владельца в специализированной организации – депозитария.</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Ценные бумаги, как форма оформления долгового обязательства, могут быть выпущены в виде векселей, акций и облигаций предприятий. При определении налоговой базы по налогу на прибыль нужно учитывать следующие расходы:</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ходы на приобретение ценных бумаг;</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ходы, связанные с реализацией;</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а накопленного процентного дохода, уплаченная вами продавцу ценной бумаги и не учтенная ранее при налогообложении.</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ами же являются следующие суммы:</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а реализации ценной бумаг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а накопленного купонного дохода, выплачиваемого по облигациям; под ним понимается часть процентного дохода, выплата которого предусмотрена условиями выпуска облигаций, и который рассчитывается пропорционально количеству дней, прошедших от даты выпуска облигации или даты выплаты предшествующего купонного дохода;</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а дисконта, который возникает, когда ценная бумага приобретается за меньшую сумму, чем ее номинальная стоимость, и образуется как разница между ценой обратной покупки (погашения) и ценой приобретения ценной бумаги.</w:t>
      </w:r>
    </w:p>
    <w:p>
      <w:pPr>
        <w:pStyle w:val="Normal"/>
        <w:suppressAutoHyphens w:val="true"/>
        <w:autoSpaceDE w:val="false"/>
        <w:spacing w:before="0" w:after="0"/>
        <w:ind w:left="0" w:firstLine="709"/>
        <w:contextualSpacing/>
        <w:jc w:val="both"/>
        <w:rPr/>
      </w:pPr>
      <w:r>
        <w:rPr>
          <w:rFonts w:cs="Times New Roman" w:ascii="Times New Roman" w:hAnsi="Times New Roman"/>
          <w:color w:val="000000"/>
          <w:sz w:val="28"/>
          <w:szCs w:val="28"/>
        </w:rPr>
        <w:t>В бухгалтерском учете во всех случаях проценты по ценным бумагам начисляются в соответствии с условиями выпуска. Это значит, что они могут быть начислены не только на конец отчетного периода, как в налоговом учете, но и на другую дату, или вообще в данном отчетном периоде их может не быть.</w:t>
      </w:r>
    </w:p>
    <w:p>
      <w:pPr>
        <w:pStyle w:val="Normal"/>
        <w:suppressAutoHyphens w:val="true"/>
        <w:autoSpaceDE w:val="false"/>
        <w:spacing w:before="0" w:after="0"/>
        <w:ind w:left="0" w:firstLine="709"/>
        <w:contextualSpacing/>
        <w:jc w:val="both"/>
        <w:rPr/>
      </w:pPr>
      <w:r>
        <w:rPr>
          <w:rFonts w:cs="Times New Roman" w:ascii="Times New Roman" w:hAnsi="Times New Roman"/>
          <w:i/>
          <w:iCs/>
          <w:color w:val="000000"/>
          <w:sz w:val="28"/>
          <w:szCs w:val="28"/>
        </w:rPr>
        <w:t xml:space="preserve">Процентный доход </w:t>
      </w:r>
      <w:r>
        <w:rPr>
          <w:rFonts w:cs="Times New Roman" w:ascii="Times New Roman" w:hAnsi="Times New Roman"/>
          <w:color w:val="000000"/>
          <w:sz w:val="28"/>
          <w:szCs w:val="28"/>
        </w:rPr>
        <w:t>по ценным бумагам в налоговом учете рассчитывается – за время фактического срока владения ими в отчетном периоде и установленной доходности. Уровень доходности по ценным бумагам устанавливается в соответствии с условиями эмиссии, а по векселям – условиями выпуска или передачи (продажи).</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ный доход, выраженный в иностранной валюте, учитывается по курсу ЦБ РФ на дату признания процентов при налогообложении. При фактическом получении процентов в следующих отчетных периодах курсовая разница, возникшая из-за изменения курса ЦБ РФ к моменту фактического поступления средств, подлежит учету в составе прочих доходов соответствующих отчетных периодов.</w:t>
      </w:r>
    </w:p>
    <w:p>
      <w:pPr>
        <w:pStyle w:val="Normal"/>
        <w:suppressAutoHyphens w:val="true"/>
        <w:autoSpaceDE w:val="fals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0" w:firstLine="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 избранной темы связана с тем, что в последнее время многие предприятия начали вкладывать значительные денежные средства в операции на рынке ценных бумаг и, в частности, такой доходный сектор, как государственные ценные бумаги, рассматриваемые государством как одно из направлений неинфляционного покрытия бюджетного дефицита путем привлечения частных средств. Наиболее популярными среди государственных ценных бумаг являются облигации федерального займа с переменным купонным доходом (ОФЗ), государственные краткосрочные бескупонные облигации (ГКО) и облигации государственного сберегательного займа (ОСЗ). Широкое применение получили казначейские обязательства (КО) и векселя.</w:t>
      </w:r>
    </w:p>
    <w:p>
      <w:pPr>
        <w:pStyle w:val="Normal"/>
        <w:suppressAutoHyphens w:val="true"/>
        <w:spacing w:before="0" w:after="0"/>
        <w:ind w:left="0" w:firstLine="709"/>
        <w:contextualSpacing/>
        <w:jc w:val="both"/>
        <w:rPr/>
      </w:pPr>
      <w:r>
        <w:rPr>
          <w:rFonts w:cs="Times New Roman" w:ascii="Times New Roman" w:hAnsi="Times New Roman"/>
          <w:sz w:val="28"/>
          <w:szCs w:val="28"/>
        </w:rPr>
        <w:t>Поэтому главные цели данной работы - анализ бухгалтерского учета и особенностей налогообложения государственных ценных бумаг таких как ГКО, ОФЗ, ОСЗ, КО, вопросы учета и налогообложения операций с векселями, поиск возможного выхода из ситуации, когда при наличии определенных противоречий в нормативных документах рекомендации уважаемых авторов не в полной степени удовлетворяют.</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поставленные задачи были бы не полностью выполнены, если при освещении объектов и предметов исследования не были бы рассмотрены аспекты права. Вот почему здесь дается краткая характеристика организационно-правового обоснования условий выпуска и обращения ценных бумаг, указанных выш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 xml:space="preserve">Соснаускене О.И. "Учет ценных бумаг и валютных операций" </w:t>
      </w:r>
      <w:r>
        <w:rPr>
          <w:rFonts w:cs="Times New Roman" w:ascii="Times New Roman" w:hAnsi="Times New Roman"/>
          <w:sz w:val="28"/>
          <w:szCs w:val="28"/>
        </w:rPr>
        <w:t>ГроссМедиа Ферлаг/ 2009г.</w:t>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Учебное пособие "Ценные бумаги" Иванков И.Н. Тула 2010г.</w:t>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Энциклопедический словарь экономики и права</w:t>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Учебное пособие "Капитал" Иванков И.Н., Мичурина Г.И. Тула 2010г.</w:t>
      </w:r>
    </w:p>
    <w:p>
      <w:pPr>
        <w:pStyle w:val="Normal"/>
        <w:suppressAutoHyphens w:val="tru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http://ru.wikipedia.org</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ИНОЛОГИЧЕСКИЙ СЛОВАРЬ</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роизводная ценная бумага или дериватив —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производным ценным бумагам относятся: фьючерсные контракты (товарные, валютные, процентные, индексные и др.), свободно обращающиеся опционы и свопы.</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сновные ценные бумаги — это ценные бумаги, в основе которых лежат имущественные права на какой-либо актив, обычно на товар, деньги, капитал, имущество, различного рода ресурсы и др.</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ценные бумаги, в свою очередь, можно разбить на две подгруппы: первичные и вторичные ценные бумаги.</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rPr>
        <w:t>.</w:t>
      </w:r>
      <w:r>
        <w:rPr>
          <w:rFonts w:cs="Times New Roman" w:ascii="Times New Roman" w:hAnsi="Times New Roman"/>
          <w:sz w:val="28"/>
          <w:szCs w:val="28"/>
        </w:rPr>
        <w:t>Первичные ценные бумаги основаны на активах, в число которых не входят сами ценные бумаги (обеспеченные активами). Это, например, акции, облигации, векселя, закладные и др.</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Вторичные ценные бумаги — это ценные бумаги, выпускаемые на основе первичных ценных бумаг; это ценные бумаги на сами ценные бумаги: варранты на ценные бумаги, депозитарные расписки и др.</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rPr>
        <w:t xml:space="preserve"> </w:t>
      </w:r>
      <w:r>
        <w:rPr>
          <w:rFonts w:cs="Times New Roman" w:ascii="Times New Roman" w:hAnsi="Times New Roman"/>
          <w:sz w:val="28"/>
          <w:szCs w:val="28"/>
        </w:rPr>
        <w:t>Ценная бумага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Ф также определяет, что с передачей ценной бумаги все указанные ею права переходят в совокупности. В определенных случаях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Биржевой сделкой называется зарегистрированный биржей договор (соглашение), заключаемый участниками биржевой торговли в отношении биржевого товара в ходе биржевых торгов. Порядок регистрации и оформления биржевых сделок устанавливается бирж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47" w:hanging="420"/>
      </w:pPr>
      <w:rPr>
        <w:rFonts w:cs="Times New Roman"/>
      </w:rPr>
    </w:lvl>
    <w:lvl w:ilvl="2">
      <w:start w:val="1"/>
      <w:numFmt w:val="decimal"/>
      <w:lvlText w:val="%1.%2.%3"/>
      <w:lvlJc w:val="left"/>
      <w:pPr>
        <w:tabs>
          <w:tab w:val="num" w:pos="0"/>
        </w:tabs>
        <w:ind w:left="414" w:hanging="720"/>
      </w:pPr>
      <w:rPr>
        <w:rFonts w:cs="Times New Roman"/>
      </w:rPr>
    </w:lvl>
    <w:lvl w:ilvl="3">
      <w:start w:val="1"/>
      <w:numFmt w:val="decimal"/>
      <w:lvlText w:val="%1.%2.%3.%4"/>
      <w:lvlJc w:val="left"/>
      <w:pPr>
        <w:tabs>
          <w:tab w:val="num" w:pos="0"/>
        </w:tabs>
        <w:ind w:left="621" w:hanging="1080"/>
      </w:pPr>
      <w:rPr>
        <w:rFonts w:cs="Times New Roman"/>
      </w:rPr>
    </w:lvl>
    <w:lvl w:ilvl="4">
      <w:start w:val="1"/>
      <w:numFmt w:val="decimal"/>
      <w:lvlText w:val="%1.%2.%3.%4.%5"/>
      <w:lvlJc w:val="left"/>
      <w:pPr>
        <w:tabs>
          <w:tab w:val="num" w:pos="0"/>
        </w:tabs>
        <w:ind w:left="1188" w:hanging="1080"/>
      </w:pPr>
      <w:rPr>
        <w:rFonts w:cs="Times New Roman"/>
      </w:rPr>
    </w:lvl>
    <w:lvl w:ilvl="5">
      <w:start w:val="1"/>
      <w:numFmt w:val="decimal"/>
      <w:lvlText w:val="%1.%2.%3.%4.%5.%6"/>
      <w:lvlJc w:val="left"/>
      <w:pPr>
        <w:tabs>
          <w:tab w:val="num" w:pos="0"/>
        </w:tabs>
        <w:ind w:left="1395" w:hanging="1440"/>
      </w:pPr>
      <w:rPr>
        <w:rFonts w:cs="Times New Roman"/>
      </w:rPr>
    </w:lvl>
    <w:lvl w:ilvl="6">
      <w:start w:val="1"/>
      <w:numFmt w:val="decimal"/>
      <w:lvlText w:val="%1.%2.%3.%4.%5.%6.%7"/>
      <w:lvlJc w:val="left"/>
      <w:pPr>
        <w:tabs>
          <w:tab w:val="num" w:pos="0"/>
        </w:tabs>
        <w:ind w:left="1962" w:hanging="1440"/>
      </w:pPr>
      <w:rPr>
        <w:rFonts w:cs="Times New Roman"/>
      </w:rPr>
    </w:lvl>
    <w:lvl w:ilvl="7">
      <w:start w:val="1"/>
      <w:numFmt w:val="decimal"/>
      <w:lvlText w:val="%1.%2.%3.%4.%5.%6.%7.%8"/>
      <w:lvlJc w:val="left"/>
      <w:pPr>
        <w:tabs>
          <w:tab w:val="num" w:pos="0"/>
        </w:tabs>
        <w:ind w:left="2169" w:hanging="1800"/>
      </w:pPr>
      <w:rPr>
        <w:rFonts w:cs="Times New Roman"/>
      </w:rPr>
    </w:lvl>
    <w:lvl w:ilvl="8">
      <w:start w:val="1"/>
      <w:numFmt w:val="decimal"/>
      <w:lvlText w:val="%1.%2.%3.%4.%5.%6.%7.%8.%9"/>
      <w:lvlJc w:val="left"/>
      <w:pPr>
        <w:tabs>
          <w:tab w:val="num" w:pos="0"/>
        </w:tabs>
        <w:ind w:left="2376"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851" w:firstLine="284"/>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firstLine="284"/>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0:00Z</dcterms:created>
  <dc:creator>Максим</dc:creator>
  <dc:description/>
  <cp:keywords/>
  <dc:language>en-US</dc:language>
  <cp:lastModifiedBy>Mage</cp:lastModifiedBy>
  <cp:lastPrinted>2010-10-23T13:09:00Z</cp:lastPrinted>
  <dcterms:modified xsi:type="dcterms:W3CDTF">2011-10-02T21:20:00Z</dcterms:modified>
  <cp:revision>2</cp:revision>
  <dc:subject/>
  <dc:title/>
</cp:coreProperties>
</file>