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НСТИТУТ ПОВЫШЕНИЯ КВАЛИФИКАЦИИ И ПЕРЕПОДГОТОВКИ ЭКОНОМИЧЕСКИХ КАДР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Банковское дело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ему: Национальный банк Республики Беларусь и его роль в обеспечении стабильности банковской системы Беларус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луш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Ц, ПБД-1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временная роль Национального ба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татус национального банка Республики Белару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ункции Национального бан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 НБ Р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временная роль Национального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оль Национального банка в экономике страны заключается в денежном авансировании расширенного воспроизводства посредством обеспечения потребностей народного хозяйства в денежных средствах для реализации совокупного общественного продукта и национального доход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Республики Беларусь, является центральным банком и государственным органом Республики Беларусь, действует исключительно в интересах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осуществляет деятельность в соответствии с Конституцией Республики Беларусь, Банковским кодексом Республики Беларусь, законами Республики Беларусь, нормативными правовыми актами Президента Республики Беларусь, настоящим Уставом и независим в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подотчетен Президенту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тчетность Национального банка Президенту Республики Беларусь в том числе озна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езидентом Республики Беларусь Устава Национального банка, изменений и (или) дополнений, вносимых в не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резидентом Республики Беларусь с согласия Совета Республики Национального собрания Республики Беларусь Председателя и членов Правления Национального банка, освобождение их от должности с уведомлением Совета Республики Национального собрания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езидентом Республики Беларусь аудиторской организации для проведения аудиторской проверки деятельности Национального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деятельности Национального банка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и обеспечение устойчивости белорусского рубля, в том числе его покупательной способности и курса по отношению к иностранным валю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укрепление банковской системы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, надежного и безопасного функционирования платеж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рибыли не является основной целью деятельности Национальн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татус национального банка Республики Беларусь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является юридическим лицом, имеет печать с изображением Государственного герба Республики Беларусь и надписью «Национальный банк Республики Беларусь». Его полное наимен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сском языке – Национальный банк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елорусском языке – Нацыянальны банк Рэспублiкi Белару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 – National Bank of the Republic of Belaru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состоит из центрального аппарата, структурных подразделений, находящихся на территории Республики Беларусь и за ее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руктурным подразделениям Национального банка относятся главные управления по областям с их отделениями в городах, специализированное управление, учебный центр, центральное хранилище, расчетный центр, детский санаторий «Ружанск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подразделения Национального банка действуют на основании положений, утверждаемых Советом директоров Национального бан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имеет право по согласованию с Президентом Республики Беларусь создавать организации, необходимые для обеспечения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зациям Национального банка относятся учреждение образования «Полесский государственный университет», республиканское унитарное предприятие «Центр банковских технолог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ационального банка действуют на основании уставов, утверждаемых Советом директоров Национально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Национального б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действует в пределах полномочий, предоставленных ему Конституцией Республики Беларусь, Банковским кодексом Республики Беларусь, другими законодательными актами, настоящим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выполняет следующие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Основные направления денежно-кредитной политики Республики Беларусь и совместно с Правительством Республики Беларусь обеспечивает проведение единой денежно-кредитной политики Республики Беларусь в порядке, установленном законодательными а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эмиссию ден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т денежное обра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т кредитные отно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функционирование платежной системы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для банков кредитором последней инстанции, осуществляя их рефинанс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алютное регул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валютный контроль как непосредственно, так и через уполномоченные банки и небанковские кредитно-финансовые организации в соответствии с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функции центрального депозитария государственных ценных бумаг и ценных бумаг Национального банка, если иное не определено Президентом Республики Белару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ыпуск (эмиссию) ценных бумаг Национального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функции финансового агента Правительства Республики Беларусь, местных исполнительных и распорядительных органов по вопросам исполнения республиканского и местных бюджетов и консультирует их по этим вопро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согласие на осуществление банками и небанковскими кредитно-финансовыми организациями операций с ценными бумагами в случаях, предусмотренных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государственную регистрацию банков и небанковских кредитно-финансов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лицензирование банков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т деятельность банков и небанковских кредитно-финансовых организаций по ее безопасному и ликвидному осуществлению и проводит надзор за 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ила и порядок осуществления банковски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для банков и небанковских кредитно-финансовых организаций, банковских групп и банковских холдингов* требования по осуществлению ими внутренне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выпуски ценных бумаг банков и небанковских кредитно-финансовых организаций в случаях, предусмотренных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для банков и небанковских кредитно-финансовых организаций требования по осуществлению ими операций с форвардными и фьючерсными контрактами, опционами и иными финансовыми инструментами срочно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ологическое руководство бухгалтерским учетом и финансовой отчетностью в банковской системе, разрабатывает и утверждает методики бухгалтерского учета и финансовой отчетности для Национального банка, банков и небанковских кредитно-финансовы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для банков и небанковских кредитно-финансовых организаций порядок составления статистической отчетности по формам и в сроки, определенные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национальные стандарты финансовой отчетности для Национального банка, банков и небанковских кредитно-финансовых организаций в соответствии с международными стандартами финансовой отчетности и осуществляет методологическое руководство ведением в них бухгалтерского учета и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проведения в Республике Беларусь расчетов в безналичной и наличной форм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ции, необходимые для выполнения основных целей деятельности Национального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счетное и (или) кассовое обслуживание Правительства Республики Беларусь, организаций, указанных в пункте 16 настоящего Устава, и иных организаций в случаях, предусмотренных в законодательных актах, а также управляющих в процессе конкурсного производства по делам о банкротстве ба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составление платежного баланса Республики Беларусь, включая международную инвестиционную позицию Республики Беларусь, и принимает участие в его разработ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Президентом Республики Беларусь создает золотовалютные резервы и управляет ими в пределах своей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золотой запас Государственного фонда драгоценных металлов и драгоценных камней Республики Беларусь и осуществляет оперативное управление им в пределах своей компете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цены покупки-продажи драгоценных металлов и драгоценных камней при осуществлении банковски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авливает порядок открытия счетов в драгоценных металлах и условия их ведения в банках и небанковских кредитно-финансовых организациях на территории Республики Беларусь, а также условия открытия резидентами таких счетов в банках и иных кредитных организациях за ее предел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овместно с Государственным таможенным комитетом по согласованию с Министерством финансов порядок ввоза в Республику Беларусь и вывоза за ее пределы драгоценных металлов и драгоценных камней при осуществлении банковски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кассацию и перевозку наличных денежных средств, платежных инструкций, драгоценных металлов, драгоценных камней и иных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обеспечением безопасности и защиты информационных ресурсов в банках и небанковских кредитно-финансовых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и прогнозирует состояние денежно-кредитных отношений, отношений в области валютного регулирования и валютного контроля, платежного баланса Республики Беларусь и банковской системы во взаимосвязи с социально-экономическим развитием Республики Беларусь, публикует соответствующие статистические данные и материалы анализа и прогнозирования в периодическом печатном издании Национального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центральными (национальными) банками и кредитными организациями иностранных государ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ологическое регулирование применения информационных технологий в банков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стандарты и организует сертификацию программно-технических средств в области банковских услуг и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епозитарную деятельность в порядке, определенно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лучение от банков и небанковских кредитно-финансовых организаций Республики Беларусь сведений об исполнении кредитных договоров, их формирование, обработку и хра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 в соответствии с Банковским кодексом Республики Беларусь и иными законодательными 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своих функций Национальный банк может открывать представительства в иностранных государств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ормативные правовые акты НБ Р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в пределах своей компетенции принимает (издает) нормативные правовые акты (постановления Правления Национального банка и Совета директоров Национального банка), обязательные для выполнения республиканскими органами государственного управления, органами местного управления и самоуправления, всеми банками и небанковскими кредитно-финансовыми организациями, иными юридическими лицами, действующими на территории Республики Беларусь, а также физически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банк вправе принимать (издавать) нормативные правовые акты совместно с Правительством Республики Беларусь или республиканскими органами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Национального банка должны соответствовать законодательным актам Республики Беларусь. В случае противоречия нормативного правового акта Национального банка законодательному акту Республики Беларусь применяется законодательный акт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Национального банка подлежат включению в Национальный реестр правовых актов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Национального банка направляются в Национальный центр правовой информации для включения в Национальный реестр правовых актов Республики Беларусь в порядке и сроки, определенные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принятые (изданные) Национальным банком совместно с Правительством Республики Беларусь или республиканскими органами государственного управления, направляются в этот центр органом, указанным первым в числе принявших (издавших) нормативный правовой акт, если иное не установлено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Национального банка вступают в силу со дня их включения в Национальный реестр правовых актов Республики Беларусь, если в этих актах не установлен ино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Национального банка после их включения в Национальный реестр правовых актов Республики Беларусь и официального опубликования печатаются в периодическом печатном издании Национального ба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 выполненной работы, считаю необходимым отмет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одимое Национальным банком денежно-кредитное регулирование является неотъемлемой частью экономической политики государства. Действия Национального банка Республики Беларусь должны быть направлены на достижение стратегических и тактических целей денежно-кредитной политики, обеспечение социально-экономического развития страны, увязаны с бюджетно-налоговой политикой, прогнозом платежного баланса Республики Беларус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механизм, исключающий преграды для финансирования государственного сектора, была проведена разработка и принят Банковский кодекс, который должен определил: систему и статус распорядительных банковских органов, их полномочия в отношении коммерческих банков; статус и степень независимости Национального банка; порядок создания и прекращения деятельности кредитно-финансовых организаций, в том числе порядок формирования уставного фонда; права и обязанности кредитно-финансовых учреждений, их кредиторов, вкладчиков и клиентов; ответственность кредитно-финансовых учреждений; регламентацию процедуры их санации и банкротства; правовые нормы по страхованию вкладов и т. д. Важно определить меру участия Национального банка в бюджетном процессе. Необходимо усилить взаимосвязь кредитной политики с общеэкономической политикой государства, преодолеть дезинтеграцию бюджетно-налоговой и денежно-кредитной сфер. Бюджет, налоги, кредит, фондовый рынок, цены, приватизацию, целесообразно связать в единый механизм, активно воздействующий на процессы вос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ечными целями денежно-кредитного регулирования являются: достижение устойчивых в среднесрочном периоде темпов экономического рос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снижение темпов инфляции; уменьшение отрицательного сальдо торгового баланса за счет опережающих темпов роста экспорта по сравнению с импорт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оста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условий по достижению этих целей необходимо средствами денежно-кредитной политики обеспеч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держание темпов роста денежной массы в тесной связи с темпами роста реального сектора эконом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ст иностранных активов банковской системы республ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ожительные значения реальных процентных ставо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бильную динамику валютного курса белорусского руб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Для достижения стратегических и тактических целей денежно-кредитной политики, количественных и качественных параметров целесообразно реализовать денежно-кредитный механизм государственного регулирования экономики, который представляет собой концептуальные направления и подходы к достижению стратегических и тактических целей обеспечения темпов роста экономики страны, снижения темпов инфляции и безработицы, недопущения отрицательного сальдо торгового баланса на основе комплексного и гибкого применения инструментов денежно-кредитной политики (учетной ставки, порядка проведения операций на открытом рынке, норм обязательных резервов, политики в области валютного курса, обязательных экономических нормативов) и системы мер по повышению эффективности функционирования банковск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необходимым реализовать систему мер по регулированию двух противоречивых макроэкономических тенденций: с одной стороны - укрощение инфляции, с другой стороны - обеспечение роста ВВП и уменьшение безработицы. В отличие от классических западных подходов, которые решают раздельно или проблему инфляции, или проблему роста объема производства и сокращения безработицы, сочетание денежно-кредитной политики «дорогих» денег и селективного подхода к использованию политики «дешевых» денег (только в целях обеспечения инвестиций и воспроизводства) позволяет регулировать процессы увеличения ВВП, снизить безработицу и инфляцию. В итоге денежно-кредитная политика должна быть не жесткой или мягкой, а стимулирующей эффективное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денежно-кредитной политики определяют содержание и структуру денежно-кредитного механизма государственного регулирования экономики, которое включает политику Национального банка в области учетной ставки, операций на открытом рынке в области обязательных резервов, валютного регулирования, установления экономических нормативов для регулирования банков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целях повышения эффективности функционирования банковской деятельности необходимо более широко использовать принцип независимости Национального банка Республики Беларусь, который является необходимым условием стабильности денежно-кредитной системы, повышения эффективности регулирования денежной сферы. Усилившиеся на современном этапе тесные связи между Национальным банком и правительством не означают, что государство может безгранично влиять на политику Национального банка. Существенная степень независимости последнего является необходимым условием эффективности его деятельности, которая нередко вступает в противоречие с краткосрочными целями правительства. Это особенно важно в плане ограничения возможности правительства по использованию ресурсов Национального банка для покрытия бюджетного дефицита или финансирования заранее невозвратных кредитов. В связи с этим представляется целесообразным, при сохранении статуса Национального банка Республики Беларусь в предусмотренном законодательством режиме, найти решение проблемы механизма взаимодействия правительства, министерств и ведомств с Национальным банком, не отказываясь от наработанных и оправданных мех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обходимым условием развития любой сложноорганизованной социальной системы, не ограниченной принципом единоначалия, является наличие диалектических противоречий между различными органами ее управления, а в вытекающей отсюда необходимости компромиссов берут свое начало взаимное сдерживание и равновесие этих органов, которые обеспечивают соблюдение законных прав управляемых субъектов. Государственное управление банковской системой обеспечивает соблюдение законных прав и интересов кредитных организаций, их кредиторов и вкладчиков при условии, если на верхнем уровне банковской системы реализована система сдержек и противовесов между различными органами 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я развития денежно-кредитной системы Беларуси: Учеб. пособие/ Ю.Л. Грузицкий; под. ред. В.Н. Рябцевича. – Мн.: Экоперспектива, 2002. – 17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Лемешевский И.М. Экономическая теория (в трех частях). Ч.1. Основы. Вводный курс: Учеб. пособие для вузов. – Мн.: ООО «ФУАинформ», 2002. – 63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рганизация деятельности коммерческих банков: Учебник / Г.И. Кравцова, Н.С. Василенко, И.К. Козлова и др.; под. ред. Г.И. Кравцовой. – Мн.: БГЭУ, 2001. – 51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ы банковского дела: Учеб. пособие/ Б.С. Войтешенко, В.В. Козловский, Т.Д. Брежнева и др.; под. ред. Ю.М. Ясинского. – Мн.: Тес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www.nbrb.by – Официальный сайт Национального банка Республики Беларус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20:00Z</dcterms:created>
  <dc:creator>Admin</dc:creator>
  <dc:description/>
  <cp:keywords/>
  <dc:language>en-US</dc:language>
  <cp:lastModifiedBy>Mage</cp:lastModifiedBy>
  <dcterms:modified xsi:type="dcterms:W3CDTF">2011-10-02T21:20:00Z</dcterms:modified>
  <cp:revision>2</cp:revision>
  <dc:subject/>
  <dc:title>Содержание</dc:title>
</cp:coreProperties>
</file>