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ферат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аціональний банк України та особливості його функціонуванн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дент груп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………….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.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-2007         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План:</w:t>
      </w:r>
    </w:p>
    <w:p>
      <w:pPr>
        <w:pStyle w:val="Normal"/>
        <w:rPr>
          <w:rFonts w:ascii="Times New Roman" w:hAnsi="Times New Roman" w:cs="Times New Roman"/>
          <w:i/>
          <w:i/>
          <w:lang w:val="uk-UA" w:eastAsia="ru-RU"/>
        </w:rPr>
      </w:pPr>
      <w:r>
        <w:rPr>
          <w:rFonts w:cs="Times New Roman" w:ascii="Times New Roman" w:hAnsi="Times New Roman"/>
          <w:i/>
          <w:lang w:val="uk-UA" w:eastAsia="ru-RU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І. Створення національного банку України та його статус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ІІ. Функції національного банку України та особливості його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Список використаної літератур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i w:val="false"/>
          <w:lang w:val="uk-UA"/>
        </w:rPr>
        <w:t>Створення національного банку України та його статус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Центральним банком нашої країни є Національний банк України </w:t>
      </w:r>
      <w:r>
        <w:rPr>
          <w:rFonts w:cs="Times New Roman" w:ascii="Times New Roman" w:hAnsi="Times New Roman"/>
          <w:b w:val="false"/>
          <w:i w:val="false"/>
          <w:spacing w:val="-5"/>
          <w:lang w:val="uk-UA"/>
        </w:rPr>
        <w:t>(НБУ).</w:t>
      </w:r>
    </w:p>
    <w:p>
      <w:pPr>
        <w:pStyle w:val="Normal"/>
        <w:shd w:fill="FFFFFF" w:val="clear"/>
        <w:spacing w:lineRule="auto" w:line="360" w:before="0" w:after="0"/>
        <w:ind w:lef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Банківська система незалежної України і відповідно Національ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й банк України створювалися протягом 1991 р. у зв'язку з дезі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теграцією радянської банківської системи. Правовою основою б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івської системи нашої держави став Закон України «Про банки 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банківську діяльність», ухвалений Верховною Радою України 20 б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резня 1991 року. Відповідно до постанови Верховної Ради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порядок введення в дію Закону України «Про банки і банкі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ьку діяльність» цей законодавчий акт було введено в дію з 1 трав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ня 1991 року.</w:t>
      </w:r>
    </w:p>
    <w:p>
      <w:pPr>
        <w:pStyle w:val="Normal"/>
        <w:shd w:fill="FFFFFF" w:val="clear"/>
        <w:spacing w:lineRule="auto" w:line="360" w:before="0" w:after="0"/>
        <w:ind w:left="48" w:right="1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Згідно із зазначеною постановою Верховної Ради дія Закон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України «Про банки і банківську діяльність» поширювалася на вс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наявні в нашій країні банки. Було також оголошено власністю Украї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ни Український республіканський банк Держбанку СРСР, Українсь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ий республіканський банк державного комерційного промислово-будівельного банку (Укрпромбанк), Український республіканський банк Ощадного банку СРСР, Український республіканський банк Зовнішекономбанку СРСР з їхньою мережею, обчислювальни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центрами, всіма активами, пасивами, а також Українське республі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анське управління інкасації Держбанку СРСР з підпорядковано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йому мережею установ та організацій.</w:t>
      </w:r>
    </w:p>
    <w:p>
      <w:pPr>
        <w:pStyle w:val="Normal"/>
        <w:shd w:fill="FFFFFF" w:val="clear"/>
        <w:spacing w:lineRule="auto" w:line="360" w:before="0" w:after="0"/>
        <w:ind w:left="34"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собливо важливим було те, що окремо, в п. 3 постанови Вер</w:t>
        <w:softHyphen/>
        <w:t xml:space="preserve">ховної Ради України «Про порядок введення в дію Закону Україн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"Про банки і банківську діяльність"» передбачалося «створити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базі Українського республіканського банку Держбанку СРСР Наці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ональний банк України». Власне, цим пунктом постанови Верховної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ади України організаційно було вирішено питання про створення центрального банку незалежної держави — України.</w:t>
      </w:r>
    </w:p>
    <w:p>
      <w:pPr>
        <w:pStyle w:val="Normal"/>
        <w:shd w:fill="FFFFFF" w:val="clear"/>
        <w:spacing w:lineRule="auto" w:line="360" w:before="0" w:after="0"/>
        <w:ind w:left="24"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єю самою постановою Національний банк України було зо</w:t>
        <w:softHyphen/>
        <w:t>бов'язано до 1 травня 1991 р. розробити проект свого Статуту, в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значити структуру і чисельність центрального апарату, підпорядко</w:t>
        <w:softHyphen/>
        <w:t>ваної мережі установ і подати на затвердження Президії Верховної Ради України. Одночасно Раді Міністрів України і Національному банку України доручалося внести до Верховної Ради України про</w:t>
        <w:softHyphen/>
        <w:t>позиції щодо розміру та джерел формування статутного фонду Н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ціонального банку України.</w:t>
      </w:r>
    </w:p>
    <w:p>
      <w:pPr>
        <w:pStyle w:val="Normal"/>
        <w:shd w:fill="FFFFFF" w:val="clear"/>
        <w:spacing w:lineRule="auto" w:line="360" w:before="0" w:after="0"/>
        <w:ind w:left="10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тже, на підставі зазначених вище законодавчих актів було ска</w:t>
        <w:softHyphen/>
        <w:t xml:space="preserve">совано державну монополію у банківській системі та створено нову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uk-UA"/>
        </w:rPr>
        <w:t>дворівневу фінансову систему. Перший рівень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uk-UA"/>
        </w:rPr>
        <w:t xml:space="preserve">Національний бан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України, други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омерційні бан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іяльність цих банків тіс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заємозв'язана. Власне, вони утворюють взаємоузгоджену й керо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ну єдиним органом структуру. Водночас кожна із складових цієї с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теми функціонує відповідно до законів ринку.</w:t>
      </w:r>
    </w:p>
    <w:p>
      <w:pPr>
        <w:pStyle w:val="Normal"/>
        <w:shd w:fill="FFFFFF" w:val="clear"/>
        <w:spacing w:lineRule="auto" w:line="360" w:before="0" w:after="0"/>
        <w:ind w:right="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татус і принципи діяльності Національного банку України ви</w:t>
        <w:softHyphen/>
        <w:t>значені Основним Законом держави. Статті, які стосуються функці</w:t>
        <w:softHyphen/>
        <w:t>онування Національного банку, вміщені у двох розділах, присвяче</w:t>
        <w:softHyphen/>
        <w:t xml:space="preserve">них законодавчій і виконавчій владам. Це не випадково, оскільки йдеться про центральний банк держави, який очолює її національн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фінансово-кредитну систему.</w:t>
      </w:r>
    </w:p>
    <w:p>
      <w:pPr>
        <w:pStyle w:val="Normal"/>
        <w:shd w:fill="FFFFFF" w:val="clear"/>
        <w:spacing w:lineRule="auto" w:line="360" w:before="0" w:after="0"/>
        <w:ind w:lef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ціональний банк за своїм правовим статусом є однією з най</w:t>
        <w:softHyphen/>
        <w:t xml:space="preserve">важливіших інституцій держави. Він не входить до жодної з гіл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лади. Свою діяльність здійснює на засадах незалежності та еконо</w:t>
        <w:softHyphen/>
        <w:t>мічної самостійності. Проте цей головний орган банківської сист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ми з ряду питань є залежним від Верховної Ради України, пере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якою і звітує про свою діяльність.</w:t>
      </w:r>
    </w:p>
    <w:p>
      <w:pPr>
        <w:pStyle w:val="Normal"/>
        <w:shd w:fill="FFFFFF" w:val="clear"/>
        <w:spacing w:lineRule="auto" w:line="360" w:before="0" w:after="0"/>
        <w:ind w:left="48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До повноважень законодавчого органу держави Конституці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України відносить призначення на посаду та звільнення з посади г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лови Національного банку України, що здійснює Верховна Рада з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поданням Президента України. Крім того, саме Верховна Рада Украї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ни призначає половину складу Ради Національного банку України, 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кож заслуховує звіти його голови про діяльність банку.</w:t>
      </w:r>
    </w:p>
    <w:p>
      <w:pPr>
        <w:pStyle w:val="Normal"/>
        <w:shd w:fill="FFFFFF" w:val="clear"/>
        <w:spacing w:lineRule="auto" w:line="360" w:before="0" w:after="0"/>
        <w:ind w:left="34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Інша половина Ради згідно зі ст. 106, п. 12 Конституції України призначається Президентом України. Такий підхід дає можливість двом гілкам влади пропорційно, рівною мірою брати участь у фор</w:t>
        <w:softHyphen/>
        <w:t xml:space="preserve">муванні складу Ради Національного банку України і здійснюва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регулятивний вплив держави на фінансово-кредитну політику, її 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лізацію. Конституційні засади формування вищого органу упра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ління НБУ, а також його керівництва є прикладом рівноваги дво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гілок влади в Україні.</w:t>
      </w:r>
    </w:p>
    <w:p>
      <w:pPr>
        <w:pStyle w:val="Normal"/>
        <w:shd w:fill="FFFFFF" w:val="clear"/>
        <w:spacing w:lineRule="auto" w:line="360" w:before="0" w:after="0"/>
        <w:ind w:left="29" w:right="3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Рада Національного банку України відповідно до ст. 100 Консти</w:t>
        <w:softHyphen/>
        <w:t xml:space="preserve">туції України розробляє основні засади грошово-кредитної політи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здійснює контроль за її проведенням. Правовий статус Ради На</w:t>
        <w:softHyphen/>
        <w:t>ціонального банку України визначається законом.</w:t>
      </w:r>
    </w:p>
    <w:p>
      <w:pPr>
        <w:pStyle w:val="Normal"/>
        <w:shd w:fill="FFFFFF" w:val="clear"/>
        <w:spacing w:lineRule="auto" w:line="360" w:before="0" w:after="0"/>
        <w:ind w:left="24"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ажливо наголосити, що правом законодавчої ініціативи у Вер</w:t>
        <w:softHyphen/>
        <w:t xml:space="preserve">ховній Раді, крім Президента України, народних депутатів Україн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бінету Міністрів України, Конституція наділяє також і Націо</w:t>
        <w:softHyphen/>
        <w:t xml:space="preserve">нальний банк України (ст. 93, п. 1 Конституції України). Нада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цього права Національному банку свідчить про вищий ступінь його значущості у системі державних інституцій.</w:t>
      </w:r>
    </w:p>
    <w:p>
      <w:pPr>
        <w:pStyle w:val="Normal"/>
        <w:shd w:fill="FFFFFF" w:val="clear"/>
        <w:spacing w:lineRule="auto" w:line="360" w:before="0" w:after="0"/>
        <w:ind w:left="5"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Суттєве значення для ефективного функціонування НБУ мають його взаємовідносини з Кабінетом Міністрів України. Ці державні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органи проводять взаємні консультації з питань грошов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кредитної політики, розроблення і здійснення загальнодержавної програми економічного та соціального розвитку. НБУ підтримує економічну політику Кабінету Міністрів України, доки вона не су</w:t>
        <w:softHyphen/>
        <w:t>перечить забезпеченню стабільності грошової одиниці України. Голова Національного банку або за його дорученням один із зас</w:t>
        <w:softHyphen/>
        <w:t>тупників можуть брати участь у засіданнях Кабінету Міністрів з правом дорадчого голосу. Отже, НБУ як орган держави є рівно</w:t>
        <w:softHyphen/>
        <w:t>правним партнером державного органу виконавчої влади — Кабі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ту Міністрів України.</w:t>
      </w:r>
    </w:p>
    <w:p>
      <w:pPr>
        <w:pStyle w:val="Normal"/>
        <w:shd w:fill="FFFFFF" w:val="clear"/>
        <w:spacing w:lineRule="auto" w:line="360" w:before="0" w:after="0"/>
        <w:ind w:right="5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Національний банк України як економічно самостійна держав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установа здійснює видатки, як правило, за рахунок власних доходів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Однак одержання прибутків не є метою діяльності Націона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нку. Для забезпечення виконання своїх функцій він має право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ридбання та розпорядження рухомим і нерухомим майном.</w:t>
      </w:r>
    </w:p>
    <w:p>
      <w:pPr>
        <w:pStyle w:val="Normal"/>
        <w:shd w:fill="FFFFFF" w:val="clear"/>
        <w:spacing w:lineRule="auto" w:line="360" w:before="0" w:after="0"/>
        <w:ind w:left="77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Кошторис видатків Національного банку на кожний рік затвер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жується Радою НБУ. Цей самий орган затверджує Основні напр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ми грошово-кредитної політики Національного банку.</w:t>
      </w:r>
    </w:p>
    <w:p>
      <w:pPr>
        <w:pStyle w:val="Normal"/>
        <w:shd w:fill="FFFFFF" w:val="clear"/>
        <w:spacing w:lineRule="auto" w:line="360" w:before="0" w:after="0"/>
        <w:ind w:left="67"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ладеним вище не обмежуються правові основи функціону</w:t>
        <w:softHyphen/>
        <w:t>вання НБУ. Як юридична особа він діє на підставі Статуту Націо</w:t>
        <w:softHyphen/>
        <w:t>нального банку України, затвердженого постановою Президії Ве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ховної Ради України від 7 жовтня 1991 р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>ІІ. Функції національного банку України</w:t>
      </w:r>
    </w:p>
    <w:p>
      <w:pPr>
        <w:pStyle w:val="Normal"/>
        <w:shd w:fill="FFFFFF" w:val="clear"/>
        <w:spacing w:lineRule="auto" w:line="360" w:before="0" w:after="0"/>
        <w:ind w:left="43" w:right="34" w:firstLine="709"/>
        <w:jc w:val="both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left="43"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Функції НБУ та його органів є невід'ємною складовою функці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ержавного управління.</w:t>
      </w:r>
    </w:p>
    <w:p>
      <w:pPr>
        <w:pStyle w:val="Normal"/>
        <w:shd w:fill="FFFFFF" w:val="clear"/>
        <w:spacing w:lineRule="auto" w:line="360" w:before="0" w:after="0"/>
        <w:ind w:left="48" w:right="2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Основною функцією Національного банку України є забезпечен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стабільності грошової одиниці. Це передбачено у ст. 99 Конституції України, де зазначено: «Грошовою одиницею України є гривня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>За</w:t>
        <w:softHyphen/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uk-UA"/>
        </w:rPr>
        <w:t>безпечення стабільності грошової одиниці є основною функцією цен</w:t>
        <w:softHyphen/>
      </w: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  <w:lang w:val="uk-UA"/>
        </w:rPr>
        <w:t>трального банку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  <w:lang w:val="uk-UA"/>
        </w:rPr>
        <w:t xml:space="preserve">держави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  <w:lang w:val="uk-UA"/>
        </w:rPr>
        <w:t>Національного банку України»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left="48" w:right="2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голосимо, що з моменту введення національної грошової оди</w:t>
        <w:softHyphen/>
        <w:t>ниці відповідно до конституційних норм вона стає не лише фінансо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-економічним, а й політичним фактором. Адже національна г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шова одиниця — це ознака економічного і політичного потенціалу держави, її незалежності.</w:t>
      </w:r>
    </w:p>
    <w:p>
      <w:pPr>
        <w:pStyle w:val="Normal"/>
        <w:shd w:fill="FFFFFF" w:val="clear"/>
        <w:spacing w:lineRule="auto" w:line="360" w:before="0" w:after="0"/>
        <w:ind w:left="24" w:right="4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Чинне законодавство про центральний банк держави покладає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ього виконання і низки інших функцій. До них насамперед на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жить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uk-UA"/>
        </w:rPr>
        <w:t>визначення та проведення грошово-кредитної політики відпо</w:t>
        <w:softHyphen/>
        <w:t>відно до затвердженої Верховною Радою України загальнодержав</w:t>
        <w:softHyphen/>
        <w:t>ної програми економічного розвитку.</w:t>
      </w:r>
    </w:p>
    <w:p>
      <w:pPr>
        <w:pStyle w:val="Normal"/>
        <w:shd w:fill="FFFFFF" w:val="clear"/>
        <w:spacing w:lineRule="auto" w:line="360" w:before="0" w:after="0"/>
        <w:ind w:left="19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  <w:lang w:val="uk-UA"/>
        </w:rPr>
        <w:t>Національний банк України має монопольне право здійснювати емісію національної валюти України та організовувати її обіг.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Ц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начає, що жоден інший суб'єкт банківської системи не може здій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снювати цю функцію.</w:t>
      </w:r>
    </w:p>
    <w:p>
      <w:pPr>
        <w:pStyle w:val="Normal"/>
        <w:shd w:fill="FFFFFF" w:val="clear"/>
        <w:spacing w:lineRule="auto" w:line="360" w:before="0" w:after="0"/>
        <w:ind w:righ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Центральний банк держави виступає також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  <w:lang w:val="uk-UA"/>
        </w:rPr>
        <w:t>кредитором в остан</w:t>
        <w:softHyphen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ній інстанції для банків і кредитних устано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зовує систему рефінансування, визначає для банків та інших кредитних установ правила здійснення банківських операцій, бухгалтерського обліку звітності та захисту інформації. З цією метою Національний бан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розробляє та ухвалює відповідні нормативні акти у вигляді пол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жень, постанов керівних органів тощо.</w:t>
      </w:r>
    </w:p>
    <w:p>
      <w:pPr>
        <w:pStyle w:val="Normal"/>
        <w:shd w:fill="FFFFFF" w:val="clear"/>
        <w:spacing w:lineRule="auto" w:line="360" w:before="0" w:after="0"/>
        <w:ind w:left="5"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НБУ визначає систему, порядок і форми розрахункі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му чи</w:t>
        <w:softHyphen/>
        <w:t>слі між банками та іншими кредитними установами, напрями роз</w:t>
        <w:softHyphen/>
        <w:t xml:space="preserve">витку сучасних електронних банківських технологій, координує 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контролює створення електронних платіжних засобів, систем розрахунків, автоматизацію банківської діяльності та засобів захисту ба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ківської інформації; здійснює банківське регулювання та нагляд;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де Реєстр банків, їхніх філій та представництв, валютних бірж і кредитних установ, здійснює ліцензування банківських та інш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перацій у передбачених законом випадках.</w:t>
      </w:r>
    </w:p>
    <w:p>
      <w:pPr>
        <w:pStyle w:val="Normal"/>
        <w:shd w:fill="FFFFFF" w:val="clear"/>
        <w:spacing w:lineRule="auto" w:line="360" w:before="0" w:after="0"/>
        <w:ind w:left="43" w:right="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На НБУ покладено таку важливу функцію, як </w:t>
      </w: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  <w:lang w:val="uk-UA"/>
        </w:rPr>
        <w:t>складання платі</w:t>
        <w:softHyphen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жного балансу і балансу міжнародних інвестицій України, здійс</w:t>
        <w:softHyphen/>
        <w:t>нення їх аналізу та прогнозуванн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начення цієї функції особливе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дже наша країна наприкінці 1991 р. як нова незалежна держава не мала доступу до іноземних кредитів. На той час фінансове станови</w:t>
        <w:softHyphen/>
        <w:t>ще країни погіршила ще й заява Зовнішекономбанку СРСР, який об</w:t>
        <w:softHyphen/>
        <w:t xml:space="preserve">слуговував зовнішню торгівлю, про те, що понад 7 млрд дол. СШ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«зникли» і про їхнє використання немає жодних підтверджуваль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ів. Понад 1 млрд дол. США з цієї суми належав українс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им підприємствам та приватним особам. Зовнішекономбанк тако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явив, що він більше не обслуговуватиме виплат, які стосують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зовнішньої торгівлі колишніх радянських республік.</w:t>
      </w:r>
    </w:p>
    <w:p>
      <w:pPr>
        <w:pStyle w:val="Normal"/>
        <w:shd w:fill="FFFFFF" w:val="clear"/>
        <w:spacing w:lineRule="auto" w:line="360" w:before="0" w:after="0"/>
        <w:ind w:left="10" w:right="3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ля міжнародного авторитету Національного банку України ве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ке значення має покладення саме на ньог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функції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представниц</w:t>
        <w:softHyphen/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  <w:lang w:val="uk-UA"/>
        </w:rPr>
        <w:t>тва інтересів України в центральних банках інших держав, міжна</w:t>
        <w:softHyphen/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родних банках та інших кредитних установах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співробітництво здійснюється на рівні центральних банків. Центральний банк д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жави здійснює також відповідно до визначених законом повно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жень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  <w:lang w:val="uk-UA"/>
        </w:rPr>
        <w:t>валютне регулювання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значає порядок здійснення розраху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ків у іноземній валюті, організовує та здійснює </w:t>
      </w: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lang w:val="uk-UA"/>
        </w:rPr>
        <w:t>валютний контроль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right="4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ше НБУ має право здійснювати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операції із золотовалютним резервом і забезпечувати його накопичення та зберігання.</w:t>
      </w:r>
    </w:p>
    <w:p>
      <w:pPr>
        <w:pStyle w:val="Normal"/>
        <w:shd w:fill="FFFFFF" w:val="clear"/>
        <w:spacing w:lineRule="auto" w:line="360" w:before="0" w:after="0"/>
        <w:ind w:left="19" w:righ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Національний банк України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uk-UA"/>
        </w:rPr>
        <w:t xml:space="preserve">реалізує державну політику з питань </w:t>
      </w: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  <w:lang w:val="uk-UA"/>
        </w:rPr>
        <w:t>захисту державних секретів у банківській системі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бере участь 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ідготовці кадрів для банківської системи.</w:t>
      </w:r>
    </w:p>
    <w:p>
      <w:pPr>
        <w:pStyle w:val="Normal"/>
        <w:shd w:fill="FFFFFF" w:val="clear"/>
        <w:spacing w:lineRule="auto" w:line="360" w:before="0" w:after="0"/>
        <w:ind w:left="29" w:right="4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зазначеного вище, до переліку функцій НБУ належать та</w:t>
        <w:softHyphen/>
        <w:t xml:space="preserve">кож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наглядові, регулятивні й контрольні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х виконання забезпеч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ється через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0"/>
        <w:ind w:left="10"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дійснення всіх видів перевірок банків на місцях, інших кр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дитних установ та суб'єктів підприємницької діяльності в Україн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(крім перевірок і ревізій фінансово-господарської діяльності), а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ж перевірку достовірності інформації, що надається юридични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фізичними особами під час реєстрації банків, кредитних установ і ліцензування банківських операці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0"/>
        <w:ind w:left="10"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исунення вимог щодо проведення загальних зборів акціо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 (учасників) банків та інших кредитних установ і визначення п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нь, за якими мають бути прийняті рішення.</w:t>
      </w:r>
    </w:p>
    <w:p>
      <w:pPr>
        <w:pStyle w:val="Normal"/>
        <w:shd w:fill="FFFFFF" w:val="clear"/>
        <w:spacing w:lineRule="auto" w:line="360" w:before="0" w:after="0"/>
        <w:ind w:left="5" w:right="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ціональний банк України може направляти своїх представни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в для участі у роботі зборів акціонерів (учасників), засідань спо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ережної ради, правління та ревізійної комісії іншого банку або кредитної установи з правом дорадчого голосу. Він може також вима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ти здійснення обов'язкових аудиторських перевірок банків та і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ших кредитних установ, одержувати висновки незалежних аудитор</w:t>
        <w:softHyphen/>
        <w:t>ських організацій про результати цих перевірок.</w:t>
      </w:r>
    </w:p>
    <w:p>
      <w:pPr>
        <w:pStyle w:val="Normal"/>
        <w:shd w:fill="FFFFFF" w:val="clear"/>
        <w:spacing w:lineRule="auto" w:line="360" w:before="0" w:after="0"/>
        <w:ind w:left="72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БУ має право вживати заходи впливу щодо порушників чинно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 законодавства. Так, у разі порушення банком чи іншою кредит</w:t>
        <w:softHyphen/>
        <w:t xml:space="preserve">ною установою банківського законодавства України, нормативн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ктів НБУ, проведення ризикових операцій, які загрожують інтере</w:t>
        <w:softHyphen/>
        <w:t xml:space="preserve">сам вкладників та кредиторів, НБУ має право вимагати від банку та кредитної установи усунення виявлених порушень. Якщо ці вимог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не будуть виконані у встановлений строк, НБУ має право застосову</w:t>
        <w:softHyphen/>
        <w:t>вати такі заходи впливу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ідвищувати норму обов'язкових резерв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стягувати з банків чи інших кредитних установ штраф у р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мірі неправомірно одержаного до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усувати керівництво (голову правління та головного бухгалт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ра) від управління банком чи іншою кредитною установою і пр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значати тимчасову адміністрацію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відкликати ліцензію на здійснення окремих чи усіх банківс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ких операці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346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риймати рішення про реорганізацію чи ліквідацію банк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 w:before="0" w:after="0"/>
        <w:ind w:left="34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Звичайно, заходи впливу мають бути адекватними допущени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порушенням.</w:t>
      </w:r>
    </w:p>
    <w:p>
      <w:pPr>
        <w:pStyle w:val="Normal"/>
        <w:shd w:fill="FFFFFF" w:val="clear"/>
        <w:spacing w:lineRule="auto" w:line="360" w:before="0" w:after="0"/>
        <w:ind w:left="38" w:righ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виникнення незадовільного фінансового стану комерцій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ого банку чи іншої кредитної установи НБУ може вживати заходи щодо їх фінансового оздоровлення.</w:t>
      </w:r>
    </w:p>
    <w:p>
      <w:pPr>
        <w:pStyle w:val="Normal"/>
        <w:shd w:fill="FFFFFF" w:val="clear"/>
        <w:spacing w:lineRule="auto" w:line="360" w:before="0" w:after="0"/>
        <w:ind w:left="19" w:right="5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Водночас чинне законодавство передбачає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  <w:lang w:val="uk-UA"/>
        </w:rPr>
        <w:t>певні обмеження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що</w:t>
        <w:softHyphen/>
        <w:t>до вимог Національного банку України. Так, він не має права вима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ати від банків та інших кредитних установ виконання операцій 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інших дій, не передбачених законами України та нормативними ак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тами НБУ.</w:t>
      </w:r>
    </w:p>
    <w:p>
      <w:pPr>
        <w:pStyle w:val="Normal"/>
        <w:shd w:fill="FFFFFF" w:val="clear"/>
        <w:spacing w:lineRule="auto" w:line="360" w:before="0" w:after="0"/>
        <w:ind w:left="10"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ціональний банк здійснює аналіз діяльності комерційних бан</w:t>
        <w:softHyphen/>
        <w:t xml:space="preserve">ків та інших кредитних установ з метою виявлення ситуацій, як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рожують інтересам вкладників і кредиторів, стабільності б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ківської системи в цілому. Але він не несе відповідальності за зо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в'язання комерційних банків і кредитних установ, за винятком випадків, коли НБУ бере на себе такі зобов'язання, а банки та інші кредитні установи не несуть відповідальності за зобов'язання 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ціонального банку, крім випадків, коли вони беруть на себе такі зо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в'язання.</w:t>
      </w:r>
    </w:p>
    <w:p>
      <w:pPr>
        <w:pStyle w:val="Normal"/>
        <w:shd w:fill="FFFFFF" w:val="clear"/>
        <w:spacing w:lineRule="auto" w:line="360" w:before="0" w:after="0"/>
        <w:ind w:right="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НБУ з питань банківського регулювання і нагляду м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жуть бути оскаржені у порядку, передбаченому чинним законо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вством.</w:t>
      </w:r>
    </w:p>
    <w:p>
      <w:pPr>
        <w:pStyle w:val="Normal"/>
        <w:shd w:fill="FFFFFF" w:val="clear"/>
        <w:spacing w:lineRule="auto" w:line="360" w:before="0" w:after="0"/>
        <w:ind w:left="10" w:righ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Національний банк України визначає для комерційних банків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едитних установ форми звітності та порядок їх складання, які 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обхідні для ведення грошово-кредитної і банківської статистик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здійснення валютного контролю.</w:t>
      </w:r>
    </w:p>
    <w:p>
      <w:pPr>
        <w:pStyle w:val="Normal"/>
        <w:shd w:fill="FFFFFF" w:val="clear"/>
        <w:spacing w:lineRule="auto" w:line="360" w:before="0" w:after="0"/>
        <w:ind w:left="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БУ контролює діяльність своїх структурних одиниць та пі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озділів через проведення внутрішнього аудиту, який здійснюється його ревізійним управлінням, безпосередньо підпорядкованим голо</w:t>
        <w:softHyphen/>
        <w:t xml:space="preserve">ві НБУ. Комплексні перевірки господарсько-фінансової діяльност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структурних одиниць НБУ проводяться не рідше як один раз на рік.</w:t>
      </w:r>
    </w:p>
    <w:p>
      <w:pPr>
        <w:pStyle w:val="Normal"/>
        <w:shd w:fill="FFFFFF" w:val="clear"/>
        <w:spacing w:lineRule="auto" w:line="360" w:before="0" w:after="0"/>
        <w:ind w:left="58" w:right="5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равління НБУ не пізніше 1 листопада звітного року приймає рішення про аудит Національного банку України і визначає ауд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торську фірму, яка має відповідний досвід роботи, для перевірки рі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чного звіту і подання аудиторського висновку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58" w:right="5" w:firstLine="709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hd w:fill="FFFFFF" w:val="clear"/>
        <w:spacing w:lineRule="auto" w:line="360" w:before="0" w:after="0"/>
        <w:ind w:left="58" w:right="5" w:firstLine="709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кон України «Про </w:t>
      </w:r>
      <w:bookmarkStart w:id="0" w:name="OCRUncertain068"/>
      <w:r>
        <w:rPr>
          <w:rFonts w:cs="Times New Roman" w:ascii="Times New Roman" w:hAnsi="Times New Roman"/>
          <w:sz w:val="28"/>
          <w:szCs w:val="28"/>
          <w:lang w:val="uk-UA"/>
        </w:rPr>
        <w:t>банки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1" w:name="OCRUncertain069"/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2" w:name="OCRUncertain070"/>
      <w:r>
        <w:rPr>
          <w:rFonts w:cs="Times New Roman" w:ascii="Times New Roman" w:hAnsi="Times New Roman"/>
          <w:sz w:val="28"/>
          <w:szCs w:val="28"/>
          <w:lang w:val="uk-UA"/>
        </w:rPr>
        <w:t>банківську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bookmarkStart w:id="3" w:name="OCRUncertain071"/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яльн</w:t>
      </w:r>
      <w:bookmarkStart w:id="4" w:name="OCRUncertain072"/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сть» </w:t>
      </w:r>
      <w:bookmarkStart w:id="5" w:name="OCRUncertain074"/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872-Х</w:t>
      </w:r>
      <w:bookmarkStart w:id="6" w:name="OCRUncertain075"/>
      <w:r>
        <w:rPr>
          <w:rFonts w:cs="Times New Roman" w:ascii="Times New Roman" w:hAnsi="Times New Roman"/>
          <w:sz w:val="28"/>
          <w:szCs w:val="28"/>
          <w:lang w:val="uk-UA"/>
        </w:rPr>
        <w:t xml:space="preserve">ІІ </w:t>
      </w:r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рез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bookmarkStart w:id="7" w:name="OCRUncertain076"/>
      <w:r>
        <w:rPr>
          <w:rFonts w:cs="Times New Roman" w:ascii="Times New Roman" w:hAnsi="Times New Roman"/>
          <w:sz w:val="28"/>
          <w:szCs w:val="28"/>
          <w:lang w:val="uk-UA"/>
        </w:rPr>
        <w:t>2) Самуельсон</w:t>
      </w:r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 П. «Економіка»: Підручник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ьвів. Світ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99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к </w:t>
      </w:r>
      <w:bookmarkStart w:id="8" w:name="OCRUncertain077"/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Пол</w:t>
      </w:r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 А. </w:t>
      </w:r>
      <w:bookmarkStart w:id="9" w:name="OCRUncertain078"/>
      <w:r>
        <w:rPr>
          <w:rFonts w:cs="Times New Roman" w:ascii="Times New Roman" w:hAnsi="Times New Roman"/>
          <w:sz w:val="28"/>
          <w:szCs w:val="28"/>
          <w:lang w:val="uk-UA"/>
        </w:rPr>
        <w:t>Самуельсон,</w:t>
      </w:r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10" w:name="OCRUncertain079"/>
      <w:r>
        <w:rPr>
          <w:rFonts w:cs="Times New Roman" w:ascii="Times New Roman" w:hAnsi="Times New Roman"/>
          <w:sz w:val="28"/>
          <w:szCs w:val="28"/>
          <w:lang w:val="uk-UA"/>
        </w:rPr>
        <w:t>Вільям</w:t>
      </w:r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11" w:name="OCRUncertain080"/>
      <w:r>
        <w:rPr>
          <w:rFonts w:cs="Times New Roman" w:ascii="Times New Roman" w:hAnsi="Times New Roman"/>
          <w:sz w:val="28"/>
          <w:szCs w:val="28"/>
          <w:lang w:val="uk-UA"/>
        </w:rPr>
        <w:t>Д.Нордгауз</w:t>
      </w:r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 «Макроекономіка» Київ. «Основи»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5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Степан </w:t>
      </w:r>
      <w:bookmarkStart w:id="12" w:name="OCRUncertain081"/>
      <w:r>
        <w:rPr>
          <w:rFonts w:cs="Times New Roman" w:ascii="Times New Roman" w:hAnsi="Times New Roman"/>
          <w:sz w:val="28"/>
          <w:szCs w:val="28"/>
          <w:lang w:val="uk-UA"/>
        </w:rPr>
        <w:t>Дзюбик,</w:t>
      </w:r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 xml:space="preserve"> Ольга </w:t>
      </w:r>
      <w:bookmarkStart w:id="13" w:name="OCRUncertain082"/>
      <w:r>
        <w:rPr>
          <w:rFonts w:cs="Times New Roman" w:ascii="Times New Roman" w:hAnsi="Times New Roman"/>
          <w:sz w:val="28"/>
          <w:szCs w:val="28"/>
          <w:lang w:val="uk-UA"/>
        </w:rPr>
        <w:t>Ривак</w:t>
      </w:r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 xml:space="preserve"> «Основи економічної теорії», Київ. Основи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4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19:00Z</dcterms:created>
  <dc:creator>Саша</dc:creator>
  <dc:description/>
  <cp:keywords/>
  <dc:language>en-US</dc:language>
  <cp:lastModifiedBy>Mage</cp:lastModifiedBy>
  <cp:lastPrinted>2007-11-07T10:20:00Z</cp:lastPrinted>
  <dcterms:modified xsi:type="dcterms:W3CDTF">2011-10-02T21:19:00Z</dcterms:modified>
  <cp:revision>2</cp:revision>
  <dc:subject/>
  <dc:title>Міністерство освіти і науки України</dc:title>
</cp:coreProperties>
</file>