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Norma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Реферат</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егосударственное социальн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Харьков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грамма негосударственного пенсионного обеспечения</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рядок создания негосударственного пенсионного фонда</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хема работы негосударственного пенсионного фонда</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 расчёта негосударственной пенсии</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надёжности негосударственных пенсионных фондов</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ние пенсионных активов</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быль (убыток) от инвестирования активов Пенсионного фонда</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пределение и наследование пенсионных активов</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ыт внедрения и функционирования негосударственных пенсионных систем в зарубежных странах</w:t>
      </w:r>
    </w:p>
    <w:p>
      <w:pPr>
        <w:pStyle w:val="Normal"/>
        <w:numPr>
          <w:ilvl w:val="0"/>
          <w:numId w:val="2"/>
        </w:numPr>
        <w:tabs>
          <w:tab w:val="clear" w:pos="708"/>
          <w:tab w:val="left" w:pos="33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tabs>
          <w:tab w:val="clear" w:pos="708"/>
          <w:tab w:val="left" w:pos="3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Программа негосударственного пенсион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юля 2003 года Президент Украины подписал Законы Украины "Об общеобязательном государственном пенсионном страховании" №1058-IV и "О негосударственном пенсионном обеспечении" №1057-IV, которые вступили в силу 01.01.2004г. и определили концепцию пенсионного обеспечения в нашей стране. В соответствии с указанными Законами, пенсионное обеспечение в Украине представляет собой трехуровнев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 общеобязательная солидарная система пенсионного страхования. Финансирует за счет средств пенсионного фонда так называемые базовые (минимальные, но гарантированные) пенсии. Размер пенсий здесь будет зависеть от размера заработной платы работника, с которой уплачивались взносы, а также страхового стажа.</w:t>
      </w:r>
    </w:p>
    <w:p>
      <w:pPr>
        <w:pStyle w:val="Normal"/>
        <w:spacing w:lineRule="auto" w:line="360" w:before="0" w:after="0"/>
        <w:ind w:firstLine="709"/>
        <w:jc w:val="both"/>
        <w:rPr/>
      </w:pPr>
      <w:r>
        <w:rPr>
          <w:rFonts w:cs="Times New Roman" w:ascii="Times New Roman" w:hAnsi="Times New Roman"/>
          <w:sz w:val="28"/>
          <w:szCs w:val="28"/>
        </w:rPr>
        <w:t xml:space="preserve">Второй уровень представляет собой общеобязательную накопительную систему. Предполагается, что после введения этого уровня, то есть создания накопительного пенсионного фонда, будут снижены ставки отчислений в пенсионный фонд, которые уплачивает работодатель. Часть средств будет вносить за себя сам работник, но уже в накопительный фонд. Они будут учитываться на индивидуальных накопительных пенсионных счетах и являться собственностью плательщика с дальнейшим инвестированием и получением инвестиционного дохода в пользу застрахованного лица. После достижения пенсионного возраста из этих средств государство будет осуществлять пенсионные выплаты застрахованному лицу. Законом определено, что "Размер страховых взносов, в том числе размер части взносов, которые направляются в накопительный фонд, устанавливается Верховной Радой соответственно для страховщиков и застрахованных лиц по результатам актуарных расчетов". Причем размер страховых взносов предполагается устанавливать на каждый бюджетный год по-новому. Данные подаются в Верховную Раду Украины вместе с проектом Закона Украины "О государственном бюджете Украины на следующий бюджетный 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 негосударственные пенсионные фо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егосударственного пенсионного обеспечения, которая базируется на принципах добровольного участия граждан, а так же работодателей в формировании пенсионных накоплений, с целью получения гражданами дополнительных к общеобязательному государственному пенсионному страхованию пенсионных выплат за счет отчислений на негосударственное пенсионное обеспечение и инвестиционного дохода, начисленного на пенсионные активы. Негосударственный пенсионный фонд - юридическое лицо, созданное в соответствии с данным Законом, которое имеет статус неприбыльной организации (непредпринимательского общества), функционирует и осуществляет деятельность исключительно с целью накопления пенсионных взносов в интересах участников пенсионного фонда с последующим управлением пенсионными активами, а также осуществляет пенсионные выплаты участникам отмеченного фонда в определенном Зако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негосударственного пенсионного фонда - физическое лицо, в пользу которого производятся пенсионные взносы в негосударственный пенсионный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Порядок создания негосударственного пенсион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сударственные пенсионные фонды создаются в форме непредпринимательских обществ. НПФ не имеют уставного капитала, наёмных работников и не ведут никакой хозяйственной деятельности. Единственный вид их деятельности – услуги по негосударственному пенсионному обеспе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егистрацией в государственных органах устав НПФ подлежит утверждению в Госфинуслуг. Неотъемлемой частью устава НПФ являются пенсионные схемы, определяющие порядок и условия осуществления фондом негосударственного пенсионного обеспечения его участников. Устав и пенсионные схемы – публичные документы, с ними может ознакомиться каждый вкладчик и участник НПФ.</w:t>
      </w:r>
    </w:p>
    <w:p>
      <w:pPr>
        <w:pStyle w:val="Normal"/>
        <w:spacing w:lineRule="auto" w:line="360" w:before="0" w:after="0"/>
        <w:ind w:firstLine="709"/>
        <w:jc w:val="both"/>
        <w:rPr/>
      </w:pPr>
      <w:r>
        <w:rPr>
          <w:rFonts w:cs="Times New Roman" w:ascii="Times New Roman" w:hAnsi="Times New Roman"/>
          <w:sz w:val="28"/>
          <w:szCs w:val="28"/>
        </w:rPr>
        <w:t>Основатели НПФ в течении трёх месяцев со дня регистрации фонда должны создать из своих представителей совет фонда в количестве не меньше пяти человек. Совет контролирует текущую деятельность фонда и решает основные вопросы его работы.</w:t>
      </w:r>
      <w:r>
        <w:rPr>
          <w:rFonts w:cs="Times New Roman" w:ascii="Times New Roman" w:hAnsi="Times New Roman"/>
          <w:sz w:val="28"/>
          <w:szCs w:val="28"/>
          <w:lang w:val="uk-UA"/>
        </w:rPr>
        <w:t xml:space="preserve"> </w:t>
      </w:r>
      <w:r>
        <w:rPr>
          <w:rFonts w:cs="Times New Roman" w:ascii="Times New Roman" w:hAnsi="Times New Roman"/>
          <w:sz w:val="28"/>
          <w:szCs w:val="28"/>
        </w:rPr>
        <w:t>К членам советов НПФ выдвигается ряд квалификационных и иных требований. В частности, они должны иметь квалификационные свидетельства на право занимать должность члена совета НПФ, их кандидатуры согласовываются с Госфинуслуг. После согласования совета НПФ, из его состава избираются глава и секретарь со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НПФ обязан разработать и утвердить инвестиционную декларацию фонда, которая определяет его инвестиционную политику, основные направления и ограничения инвестирования пенсионных активов. Инвестиционная декларация обязательна для применения компаниями, которые осуществляют управление пенсионными активами, и хранителем. В случае отсутствия в составе совета специалистов по инвестиционной деятельности, для разработки инвестиционной декларации НПФ его совет обязан привлечь сторонних консульт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обязан в течении года со дня регистрации НПФ заключить догов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администрировании – с одним АП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 управлении активами – с одной или несколькими КУ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хранении активов – с одним хран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каждого из указанных договоров является инвестиционная декларация НПФ. После обретения фондом статуса финансового учреждения и заключения указанных договоров, НПФ получает право заключать пенсионные контракты и получать пенсионные взносы.</w:t>
      </w:r>
      <w:r>
        <w:br w:type="page"/>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хема работы негосударственного пенсионного фонд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человек решил стать участником фонда. Необходимо отметить, что он может стать участником НПФ одного из трех видов – открытого, корпоративного, профессионального. Участником открытого НПФ может стать любой человек, даже лица без гражданства. Участниками корпоративных НПФ могут стать лица, связанные с основателями такого НПФ трудовыми отношениями. Участниками профессиональных НПФ – лица, которые занимаются тем видом или видами деятельности, которые определены в статуте НП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е основные схемы негосударственного пенсионного обеспечения – с определенными вкладами (фиксированная сумма или процент от заработной платы) и определенными выплатами. Но в Украине разрешена только схема с определенными вкладами, так как вторая схема несет в себе значительные риски для НПФ и является, по сути, схемой работы страховых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для получения накопленных на индивидуальном счету средств является достижение участником пенсионного возраста – за 10 лет до или через 10 лет после достижения пенсионного возраста в солидарно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ПФ осуществляет такие виды выплат: пенсия на определенный срок, одноразовая пенсионная выплата, пожизненная пенсия. Выплаты осуществляются по заявлению учас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разовая пенсионная выплата осуществляется в случае:</w:t>
      </w:r>
    </w:p>
    <w:p>
      <w:pPr>
        <w:pStyle w:val="Normal"/>
        <w:spacing w:lineRule="auto" w:line="360" w:before="0" w:after="0"/>
        <w:ind w:firstLine="709"/>
        <w:jc w:val="both"/>
        <w:rPr/>
      </w:pPr>
      <w:r>
        <w:rPr>
          <w:rFonts w:cs="Times New Roman" w:ascii="Times New Roman" w:hAnsi="Times New Roman"/>
          <w:sz w:val="28"/>
          <w:szCs w:val="28"/>
        </w:rPr>
        <w:t>- медицинск</w:t>
      </w:r>
      <w:r>
        <w:rPr>
          <w:rFonts w:cs="Times New Roman" w:ascii="Times New Roman" w:hAnsi="Times New Roman"/>
          <w:sz w:val="28"/>
          <w:szCs w:val="28"/>
          <w:lang w:val="uk-UA"/>
        </w:rPr>
        <w:t>ого</w:t>
      </w:r>
      <w:r>
        <w:rPr>
          <w:rFonts w:cs="Times New Roman" w:ascii="Times New Roman" w:hAnsi="Times New Roman"/>
          <w:sz w:val="28"/>
          <w:szCs w:val="28"/>
        </w:rPr>
        <w:t xml:space="preserve"> подтвержден</w:t>
      </w:r>
      <w:r>
        <w:rPr>
          <w:rFonts w:cs="Times New Roman" w:ascii="Times New Roman" w:hAnsi="Times New Roman"/>
          <w:sz w:val="28"/>
          <w:szCs w:val="28"/>
          <w:lang w:val="uk-UA"/>
        </w:rPr>
        <w:t>ия</w:t>
      </w:r>
      <w:r>
        <w:rPr>
          <w:rFonts w:cs="Times New Roman" w:ascii="Times New Roman" w:hAnsi="Times New Roman"/>
          <w:sz w:val="28"/>
          <w:szCs w:val="28"/>
        </w:rPr>
        <w:t xml:space="preserve"> критического состояния здоровья или наступления инвалидности участника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сумма принадлежащих участнику пенсионных средств на дату наступления пенсионного возраста участника фонда не достигает минимального размера суммы пенсионных накоплений, установленного Государственной комиссией по регулированию финансовых услуг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езда участника фонда на постоянное проживание за границы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их случаях участник заключает договор о пенсии на определенный срок (не менее 10 лет), после чего пенсионные выплаты осуществляются ему равными частями на протяжении равных отрезков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изненная пенсия выплачивается участникам фонда, которые перевели свои пенсионные накопления из НПФ в страховую компанию, и заключили с ней договор. Страховая компания выплачивает пенсионеру пенсию пожизненно, основываясь на сумме его пенсионных нако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4.Методика расчёта негосударственной пенси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долгосрочных сбережениях срок взносов имеет большее значение, чем их размер. Например, при ежемесячном взносе 50 гривен на протяжении 20 лет сумма накоплений будет большей, чем когда взносы размером 100 гривен будут платиться 10 лет. При одинаковой сумме взносов (10.000 гривен), за счёт начисления процентов на проценты большую пенсию получит человек, который раньше начал заботиться о ста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размер пенсионных взносов, срок накоплений и средний уровень доходности активов НПФ, тем большей будет пен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меньшению суммы пенсии из НПФ ведёт рост налогообложения доходов граждан (в том числе пенсионных выплат) и среднего уровня инфляции за время накоплений, а также увеличение срока пенсионных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мер пенсионных накоплений также влияет периодичность реинвестирования полученных доходов и профессиональность деятельности КУА. Чем быстрее средства будут инвестированы, тем быстрее будут начислены доходы (проценты) на эти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человек в 35 лет начнёт ежемесячно платить 100 гривен пенсионных взносов, через 15 лет при средней доходности 16% годовых, инфляции 8% годовых и ежемесячном реинвестировании доходов сумма пенсионных накоплений (без учёта инфляции) составит 73.873 грн., из которых 18.000 – собственные взносы, а 55.873 – инвестиционная прибыль. С учётом уровня инфляции (в сегодняшних ценах) накопления будут составлять 34.604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пенсионных выплат на определённый срок рассчитываются, исходя из сумм пенсионных средств, учтённых на индивидуальном пенсионном счету участника НПФ и избранного срока выплаты пенсии. Размер ежемесячной выплаты определяется путём деления остатка средств на индивидуальном пенсионном счету на количество месяцев, оставшихся до полной выплаты. Во время выплаты пенсий на срок на средства, которые учтены на индивидуальном пенсионном счету, продолжает начисляться инвестицион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человек, который накопил 34.604 грн. (в сегодняшних ценах) решит получать пенсию на протяжении 15 лет, её средний размер (за вычетом налога на доходы граждан) будет составлять около 360 гривен. За всё время будет выплачено свыше 64.000 грн., при сумме личного взноса 18.000 г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5.Обеспечение надёжности негосударственных пенсионных фонд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ёжность негосударственных пенсионных фондов в Украине обеспечена системой законодательных норм.</w:t>
      </w:r>
    </w:p>
    <w:p>
      <w:pPr>
        <w:pStyle w:val="Normal"/>
        <w:tabs>
          <w:tab w:val="clear" w:pos="708"/>
          <w:tab w:val="left" w:pos="3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ПФ максимально открыта и прозрачна. Фонд обязан информировать участников о решениях совета, публиковать в средствах массовой информации ведомости о результатах своей деятельности. Фонд должен периодично предоставлять каждому участнику информацию о состоянии его индивидуального пенсионного счёта, полученный доход, объём административных расходов, изменения стоимости активов НПФ.</w:t>
      </w:r>
    </w:p>
    <w:p>
      <w:pPr>
        <w:pStyle w:val="Normal"/>
        <w:tabs>
          <w:tab w:val="clear" w:pos="708"/>
          <w:tab w:val="left" w:pos="3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НПФ имеет право получать исчерпывающую информацию об инвестировании средств фонда (в каких банках и на каких условиях размещены депозиты, какие приобретены ценные бумаги, недвижимость и другие активы, их стоимость).</w:t>
      </w:r>
    </w:p>
    <w:p>
      <w:pPr>
        <w:pStyle w:val="Normal"/>
        <w:tabs>
          <w:tab w:val="clear" w:pos="708"/>
          <w:tab w:val="left" w:pos="3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ПФ постоянно контролируют уполномоченные государственные органы (Государственная комиссия по регулированию рынков финансовых услуг Украины и Государственная комиссия по ценным бумагам и фондовому рынку), банк-хранитель, совет фонда и его участники.</w:t>
      </w:r>
    </w:p>
    <w:p>
      <w:pPr>
        <w:pStyle w:val="Normal"/>
        <w:tabs>
          <w:tab w:val="clear" w:pos="708"/>
          <w:tab w:val="left" w:pos="3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худшении финансового состояния НПФ и уменьшении стоимости активов государственные органы могут принять меры для обеспечения защиты интересов участников фонда. Если будет установлено, что фонду нанесён убыток действиями КУА, которые противоречили законодательству или внутренним документам НПФ, эта компания возмещает убытки за счёт собственных средств.</w:t>
      </w:r>
    </w:p>
    <w:p>
      <w:pPr>
        <w:pStyle w:val="Normal"/>
        <w:tabs>
          <w:tab w:val="clear" w:pos="708"/>
          <w:tab w:val="left" w:pos="3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адёжности НПФ ему законодательно запрещено гарантировать будущий уровень инвестиционного дохода и пенсии, привлекать участников обещаниями подарков, выигрышей и т. п.</w:t>
      </w:r>
    </w:p>
    <w:p>
      <w:pPr>
        <w:pStyle w:val="Normal"/>
        <w:tabs>
          <w:tab w:val="clear" w:pos="708"/>
          <w:tab w:val="left" w:pos="3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допустить построения "финансовой пирамиды", когда выплаты одним участникам осуществляются за счёт взносов других, НПФ ведёт персонифицированный учёт средств. Средства фонда не обезличиваются, что позволяет каждому участнику знать, какая часть имущества НПФ принадлежит именно ему.</w:t>
      </w:r>
    </w:p>
    <w:p>
      <w:pPr>
        <w:pStyle w:val="Normal"/>
        <w:tabs>
          <w:tab w:val="clear" w:pos="708"/>
          <w:tab w:val="left" w:pos="3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максимально эффективного инвестирования средств НПФ специалисты, которые занимаются управлением пенсионными активами, должны иметь квалификационные свидетельства. Сертифицируется также деятельность лиц, которые входят в состав советов НПФ и специалистов АПФ.</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6.Использование пенсионных актив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ые активы, накапливаемые в пенсионном фонде, могут быть использованы исключительно для целей инвестиционной деятельности фонда, выполнения обязательств фонда перед его участниками и оплаты расходов, связанных с осуществлением негосударственного пенсионного обеспечения,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вестирования в соответствии с требованиями Закона с целью получение дохода в пользу участников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полнение договоров выплаты пенсии на определенный срок, заключенных с участниками фонда, и для осуществления одноразовых пенсионных выплат, предусмотренны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латы договоров страхования пожизненной пенсии и договоров страхования риска наступления инвалидности или смерти участника фонда, заключенным со страхов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латы услуг профессионального администратора, включая оплату рекламных и агентских услуг, связанных с функционированием пенсионного фонда, и расходов на обнародование информации о его деятельности, предусмотренной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платы вознаграждения за предоставление услуг по управлению активами пенсион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латы услуг хра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платы услуг по проведению плановых аудиторских проверок пенсион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платы услуг торговцев ценными бумагами (посредников), затрат на ведение учета и перерегистрацию прав собственности на активы пенсион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платы других услуг, осуществление которых предусмотрено Законом или нормативно-правовыми актами по вопросам негосударственного пенсионного обеспечения и на оплату которых могут быть использованы пенсионные а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нсионных активов для других целей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Прибыль (убыток) от инвестирования активов Пенсион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ая прибыль (убыток) от инвестирования активов пенсионного фонда состои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были (убытка) от осуществления операций с активами пенсион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сивных доходов, полученных на активы пенсионного фонда (проценты, которые начисляются и выплачиваются на денежные средств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ибыли (убытка) между участниками фонда осуществляется пропорционально суммам, отраженным в их индивидуальных пенсионных счетах, на дату осуществления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ринадлежащих участникам фонда долей прибыли (убытка) осуществляется администратором на индивидуальных пенсионных 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минимально гарантированной нормы прибыли по любой пенсионной схеме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рибыли (убытка) и его распределение между участниками фонда осуществляются администратором не реже чем один раз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заключению органов государственной власти, которые осуществляют надзор и контроль в сфере негосударственного пенсионного обеспечения, годовой доход пенсионного фонда признан неприемлемо низким по сравнению со средними рыночными показателями или средними годовыми доходами других пенсионных фондов, Государственная комиссия по регулированию рынков финансовых услуг Украины обяз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мендовать совету пенсионного фонда рассмотреть вопрос о внесение изменений в инвестиционной декларации фонда, замены лица, осуществляющего управление активами такого пенсионного фонда, или относительно осуществления других мер для обеспечения соблюдения надлежащего уровня инвестиционного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ить об этом Государственную комиссию по ценным бумагам и фонд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8.Распределение и наследование пенсионных актив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ые средства, накопленные за время пребывания в браке одним из супругов в пенсионном фонде, страховой организации или на пенсионном депозитном счете, является общим имуществом супругов, если иное не предусмотрено брачным контрактом. В случае распределения пенсионных средств в связи с расторжением брака каждая из сторон определяет соответственно пенсионный фонд, страховую организацию или банковское учреждение, которое имеет право на открытие пенсионного депозитного счета, для передачи принадлежащей ей части пенсионных средств и письменно сообщить об этом администратору, страховой организации и банковскому учреждению, из которых передаются пенсион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ые средства наследуются лицом (лицами), которое является наследником собственника таких средств в соответствии с гражданским законодательством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оступления очередного взноса от участника фонда, застрахованного лица или лица, которое открыло в свою пользу пенсионный депозитный счет, администратор, страховая организация или банк должны выяснить причину такого непоступления. Если поступление взносов прекращено в связи со смертью участника фонда, администратор обязан письменно уведомить государственную нотариальную контору по месту проживания участника фонда в течение десяти рабочих дней после получения информации о смерти такого участника фонда. Уведомление направляется за счет пенсионных средств, принадлежавших умершему участнику фонда, заказным письмом с уведомлением о вруч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ник, принявший наследство, обязан в течение двух месяцев после истечения срока для принятия наследства подать администратору заявление об оформлении права на насле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аследованные пенсионные средства выплачиваются наследникам как одноразовая пенсионная выплата в порядке, определенном настоящи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ор, страховая организация или банковское учреждение осуществляет одноразовую пенсионную выплату наследникам в сроки, определенные настоящим Законом, если в течение этого срока не был наложен запрет на осуществление выплаты в соответствии с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9.Опыт внедрения и функционирования негосударственных пенсионных систем в зарубежных стра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 пенсионного обеспечения в развитых странах началось достаточно давно, однако на современном этапе пенсионные системы регулярно пересматриваются, дополняются и модернизируются в соответствии с социально-экономическими условиями. Система пенсионного обеспечения в Великобритании считается одной из самых доскональных в мире. Фактически Великобритания - одна из стран, на которую почти не повлиял кризис пенсионных систем в Европе. Причиной этого можно считать введение британским правительством в числе первых системы личного пенсионного обеспечения и постепенное сокращение государственных пенсий. Пенсионная система в Великобритании, как и во многих других развитых странах, трехуровневая, и разделяется на базовые государственные пенсии, государственные пенсии по выслуге лет и негосударственные пенсии. Нововведением правительства Великобритании можно считать новую схему личного пенсионного обеспечения, так называемые паевые пенсии. Главный принцип этой схемы - дать служащим возможность получать максимально возможную пенсию при относительно невысоких взносах, что может быть актуально и для Украины. Модель пенсионной системы, которая сложилась в Германии, характерна и для Австрии, Италии, Франции и большинства стран Западной Европы. В целом система защиты старости в Германии характеризуется сосуществованием ряда разных отдельных систем. В настоящее время эти отдельные системы значительно отличаются друг от друга, например, по кругу застрахованных лиц, по принципам финансирования и предоставления услуг и помощи, по организационным структурам, а также по уровню защиты, к которой стремятся эти структуры. Несмотря на существующие значительные расхождения, вся система предоставления защиты старости в Германии характеризуется как &lt;система трех уровней&gt;. Модель пенсионной системы в США основывается преимущественно на личном пенсионном страховании населения. Рост пенсионных активов в США в 80-90-е годы происходил исключительно быстрыми темпами. Всего за 16 лет (1980-1996) их объем увеличился в 6 раз даже с учетом инфляции. Темпы роста пенсионных активов в 4 раза превышают темпы роста ВНП США. Этот рост происходит, прежде всего, за счет расширения накопительных пенсионных систем. В пенсионном обеспечении американцев, начиная с 80-х годов, центр тяжести смещается от государственной распределительной системы к накопительным схемам, реализованным в основном в приватном секторе, поскольку они развиваются опережающими темпами. Модель, которая функционирует в Японии, характерна также и для Австралии и ряда стран Северной Европы. В ней доминирует государственное социальное обеспечение, финансирующееся из бюджета. Другие институты социальной защиты хотя и достаточно развиты, однако выполняют функции дополнительных систем. Последняя пенсионная реформа была проведена в Японии в 1985 году. Она коснулась только лиц, которые родились после 2 апреля 1926 года. Ее главным итогом стало введение базовых пенсий. Сейчас пенсионная система Японии имеет два основных уровня. Первый уровень составляют базовые пенсии, второй - государственные и профессиональные.</w:t>
      </w:r>
    </w:p>
    <w:p>
      <w:pPr>
        <w:pStyle w:val="Normal"/>
        <w:spacing w:lineRule="auto" w:line="360" w:before="0" w:after="0"/>
        <w:ind w:firstLine="709"/>
        <w:jc w:val="both"/>
        <w:rPr/>
      </w:pPr>
      <w:r>
        <w:rPr>
          <w:rFonts w:cs="Times New Roman" w:ascii="Times New Roman" w:hAnsi="Times New Roman"/>
          <w:sz w:val="28"/>
          <w:szCs w:val="28"/>
        </w:rPr>
        <w:t xml:space="preserve">Наиболее успешным, по мнению экспертов, является реформирование пенсионной системы в Мексике. Однако, стоит учитывать, что оно проходило на фоне общего экономического оживления и улучшения демографической ситуации. В Мексике пенсионные резервы полностью (на 100%) аккумулируются и инвестируются в соответствии с накопительным принципом. Индивидуальные счета ведутся частными управляющими компаниями. В отношении разрешенных объектов инвестирования мексиканское законодательство может быть охарактеризовано как достаточно консервативное. Разрешенными являются только такие активы как: национальные государственные и корпоративные облигации, а также иностранная валюта (евро, доллар США, </w:t>
      </w:r>
      <w:r>
        <w:rPr>
          <w:rFonts w:cs="Times New Roman" w:ascii="Times New Roman" w:hAnsi="Times New Roman"/>
          <w:sz w:val="28"/>
          <w:szCs w:val="28"/>
          <w:lang w:val="uk-UA"/>
        </w:rPr>
        <w:t>и</w:t>
      </w:r>
      <w:r>
        <w:rPr>
          <w:rFonts w:cs="Times New Roman" w:ascii="Times New Roman" w:hAnsi="Times New Roman"/>
          <w:sz w:val="28"/>
          <w:szCs w:val="28"/>
        </w:rPr>
        <w:t>ена). Мексиканцы имеют право выбора управляющей компании, однако главное существенное отличие мексиканской системы состоит в том, что в Мексике за тех граждан, которые не захотели выбрать управляющую компанию самостоятельно, это делает государство. И</w:t>
      </w:r>
      <w:r>
        <w:rPr>
          <w:rFonts w:cs="Times New Roman" w:ascii="Times New Roman" w:hAnsi="Times New Roman"/>
          <w:sz w:val="28"/>
          <w:szCs w:val="28"/>
          <w:lang w:val="uk-UA"/>
        </w:rPr>
        <w:t xml:space="preserve"> </w:t>
      </w:r>
      <w:r>
        <w:rPr>
          <w:rFonts w:cs="Times New Roman" w:ascii="Times New Roman" w:hAnsi="Times New Roman"/>
          <w:sz w:val="28"/>
          <w:szCs w:val="28"/>
        </w:rPr>
        <w:t>при этом средства передаются под управление все тем же частным управляющим компаниям, а не каким-нибудь государственным структурам. Далее, если этот гражданин решит перевести свои средства в какую-нибудь другую управляющую компанию, то он может без всяких трудностей и препятствий со стороны власти инициировать подобный перевод средств. Польская пенсионная реформа тоже имеет свои особенности. Наблюдаются важные изменения в формуле исчисления пенсии для солидарной системы. Пенсионные выплаты из солидарной системы теперь устанавливается на основе остатков средств на условном счете, который складывается из взносов в солидарную систему, которые переводятся за каждого участника. При выходе на пенсию остаток на условном счете превращается в пожизненную выплату путем деления остатка средств на средний показатель ожидаемой продолжительности жизни для мужчин и женщин в соответствующем возрасте. Так было задумано в первую очередь для того, чтобы непосредственно связать между собой пенсионные взносы и выплаты. Внедряется общеобязательная накопительная система. От участников требуется взносить 7,3% их заработка в частный пенсионный фонд, который они самостоятельно выбирают. Эти взносы потом инвестируются, а накопленный остаток средств на счете превращается при выходе на пенсию в пожизненную ренту (ежемесячные выплаты). В отличие от солидарной системы эти счета реальны. Для лиц, которые хотят сберечь дополнительные средства при выходе на пенсию, внедряется добровольная накопитель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 рост пенсионных выплат, старение населения обусловили пересмотр существующей солидарной системы поддержки пожилого населения и определения основных направлений реформирования системы государственного пенсион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заметными результатами пенсионной реформы, проведенной в большинстве развитых стран во второй половине 20 столетия, стало законодательное установление пенсионного возраста на уровне 65 лет для мужчин и женщин, введение тарифов страховых взносов в пропорции 50:50 в отношении работников и работодателей, а также существенное усиление роли частных пенсион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стали рассматривать систему частного пенсионного обеспечения как форму, которая интегрирована в систему пенсионного страхования. Например, Великобритания приняла двухуровневую систему пенсионных выплат. Первый уровень обеспечивает равный для всех минимальный доход, который распределяется между всеми пенсионерами, в то время, как другой уровень представляет собой пенсионное обеспечение, прямо связанное с заработками. Частные работодатели могут выбирать, или брать участие во втором уровне государственной социальной защиты, и привлекать своих работников к отдельной пенсионной программе, которая должна обеспечить эквивалентный уровень доходов будущих пенсионеров в старости. По оценкам, участниками частных пенсионных программ в Великобритании являются около 50% рабочей силы, а сама программа уменьшила государственные социальные обязательства Великобритании более чем на 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уммарные выплаты пенсионерам колеблются от 34% (Великобритания) до 79% (Нидерланды) дохода работника перед выходом на пенси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0"/>
          <w:szCs w:val="20"/>
        </w:rPr>
        <w:t xml:space="preserve">Страна </w:t>
        <w:tab/>
        <w:t xml:space="preserve"> </w:t>
        <w:tab/>
        <w:t>Государственная пенсия</w:t>
        <w:tab/>
        <w:t>Частная пенсия</w:t>
        <w:tab/>
        <w:t>Суммарные выплат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стралия</w:t>
        <w:tab/>
        <w:tab/>
        <w:t>25%</w:t>
        <w:tab/>
        <w:tab/>
        <w:tab/>
        <w:tab/>
        <w:tab/>
        <w:t>33%</w:t>
        <w:tab/>
        <w:tab/>
        <w:tab/>
        <w:t>58%</w:t>
      </w:r>
    </w:p>
    <w:p>
      <w:pPr>
        <w:pStyle w:val="Normal"/>
        <w:spacing w:lineRule="auto" w:line="360" w:before="0" w:after="0"/>
        <w:jc w:val="both"/>
        <w:rPr/>
      </w:pPr>
      <w:r>
        <w:rPr>
          <w:rFonts w:cs="Times New Roman" w:ascii="Times New Roman" w:hAnsi="Times New Roman"/>
          <w:sz w:val="20"/>
          <w:szCs w:val="20"/>
        </w:rPr>
        <w:t>Дания</w:t>
        <w:tab/>
        <w:t xml:space="preserve"> </w:t>
        <w:tab/>
        <w:tab/>
        <w:t>28%</w:t>
        <w:tab/>
        <w:tab/>
        <w:tab/>
        <w:tab/>
        <w:tab/>
        <w:t>34%</w:t>
        <w:tab/>
        <w:tab/>
        <w:tab/>
        <w:t>62%</w:t>
      </w:r>
    </w:p>
    <w:p>
      <w:pPr>
        <w:pStyle w:val="Normal"/>
        <w:spacing w:lineRule="auto" w:line="360" w:before="0" w:after="0"/>
        <w:jc w:val="both"/>
        <w:rPr/>
      </w:pPr>
      <w:r>
        <w:rPr>
          <w:rFonts w:cs="Times New Roman" w:ascii="Times New Roman" w:hAnsi="Times New Roman"/>
          <w:sz w:val="20"/>
          <w:szCs w:val="20"/>
        </w:rPr>
        <w:t>Нидерланды</w:t>
        <w:tab/>
        <w:tab/>
        <w:t>35%</w:t>
        <w:tab/>
        <w:tab/>
        <w:tab/>
        <w:tab/>
        <w:tab/>
        <w:t>35%</w:t>
        <w:tab/>
        <w:tab/>
        <w:tab/>
        <w:t>70%</w:t>
      </w:r>
    </w:p>
    <w:p>
      <w:pPr>
        <w:pStyle w:val="Normal"/>
        <w:spacing w:lineRule="auto" w:line="360" w:before="0" w:after="0"/>
        <w:jc w:val="both"/>
        <w:rPr/>
      </w:pPr>
      <w:r>
        <w:rPr>
          <w:rFonts w:cs="Times New Roman" w:ascii="Times New Roman" w:hAnsi="Times New Roman"/>
          <w:sz w:val="20"/>
          <w:szCs w:val="20"/>
        </w:rPr>
        <w:t>Швеция</w:t>
        <w:tab/>
        <w:tab/>
        <w:t>35%</w:t>
        <w:tab/>
        <w:tab/>
        <w:tab/>
        <w:tab/>
        <w:tab/>
        <w:t>10%</w:t>
        <w:tab/>
        <w:tab/>
        <w:tab/>
        <w:t>45%</w:t>
      </w:r>
    </w:p>
    <w:p>
      <w:pPr>
        <w:pStyle w:val="Normal"/>
        <w:spacing w:lineRule="auto" w:line="360" w:before="0" w:after="0"/>
        <w:jc w:val="both"/>
        <w:rPr/>
      </w:pPr>
      <w:r>
        <w:rPr>
          <w:rFonts w:cs="Times New Roman" w:ascii="Times New Roman" w:hAnsi="Times New Roman"/>
          <w:sz w:val="20"/>
          <w:szCs w:val="20"/>
        </w:rPr>
        <w:t>Швейцария</w:t>
        <w:tab/>
        <w:tab/>
        <w:t>30%</w:t>
        <w:tab/>
        <w:tab/>
        <w:tab/>
        <w:tab/>
        <w:tab/>
        <w:t>30%</w:t>
        <w:tab/>
        <w:tab/>
        <w:tab/>
        <w:t>60%</w:t>
      </w:r>
    </w:p>
    <w:p>
      <w:pPr>
        <w:pStyle w:val="Normal"/>
        <w:spacing w:lineRule="auto" w:line="360" w:before="0" w:after="0"/>
        <w:jc w:val="both"/>
        <w:rPr/>
      </w:pPr>
      <w:r>
        <w:rPr>
          <w:rFonts w:cs="Times New Roman" w:ascii="Times New Roman" w:hAnsi="Times New Roman"/>
          <w:sz w:val="20"/>
          <w:szCs w:val="20"/>
        </w:rPr>
        <w:t>Великобритания</w:t>
        <w:tab/>
        <w:t>17%</w:t>
        <w:tab/>
        <w:tab/>
        <w:tab/>
        <w:tab/>
        <w:tab/>
        <w:t>17%</w:t>
        <w:tab/>
        <w:tab/>
        <w:tab/>
        <w:t>3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недрения негосударственных систем пенсионного обеспечения принята сегодня большинством развитых стран и воспринимается на всех уровнях управления представителями разных слоев населения. Использование негосударственных источников финансирования пенсий в развитых странах проверено временем и стимулируется государством, посколь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ает число людей, зависящих о поддержки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ет условия для того, чтобы государство сосредоточилось на пенсионном обеспечении наименее защищенных слоев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ует необходимость чрезмерно увеличивать государственные социальные программы.</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0.Выво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е моменты участия в НП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физическ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дополнительных гарантий материального обеспечения после выхода на пенси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ботник, самостоятельно делающий взносы в НПФ, или в пользу которого работодатель отчисляет взносы, получает дополнительные к государственной пенсии выплаты в виде пожизненной пенсии, пенсии на определенный срок или единоразовой выплаты, что обеспечивает достойный уровень жизни будущим пенсионерам. Получение соответствующей налоговой льготы. Взносы, уплачиваемые физическим лицом в НПФ, освобождаются от обложения налогом с доходов физических лиц в размерах, определенны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частие в негосударственной пенсионной программе способствует росту и укреплению имиджа работодателя. Создавая для работников дополнительную социальную защиту через учреждение НПФ, предприятие заботится о своих работниках не только сегодня, но и на перспект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руководителя предприятия создается механизм проведения более гибкой кадров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чивая взносы в НПФ, работодатель может применить прогрессивную шкалу отчислений относительно суммы заработной платы в зависимости от возраста работников и их стажа работы на этом предприятии с установлением одинакового процента отчислений пенсионных взносов для каждой определенной группы работников. Появляется реальная возможность улучшения материального благосостояния работников без дополнительных отчислений в социальные фонды. Работодатель получает дополнительные льготы по налогообложению прибыли. Суммы взносов в пенсионный фонд, которые будут отчисляться работодателями в пользу своих работников, будут включаться в валовые затраты предприят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9:00Z</dcterms:created>
  <dc:creator>SamLab.ws</dc:creator>
  <dc:description/>
  <cp:keywords/>
  <dc:language>en-US</dc:language>
  <cp:lastModifiedBy>Mage</cp:lastModifiedBy>
  <dcterms:modified xsi:type="dcterms:W3CDTF">2011-10-02T21:19:00Z</dcterms:modified>
  <cp:revision>2</cp:revision>
  <dc:subject/>
  <dc:title>Реферат</dc:title>
</cp:coreProperties>
</file>