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озитные операции Центрального Банк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 и 46 Федерального закона "О Центральном Банке Российской Федерации (Банке России)" Банк России проводит операции по привлечению депозитов кредитных организаций в целях регулирования ликвидности банковской системы. Депозитные операции проводятся в соответствии с Положением Банка России от 5 ноября 2002 года № 203-П "О порядке проведения Центральным Банком Российской Федерации депозитных операций с кредитными организациями в валюте Российской Федерации" (с учетом измен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Банк России проводит следующие виды депозитных операций с кредитными организациями-резидентами Российской Федерации в валюте Российской Федерации: по фиксированным процентным ставкам и по процентным ставкам, определенным на аукционной основе (депозитные аукцион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озитные операции по фиксированным процентным ставкам проводятся ежедневно на стандартных условиях (определены пунктом 4.3 Положения Банка России от 5.11.02 № 203-П "О порядке проведения Центральным банком Российской Федерации депозитных операций с кредитными организациями в валюте Российской Федерации" с изменения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е аукционы проводятся еженедельно по четвергам на условиях, установленным Банком России (в соответствии с квартальным графиком проведения депозитных аукционов). Депозитные аукционы проводятся по "американскому" способу, при этом кредитная организация может подавать на аукцион как конкурентные, так и неконкурентные заявки (возможно также проведение депозитных аукционов по "голландскому" способу). Максимальная доля неконкурентных заявок для одной кредитной организации в настоящее время установлена Банком России в размере 5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ок кредитными организациями-контрагентами Банка России в Банк России на участие в депозитной операции может осуществлятьс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передачи в территориальное учреждение Банка России Договора-Заявки (по установленной форме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ереговоров с использованием системы "Рейтерс-Дилинг"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подачи заявки в систему электронных торгов Московской межбанковской валютной биржи (СЭТ ММВ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организация-контрагент Банка России самостоятельно выбирает способ подачи заявки на участие в депозитной операции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1 представлены основные депозитные операции Центрального Ба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гентами Банка России по депозитным операциям являются банки, расчетные небанковские кредитные организации, небанковские кредитные организации, осуществляющие депозитные и кредитны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кредитным организациям – контрагентам Банка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день (дату) проведения депозитной операции Банка России кредитная организация должна соответствовать следующим критерия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а к 1 или 2 классификационным группам в соответствии с нормативными актами Банка России (для небанковских кредитных организаций - в соответствии с Указанием Банка России от 31.03.2000 № 766-У, с изменениями; для банков – в соответствии с Указанием Банка России от 30.04.2008 № 2005-У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обязательные резервные требования Банка России (не имеет недовзноса в обязательные резервы, неуплаченных штрафов за нарушение нормативов обязательных резервов, не представленного расчета регулирования размера обязательных резервов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ет просроченных денежных обязательств перед Банком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организация должна иметь заключенный с территориальным учреждением Банка России по месту открытия корреспондентского счета, предусматривающий право Банка России на взыскание с корреспондентского счета без распоряжения кредитной организации-владельца счета суммы штрафа за неисполнение (ненадлежащее исполнение) кредитной организацией обязательств по депозитн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1-2"/>
      <w:bookmarkEnd w:id="0"/>
      <w:r>
        <w:rPr>
          <w:bCs/>
          <w:sz w:val="28"/>
          <w:szCs w:val="28"/>
        </w:rPr>
        <w:t>Таблица 1 Общая таблица видов и условий депозитных операций (ДО)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15"/>
        <w:gridCol w:w="405"/>
        <w:gridCol w:w="844"/>
        <w:gridCol w:w="1836"/>
        <w:gridCol w:w="1421"/>
        <w:gridCol w:w="1414"/>
        <w:gridCol w:w="609"/>
        <w:gridCol w:w="807"/>
        <w:gridCol w:w="4650"/>
      </w:tblGrid>
      <w:tr>
        <w:trPr/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ДО </w:t>
            </w:r>
          </w:p>
        </w:tc>
        <w:tc>
          <w:tcPr>
            <w:tcW w:w="1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дачи заявки </w:t>
            </w:r>
          </w:p>
        </w:tc>
        <w:tc>
          <w:tcPr>
            <w:tcW w:w="1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ДО </w:t>
            </w:r>
          </w:p>
        </w:tc>
        <w:tc>
          <w:tcPr>
            <w:tcW w:w="1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ставка </w:t>
            </w:r>
          </w:p>
        </w:tc>
        <w:tc>
          <w:tcPr>
            <w:tcW w:w="28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. сумма (млн. руб.) </w:t>
            </w:r>
          </w:p>
        </w:tc>
        <w:tc>
          <w:tcPr>
            <w:tcW w:w="4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акты </w:t>
            </w:r>
          </w:p>
        </w:tc>
      </w:tr>
      <w:tr>
        <w:trPr/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 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-D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ЭТ ММВБ </w:t>
            </w:r>
          </w:p>
        </w:tc>
        <w:tc>
          <w:tcPr>
            <w:tcW w:w="1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-D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ЭТ ММВБ </w:t>
            </w:r>
          </w:p>
        </w:tc>
        <w:tc>
          <w:tcPr>
            <w:tcW w:w="4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по фиксированным % ставкам 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ень (на условиях tom-next, spot-next)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5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Положение от 5 ноября 2002 года № 203-П "О порядке проведения Центральным банком Российской Федерации депозитных операций с кредитными организациями в валюте Российской Федерации" 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Указание Банка России от 24.11.2009 № 2338-У "Об установлении процентных ставок по депозитным операциям Банка России"</w:t>
            </w:r>
          </w:p>
        </w:tc>
      </w:tr>
      <w:tr>
        <w:trPr/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еделя, spot-неделя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25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востребования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по % ставкам, определяемым на аукционной основе (депозитные аукционы) </w:t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и</w:t>
              <w:br/>
              <w:t xml:space="preserve">(28 календарных дней)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ется Банком России по итогам аукциона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 (для КО Московского региона), 3 (для КО др. регионов)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Правила заключения Банком России сделок с кредитными организациями с использованием Системы электронных торгов ЗАО ММВБ при проведении Банком России депозитных и кредитных операций, утвержденные Советом директоров ЗАО ММВБ 12 мая 2006 года, согласованы с Банком России 29 мая 2006 года </w:t>
            </w:r>
          </w:p>
        </w:tc>
      </w:tr>
      <w:tr>
        <w:trPr/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озитные операции, проводимые через территориальные учреждения Банка России (путем заключения двусторонних Договоров-Заявок)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утем заключения двусторонних Договоров-Заявок Банком России проводятся только депозитные аукционы. Указанные депозитные операции проводятся в соответствии с Положением Банка России от 5.11.02 № 203-П. Информация об условиях проведения депозитных аукционов размещается на сайте Банка России в сети Интернет, доводится до сведения кредитных организаций территориальными учреждениями Банка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ной организации, имеющей намерение участвовать в депозитных аукционах Банка России путем заключения двусторонних Договоров-Заявок, следует обратиться в территориальное учреждение Банка России по месту открытия корреспондентского счета с заявлением о заключении Соглашения об использовании аналога собственноручной подписи уполномоченных лиц при обмене Договорами-Заявками. В сроки, устанавливаемые Банком России, кредитная организация в целях участия в депозитном аукционе направляет в территориальное учреждение Банка России по месту открытия корреспондентского счета Договор-Заявку (по форме приложения 2 к Положению № 203-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го депозитного аукциона (в случае, если аукционная заявка кредитной организации вошла в список удовлетворенных заявок) кредитная организация в соответствии с условиями депозитной операции перечисляет сумму депозита со своего корреспондентского счета, открытого в территориальном учреждении Банка России, на счет по учету депозита, открытый ей в этом же территориальном учреждении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озитные операции, проводимые с использованием системы "Рейтерс-Дилинг"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епозитные операции проводятся в соответствии с Положением Банка России от 5.11.02 № 203-П. Информация об условиях проведения депозитных операций с использованием системы "Рейтерс-Дилинг" (по фиксированным процентным ставкам, процентным ставкам, определяемым по итогам аукциона) размещается на сайте Банка России в сети Интернет и в информационной системе "Рейтер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авках отсечения и средневзвешенных процентных ставках, сложившихся по итогам проведенных депозитных аукци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ой организации, имеющей намерение участвовать в депозитных операциях Банка России с использованием системы "Рейтерс-Дилинг", следует обратиться в территориальное учреждение Банка России по месту открытия корреспондентского счета с заявлением о заключении Генерального соглашения о проведении депозитных операций в валюте Российской Федерации с использованием системы "Рейтерс-Дилинг" (по форме приложения 3 или 4 Положения № 203-П). В день проведения депозитной операции кредитная организация обращается в Сводный экономический департамент Банка России по системе "Рейтерс-Дилинг" с предложением о совершении депозитной операции по фиксированной процентной ставке и/или с заявкой на участие в депозитном аукц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й депозитной операции (в случае, если согласованы условия депозитной операции по фиксированной процентной ставке и/или аукционная заявка кредитной организации вошла в список удовлетворенных заявок) перечисление кредитной организацией в соответствии с условиями депозитной операции суммы депозита осуществляется на счет по учету депозита, открытый ей в ОПЕРУ-1 Банка России,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ой организацией московского региона с корреспондентского счета, открытого в Московском ГТУ Банка Росс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ой организацией иного региона с корреспондентского субсчета московского филиала, открытого в Московском ГТУ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озитные операции, проводимые с использованием Системы электронных торгов Московской межбанковской валютной биржи (СЭТ ММВБ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озитные операции с использованием СЭТ ММВБ проводятся в соответствии с Положением Банка России от 5.11.02 № 203-П и Правилами заключения Банком России сделок с кредитными организациями с использованием Системы электронных торгов ЗАО ММВБ при проведении Банком России депозитных и кредитных операций (утверждены Советом Директоров ЗАО "Московская межбанковская валютная биржа" от 12.05.2006, согласованы с Банком России 29.05.2006) по фиксированным процентным ставкам и на аукционной основе. С октября 2006 года заключение депозитных сделок по фиксированным процентным ставкам осуществляется в рамках двух торговых сессий, проводимых в течение рабочего д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условиях проведения депозитных операций с использованием СЭТ ММВБ (по фиксированным процентным ставкам, процентным ставкам, определяемым по итогам аукциона) размещается на сайте Банка России в сети Интернет и в системе электронных торгов ММВ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авках отсечения и средневзвешенных процентных ставках, сложившихся по итогам проведенных депозитных аукци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ой организации, имеющей намерение участвовать в депозитных операциях с использованием СЭТ ММВБ, следует заключить следующие договор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полномоченным РЦ ОРЦБ: договор (дополнительное соглашение к договору) банковского счета, предусматривающий право Банка России на взыскание с банковского счета, открытого в уполномоченном РЦ ОРЦБ, без распоряжения кредитной организацией-владельца счета суммы штрафа за неисполнение кредитной организацией обязательств по депозитной сделке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анком России (в лице территориального учреждения Банка России по месту открытия корреспондентского счета кредитной организации): Генеральное депозитное соглашение о заключении депозитных сделок в валюте Российской Федерации с использованием Системы электронных торгов ММВБ (по форме Приложения 2 к письму Банка России от 08.08.2007 № 121-Т "О форме Дополнительного соглашения к Генеральному депозитному соглашению"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МВБ: договоры и требования, установленные ММВБ (об участии в системе электронных торгов ММВБ по заключению депозитных сделок с Банком России, об обеспечении технического доступа к программно-техническому комплексу ММВБ, о присоединении к Правилам электронного документооборота, и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роведения депозитной операции кредитная организация осуществляет подачу заявки в СЭТ ММВБ на размещение средств в депозит по фиксированной процентной ставке и/или на участие в депозитном аукц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ах 1 и 2 представлены основные схемы взаимодействия участников депозит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2560" cy="2811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Схема взаимодействия участников депозитных операций при заключении Генерального депозитного соглашения (ГД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ключении депозитной сделки кредитная организация в соответствии с условиями заключенной сделки перечисляет денежные средства со своего банковского счета, открытого в уполномоченном РЦ ОРЦБ, на счет по учету депозита, открытый в уполномоченном учреждении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ы основные уполномоченные РЦ ОРЦБ и уполномоченные уцчреждения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  <w:r>
        <w:rPr>
          <w:bCs/>
          <w:sz w:val="28"/>
          <w:szCs w:val="28"/>
        </w:rPr>
        <w:t>Перечень уполномоченных РЦ ОРЦБ и уполномоченных учреждений Банка России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2339"/>
        <w:gridCol w:w="4677"/>
      </w:tblGrid>
      <w:tr>
        <w:trPr/>
        <w:tc>
          <w:tcPr>
            <w:tcW w:w="4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полномоченный РЦ ОРЦБ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полномоченное учреждение Банка Росси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"Расчетная палата Московской межбанковской валютной биржи"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ой офис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-1 Банка России </w:t>
            </w:r>
          </w:p>
        </w:tc>
      </w:tr>
      <w:tr>
        <w:trPr/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орский филиал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 управление Банка России по Приморскому краю </w:t>
            </w:r>
          </w:p>
        </w:tc>
      </w:tr>
      <w:tr>
        <w:trPr/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ий филиал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 управление Банка России по Ростовской области </w:t>
            </w:r>
          </w:p>
        </w:tc>
      </w:tr>
      <w:tr>
        <w:trPr/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городский филиал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 управление Банка России по Нижегородской области </w:t>
            </w:r>
          </w:p>
        </w:tc>
      </w:tr>
      <w:tr>
        <w:trPr/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льский филиал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 управление Банка России по Свердловской области </w:t>
            </w:r>
          </w:p>
        </w:tc>
      </w:tr>
      <w:tr>
        <w:trPr/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арский филиал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 управление Банка России по Самарской области </w:t>
            </w:r>
          </w:p>
        </w:tc>
      </w:tr>
      <w:tr>
        <w:trPr/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бирский филиал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 управление Банка России по Новосибирской области </w:t>
            </w:r>
          </w:p>
        </w:tc>
      </w:tr>
      <w:tr>
        <w:trPr/>
        <w:tc>
          <w:tcPr>
            <w:tcW w:w="4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"Петербургский расчетный центр" 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 управление Банка России по г. Санкт-Петербургу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3181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Схема взаимодействия участников депозитных операций с использованием СЭТ ММВБ при перечислении кредитной организацией средств в депозит и возврате Банком России депозита и уплаты проц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4-5"/>
      <w:bookmarkEnd w:id="1"/>
      <w:r>
        <w:rPr>
          <w:sz w:val="28"/>
          <w:szCs w:val="28"/>
        </w:rPr>
        <w:t xml:space="preserve">В таблице 2 и 3 приведены некоторые статистические данные о динамике депозитных операций по России в целом и федеральным округ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  <w:bookmarkStart w:id="2" w:name="7"/>
      <w:bookmarkEnd w:id="2"/>
      <w:r>
        <w:rPr>
          <w:sz w:val="28"/>
          <w:szCs w:val="28"/>
        </w:rPr>
        <w:t>http://www.cbr.ru/analytics/standart_system/print.asp?file=deposit.htm - 6#6</w:t>
      </w:r>
      <w:r>
        <w:rPr>
          <w:bCs/>
          <w:sz w:val="28"/>
          <w:szCs w:val="28"/>
        </w:rPr>
        <w:t>Объемы депозитов кредитных организаций, привлеченных Банком России</w:t>
      </w:r>
    </w:p>
    <w:tbl>
      <w:tblPr>
        <w:tblW w:w="5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139"/>
      </w:tblGrid>
      <w:tr>
        <w:trPr>
          <w:trHeight w:val="45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позитов, в млн. рублей</w:t>
            </w:r>
          </w:p>
        </w:tc>
      </w:tr>
      <w:tr>
        <w:trPr>
          <w:trHeight w:val="301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2004 г.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6 494,90</w:t>
            </w:r>
          </w:p>
        </w:tc>
      </w:tr>
      <w:tr>
        <w:trPr>
          <w:trHeight w:val="301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2005 г.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0 609,40</w:t>
            </w:r>
          </w:p>
        </w:tc>
      </w:tr>
      <w:tr>
        <w:trPr>
          <w:trHeight w:val="301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2006 г.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 976,00</w:t>
            </w:r>
          </w:p>
        </w:tc>
      </w:tr>
      <w:tr>
        <w:trPr>
          <w:trHeight w:val="301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2007 г.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95 839,90</w:t>
            </w:r>
          </w:p>
        </w:tc>
      </w:tr>
      <w:tr>
        <w:trPr>
          <w:trHeight w:val="301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2008 г.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29 941,70</w:t>
            </w:r>
          </w:p>
        </w:tc>
      </w:tr>
      <w:tr>
        <w:trPr>
          <w:trHeight w:val="301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2009 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декабря)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857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/>
        <w:t>Количество кредитных организаций, заключивших с Банком России соглашения по депозитным операциям в соответствии с Положением Банка России от 05.11.2002 № 203-П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25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9</w:t>
            </w:r>
          </w:p>
        </w:tc>
      </w:tr>
      <w:tr>
        <w:trPr>
          <w:trHeight w:val="246" w:hRule="atLeast"/>
        </w:trPr>
        <w:tc>
          <w:tcPr>
            <w:tcW w:w="4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81" w:hRule="atLeast"/>
        </w:trPr>
        <w:tc>
          <w:tcPr>
            <w:tcW w:w="4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382" w:hRule="atLeast"/>
        </w:trPr>
        <w:tc>
          <w:tcPr>
            <w:tcW w:w="4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trHeight w:val="669" w:hRule="atLeast"/>
        </w:trPr>
        <w:tc>
          <w:tcPr>
            <w:tcW w:w="4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84" w:hRule="atLeast"/>
        </w:trPr>
        <w:tc>
          <w:tcPr>
            <w:tcW w:w="4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 ФЕДЕРАЛЬНЫЙ ОКРУ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03" w:hRule="atLeast"/>
        </w:trPr>
        <w:tc>
          <w:tcPr>
            <w:tcW w:w="4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67" w:hRule="atLeast"/>
        </w:trPr>
        <w:tc>
          <w:tcPr>
            <w:tcW w:w="4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ЕДЕРАЛЬНЫЙ OKPУ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4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22" w:hRule="atLeast"/>
        </w:trPr>
        <w:tc>
          <w:tcPr>
            <w:tcW w:w="4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представлена группировка банков, заключивших депозитные сд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0505" cy="1234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Группировка кредитных организаций, заключивших депозитные сде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4 представлена структура объема депозитных сделок в зависимости от величины уставного капитал кредит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130" cy="16459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Объем депозитных сде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озитные аукцион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позитный аукцион – это аукцион, в ходе которого Центральный Банк принимает к размещению депозиты коммерческих банков. Основной целью депозитных аукционов является стерилизация денежн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е аукционы как правило проводятся по трем схем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ая схема. Заявки банков ранжируются в порядке возрастания процентной ставки, а затем удовлетворяются в том же порядке до полного исчерпания установленного для торгов лимита средств (возможно сокращение суммы последней удовлетворенной заяв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ландская схема. Заявки банков ранжируются в порядке возрастания процентной ставки, а удовлетворяются по максимальной ставке, которую предлагают банки, попавшие в круг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с фиксированной процентной ставкой. Все заявки подаются и удовлетворяются по фиксированной процентной ставке. Однако если сумма заявок превышает лимит для данных торгов, они удовлетворяются частич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депозитные аукционы проводятся на площадке ММВ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депозитном аукционе принимаются конкурентные и неконкурентные заявки кредит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е аукционы проводятся с использованием системы "Рейтерс-Дилинг", Системы электронных торгов ММВБ и путем оформления Договоров-Зая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сумма одной заявки на участие в депозитном аукционе составляет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явок кредитных организаций на участие в депозитном аукционе Центрального банка Российской Федерации, подаваемых кредитными организациями с использованием системы "Рейтерс-Дилинг", - 10 миллионов рублей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говоров-Заявок на участие в депозитном аукционе Центрального банка Российской Федерации, подаваемых кредитными организациями Московского региона, – 10 миллионов рублей;для Договоров-Заявок на участие в депозитном аукционе Центрального банка Российской Федерации, подаваемых региональными кредитными организациями, – 3 миллиона рубле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явок кредитных организаций на участие в депозитном аукционе Центрального банка Российской Федерации, подаваемых кредитными организациями с использованием Системы электронных торгов ЗАО ММВБ, – 1 миллион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условиях проведения Банком России депозитных аукционов размещена на странице Банка России "CBDEPAUC" в информационных системах Reuters и Bloomberg и передана средствами Системы электронных торгов ММВ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проведения депозитных аукционов может служить следующие действия Центрального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декабря 2009 года Центральный банк РФ провел депозитные аукционы со сроком привлечения средств в депозит 4 недели (дата привлечения средств в депозит – 4 декабря 2009 года, дата возврата депозита и уплаты процентов – 31 декабря 2009 года) и 3 месяца (дата привлечения средств в депозит – 4 декабря 2009 года, дата возврата депозита и уплаты процентов – 5 марта 2010 года). Об этом сообщает департамент внешних и общественных связей Банка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укционе со сроком привлечения средств в депозит 4 недели приняли участие 77 банков-резидентов из 40 регионов. На аукцион банками были поданы заявки с предложением процентных ставок в диапазоне от 5,2 до 28% годов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банком РФ установлена ставка отсечения в размере 5,65% годовых, средневзвешенная процентная ставка – 5,57% годов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со сроком привлечения средств в депозит 3 месяца признан несостоявшимся в связи с отсутствием заявок кредитных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декабря 2009 года Центральный банк РФ провел депозитные аукционы со сроком привлечения средств в депозит 4 недели (дата привлечения средств в депозит – 18 декабря 2009 года, дата возврата депозита и уплаты процентов – 15 января 2010 года) и 3 месяца (дата привлечения средств в депозит – 18 декабря 2009 года, дата возврата депозита и уплаты процентов – 19 марта 2010 года). Об этом сообщает департамент внешних и общественных связей Банка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укционе со сроком привлечения средств в депозит 4 недели принял участие 71 банк-резидент из 38 регионов. На аукцион банками были поданы заявки с предложением процентных ставок в диапазоне от 5 до 28% годов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банком РФ установлена ставка отсечения в размере 5,65% годовых, средневзвешенная процентная ставка – 5,52% годов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со сроком привлечения средств в депозит 3 месяца признан несостоявшимся в связи с отсутствием заявок кредитных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не только Центральный банк вправе проводить депозитные аукционы. Так, 17 декабря 2009 года в секции межбанковского кредитного рынка Санкт-Петербургской валютной биржи (далее - СПВБ) состоялось очередное размещение временно свободных средств государственной корпорации - Фонда содействия реформированию жилищно-коммунального хозяйства (далее </w:t>
      </w:r>
      <w:r>
        <w:rPr>
          <w:rFonts w:eastAsia="MS Mincho;?l?r ??Ѓfc" w:cs="MS Mincho;?l?r ??Ѓfc" w:ascii="MS Mincho;?l?r ??Ѓfc" w:hAnsi="MS Mincho;?l?r ??Ѓfc"/>
          <w:sz w:val="28"/>
          <w:szCs w:val="28"/>
        </w:rPr>
        <w:noBreakHyphen/>
      </w:r>
      <w:r>
        <w:rPr>
          <w:sz w:val="28"/>
          <w:szCs w:val="28"/>
        </w:rPr>
        <w:t xml:space="preserve"> Фонд) на банковские депозиты в уполномоченных бан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ям депозитного аукциона по размещению временно свободных средств Фонда сроком на 181 день с особыми условиями предложенная Фондом сумма размещения составляла 1,5 млрд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укционе приняли участие 5 банков: КБ "Юниаструм Банк" (ООО), ЗАО "КРЕДИТ ЕВРОПА БАНК",ОАО "НОМОС-Банк", ОАО "Альфа-Банк", Сбербанк России ОА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аукциона были поданы заявки на сумму 2,773 млрд. руб. Минимальная ставка, указанная в заявках уполномоченных банков, составила 6,5 процента годовых, максимальная - 10,45 процента годов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о 2 заявки уполномоченных банков на общую сумму 1,29 млрд. руб. Ставка отсечения составила 10,30 процента годовых, средневзвешенная ставка по удовлетворенным заявкам составила 10,43 процента годов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ями депозитного аукциона стали 2 банка: КБ "Юниаструм Банк" (ООО), ЗАО "КРЕДИТ ЕВРОПА БАНК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аукционе приняли участие банки, подписавшие с Фондом Дополнительное соглашение к Генеральному соглашению о размещении депозитов с особыми условиями, а именно кредитование российских юридических лиц, осуществляющих деятельность в сфере жилищного строительства, оборонно-промышленного комплекса, сельского хозяйства, автомобилестроения, сельхозмашиностроения, авиационных перевозок, электронной промышленности, металлургической промышленности в суммарном объеме не менее 50 процентов от суммы размещенного депозита на срок не менее половины срока депозита по каждому предоставленному креди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ям депозитного аукциона по размещению временно свободных средств Фонда сроком на 125 дней предложенная Фондом сумма размещения составляла 3,7 млрд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укционе приняли участие 10 банков: ОАО Банк "Возрождение", ОАО "НОМОС-Банк", ОАО "Альфа-Банк", ОАО "Банк ВТБ Северо-Запад", Банк ВТБ (ОАО), ОАО "ТрансКредитБанк", ЗАО "КРЕДИТ ЕВРОПА БАНК", ОАО "Россельхозбанк", Сбербанк России ОАО, Банк ВТБ 24 (ЗАО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аукциона были поданы заявки на сумму 19,285 млрд. руб. Минимальная ставка, указанная в заявках уполномоченных банков, составила 6 процентов годовых, максимальная - 10,75 процента годов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о 3 заявки уполномоченных банков на общую сумму 3,7 млрд. руб. Ставка отсечения составила 9,68 процента годовых, средневзвешенная ставка по удовлетворенным заявкам составила 9,84 процента годовых. Победителями депозитного аукциона стали 3 банка: ОАО Банк "Возрождение", ОАО "НОМОС-Банк", ОАО "Альфа-Банк"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е аукционы проведены в соответствии с Положением «О проведении торгов по размещению временно свободных средств государственной корпорации - Фонда содействия реформированию жилищно-коммунального хозяйства в депозиты российских кредитных организаций», утвержденным решением наблюдательного совета Фонда от 26 июня 2008 г., протокол № 4, и Регламентом проведения депозитных аукционов, утвержденным Решением комиссии по проведению депозитных аукционов государственной корпорации - Фонда содействия реформированию жилищно-коммунального хозяйства от 21 июля 2008 г., протокол № 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озитные операции Банка России как инструмент денежно-кредитной политики Банка России // Сайт Банка России [Электронный ресурс]. – Режим доступа: http://www.cbr.ru/analytics/standart_system/print.asp?file=deposit.htm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ЦБ провел депозитные аукционы [Электронный ресурс]. – Режим доступа: http://www.klerk.ru/bank/news/169055/</w:t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?l?r ??Ѓ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олномоченные РЦ ОРЦБ - расчетные небанковские кредитные организации, осуществляющие на основании соглашений с Банком России расчеты по депозитным сделкам, заключенным с использованием СЭТ ММВБ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олномоченное учреждение Банка России – территориальное учреждение Банка России, ОПЕРУ-1 Банка России, уполномоченное на открытие счетов по учету депозитов при заключении Банком России депозитных сделок с использованием СЭТ ММВ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Times New Roman" w:hAnsi="Times New Roman" w:cs="Times New Roman"/>
      <w:color w:val="001F4B"/>
      <w:u w:val="single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1F4B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08:00Z</dcterms:created>
  <dc:creator>Zver</dc:creator>
  <dc:description/>
  <cp:keywords/>
  <dc:language>en-US</dc:language>
  <cp:lastModifiedBy>Mage</cp:lastModifiedBy>
  <dcterms:modified xsi:type="dcterms:W3CDTF">2011-10-02T21:08:00Z</dcterms:modified>
  <cp:revision>2</cp:revision>
  <dc:subject/>
  <dc:title>Депозитный аукцион — это аукцион, в ходе которого Центральный Банк принимает к размещению депозиты коммерческих банков</dc:title>
</cp:coreProperties>
</file>