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Содержание</w:t>
      </w:r>
    </w:p>
    <w:p>
      <w:pPr>
        <w:pStyle w:val="Normal"/>
        <w:widowControl w:val="false"/>
        <w:shd w:fill="FFFFFF" w:val="clear"/>
        <w:autoSpaceDE w:val="false"/>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Теоретическая часть</w:t>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Кассовые операции коммерческих банков</w:t>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 xml:space="preserve">Практическая часть </w:t>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tabs>
          <w:tab w:val="clear" w:pos="708"/>
          <w:tab w:val="left" w:pos="566" w:leader="none"/>
          <w:tab w:val="left" w:pos="90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етическая часть</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Задание 1</w:t>
      </w:r>
    </w:p>
    <w:p>
      <w:pPr>
        <w:pStyle w:val="Style18"/>
        <w:widowControl w:val="false"/>
        <w:numPr>
          <w:ilvl w:val="0"/>
          <w:numId w:val="2"/>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ссовые операции коммерческих банк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е право выпуска и изъятия наличных денег из обращения, организация их обращения принадлежат ЦБ РФ как эмиссионному центру страны. В целях организации наличного денежного обращения на территории Российской Федерации на Банк России в соответствии с Федеральным законом о ЦБ РФ от 12 апреля 1995 г. возложены следующие </w:t>
      </w:r>
      <w:r>
        <w:rPr>
          <w:rFonts w:cs="Times New Roman" w:ascii="Times New Roman" w:hAnsi="Times New Roman"/>
          <w:bCs/>
          <w:sz w:val="28"/>
          <w:szCs w:val="28"/>
        </w:rPr>
        <w:t>фун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 организация производства, перевозка и хранение банкнот и монеты, создание их резервных фон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ил хранения, перевозки и инкассации наличных денег для кредитны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едения кассовых операций для кредитных организац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посредственное кассовое обслуживание предприятий и организаций возложено на коммерческие бан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лично-денежный оборот начинается в ЦБ РФ. Наличные деньги переводятся из его резервных фондов в оборотные кассы, таким образом они поступают в обращение. Из оборотных касс ГРКЦ, или РКЦ, наличные деньги направляются в операционные кассы коммерческих банков для выдачи клиентам — юридическим и физическим лицам (либо непосредственно, либо в кассы предприятий и организаций). Меньшая часть наличных денег, находящихся в кассах предприятий и организаций, используется для расчетов между ними (в случаях, когда стоимость покупки не превышает предельной суммы платежа, установленной в законодательном порядке), но большая часть выплачивается населению в виде различных видов денежных доходов (заработной платы, пенсий и пособий, стипендий, страховых возмещений, дивидендов, поступлений от продажи ценных бумаг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использует наличные деньги и для взаиморасчетов. Но большая их часть расходуется на уплату налогов, сборов, страховых платежей, уплату за квартиру и коммунальные платежи, погашение ссуд, покупку товаров и оплату различных платных услуг, покупку ценных бумаг, лотерейных билетов, уплату арендных платежей, штрафов, пеней и неустоек и т.д. Таким образом, деньги поступают либо непосредственно в операционные кассы коммерческих банков, либо в кассы предприятий и организаций (прежде всего предприятий торговли и предприятий, оказывающих услуги населению). В своей деятельности по организации налично-денежного оборота на территории РФ банковские структуры руководствуются следующими </w:t>
      </w:r>
      <w:r>
        <w:rPr>
          <w:rFonts w:cs="Times New Roman" w:ascii="Times New Roman" w:hAnsi="Times New Roman"/>
          <w:bCs/>
          <w:sz w:val="28"/>
          <w:szCs w:val="28"/>
        </w:rPr>
        <w:t>нормативными документами ЦБ РФ:</w:t>
      </w:r>
      <w:r>
        <w:rPr>
          <w:rFonts w:cs="Times New Roman" w:ascii="Times New Roman" w:hAnsi="Times New Roman"/>
          <w:sz w:val="28"/>
          <w:szCs w:val="28"/>
        </w:rPr>
        <w:t xml:space="preserve"> Порядком ведения кассовых операций в РФ, утвержденным решением Совета директоров ЦБ РФ 22 сентября 1993 г. № 40; Положением «О порядке ведения кассовых операций в кредитных организациях на территории РФ» от 25 марта 1997 г. № 56; Положением «О правилах организации наличного денежного обращения на территории РФ» от 5 января 1998 г. № 14-П;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ей по эмиссионно-кассовой работе от 16 ноября 1995 г. № 31. В соответствии с указанными документами все организации, предприятия учреждения независимо от организационно-правовой формы должны хранить свободные денежные средства в учреждениях банков на соответствующих счетах на договорных условиях. Денежная наличность сдается предприятиями непосредственно в кассы кредитных организаций или через объединенные кассы при предприятиях, а также предприятиям Государственного комитета Российской Федерации по связи и информации (т.е. почтовым отделениям) для перевода на соответствующие счета в банках. Наличные деньги могут сдаваться на договорных условиях через инкассаторские службы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Каждому предприятию по согласованию с их руководителями банк устанавливает порядок и сроки сдачи наличных денег исходя из необходимости ускорения оборачиваемости денег и своевременного поступления их в кассы в дни работы банка. При этом могут устанавливаться следующие </w:t>
      </w:r>
      <w:r>
        <w:rPr>
          <w:rFonts w:cs="Times New Roman" w:ascii="Times New Roman" w:hAnsi="Times New Roman"/>
          <w:bCs/>
          <w:sz w:val="28"/>
          <w:szCs w:val="28"/>
        </w:rPr>
        <w:t>сроки сдачи предприятиями наличных денежных средств:</w:t>
      </w:r>
      <w:r>
        <w:rPr>
          <w:rFonts w:cs="Times New Roman" w:ascii="Times New Roman" w:hAnsi="Times New Roman"/>
          <w:sz w:val="28"/>
          <w:szCs w:val="28"/>
        </w:rPr>
        <w:t xml:space="preserve">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 для предприятий, которые в силу специфики своей деятельности и режима работы, а также при отсутствии вечерней инкассации или вечерней кассы в банке не могут ежедневно в конце рабочего дня сдавать наличные денежные средства в учреждения банков или предприятия Госкомсвязи России, — на следующий день;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целях обеспечения полной и своевременной сдачи наличных денег в банк их остатки в кассах предприятий лимитируются. Лимит остатка наличных денег в кассе устанавливается банком ежегодно всем предприятиям и представляет собой максимально допустимый остаток наличных денег, который может оставаться в кассе на конец рабочего дня. Все сверхлимитные наличные деньги должны полностью сдаваться в банк (на почт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Для установки лимита остатка наличных денег в кассе предприятие представляет в банк по стандартной форме следующий </w:t>
      </w:r>
      <w:r>
        <w:rPr>
          <w:rFonts w:cs="Times New Roman" w:ascii="Times New Roman" w:hAnsi="Times New Roman"/>
          <w:bCs/>
          <w:sz w:val="28"/>
          <w:szCs w:val="28"/>
        </w:rPr>
        <w:t>специальный расчет лимита остатка кассы.</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Банк определяет лимит остатка кассы для предприятия индивидуально, исходя из объемов его наличие-денежного оборота, особенностей режима его деятельности, порядка и сроков сдачи наличных денег в банк, а имен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предприятий, имеющих постоянную денежную выручку и обязанных сдавать ее в банк ежедневно в конце рабочего дня, в размерах, необходимых для обеспечения нормальной работы предприятий с утра следующего д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сдающих денежную выручку в банк на следующий день, в пределах среднедневной выруч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имеющих денежную выручку и сдающих ее в банк не ежедневно, лимит определяется в зависимости от установленных сроков сдачи и суммы денежной выруч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предприятий, не имеющих денежной выручки, лимит устанавливается в пределах среднедневного расхода наличных денег (кроме расходов на заработную плату, выплат социального характера и стипенд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редприятию, в состав которого входят подразделения, не имеющие самостоятельного баланса в банке,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вои счета в учреждениях банков, лимит остатка наличных денег в кассе устанавливается обслуживающими банками по месту открытия соответствующих счетов структурных подраздел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 остатка кассы может пересматриваться в течение года по обоснованной просьбе предприятия (в случае изменения объемов кассовых оборотов, условий сдачи выручк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 предприятия нескольких счетов в различных учреждениях банков предприятие по своему усмотрению обращается в один из обслуживающих его банков с расчетом на установление лимита остатка наличных денег в касс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ления лимита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приятию, не представившему расчет ни в одно из обслуживающих учреждений банка, лимит остатка кассы считается нулевым, а не сданная в банк денежная наличность — сверхлимитн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вестно, что заработная плата, стипендии, премии и другие выплаты производятся периодичес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банк должен организовывать внутрибанковский налично-денежный оборот рационально, т.е. в максимальной степени удовлетворять потребности по выдаче денег клиентам банка за счет собственных кассовых поступлений, не обращаясь в Банк России за подкрепление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ой задачи осуществляется каждым коммерческим банком в ходе составления прогноза кассовых оборотов на каждый квартал, что является составной частью общей работы банковской системы по управлению налично-денежным оборо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ерехода к рыночным условиям хозяйствования налично-денежный оборот планировался и регулировался на основе двух планов денежного обращения: баланса денежных доходов и расходов населения и кассового плана бывшего Госбанка СССР. С их помощью решался вопрос о сбалансированности денежной и товарной массы, размере эмиссии или изъятия денег из обращени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носила директивный характер. В условиях перехода к рыночной экономике эти планы перестали быть директивными, но продолжают использоваться банками в качестве прогнозов по кассовым оборотам с целью определения потребностей в наличных деньгах для осуществления кассовых операций, определения размеров эмиссии или изъятия денег по регионам стра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баланса денежных доходов и расходов населения и фактическое его исполнение помогают ЦБ РФ и Правительству страны полнее учитывать спрос населения, прогнозировать тенденции сбережений населения, структуру покупательского спроса и покупательного фонда населения. Превышение Доходов над расходами населения в балансе означает увеличение остатка денег на руках у населения, а превышение расходов над доходами — наоборот, его сокращени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оседании денег на руках у населения требуется эмиссия наличных денег для кассового обслуживания клиентов банком, при сокращении — изъятие денег из обращ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1 г. осуществлен переход от кассового планирования к составлению расчетов (прогнозов) кассовых оборотов, основной целью которых является определение потребности в наличных деньгах в целом по Российской Федерации, по территориям и банка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ы кассовых оборотов отражают объем и источники поступлений всех наличных денег в банки, размеры и целевое направление выдач наличных денег предприятиям, организациям и отдельным лицам, а также эмиссионный результат, т. е. сумму изъятия или выпуска денег в обращение. </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сновная задача банков всех уровней в работе по составлению прогноза кассовых оборотов состоит в определении изменения наличной денежной массы в обороте, экономном их использовании и разработке мероприятий по увеличению поступлений наличной денежной выручки в банк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widowControl w:val="false"/>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Продолжите фразы</w:t>
      </w:r>
    </w:p>
    <w:p>
      <w:pPr>
        <w:pStyle w:val="Normal"/>
        <w:widowControl w:val="false"/>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Банк России может отозвать у кредитной организации лицензию на осуществление банковских операций в случа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я недостоверности сведений, на основании которых выдана указанная лиценз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ержки начала осуществления банковских операций, предусмотренных этой лицензией, более чем на один год со дня ее вы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я фактов существенной недостоверности отчетных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ержки более чем на 15 дней представления ежемесячной отчетности (отчетной докумен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я, в том числе однократного, банковских операций, не предусмотренных указанной лиценз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исполнение кредитной организацией, являющейся управляющим ипотечным покрытием, требований Федерального закона "Об ипотечных ценных бумагах" и изданных в соответствии с ним нормативных правовых актов Российской Федерации, а также не устранение нарушений в установленные срок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кредитной организации осуществляется в порядке и в соответствии с процедурами, которые предусмотрены Федеральны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 При этом государственная регистрация кредитной организации в связи с ее ликвидацией и государственная регистрация кредитной организации, создаваемой путем ее реорганизации, осуществляю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установленных настоящим Федеральным законом и принимаемыми в соответствии с ним нормативными актами Банка России. Сведения и документы, необходимые для осуществления государственной регистрации кредитной организации в связи с ее ликвидацией и государственной регистрации кредитной организации, создаваемой путем реорганизации, представляются в Банк России. Перечень указанных сведений и документов, а также порядок их представления определяется Банком России. Банк России после принятия решения о государственной регистрации кредитной организации в связи с ее ликвидацией или государственной регистрации кредитной организации, создаваемой путем ее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течение пяти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Банка России и уполномоченного регистрирующего органа по вопросу о государственной регистрации кредитной организации в связи с ее ликвидацией или о государственной регистрации кредитной организации, создаваемой путем реорганизации, осуществляется в порядке, согласованном Банком России с уполномоченным регистрирующим орга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уведомление о начале процедуры реорганизации кредитной организации с приложением решения о реорганизации кредитной организации направляется кредитной организацией в Банк России в течение трех рабочих дней после даты принятия указанного решения. В случае участия в реорганизации двух и более кредитных организаций такое уведомление направляется кредитной организацией, последней принявшей решение о реорганизации кредитной организации либо определенной указанным решением. Банк России размещает данное уведомление на своем сайте в сети Интернет и не позднее одного рабочего дня с даты поступления от кредитной организации этого уведомления направляет в уполномоченный регистрирующий орган информацию о начале процедуры реорганизации кредитной организации (кредитных организаций) с приложением указанного решения, на основании которого указанный орган вносит в единый государственный реестр юридических лиц запись о том, что кредитная организация (кредитные организации) находится (находятся) в процессе ре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кредитной организации в связи с ее ликвидацией осуществляется в течение 45 рабочих дней со дня представления в Банк России всех оформленных в установленном порядке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кредитной организации, создаваемой путем реорганизации, в случае, если не принято решение об отказе в такой регистрации, осуществляется в течение шести месяцев со дня представления в Банк России всех оформленных в установленном порядке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имеет право запретить реорганизацию кредитной организации, если в результате ее проведения возникнут основания для применения мер по предупреждению несостоятельности (банкротства), предусмотренные Федеральным законом "О несостоятельности (банкротстве) кредит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деятельности кредитной организации на основании решения ее учредителей (участников) 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после принятия решения учредителями (участниками) кредитной организации о ее ликвидации Банк России на основании статьи 20 настоящего Федерального закона принимает решение об отзыве у нее лицензии на осуществление банковских операций, решение учредителей (участников) кредитной организации о ее ликвидации и иные связанные с ним решения учредителей (участников) кредитной организации или решения назначенной учредителями (участниками) кредитной организации ликвидационной комиссии (ликвидатора) утрачивают юридическую силу. Кредитная организация подлежит ликвидации в порядке, предусмотренном статьей 23.1 настоящего Федерального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аннулирования или отзыва лицензии на осуществление банковских операций кредитная организация в течение 15 дней со дня принятия такого решения возвращает указанную лицензию в Банк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Вкладчиками банка могут бы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иностранные граждане и лица без гражда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и свободны в выборе банка для размещения во вклады принадлежащих им денежных средств и могут иметь вклады в одном или нескольких бан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и могут распоряжаться вкладами, получать по вкладам доход, совершать безналичные расчеты в соответствии с договором.</w:t>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банков - учредителей фонда добровольного страхования вкладов должно быть не … с совокупным уставным капиталом … минимального размера уставного капитала, установленного в соответствии с настоящим Федеральным законом для банков на дату создания фон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в соответствии с настоящим Федеральным законом для банков на дату создания фонда.</w:t>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организация вправе осуществлять следующие сдел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ачу поручительств за третьих лиц, предусматривающих исполнение обязательств в денеж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права требования от третьих лиц исполнения обязательств в денеж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изинговые 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ание консультационных и информационных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вправе осуществлять иные сделки в соответствии с законодательством Российской Федераци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Услуга», специализирующееся на ремонте и пошиве обуви, обратилось в обслуживающий банк ЗАО «Сфера» с заявлением о предоставлении кредита в размере 190 тыс. рублей сроком на 2 месяца для закупки сырья и материал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выдаваемого кредита заемщик предложи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ог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ог новой 1-комнатной квартиры, приобретенной директор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о ЗАО «Пивзав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ОО «Услуга» имеется текущая задолженность по кредиту с 3-дневной просроченной выплатой процентов. Кредит выдавался под поручительство ЗАО «Пивзавод» для приобретения нового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технико-экономическое обоснование запрашиваемого кредита и финансовое положение заемщика, банк принял решение о предоставлении кредита 15.03.2008 с ООО «Услуга» заключен кредитный договор под 29% годовых с ежемесячным начислением и уплатой процентов в последний день месяца. При нарушении сроков возврата кредита и/или уплаты процентов на просроченную сумму начисляется 58% годов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ребуется:</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ределить, какая дополнительная информация должна быть запрошена для принятия решения о предоставлении кредита.</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брать форму обеспечения кредита, обосновать выбор.</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ислить документы, представляемые клиентом в банк для получения кредита.</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в какую группу риска попадает данный кредит.</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формить кредитный договор и распоряжение на выдачу.</w:t>
      </w:r>
    </w:p>
    <w:p>
      <w:pPr>
        <w:pStyle w:val="Normal"/>
        <w:widowControl w:val="false"/>
        <w:shd w:fill="FFFFFF" w:val="clear"/>
        <w:tabs>
          <w:tab w:val="clear" w:pos="708"/>
          <w:tab w:val="left" w:pos="11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извести необходимые расчеты и пояснить действия работников банка, если на расчетном счете ООО «Услуга» в момент наступления срока платежа по кредитному договору числится 150 тыс. рублей.</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азмер последнего погасительного платежа с учетом условия, приведенного в п. 6, если заемщик полностью рассчитался по кредиту через 7 дней после срока погашения, указанного в кредитном договоре.</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андартный пакет документов для рассмотрения заявки на кредит существует в любом банке. К таким документам, как правило,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установленного образца) на имя Генерального директора банка с просьбой о предоставлении кредита, в котором должны содержаться следующие дан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запрашиваемого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на которые запрашивается кре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на который запрашивается кре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программа кредитования предполагает требование залога, то, в зависимости от видов предоставляемого обеспечения, потребуются документы по зал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Учредительный договор, 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нансовые документы (например, бухгалтерскую отчетность минимум за 4 последних квартала), документы по хозяйственной деятельности (документация, показывающая характер деятельности предприятия – договоры с контрагентами, договоры на право аренды помещения или свидетельства о собственности имуществ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и кредитных договоров заемщика с другими банками, действующими на момент подачи заявки на кредит (если таковые имеют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детального знакомства с деятельностью организации в некоторых случаях банк может потребовать и другие бухгалтерские и финансовые документы, чтобы проанализировать финансовое состояние заемщика подробнее и в динамике. Например, справки об открытых расчетных (текущих) счетах в кредитных организациях, выданные или подтвержденные налоговым органом, либо выписки с банковских счетов об остатках денежных средств на счетах в иных кредитных организациях, выданные и подтвержденные кредитными организациями; справки об отсутствии у заемщика картотеки неоплаченных расчетных документов по всем открытым расчетным (текущим) счетам, выданные обслуживающими эти счета кредитными организациями, а также справки из налоговых органов об отсутствии задолженности перед бюджетом всех уровней и внебюджетными фонда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честве формы обеспечения кредита целесообразно выб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г 1-комнатной квартиры, приобретенной директором (третье лицо), т.к. банки интересуют только те активы, которые в случае необходимости можно быстро и выгодно реализовать. В качестве залога банки рады видеть недвижимость. Однако к каждому объекту залога кредитные учреждения предъявляют дополнительные требования, например, кредитор не возьмет в залог квартиру, которая уже находится под залогом или отдана в аренду, или же права собственности на нее принадлежат несовершеннолетни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оручительство ЗАО «Пивзавод». </w:t>
      </w:r>
      <w:r>
        <w:rPr>
          <w:rStyle w:val="FontStyle18"/>
          <w:rFonts w:cs="Times New Roman" w:ascii="Times New Roman" w:hAnsi="Times New Roman"/>
          <w:sz w:val="28"/>
          <w:szCs w:val="28"/>
        </w:rPr>
        <w:t xml:space="preserve">Договор поручительства является консенсуальным и односторонне-обязывающим. Стороны договора </w:t>
      </w:r>
      <w:r>
        <w:rPr>
          <w:rStyle w:val="FontStyle16"/>
          <w:b w:val="false"/>
          <w:sz w:val="28"/>
          <w:szCs w:val="28"/>
        </w:rPr>
        <w:t>–</w:t>
      </w:r>
      <w:r>
        <w:rPr>
          <w:rStyle w:val="FontStyle18"/>
          <w:rFonts w:cs="Times New Roman" w:ascii="Times New Roman" w:hAnsi="Times New Roman"/>
          <w:sz w:val="28"/>
          <w:szCs w:val="28"/>
        </w:rPr>
        <w:t xml:space="preserve"> поручитель и кредитор по основному обязательству. Объем ответственности поручителя равен объему ответственности должника. Поэтому в случае неисполнения заемщиком своих обязанностей банк в безакцептном порядке может списать задолженность заемщика со счетов поручителя.</w:t>
      </w:r>
    </w:p>
    <w:p>
      <w:pPr>
        <w:pStyle w:val="Normal"/>
        <w:widowControl w:val="false"/>
        <w:spacing w:lineRule="auto" w:line="360" w:before="0" w:after="0"/>
        <w:ind w:firstLine="709"/>
        <w:jc w:val="both"/>
        <w:rPr/>
      </w:pPr>
      <w:r>
        <w:rPr>
          <w:rStyle w:val="FontStyle18"/>
          <w:rFonts w:cs="Times New Roman" w:ascii="Times New Roman" w:hAnsi="Times New Roman"/>
          <w:sz w:val="28"/>
          <w:szCs w:val="28"/>
        </w:rPr>
        <w:t>3. Если банком принято решение удовлетворить кредитную заявку и выдать кредит, но он может потребовать следующие документы от заемщика:</w:t>
      </w:r>
    </w:p>
    <w:p>
      <w:pPr>
        <w:pStyle w:val="Normal"/>
        <w:widowControl w:val="false"/>
        <w:spacing w:lineRule="auto" w:line="360" w:before="0" w:after="0"/>
        <w:ind w:firstLine="709"/>
        <w:jc w:val="both"/>
        <w:rPr/>
      </w:pPr>
      <w:r>
        <w:rPr>
          <w:rStyle w:val="FontStyle18"/>
          <w:rFonts w:cs="Times New Roman" w:ascii="Times New Roman" w:hAnsi="Times New Roman"/>
          <w:sz w:val="28"/>
          <w:szCs w:val="28"/>
        </w:rPr>
        <w:t xml:space="preserve">- </w:t>
      </w:r>
      <w:r>
        <w:rPr>
          <w:rFonts w:cs="Times New Roman" w:ascii="Times New Roman" w:hAnsi="Times New Roman"/>
          <w:sz w:val="28"/>
          <w:szCs w:val="28"/>
        </w:rPr>
        <w:t>карточку с образцами подписей руководителя, главного бухгалтера и/или других лиц, уполномоченных на подписание договоров, и оттиском печати. Подпись и печать должны быть засвидетельствованы нотариально или ба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всех страниц паспорта руководителя и главного бухгалтер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анкету поручителя (установленного образца), копия всех страниц па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выписок со счетов (рублевых и валютных) за последние три месяца (помесячно дебет-кредит), заверенные ба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 предлагаемому обеспечению кредита (справка из БТИ на недвижимое имущество; выписка из ЕГРП прав на недвижимое имущество и сделок с ним; свидетельство о государственной регистрации права на недвижим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едитный риск представляет собой опасность (угрозу) неисполнения, несвоевременного или неполного исполнения заемщиком кредитного обязательства (возврата кредита и уплаты процентов по нему), которая выражается в возможности возникновения потерь или убытков у креди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качестве обеспечения по кредиту является объект недвижимости (квартира) и поручительство, то данный кредит можно отнести к первой категории риска, т.е. кредит с незначительным или нулевым ри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едитный договор представляет собой соглашение, заключаемое Кредитором (кредитной организацией) и Заемщиком в письменной форме путем составления одного документа, подписанного сторонами, в соответствии с которым кредитор обязуется предоставить кредит в размере и на условиях, предусмотренных договором, а Заемщик обязуется возвратить полученный кредит и уплатить проценты на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представлен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кредитного договора в бухгалтерию банка передается распоряжение о выдаче кредита. Распоряжение подписывается уполномоченным на то лицом банка. Распоряжение на выдачу кредита представлено в Приложени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чет затрат, связанных с выплатой кредита, произведен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t>Расчет затрат ООО «Услуга», связанных с выплатой кредита (в тысячах рублей)</w:t>
      </w:r>
    </w:p>
    <w:tbl>
      <w:tblPr>
        <w:tblW w:w="5000" w:type="pct"/>
        <w:jc w:val="left"/>
        <w:tblInd w:w="-113" w:type="dxa"/>
        <w:tblLayout w:type="fixed"/>
        <w:tblCellMar>
          <w:top w:w="0" w:type="dxa"/>
          <w:left w:w="108" w:type="dxa"/>
          <w:bottom w:w="0" w:type="dxa"/>
          <w:right w:w="108" w:type="dxa"/>
        </w:tblCellMar>
      </w:tblPr>
      <w:tblGrid>
        <w:gridCol w:w="1969"/>
        <w:gridCol w:w="1314"/>
        <w:gridCol w:w="2084"/>
        <w:gridCol w:w="1745"/>
        <w:gridCol w:w="2242"/>
      </w:tblGrid>
      <w:tr>
        <w:trPr>
          <w:trHeight w:val="88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сяц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озврат кред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на которую начисляются проценты</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ачисленные проценты </w:t>
            </w:r>
          </w:p>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р.3 · 29/1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щая сумма затрат, связанных с выплатой кредита (гр.2 + гр.4)</w:t>
            </w:r>
          </w:p>
        </w:tc>
      </w:tr>
      <w:tr>
        <w:trPr>
          <w:trHeight w:val="21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r>
      <w:tr>
        <w:trPr>
          <w:trHeight w:val="28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прель</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9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592</w:t>
            </w:r>
          </w:p>
        </w:tc>
      </w:tr>
      <w:tr>
        <w:trPr>
          <w:trHeight w:val="28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9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7296</w:t>
            </w:r>
          </w:p>
        </w:tc>
      </w:tr>
      <w:tr>
        <w:trPr>
          <w:trHeight w:val="29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за 5 ле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8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88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щая сумма затрат, связанных с выплатой кредита ООО «Услуга» на конец первого месяца (31 апреля 2008 г.), составит 99592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 расчетном счете заемщика необходимого объема денежных средств для погашения кредитных обязательств, в нашем случае 150000 руб. (при условии, что Заемщик не внес сумму за кредит на расчетный счет банка) ответственный работник банка вправе списать эти средства с расчетного счета заемщика с соблюдением принципа очередности платежей.</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ом последнего погасительного платежа в размере 97296 руб. является 31 мая 2008 г. Однако заемщик полностью рассчитывается по кредиту лишь через 7 дней после срока погашения, указанного в кредитном договоре, т.е. 7 июня 200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5.1 Кредитного договора при нарушении сроков возврата кредита и/или уплаты процентов на просроченную сумму начисляется 58% годовых.</w:t>
      </w:r>
    </w:p>
    <w:p>
      <w:pPr>
        <w:pStyle w:val="HTML1"/>
        <w:widowControl w:val="false"/>
        <w:spacing w:lineRule="auto" w:line="360"/>
        <w:ind w:firstLine="709"/>
        <w:jc w:val="both"/>
        <w:rPr/>
      </w:pPr>
      <w:r>
        <w:rPr>
          <w:rFonts w:cs="Times New Roman" w:ascii="Times New Roman" w:hAnsi="Times New Roman"/>
          <w:sz w:val="28"/>
          <w:szCs w:val="28"/>
        </w:rPr>
        <w:t>В соответствии с п.6.2 Кредитного договора подсчет размера дневной процентной ставки за пользование кредитом и любых других платежей, предусмотренных настоящим договором, которые исчисляются в годовых процентах, осуществляется исходя из годовой процентной ставки путем ее деления на 360 дней. Определение задолженности по процентам за кредит производится исходя из дневной процентной ставки за пользование кредитом и фактического количества дней за соответствующий пери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 нарушение условий кредитного договора заемщик должен заплатить 0,161% (58% : 360 дней) за каждый день просрочки, в нашем случае 7 дней, на просроченную сумму долга, в нашем случае 97269 руб.:</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7269 руб. · 0,161% · 7 дней = 1096 руб.</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сумма расчета по кредитному договору с учетом начисленных процентов за просрочку платежа состави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7269 руб. + 1096 руб. = 98365 руб.</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РЕДИТНЫЙ ДОГОВОР №1009</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right"/>
        <w:rPr/>
      </w:pPr>
      <w:r>
        <w:rPr>
          <w:rFonts w:cs="Times New Roman" w:ascii="Times New Roman" w:hAnsi="Times New Roman"/>
          <w:sz w:val="28"/>
          <w:szCs w:val="28"/>
        </w:rPr>
        <w:t>г. Златоуст «15» марта 2008 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Сфера», далее именуемое «Кредитор», в лице генерального директора Мельникова Сергея Васильевича, действующего на основании Устава, с одной стороны, и ООО «Услуга», далее именуемое «Заемщик», в лице директора Власова Петра Николаевича, действующего на основании Устава, с другой стороны, заключили настоящий договор о следующ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редитор предоставляет Заемщику кредит в сумме 190000 рублей с 15 марта 2008 г. по 15 мая 2008 г. на пополнение оборотных средств.</w:t>
      </w:r>
    </w:p>
    <w:p>
      <w:pPr>
        <w:pStyle w:val="HTML1"/>
        <w:widowControl w:val="false"/>
        <w:spacing w:lineRule="auto" w:line="360"/>
        <w:ind w:firstLine="709"/>
        <w:jc w:val="both"/>
        <w:rPr/>
      </w:pPr>
      <w:r>
        <w:rPr>
          <w:rFonts w:cs="Times New Roman" w:ascii="Times New Roman" w:hAnsi="Times New Roman"/>
          <w:sz w:val="28"/>
          <w:szCs w:val="28"/>
        </w:rPr>
        <w:t>1.2. За пользование кредитом Заемщик выплачивает Кредитору 29 процентов годовых, начисляемых на фактически выданные суммы. Проценты за кредит начисляются со дня проводки средств по дебету ссудного счета Заемщика до момента зачисления их на счет Кредитора и уплачиваются Заемщиком ежемесячно, с 15 по 20 число каждого месяца.</w:t>
      </w:r>
    </w:p>
    <w:p>
      <w:pPr>
        <w:pStyle w:val="HTML1"/>
        <w:widowControl w:val="false"/>
        <w:spacing w:lineRule="auto" w:line="360"/>
        <w:ind w:firstLine="709"/>
        <w:jc w:val="both"/>
        <w:rPr/>
      </w:pPr>
      <w:r>
        <w:rPr>
          <w:rFonts w:cs="Times New Roman" w:ascii="Times New Roman" w:hAnsi="Times New Roman"/>
          <w:sz w:val="28"/>
          <w:szCs w:val="28"/>
        </w:rPr>
        <w:t xml:space="preserve">1.3. В случае несвоевременного возврата кредита Заемщик обязан оплатить Кредитору повышенные проценты за период с даты возврата кредита, предусмотренной настоящим договором, до даты фактического возврата кредита (включая эту дат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орядок и сроки погашения кредит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емщик обязан погасить полученный им кредит путем совершения ежемесячных платежей. При этом первый платеж должен быть произведен не позднее 30 апреля 2009 г., а последний – 31 мая 2008 г.</w:t>
      </w:r>
    </w:p>
    <w:p>
      <w:pPr>
        <w:pStyle w:val="HTML1"/>
        <w:widowControl w:val="false"/>
        <w:spacing w:lineRule="auto" w:line="336"/>
        <w:ind w:firstLine="709"/>
        <w:jc w:val="both"/>
        <w:rPr/>
      </w:pPr>
      <w:r>
        <w:rPr>
          <w:rFonts w:cs="Times New Roman" w:ascii="Times New Roman" w:hAnsi="Times New Roman"/>
          <w:sz w:val="28"/>
          <w:szCs w:val="28"/>
        </w:rPr>
        <w:t>Датой погашения кредита считается дата проводки по кредиту ссудного счета Заемщика, а процентов – дата поступления соответствующей суммы на кредит счета «Операционные и разные доходы».</w:t>
      </w:r>
    </w:p>
    <w:p>
      <w:pPr>
        <w:pStyle w:val="HTML1"/>
        <w:widowControl w:val="false"/>
        <w:spacing w:lineRule="auto" w:line="336"/>
        <w:ind w:firstLine="709"/>
        <w:jc w:val="both"/>
        <w:rPr/>
      </w:pPr>
      <w:r>
        <w:rPr>
          <w:rFonts w:cs="Times New Roman" w:ascii="Times New Roman" w:hAnsi="Times New Roman"/>
          <w:sz w:val="28"/>
          <w:szCs w:val="28"/>
        </w:rPr>
        <w:t>2.2. Заемщик вправе погасить кредит досрочно полностью или частично, письменно уведомив Кредитора за 5 рабочих дней.</w:t>
      </w:r>
    </w:p>
    <w:p>
      <w:pPr>
        <w:pStyle w:val="HTML1"/>
        <w:widowControl w:val="false"/>
        <w:spacing w:lineRule="auto" w:line="336"/>
        <w:ind w:firstLine="709"/>
        <w:jc w:val="both"/>
        <w:rPr/>
      </w:pPr>
      <w:r>
        <w:rPr>
          <w:rFonts w:cs="Times New Roman" w:ascii="Times New Roman" w:hAnsi="Times New Roman"/>
          <w:sz w:val="28"/>
          <w:szCs w:val="28"/>
        </w:rPr>
        <w:t>2.3. Погашение кредита и процентов производится Заемщиком после платежей в бюджеты всех уровней, Пенсионный фонд РФ в безналичном порядке с его расчетных счетов в любом банке РФ либо путем поступления средств от третьих лиц на специальный ссудный счет Заемщика.</w:t>
      </w:r>
    </w:p>
    <w:p>
      <w:pPr>
        <w:pStyle w:val="HTML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3. Условия, предшествующие выдаче кредита</w:t>
      </w:r>
    </w:p>
    <w:p>
      <w:pPr>
        <w:pStyle w:val="HTML1"/>
        <w:widowControl w:val="fals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36"/>
        <w:ind w:firstLine="709"/>
        <w:jc w:val="both"/>
        <w:rPr/>
      </w:pPr>
      <w:r>
        <w:rPr>
          <w:rFonts w:cs="Times New Roman" w:ascii="Times New Roman" w:hAnsi="Times New Roman"/>
          <w:sz w:val="28"/>
          <w:szCs w:val="28"/>
        </w:rPr>
        <w:t>Заемщик не вправе требовать выдачи кредита (а Кредитор не обязан его выдавать) до представления им Кредитору комплекта следующих документов:</w:t>
      </w:r>
    </w:p>
    <w:p>
      <w:pPr>
        <w:pStyle w:val="HTML1"/>
        <w:widowControl w:val="false"/>
        <w:spacing w:lineRule="auto" w:line="336"/>
        <w:ind w:firstLine="709"/>
        <w:jc w:val="both"/>
        <w:rPr/>
      </w:pPr>
      <w:r>
        <w:rPr>
          <w:rFonts w:cs="Times New Roman" w:ascii="Times New Roman" w:hAnsi="Times New Roman"/>
          <w:sz w:val="28"/>
          <w:szCs w:val="28"/>
        </w:rPr>
        <w:t>- копий учредительных документов Заемщика, удостоверенных нотариально (в случае отсутствия таких документов в юридическом отделе Заемщика);</w:t>
      </w:r>
    </w:p>
    <w:p>
      <w:pPr>
        <w:pStyle w:val="HTML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ой копии решения органа управления Заемщика, обладающего согласно его уставу необходимой компетенцией, которым было одобрено заключение настоящего договора;</w:t>
      </w:r>
    </w:p>
    <w:p>
      <w:pPr>
        <w:pStyle w:val="HTML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ых копий всех лицензий Заемщика, иных документов, выданных компетентными органами, наличие которых необходимо для надлежащего исполнения настоящего договора;</w:t>
      </w:r>
    </w:p>
    <w:p>
      <w:pPr>
        <w:pStyle w:val="HTML1"/>
        <w:widowControl w:val="false"/>
        <w:spacing w:lineRule="auto" w:line="336"/>
        <w:ind w:firstLine="709"/>
        <w:jc w:val="both"/>
        <w:rPr/>
      </w:pPr>
      <w:r>
        <w:rPr>
          <w:rFonts w:cs="Times New Roman" w:ascii="Times New Roman" w:hAnsi="Times New Roman"/>
          <w:sz w:val="28"/>
          <w:szCs w:val="28"/>
        </w:rPr>
        <w:t>- письменного заключения юридического отдела Кредитора о соответствии действующему российскому законодательству содержания настоящего договора и всех представленных Заемщиком документов;</w:t>
      </w:r>
    </w:p>
    <w:p>
      <w:pPr>
        <w:pStyle w:val="HTML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справки из налогового органа об открытии ссудного счета;</w:t>
      </w:r>
    </w:p>
    <w:p>
      <w:pPr>
        <w:pStyle w:val="HTML1"/>
        <w:widowControl w:val="false"/>
        <w:spacing w:lineRule="auto" w:line="336"/>
        <w:ind w:firstLine="709"/>
        <w:jc w:val="both"/>
        <w:rPr/>
      </w:pPr>
      <w:r>
        <w:rPr>
          <w:rFonts w:cs="Times New Roman" w:ascii="Times New Roman" w:hAnsi="Times New Roman"/>
          <w:sz w:val="28"/>
          <w:szCs w:val="28"/>
        </w:rPr>
        <w:t>- технико-экономического обоснования и сведений об обеспечении, свидетельствующих о своевременности возврата кредит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Условия использования кредит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Настоящим Заемщик заявляет, что на дату подписания настоящего договора и в течение всего срока его действия отсутствуют и будут исключены обстоятельства, препятствующие кредитованию. Таким обстоятельством может быть отсутствие хотя бы одного из перечисленных ниже фактов. Заемщик заявляет, что:</w:t>
      </w:r>
    </w:p>
    <w:p>
      <w:pPr>
        <w:pStyle w:val="HTML1"/>
        <w:widowControl w:val="false"/>
        <w:spacing w:lineRule="auto" w:line="360"/>
        <w:ind w:firstLine="709"/>
        <w:jc w:val="both"/>
        <w:rPr/>
      </w:pPr>
      <w:r>
        <w:rPr>
          <w:rFonts w:cs="Times New Roman" w:ascii="Times New Roman" w:hAnsi="Times New Roman"/>
          <w:sz w:val="28"/>
          <w:szCs w:val="28"/>
        </w:rPr>
        <w:t>- является юридическим лицом по законодательству Российской Федерации, образованным в соответствии с его требованиями и обладающим правом на заключение и исполнение настоящего договора, а также что Заемщик получил необходимые одобрения для заключения этого договора;</w:t>
      </w:r>
    </w:p>
    <w:p>
      <w:pPr>
        <w:pStyle w:val="HTML1"/>
        <w:widowControl w:val="false"/>
        <w:spacing w:lineRule="auto" w:line="360"/>
        <w:ind w:firstLine="709"/>
        <w:jc w:val="both"/>
        <w:rPr/>
      </w:pPr>
      <w:r>
        <w:rPr>
          <w:rFonts w:cs="Times New Roman" w:ascii="Times New Roman" w:hAnsi="Times New Roman"/>
          <w:sz w:val="28"/>
          <w:szCs w:val="28"/>
        </w:rPr>
        <w:t>- заключение и исполнение настоящего договора не нарушает и не будет нарушать требований законодательства Российской Федерации, учредительных документов Заемщика и любых других договоров, которые были им заключены ранее с третьими лицами;</w:t>
      </w:r>
    </w:p>
    <w:p>
      <w:pPr>
        <w:pStyle w:val="HTML1"/>
        <w:widowControl w:val="false"/>
        <w:spacing w:lineRule="auto" w:line="360"/>
        <w:ind w:firstLine="709"/>
        <w:jc w:val="both"/>
        <w:rPr/>
      </w:pPr>
      <w:r>
        <w:rPr>
          <w:rFonts w:cs="Times New Roman" w:ascii="Times New Roman" w:hAnsi="Times New Roman"/>
          <w:sz w:val="28"/>
          <w:szCs w:val="28"/>
        </w:rPr>
        <w:t>- Заемщиком получены все лицензии, иные акты компетентных органов, необходимые для надлежащего исполнения настоящего догов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Виды нарушений договора Заемщиком</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ри нарушении сроков возврата кредита и/или уплаты процентов на просроченную сумму начисляется 58% годовых.</w:t>
      </w:r>
    </w:p>
    <w:p>
      <w:pPr>
        <w:pStyle w:val="HTML1"/>
        <w:widowControl w:val="false"/>
        <w:spacing w:lineRule="auto" w:line="360"/>
        <w:ind w:firstLine="709"/>
        <w:jc w:val="both"/>
        <w:rPr/>
      </w:pPr>
      <w:r>
        <w:rPr>
          <w:rFonts w:cs="Times New Roman" w:ascii="Times New Roman" w:hAnsi="Times New Roman"/>
          <w:sz w:val="28"/>
          <w:szCs w:val="28"/>
        </w:rPr>
        <w:t>5.2. Кредитор вправе приостановить дальнейшую выдачу кредита и/или потребовать его досрочного погашения вместе с начисленными, но неуплаченными процентами в следующих случаях:</w:t>
      </w:r>
    </w:p>
    <w:p>
      <w:pPr>
        <w:pStyle w:val="HTML1"/>
        <w:widowControl w:val="false"/>
        <w:spacing w:lineRule="auto" w:line="360"/>
        <w:ind w:firstLine="709"/>
        <w:jc w:val="both"/>
        <w:rPr/>
      </w:pPr>
      <w:r>
        <w:rPr>
          <w:rFonts w:cs="Times New Roman" w:ascii="Times New Roman" w:hAnsi="Times New Roman"/>
          <w:sz w:val="28"/>
          <w:szCs w:val="28"/>
        </w:rPr>
        <w:t>- Заемщик оказался не в состоянии оплатить любую сумму, подлежащую оплате в соответствии с условиями настоящего договора; и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емщик допустил любое другое нарушение своих обязательств по настоящему договору; или</w:t>
      </w:r>
    </w:p>
    <w:p>
      <w:pPr>
        <w:pStyle w:val="HTML1"/>
        <w:widowControl w:val="false"/>
        <w:spacing w:lineRule="auto" w:line="360"/>
        <w:ind w:firstLine="709"/>
        <w:jc w:val="both"/>
        <w:rPr/>
      </w:pPr>
      <w:r>
        <w:rPr>
          <w:rFonts w:cs="Times New Roman" w:ascii="Times New Roman" w:hAnsi="Times New Roman"/>
          <w:sz w:val="28"/>
          <w:szCs w:val="28"/>
        </w:rPr>
        <w:t>- сведения, изложенные в п. 4, а также иная информация, справки, документы и т.п., предоставленные Заемщиком Кредитору в соответствии с условиями настоящего договора, оказались недостоверными; или</w:t>
      </w:r>
    </w:p>
    <w:p>
      <w:pPr>
        <w:pStyle w:val="HTML1"/>
        <w:widowControl w:val="false"/>
        <w:spacing w:lineRule="auto" w:line="360"/>
        <w:ind w:firstLine="709"/>
        <w:jc w:val="both"/>
        <w:rPr/>
      </w:pPr>
      <w:r>
        <w:rPr>
          <w:rFonts w:cs="Times New Roman" w:ascii="Times New Roman" w:hAnsi="Times New Roman"/>
          <w:sz w:val="28"/>
          <w:szCs w:val="28"/>
        </w:rPr>
        <w:t>- любая задолженность Заемщика или зависимых от него предприятий не оплачена в срок и стала (или может быть объявлена) подлежащей досрочному взысканию, и а также в случаях, когда кредит оказался по разным причинам необеспеченным; или</w:t>
      </w:r>
    </w:p>
    <w:p>
      <w:pPr>
        <w:pStyle w:val="HTML1"/>
        <w:widowControl w:val="false"/>
        <w:spacing w:lineRule="auto" w:line="360"/>
        <w:ind w:firstLine="709"/>
        <w:jc w:val="both"/>
        <w:rPr/>
      </w:pPr>
      <w:r>
        <w:rPr>
          <w:rFonts w:cs="Times New Roman" w:ascii="Times New Roman" w:hAnsi="Times New Roman"/>
          <w:sz w:val="28"/>
          <w:szCs w:val="28"/>
        </w:rPr>
        <w:t>- Заемщик или зависимые от него организации объявлены банкротами; или возбуждено дело о признании их банкротами; либо компетентным органом назначена временная администрация, конкурсный управляющий, арбитражный управляющий и др. для управления Заемщиком или зависимыми от него организациями вследствие их неплатежеспособности, фактов нарушения ими законодательства, иных обстоятельств, предусмотренных законодательством; или</w:t>
      </w:r>
    </w:p>
    <w:p>
      <w:pPr>
        <w:pStyle w:val="HTML1"/>
        <w:widowControl w:val="false"/>
        <w:spacing w:lineRule="auto" w:line="360"/>
        <w:ind w:firstLine="709"/>
        <w:jc w:val="both"/>
        <w:rPr/>
      </w:pPr>
      <w:r>
        <w:rPr>
          <w:rFonts w:cs="Times New Roman" w:ascii="Times New Roman" w:hAnsi="Times New Roman"/>
          <w:sz w:val="28"/>
          <w:szCs w:val="28"/>
        </w:rPr>
        <w:t>- залогодержатель обратил взыскание на все или часть имущества Заемщика (или зависимых от него организаций), которую Кредитор признает существенной; либо к Заемщику (или зависимым от него организациям) будет предъявлен иск об уплате денежной суммы или об истребовании имущества, размер которого Кредитор признает значительным; либо в отношении Заемщика (или зависимых от него организаций) будет применена конфискация имущества на сумму, которую Кредитор признает существенн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емщиком допущено нецелевое использование полученных кредитных ресурсов.</w:t>
      </w:r>
    </w:p>
    <w:p>
      <w:pPr>
        <w:pStyle w:val="HTML1"/>
        <w:widowControl w:val="false"/>
        <w:spacing w:lineRule="auto" w:line="360"/>
        <w:ind w:firstLine="709"/>
        <w:jc w:val="both"/>
        <w:rPr/>
      </w:pPr>
      <w:r>
        <w:rPr>
          <w:rFonts w:cs="Times New Roman" w:ascii="Times New Roman" w:hAnsi="Times New Roman"/>
          <w:sz w:val="28"/>
          <w:szCs w:val="28"/>
        </w:rPr>
        <w:t>5.3. В случаях, указанных в п.5.1 настоящего оговора, Кредитор направляет Заемщику уведомление о дальнейшем прекращении кредитования и/или кредит подлежит досрочному возврату вместе с неуплаченными процентами с момента получения Заемщиком указанного уведомления Кредит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Порядок расчетов</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6.1. Все расчеты по настоящему договору должны осуществляться в срок, в рублях либо валюте в той сумме, которая будет определена Кредитором. Право Кредитора требовать платежа по настоящему договору не может быть погашено зачетом встречного требования Заемщика к Кредитору.</w:t>
      </w:r>
    </w:p>
    <w:p>
      <w:pPr>
        <w:pStyle w:val="HTML1"/>
        <w:widowControl w:val="false"/>
        <w:spacing w:lineRule="auto" w:line="360"/>
        <w:ind w:firstLine="709"/>
        <w:jc w:val="both"/>
        <w:rPr/>
      </w:pPr>
      <w:r>
        <w:rPr>
          <w:rFonts w:cs="Times New Roman" w:ascii="Times New Roman" w:hAnsi="Times New Roman"/>
          <w:sz w:val="28"/>
          <w:szCs w:val="28"/>
        </w:rPr>
        <w:t>6.2. Подсчет размера дневной процентной ставки за пользование кредитом и любых других платежей, предусмотренных настоящим договором, которые исчисляются в годовых процентах, осуществляется исходя из годовой процентной ставки путем ее деления на 360 дней. Определение задолженности по процентам за кредит производится исходя из дневной процентной ставки за пользование кредитом и фактического количества дней за соответствующий период.</w:t>
      </w:r>
    </w:p>
    <w:p>
      <w:pPr>
        <w:pStyle w:val="HTML1"/>
        <w:widowControl w:val="false"/>
        <w:spacing w:lineRule="auto" w:line="360"/>
        <w:ind w:firstLine="709"/>
        <w:jc w:val="both"/>
        <w:rPr/>
      </w:pPr>
      <w:r>
        <w:rPr>
          <w:rFonts w:cs="Times New Roman" w:ascii="Times New Roman" w:hAnsi="Times New Roman"/>
          <w:sz w:val="28"/>
          <w:szCs w:val="28"/>
        </w:rPr>
        <w:t>6.3. Заемщик обязуется по требованию Кредитора возместить ему все расходы и убытки (включая упущенную выгоду и убытки из-за недостатка финансовых средств), которые понес Кредитор, в том числе в связи с принятием мер для принудительного взыскания задолж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Общие положения</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Настоящим Заемщик уполномочивает Кредитора производить безакцептное списание любой задолженности по данному договору с его расчетного счета. Кредитор имеет право на удержание любого имущества Заемщика, находящегося в его распоряжении.</w:t>
      </w:r>
    </w:p>
    <w:p>
      <w:pPr>
        <w:pStyle w:val="HTML1"/>
        <w:widowControl w:val="false"/>
        <w:spacing w:lineRule="auto" w:line="360"/>
        <w:ind w:firstLine="709"/>
        <w:jc w:val="both"/>
        <w:rPr/>
      </w:pPr>
      <w:r>
        <w:rPr>
          <w:rFonts w:cs="Times New Roman" w:ascii="Times New Roman" w:hAnsi="Times New Roman"/>
          <w:sz w:val="28"/>
          <w:szCs w:val="28"/>
        </w:rPr>
        <w:t>7.2. Кредитор ведет учет задолженности Заемщика по настоящему договору как в части полученного им кредита (основного долга), так и в части процентов.</w:t>
      </w:r>
    </w:p>
    <w:p>
      <w:pPr>
        <w:pStyle w:val="HTML1"/>
        <w:widowControl w:val="false"/>
        <w:spacing w:lineRule="auto" w:line="360"/>
        <w:ind w:firstLine="709"/>
        <w:jc w:val="both"/>
        <w:rPr/>
      </w:pPr>
      <w:r>
        <w:rPr>
          <w:rFonts w:cs="Times New Roman" w:ascii="Times New Roman" w:hAnsi="Times New Roman"/>
          <w:sz w:val="28"/>
          <w:szCs w:val="28"/>
        </w:rPr>
        <w:t>Все расчеты, произведенные Кредитором, и а также сделанные им заключения по вопросам, относящимся к настоящему договору являются обязательными для Заемщика.</w:t>
      </w:r>
    </w:p>
    <w:p>
      <w:pPr>
        <w:pStyle w:val="HTML1"/>
        <w:widowControl w:val="false"/>
        <w:spacing w:lineRule="auto" w:line="360"/>
        <w:ind w:firstLine="709"/>
        <w:jc w:val="both"/>
        <w:rPr/>
      </w:pPr>
      <w:r>
        <w:rPr>
          <w:rFonts w:cs="Times New Roman" w:ascii="Times New Roman" w:hAnsi="Times New Roman"/>
          <w:sz w:val="28"/>
          <w:szCs w:val="28"/>
        </w:rPr>
        <w:t>7.3. Заемщик не вправе передавать другим лицам свои права и обязанности по настоящему договору без предварительного письменного согласия Кредитора.</w:t>
      </w:r>
    </w:p>
    <w:p>
      <w:pPr>
        <w:pStyle w:val="HTML1"/>
        <w:widowControl w:val="false"/>
        <w:spacing w:lineRule="auto" w:line="360"/>
        <w:ind w:firstLine="709"/>
        <w:jc w:val="both"/>
        <w:rPr/>
      </w:pPr>
      <w:r>
        <w:rPr>
          <w:rFonts w:cs="Times New Roman" w:ascii="Times New Roman" w:hAnsi="Times New Roman"/>
          <w:sz w:val="28"/>
          <w:szCs w:val="28"/>
        </w:rPr>
        <w:t>7.4. Настоящий договор вступает в силу с даты его подписания сторонами и прекращается после полного погашения кредита и уплаты процентов по нем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к договору вносятся путем заключения в письменной форме дополнительного соглашения, являющегося неотъемлемой частью настоящего догов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 Права и обязанности, возникшие из заключенного договора, регулируются законодательством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поры, связанные с исполнением настоящего договора, разрешаются в соответствии с действующим законодательств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ридические адреса сторон</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 _____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ЩИК: _____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HTML1"/>
        <w:widowControl w:val="false"/>
        <w:spacing w:lineRule="auto" w:line="360"/>
        <w:ind w:firstLine="709"/>
        <w:jc w:val="both"/>
        <w:rPr/>
      </w:pPr>
      <w:r>
        <w:rPr>
          <w:rFonts w:cs="Times New Roman" w:ascii="Times New Roman" w:hAnsi="Times New Roman"/>
          <w:sz w:val="28"/>
          <w:szCs w:val="28"/>
        </w:rPr>
        <w:t>КРЕДИТОР ____________________ ЗАЕМЩИК 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М.П. М.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12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15» марта 2008 г.</w:t>
      </w:r>
    </w:p>
    <w:p>
      <w:pPr>
        <w:pStyle w:val="Normal"/>
        <w:widowControl w:val="false"/>
        <w:spacing w:lineRule="auto" w:line="360" w:before="0" w:after="0"/>
        <w:ind w:firstLine="709"/>
        <w:jc w:val="both"/>
        <w:rPr/>
      </w:pPr>
      <w:r>
        <w:rPr>
          <w:rFonts w:cs="Times New Roman" w:ascii="Times New Roman" w:hAnsi="Times New Roman"/>
          <w:sz w:val="28"/>
          <w:szCs w:val="28"/>
        </w:rPr>
        <w:t>1) Прошу учесть выдачу текущего кредита согласно Договору №1009 от «15» марта 2008 г., заключенному в ООО «Услуга» в размере 190000 (сто девяносто тысяч) руб. на р/с № 189454580000000000126 в ЗАО «Сфера» р/с 1890099074510000000006, к/с 302000000390 в ОПЕРУ сроком до 15 мая 200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выплат – ежемеся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выплат процентов – последнее число каждого меся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годовых – 29 (двадцать девя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Группа риска –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риходуйте залог по Договору залога №011, заключенному с Мельниковым С.В. от 14 марта 2008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920000 (девятьсот двадцать тысяч)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залога 1-комнатная кварт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ь прилагаем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а с образцами подписей руководителя, главного бухгал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всех страниц паспорта руководителя и главного бухгалтера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а поручителя, копия всех страниц па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из БТИ на недвижимое имущ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ГРП прав на недвижимое имущество и сделок с 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ава на недвижим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чальник кредитного отдела _________________ ( )</w:t>
      </w:r>
    </w:p>
    <w:p>
      <w:pPr>
        <w:pStyle w:val="Normal"/>
        <w:widowControl w:val="false"/>
        <w:spacing w:lineRule="auto" w:line="360" w:before="0" w:after="0"/>
        <w:ind w:firstLine="709"/>
        <w:jc w:val="both"/>
        <w:rPr/>
      </w:pPr>
      <w:r>
        <w:rPr>
          <w:rFonts w:cs="Times New Roman" w:ascii="Times New Roman" w:hAnsi="Times New Roman"/>
          <w:sz w:val="28"/>
          <w:szCs w:val="28"/>
        </w:rPr>
        <w:t>Экономист кредитного отдела _________________ ( )</w:t>
      </w:r>
    </w:p>
    <w:p>
      <w:pPr>
        <w:pStyle w:val="Normal"/>
        <w:widowControl w:val="false"/>
        <w:spacing w:lineRule="auto" w:line="360" w:before="0" w:after="0"/>
        <w:ind w:firstLine="709"/>
        <w:jc w:val="both"/>
        <w:rPr/>
      </w:pPr>
      <w:r>
        <w:rPr>
          <w:rFonts w:cs="Times New Roman" w:ascii="Times New Roman" w:hAnsi="Times New Roman"/>
          <w:sz w:val="28"/>
          <w:szCs w:val="28"/>
        </w:rPr>
        <w:t>Главный бухгалтер ______________________( )</w:t>
      </w:r>
    </w:p>
    <w:p>
      <w:pPr>
        <w:pStyle w:val="Normal"/>
        <w:widowControl w:val="false"/>
        <w:spacing w:lineRule="auto" w:line="360" w:before="0" w:after="0"/>
        <w:ind w:firstLine="709"/>
        <w:jc w:val="both"/>
        <w:rPr/>
      </w:pPr>
      <w:r>
        <w:rPr>
          <w:rFonts w:cs="Times New Roman" w:ascii="Times New Roman" w:hAnsi="Times New Roman"/>
          <w:sz w:val="28"/>
          <w:szCs w:val="28"/>
        </w:rPr>
        <w:t>Бухгалтер _____________________________ (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426" w:leader="none"/>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лабанов И. Т Основы финансового менеджмента Как управлять капиталом – М.: 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ая система России. Настольная книга банкира. Центральный банк России – М.: 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 Под ред. О. И. Лаврушина. – М.: 200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Справочное пособие Бабичев М. Ю., Бабичева Ю. А., Трохова О. В. И др. / Под ред. Ю. А. Бабичевой – М.: 200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Учебник / под ред. проф. В. И. Колесникова, проф. Л. П. Кроливецкой – М.: 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хрин П. И. Организация и финансирование инвестиций учебное пособие – М. 200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убович А. Д., Кулагин М. В., Миримская О. М. Валютные операции в коммерческих банках – М.: 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сенко А. Г. Межбанковский кредит: сущность, проблемы и перспективы развития – М.: 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декс хозяйственной активности экономики России Вестник банка России 2007 №18</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Как получить внутренний кредитный рейтинг // Рынок ценных бумаг 2006 № 5</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autoSpaceDE w:val="false"/>
        <w:spacing w:lineRule="auto" w:line="360" w:before="0" w:after="0"/>
        <w:ind w:left="0" w:hanging="0"/>
        <w:contextualSpacing/>
        <w:rPr/>
      </w:pPr>
      <w:r>
        <w:rPr>
          <w:rStyle w:val="FootnoteCharacters"/>
        </w:rPr>
        <w:footnoteRef/>
      </w:r>
      <w:r>
        <w:rPr/>
        <w:t xml:space="preserve"> </w:t>
      </w:r>
      <w:r>
        <w:rPr>
          <w:rFonts w:cs="Times New Roman" w:ascii="Times New Roman" w:hAnsi="Times New Roman"/>
          <w:sz w:val="20"/>
          <w:szCs w:val="20"/>
        </w:rPr>
        <w:t>Балабанов И. Т Основы финансового менеджмента Как управлять капиталом – М.: 2006 с.401</w:t>
      </w:r>
    </w:p>
  </w:footnote>
  <w:footnote w:id="3">
    <w:p>
      <w:pPr>
        <w:pStyle w:val="Style18"/>
        <w:autoSpaceDE w:val="false"/>
        <w:spacing w:lineRule="auto" w:line="240" w:before="0" w:after="0"/>
        <w:ind w:left="0" w:hanging="0"/>
        <w:contextualSpacing/>
        <w:rPr/>
      </w:pPr>
      <w:r>
        <w:rPr>
          <w:rStyle w:val="FootnoteCharacters"/>
        </w:rPr>
        <w:footnoteRef/>
      </w:r>
      <w:r>
        <w:rPr/>
        <w:t xml:space="preserve"> </w:t>
      </w:r>
      <w:r>
        <w:rPr>
          <w:rFonts w:cs="Times New Roman" w:ascii="Times New Roman" w:hAnsi="Times New Roman"/>
          <w:sz w:val="20"/>
          <w:szCs w:val="20"/>
        </w:rPr>
        <w:t>Балабанов И. Т Основы финансового менеджмента Как управлять капиталом – М.: 2006 с. 405</w:t>
      </w:r>
    </w:p>
  </w:footnote>
  <w:footnote w:id="4">
    <w:p>
      <w:pPr>
        <w:pStyle w:val="Style18"/>
        <w:autoSpaceDE w:val="false"/>
        <w:spacing w:lineRule="auto" w:line="240" w:before="0" w:after="0"/>
        <w:ind w:left="0" w:hanging="0"/>
        <w:contextualSpacing/>
        <w:rPr/>
      </w:pPr>
      <w:r>
        <w:rPr>
          <w:rStyle w:val="FootnoteCharacters"/>
        </w:rPr>
        <w:footnoteRef/>
      </w:r>
      <w:r>
        <w:rPr/>
        <w:t xml:space="preserve"> </w:t>
      </w:r>
      <w:r>
        <w:rPr>
          <w:rFonts w:cs="Times New Roman" w:ascii="Times New Roman" w:hAnsi="Times New Roman"/>
          <w:sz w:val="20"/>
          <w:szCs w:val="20"/>
        </w:rPr>
        <w:t>Балабанов И. Т Основы финансового менеджмента Как управлять капиталом – М.: 2006 с. 407</w:t>
      </w:r>
    </w:p>
  </w:footnote>
  <w:footnote w:id="5">
    <w:p>
      <w:pPr>
        <w:pStyle w:val="Style18"/>
        <w:autoSpaceDE w:val="false"/>
        <w:spacing w:lineRule="auto" w:line="360" w:before="0" w:after="0"/>
        <w:ind w:left="0" w:hanging="0"/>
        <w:contextualSpacing/>
        <w:rPr/>
      </w:pPr>
      <w:r>
        <w:rPr>
          <w:rStyle w:val="FootnoteCharacters"/>
        </w:rPr>
        <w:footnoteRef/>
      </w:r>
      <w:r>
        <w:rPr/>
        <w:t xml:space="preserve"> </w:t>
      </w:r>
      <w:r>
        <w:rPr>
          <w:rFonts w:cs="Times New Roman" w:ascii="Times New Roman" w:hAnsi="Times New Roman"/>
          <w:sz w:val="20"/>
          <w:szCs w:val="20"/>
        </w:rPr>
        <w:t>Балабанов И. Т Основы финансового менеджмента Как управлять капиталом – М.: 2006 с.500</w:t>
      </w:r>
    </w:p>
  </w:footnote>
  <w:footnote w:id="6">
    <w:p>
      <w:pPr>
        <w:pStyle w:val="Style18"/>
        <w:autoSpaceDE w:val="false"/>
        <w:spacing w:lineRule="auto" w:line="360" w:before="0" w:after="0"/>
        <w:ind w:left="0" w:hanging="0"/>
        <w:contextualSpacing/>
        <w:rPr/>
      </w:pPr>
      <w:r>
        <w:rPr>
          <w:rStyle w:val="FootnoteCharacters"/>
        </w:rPr>
        <w:footnoteRef/>
      </w:r>
      <w:r>
        <w:rPr/>
        <w:t xml:space="preserve"> </w:t>
      </w:r>
      <w:r>
        <w:rPr>
          <w:rFonts w:cs="Times New Roman" w:ascii="Times New Roman" w:hAnsi="Times New Roman"/>
          <w:sz w:val="20"/>
          <w:szCs w:val="20"/>
        </w:rPr>
        <w:t>Балабанов И. Т Основы финансового менеджмента Как управлять капиталом – М.: 2006 с. 5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6">
    <w:name w:val="Font Style16"/>
    <w:qFormat/>
    <w:rPr>
      <w:rFonts w:ascii="Times New Roman" w:hAnsi="Times New Roman" w:cs="Times New Roman"/>
      <w:b/>
      <w:bCs/>
      <w:sz w:val="18"/>
      <w:szCs w:val="18"/>
    </w:rPr>
  </w:style>
  <w:style w:type="character" w:styleId="FontStyle18">
    <w:name w:val="Font Style18"/>
    <w:qFormat/>
    <w:rPr>
      <w:rFonts w:ascii="Bookman Old Style" w:hAnsi="Bookman Old Style" w:cs="Bookman Old Style"/>
      <w:sz w:val="16"/>
      <w:szCs w:val="16"/>
    </w:rPr>
  </w:style>
  <w:style w:type="character" w:styleId="HTML">
    <w:name w:val="Стандартный HTML Знак"/>
    <w:qFormat/>
    <w:rPr>
      <w:rFonts w:ascii="Courier New" w:hAnsi="Courier New" w:cs="Courier New"/>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8:00Z</dcterms:created>
  <dc:creator>Admin</dc:creator>
  <dc:description/>
  <cp:keywords/>
  <dc:language>en-US</dc:language>
  <cp:lastModifiedBy>Mage</cp:lastModifiedBy>
  <dcterms:modified xsi:type="dcterms:W3CDTF">2011-10-02T21:08:00Z</dcterms:modified>
  <cp:revision>2</cp:revision>
  <dc:subject/>
  <dc:title/>
</cp:coreProperties>
</file>