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rPr>
      </w:pPr>
      <w:r>
        <w:rPr>
          <w:rFonts w:cs="Times New Roman" w:ascii="Times New Roman" w:hAnsi="Times New Roman"/>
          <w:b/>
          <w:sz w:val="28"/>
          <w:szCs w:val="24"/>
        </w:rPr>
        <w:t>СОДЕРЖАНИЕ</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widowControl w:val="false"/>
        <w:spacing w:lineRule="auto" w:line="360" w:before="0" w:after="0"/>
        <w:rPr/>
      </w:pPr>
      <w:r>
        <w:rPr>
          <w:rFonts w:cs="Times New Roman" w:ascii="Times New Roman" w:hAnsi="Times New Roman"/>
          <w:color w:val="000000"/>
          <w:sz w:val="28"/>
          <w:szCs w:val="24"/>
        </w:rPr>
        <w:t>1. Экономическая сущность операций комерческих банков с ценными бумагами</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1.1 Сущность и классификация ценных бумаг</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1.2 Операции коммерческих банков с ценными бумагами</w:t>
      </w:r>
    </w:p>
    <w:p>
      <w:pPr>
        <w:pStyle w:val="Style17"/>
        <w:widowControl w:val="fals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1.2.1 Эмиссионные операции </w:t>
      </w:r>
    </w:p>
    <w:p>
      <w:pPr>
        <w:pStyle w:val="Style17"/>
        <w:widowControl w:val="fals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1.2.2 Инвестиционные операции</w:t>
      </w:r>
    </w:p>
    <w:p>
      <w:pPr>
        <w:pStyle w:val="Style17"/>
        <w:widowControl w:val="fals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1.2.3 Залоговые операции</w:t>
      </w:r>
    </w:p>
    <w:p>
      <w:pPr>
        <w:pStyle w:val="Style17"/>
        <w:widowControl w:val="fals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1.2.4 Посреднические операции</w:t>
      </w:r>
    </w:p>
    <w:p>
      <w:pPr>
        <w:pStyle w:val="Style17"/>
        <w:widowControl w:val="fals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1.3 Формирование резерва под обесценивание ценных бумаг</w:t>
      </w:r>
    </w:p>
    <w:p>
      <w:pPr>
        <w:pStyle w:val="Normal"/>
        <w:widowControl w:val="false"/>
        <w:spacing w:lineRule="auto" w:line="360" w:before="0" w:after="0"/>
        <w:rPr/>
      </w:pPr>
      <w:r>
        <w:rPr>
          <w:rFonts w:cs="Times New Roman" w:ascii="Times New Roman" w:hAnsi="Times New Roman"/>
          <w:color w:val="000000"/>
          <w:sz w:val="28"/>
          <w:szCs w:val="24"/>
        </w:rPr>
        <w:t>2. Особенности бухгалтерского учета и внутрибанковского контроля ценных бумаг</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2.1 Особенности отражения операций с ценными бумагами в плане счетов коммерческого банка</w:t>
      </w:r>
    </w:p>
    <w:p>
      <w:pPr>
        <w:pStyle w:val="Style17"/>
        <w:widowControl w:val="fals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2.2 Учет вложений банка в ценные бумаги</w:t>
      </w:r>
    </w:p>
    <w:p>
      <w:pPr>
        <w:pStyle w:val="Heading2"/>
        <w:keepNext w:val="false"/>
        <w:keepLines w:val="false"/>
        <w:widowControl w:val="false"/>
        <w:spacing w:lineRule="auto" w:line="360" w:before="0" w:after="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2.3 Особенности учета отдельных операций банка с ценными бумагами</w:t>
      </w:r>
    </w:p>
    <w:p>
      <w:pPr>
        <w:pStyle w:val="Style17"/>
        <w:widowControl w:val="fals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2.4 Внутрибанковский контроль</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3. Анализ операций с ценными бумагами на примере морского транспортного банка</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3.1 Экономический анализ МТБ</w:t>
      </w:r>
    </w:p>
    <w:p>
      <w:pPr>
        <w:pStyle w:val="Style17"/>
        <w:widowControl w:val="false"/>
        <w:spacing w:lineRule="auto" w:line="360" w:before="0" w:after="0"/>
        <w:ind w:left="0" w:hanging="0"/>
        <w:contextualSpacing/>
        <w:rPr>
          <w:rFonts w:ascii="Times New Roman" w:hAnsi="Times New Roman" w:cs="Times New Roman"/>
          <w:bCs/>
          <w:color w:val="000000"/>
          <w:sz w:val="28"/>
          <w:szCs w:val="24"/>
        </w:rPr>
      </w:pPr>
      <w:r>
        <w:rPr>
          <w:rFonts w:cs="Times New Roman" w:ascii="Times New Roman" w:hAnsi="Times New Roman"/>
          <w:bCs/>
          <w:color w:val="000000"/>
          <w:sz w:val="28"/>
          <w:szCs w:val="24"/>
        </w:rPr>
        <w:t>3.2 Анализ структуры операций с ценными бумагами на примере МТБ</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писок литературы</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и – неотъемлемая часть современного денежного хозяйства, их деятельность тесно связана с проблемами производства. Банки создают основу рыночного механизма, с помощью которой функционирует экономика стра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ктивная деятельность коммерческих банков на фондовом рынке является весомым аргументом роста авторитета банка. В условиях конкуренции банки вынуждены искать эффективные способы увеличения прибыли, а значит, и увеличения объемов капитал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уальностью данной курсовой работы является то, что операции с ценными бумагами при условии выгодных финансовых вложениях являются довольно прибыльны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данной работы является изучение сущности, портфелей и бухгалтерского учета операций с ценными бумагами банка, и анализ операций с ценными бумагами на примере ОАО «МТБ»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достижения поставленной цели в работе решаются следующие задач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зучить сущность, виды операций с ценными бумаг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ть характеристику и изучить особенности бухгалтерского учета и внутрибанковского контроля операций с ценными бумаг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анализировать операции с ценными бумагами на примере ОАО «МТБ»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ъектом исследования в данной работе является ОАО «МТБ». Предметом исследований являются операции с ценными бумага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зработке теоретических вопросов были использованы методические и инструктивные материалы НБУ, нормативная база Украины, такие Законы, как Закон «О банках и банковской деятельности», Инструкция «О порядке регулирования и анализа деятельности коммерческого банка». Также в работе были использованы труды украинских и зарубежных экономистов. В качестве информационной базы использовались статистические данные журнала «Вестник НБ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rPr>
      </w:pPr>
      <w:r>
        <w:rPr>
          <w:rFonts w:cs="Times New Roman" w:ascii="Times New Roman" w:hAnsi="Times New Roman"/>
          <w:b/>
          <w:sz w:val="28"/>
          <w:szCs w:val="24"/>
        </w:rPr>
        <w:t>1 ЭКОНОМИЧЕСКАЯ СУЩНОСТЬ ОПЕРАЦИЙ КОМЕРЧЕСКИХ БАНКОВ С ЦЕННЫМИ БУМАГАМ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b/>
          <w:sz w:val="28"/>
          <w:szCs w:val="24"/>
        </w:rPr>
        <w:t>1.1 Сущность и классификация ценных бумаг</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Ценные бумаги – это документы установленной формы с соответствующими реквизитами, которые свидетельствуют о денежных или имущественных правах собственника.</w:t>
      </w:r>
    </w:p>
    <w:p>
      <w:pPr>
        <w:pStyle w:val="Normal"/>
        <w:widowControl w:val="false"/>
        <w:spacing w:lineRule="auto" w:line="360" w:before="0" w:after="0"/>
        <w:ind w:firstLine="709"/>
        <w:jc w:val="both"/>
        <w:rPr/>
      </w:pPr>
      <w:r>
        <w:rPr>
          <w:rFonts w:cs="Times New Roman" w:ascii="Times New Roman" w:hAnsi="Times New Roman"/>
          <w:sz w:val="28"/>
          <w:szCs w:val="24"/>
        </w:rPr>
        <w:t>Соответственно с законодательством Украины ценные бумаги представляют собой денежные документы, котор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удостоверяют право владения или отношения ссуды;</w:t>
      </w:r>
    </w:p>
    <w:p>
      <w:pPr>
        <w:pStyle w:val="Normal"/>
        <w:widowControl w:val="false"/>
        <w:spacing w:lineRule="auto" w:line="360" w:before="0" w:after="0"/>
        <w:ind w:firstLine="709"/>
        <w:jc w:val="both"/>
        <w:rPr/>
      </w:pPr>
      <w:r>
        <w:rPr>
          <w:rFonts w:cs="Times New Roman" w:ascii="Times New Roman" w:hAnsi="Times New Roman"/>
          <w:sz w:val="28"/>
          <w:szCs w:val="24"/>
        </w:rPr>
        <w:t>б) определяют взаимоотношения между лицом, который их выпустил, и их владельцем;</w:t>
      </w:r>
    </w:p>
    <w:p>
      <w:pPr>
        <w:pStyle w:val="Normal"/>
        <w:widowControl w:val="false"/>
        <w:spacing w:lineRule="auto" w:line="360" w:before="0" w:after="0"/>
        <w:ind w:firstLine="709"/>
        <w:jc w:val="both"/>
        <w:rPr/>
      </w:pPr>
      <w:r>
        <w:rPr>
          <w:rFonts w:cs="Times New Roman" w:ascii="Times New Roman" w:hAnsi="Times New Roman"/>
          <w:sz w:val="28"/>
          <w:szCs w:val="24"/>
        </w:rPr>
        <w:t>в) предусматривают возможность, как правило, выплаты дохода в виде дивидендов или процентов;</w:t>
      </w:r>
    </w:p>
    <w:p>
      <w:pPr>
        <w:pStyle w:val="Normal"/>
        <w:widowControl w:val="false"/>
        <w:spacing w:lineRule="auto" w:line="360" w:before="0" w:after="0"/>
        <w:ind w:firstLine="709"/>
        <w:jc w:val="both"/>
        <w:rPr/>
      </w:pPr>
      <w:r>
        <w:rPr>
          <w:rFonts w:cs="Times New Roman" w:ascii="Times New Roman" w:hAnsi="Times New Roman"/>
          <w:sz w:val="28"/>
          <w:szCs w:val="24"/>
        </w:rPr>
        <w:t>г) предусматривают возможность передачи денежных и других прав, связанных с владением этими документами, другим особ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 критерием, согласно с которым одни денежные документы считаются ценными бумагами, а другие – нет, является законодательное закрепление перечня ценных бумаг. Так, соответственно с Законом Украины «Про ценные бумаги и фондовые биржи» в Украине могут выпускаться такие виды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лигации внутреннего и внешнего государственного зай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лигации местного зай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лигации предприят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значейские обязатель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берегательные сертифика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нвестиционные сертифика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кс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ватизационные бумаг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ынке Украины выпускаются и находятся в обороте такие виды ценных бумаг, как акции, облигации, сберегательные сертификаты, векселя. Самые распространенные ценные бумаги эт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ценные бумаги, которые удостоверяют участие в эмитенте (а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ценные бумаги, которые удостоверяют наличие долговых взаимоотношений между владельцем ценной бумаги и особой, которая ее выпустила, то есть долговые ценные бумаги (облигации, сберегательные сертификаты, векс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бращении также могут находиться производные ценных бумаг (форвардные и фьючерсные контракты, опционные и т.п., то есть документы, которые удостоверяют наличие у их владельца определенных специальных прав относительно ценных бумаг) и ценные бумаги иностранных инвесторов, которые допущены в обращение на территории Укра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ные бумаги могут быть именными и на предъявителя. Именные ценные бумаги, если другое не предусмотрено действующим законодательством, передаются путем учинения на ценной бумаге полного индоссамента (передаточной надписи, которая свидетельствует переход прав владения на ценную бумагу другому лицу). Ценные бумаги на предъявителя находятся в обращении свобод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форме выпуска ценные бумаги делятся 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ценные бумаги в бумажной (документной) фор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ценные бумаги в виде электронных записей на ДЕПО счетах (бездокументная форма). Учет прав собственности по ценным бумагам, которые выпущены в форме записей на счетах в системе электронного учета ценных бумаг осуществляется в количественном выражении на специальных счетах «ДЕПО» вне баланса, в Национальной депозитарной системе, согласно с действующим законодательством Украины.</w:t>
      </w:r>
    </w:p>
    <w:p>
      <w:pPr>
        <w:pStyle w:val="Normal"/>
        <w:widowControl w:val="false"/>
        <w:spacing w:lineRule="auto" w:line="360" w:before="0" w:after="0"/>
        <w:ind w:firstLine="709"/>
        <w:jc w:val="both"/>
        <w:rPr/>
      </w:pPr>
      <w:r>
        <w:rPr>
          <w:rFonts w:cs="Times New Roman" w:ascii="Times New Roman" w:hAnsi="Times New Roman"/>
          <w:sz w:val="28"/>
          <w:szCs w:val="24"/>
        </w:rPr>
        <w:t>С целью группировки ценных бумаг по видам оплаты дохода их можно условно разделить 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ценные бумаги с определенной прибылью, то есть те, которые дают процентный доход (по фиксированной годовой процентной ставке, купо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ценные бумаги с неопределенной прибылью (акции и бумаги, которые свидетельствуют право на паи).</w:t>
      </w:r>
    </w:p>
    <w:p>
      <w:pPr>
        <w:pStyle w:val="Normal"/>
        <w:widowControl w:val="false"/>
        <w:spacing w:lineRule="auto" w:line="360" w:before="0" w:after="0"/>
        <w:ind w:firstLine="709"/>
        <w:jc w:val="both"/>
        <w:rPr/>
      </w:pPr>
      <w:r>
        <w:rPr>
          <w:rFonts w:cs="Times New Roman" w:ascii="Times New Roman" w:hAnsi="Times New Roman"/>
          <w:sz w:val="28"/>
          <w:szCs w:val="24"/>
        </w:rPr>
        <w:t>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складские, залоговые свидетель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ндовые ценные бумаги, как правило, отличаются массовым характером эмиссии. Они выпускают в определенных (весьма значительных) объемах, причем каждая из них тождественна другой и представляет определенную долю в акционерном или облигационном фонд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отношении фондовых ценных бумаг имеет также значение их деление на основные, в которых выражено основное имущественное право или требование (акции, облигации) и вспомогательные, являющиеся носителями дополнительного права или требования. К вспомогательным относятся бумаги, предоставляющие право на периодическое получение дохода (процента или дивиденда), так называемые купоны, либо право на покупку (продажу) ценных бумаг. Вспомогательные ценные бумаги, отделенные от акций и облигаций, становятся самостоятельными ценными бумагами и могут также обращаться на рынк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учетом различий в порядке оформления передачи ценных бумаг выделяют оборотные ценные бумаг,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депозитные сертификаты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особенностей обращения отдельных финансовых инструментов на рынке ценных бумаг выделяются рыночные и нерыночные ценные бумаги. Первые свободно продаются и покупаются в рамках биржевого и внебиржевого оборота и не могут быть предъявлены эмитенту досрочно. Вторые, наоборот, не имеют вторичного обращения (т.е. хождение на бирже и за ее пределами), но могут быть возвращены эмитенту досрочно, например, целый ряд государственных и нерыночных обязательств, акции трудовых коллектив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содержания текста ценной бумаги, наличия либо отсутствия указания на хозяйственную сделку и ее основные условия выделяют каузальные и абстрактные ценные бумаги. В каузальных (вкладные документы, коносамент, отдельные виды акций и т.д.) указываются либо основные условия выпуска этих бумаг, либо характер, сроки, условия сделки, лежащей в их основе. Текст абстрактных ценных бумаг (например, вексель) имеет безусловных характер. Основная масса ценных бумаг оформляется как каузальн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ные бумаги могут быть объектом операций купли-продажи, использоваться для осуществления расчетов, а также как залог для обеспечения платежей и креди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spacing w:lineRule="auto" w:line="360" w:before="0" w:after="0"/>
        <w:ind w:firstLine="709"/>
        <w:jc w:val="both"/>
        <w:outlineLvl w:val="1"/>
        <w:rPr>
          <w:rFonts w:ascii="Times New Roman" w:hAnsi="Times New Roman" w:cs="Times New Roman"/>
          <w:b/>
          <w:b/>
          <w:sz w:val="28"/>
          <w:szCs w:val="24"/>
        </w:rPr>
      </w:pPr>
      <w:r>
        <w:rPr>
          <w:rFonts w:cs="Times New Roman" w:ascii="Times New Roman" w:hAnsi="Times New Roman"/>
          <w:b/>
          <w:sz w:val="28"/>
          <w:szCs w:val="24"/>
        </w:rPr>
        <w:t>1.2 Операции коммерческих банков с ценными бумагам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и – активные институционные участники рынка ценных бумаг. Они осуществляют операции с ценными бумагами – паевыми, долговыми, походными (финансовыми инструментами) и в разных сегментах рынка – первичного и вторичного, биржевого и внебиржевого, рынка государственных и корпоративных ценных бумаг, внутреннего, международного и глобального.</w:t>
      </w:r>
    </w:p>
    <w:p>
      <w:pPr>
        <w:pStyle w:val="Normal"/>
        <w:widowControl w:val="false"/>
        <w:spacing w:lineRule="auto" w:line="360" w:before="0" w:after="0"/>
        <w:ind w:firstLine="709"/>
        <w:jc w:val="both"/>
        <w:rPr/>
      </w:pPr>
      <w:r>
        <w:rPr>
          <w:rFonts w:cs="Times New Roman" w:ascii="Times New Roman" w:hAnsi="Times New Roman"/>
          <w:sz w:val="28"/>
          <w:szCs w:val="24"/>
        </w:rPr>
        <w:t>Банк осуществляет операции с ценными бумагами с целью диверсификации доходов и повышения показателей экономической стабильности путем приобретения высоколиквидных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ятельность банков на рынке ценных бумаг многогранна. Они выступают в роли эмитентов, инвесторов, финансовых посредников и инфраструктурных участников рынка, занимаются непрофессиональной и профессиональной деятельностью с ценными бумаг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 украинским законодательством банки имеют право осуществлять операции с ценными бумагами при наличии соответствующей лицензии НБУ. К операциям, которые подлежат лицензированию, относятся такие операции как:</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вложение средств в уставные фонды других юридических лиц;</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эмиссия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купля, продажа ценных бумаг и операции с ним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управление денежными средствами и ценными бумагами по поручению клиенто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купля, продажа государственных ценных бумаг и операции с ни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лучения лицензии на осуществление операций с ценными бумагами банки должны исполнять общие условия, предвиденные НБУ для ведения в общем банковской деятельности, а также особые условия, которые имеют в основном капитальный и временный характер.</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гласно с законодательством Украины отдельные виды деятельности банков на рынке ценных бумаг относятся под определение профессиональной деятельности, в частности это деятельность по выпуску и обороту ценных бумаг, депозитарная, расчетно-клиринговая, реестраторская деятельность и т.д. Для осуществления профессиональной деятельности банки должны также получить соответствующее разрешение Государственной комиссии по ценным бумагам и фондовому рынк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Большое разнообразие банковских операций с ценными бумагами определяет необходимость организации отдельного подразделения банка (управления, депортамента) для осуществления операций с ценными бумагами, построенного по функционально-продуктовому принципу.</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зависимости от объема деятельности на рынке ценных бумаг ее направленности и финансовых возможностей банка могут упрощать структуру подраздела для осуществления операций с ценными бумагами или наоборот, усложнением ее, в частности, вводить в работу отдельных отделов специализацию по продуктовому принципу, базируясь на отдельных инструментах рынк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Важным моментом в деятельности банков на рынке ценных бумаг является контроль (внешний и внутренний) за использованием конфиденциальной информации сотрудниками банков, в том, что возникает конфликт интересов между банком, который должен владельцам портфелей ценных бумаг, и его клиентами, которым он предоставляет услуги на фондовом рынке, и между отдельными подразделениями банка (например, инвестиционным и кредитным). С целью гарантирования безопасности банка и исполнения интересов клиентов, необходимо придерживаться «концепции китайской стены», суть которой лежит в разделении потоков конфиденциальной информации внутри банка, в организационном отделении отдельных подразделений, что обеспечит деятельность банков на финансовом рынк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еятельность банков на рынке ценных бумаг предусматривает производство соответствующей политики как важной составной общей политики банка по управлению активами и пассивами.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0"/>
        </w:numPr>
        <w:spacing w:lineRule="auto" w:line="360" w:before="0" w:after="0"/>
        <w:ind w:left="0" w:firstLine="709"/>
        <w:contextualSpacing/>
        <w:jc w:val="both"/>
        <w:outlineLvl w:val="2"/>
        <w:rPr>
          <w:rFonts w:ascii="Times New Roman" w:hAnsi="Times New Roman" w:cs="Times New Roman"/>
          <w:b/>
          <w:b/>
          <w:sz w:val="28"/>
          <w:szCs w:val="24"/>
        </w:rPr>
      </w:pPr>
      <w:r>
        <w:rPr>
          <w:rFonts w:cs="Times New Roman" w:ascii="Times New Roman" w:hAnsi="Times New Roman"/>
          <w:b/>
          <w:sz w:val="28"/>
          <w:szCs w:val="24"/>
        </w:rPr>
        <w:t xml:space="preserve">1.2.1 Эмиссионные операции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 при проведении эмиссионных операций на рынке ценных бумаг, учитывая их разнообразие, разрабатывает определенную эмиссионную политику. Основные направления эмиссионной политики банк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определение целей эмиссионной деятельност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выбор эмиссионных инструментов, то есть ценных бумаг, которые выпускаются в оборот;</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определение наиболее эффективных методов размещения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поддержка курса ценных бумаг собственной эмиссии на вторичном рынк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миссионные операции банков на рынке ценных бумаг можно систематизировать в зависимости от вида ценных бумаг, которые выпускаются в обращение, а именн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операции по выпуску паевых ценных бумаг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операции по выпуску долговых обязательств (облигаций, депозитных сертификатов, векселей, коммерческих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операции по выпуску походных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миссия акций – это целенаправленная и организованная определенным образом деятельность эмитента. Требования к этой деятельности и процедуре ее осуществления определяется нормами законодательства, положениями уставного договора и уставом акционерного обществ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е этапы эмиссионной деятельност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принятие решений про эмиссию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государственная регистрация выпуска акций, а для открытых акционерных обществ также регистрация информации о выпуске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опубликование ведомостей относительно подписей на акции в средствах массовой информац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изготовление акций (сертификатов) в случае документной формы выпус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размещение акций на первичном рынке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отчет о результатах выпуска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Решение о выпуске акций (основной выпуск) принимаются основателями общества. Основатели принимают решения о выпуске акций соответственно к учредительному договору и оформляют его протоколом, содержание которого должны содержать определенные сведенья относительно выпуска акций согласно с нормами законодательства: фирменное наименование эмитента и его местонахождение, цель выпуска акций, общая сумма эмиссии и количество акций, виды акций, номинальная стоимость акций, срок и порядок подписки на акции, порядок их оплаты, порядок выплаты дивидендов и т.д.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Эмитент должен опубликовать информацию об эмиссии акций в органах прессы Верховной Рады Украины и Кабинета Министров Украины в официальном издании фондовой биржи до начала подписки на акции. Опубликование ведомостей об эмиссию акций является одним из способов защиты интересов потенциальных акционеров и посредников, поскольку им для принятия решения – вкладывать деньги в новый выпуск акций или нет, необходима информация об эмитенте и причинах, которые подтолкнули его аккумулировать капитал.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конодательство Украины предусматривает, что банки могут эмитировать исключительно именные акции. Выпуск и обращение именной акции фиксируется в реестре владельцев акций. Реестр может вести сам банк-эмитент или по его поручению реестратор ценных бумаг. Банк может сам вести реестр владельцев акций при условии, что количество владельцев именных акций не превышает 500, и он имеет разрешение Государственной комиссии по ценным бумагам и фондовому рынку на осуществление реестрационной деятельности. В реестр должны быть внесены ведомости про каждую именную акцию, включая ведомости о владельце, времени приобретения акций, количество акций у каждого из акционер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зависимости от качественной и количественной характеристики имущественных и неимущественных прав, которые предоставляются владельцам акций, они делятся на акции привилегированные и простые. Привилегированные акции могут быть выпущены на сумму, что не превышает 10% уставного капитала банк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По форме, в которой осуществляется выпуск и оборот акций, они делятся на те, которые имеют документную форму, и те, которые имеют бездокументную электронную форму, то есть существуют в виде компьютерных записей. Более распространенным из этих двух видов акций в Украине является первый. Акционерам выдаются акции или сертификаты акций на суммарную номинальную стоимость акций, которыми они владеют.</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Размещение акций на рынке может осуществляться непосредственно эмитентом (прямая продажа) или через профессиональных посредников рынка ценных бумаг. В Украине более распространенным является прямая продажа акций эмитентом, в частности и банками.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обходимым элементом размещения (продажи) акций является заключение договора между эмитентом и инвестором, согласно с которым инвестор обязуется оплатить стоимость определенного количества акций, а эмитент – передать инвестору обозначенное количество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ы два варианта продажи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первый вариант. Инвестор заключает сделку (в устной или письменной форме) с эмитентом про разовую оплату полной стоимости акций, которые он покупает;</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второй вариант. Инвестор заключает с эмитентом договор про подписки на акции, согласно с которым он обязуется оплатить полную стоимость определенного количества акций путем не одноразового платежа, то есть в нескольких этапах. В договоре подписки определяются сроки и размеры поэтапных платеж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роме эмиссии акций с целью формирования уставного капитала, банки осуществляют также эмиссию акций для достижения еще некоторых целей, а именн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увеличения уставного капитала путем дополнительного выпуска акций при неизменной номинальной стоимости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разделение или консолидация акций при неизменном уставном капитал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реорганизация банка (например, вследствие слияния двух банков создается новый банк, который должен выпустить свои акции. Акции банков, которые слились, обменяются на акции вновь созданного бан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конодательство Украины разрешает акционерным обществам осуществлять дополнительный выпуск акций только при условии, что все ранее выпущенные акции полностью оплачены по стоимости, которая не ниже номинально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могут выкупать у акционеров собственные акции с разными целям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последующая перепродажа акций с целью поддержания рыночного курс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льготная перепродажа акций работникам бан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аннулирование акций, то есть списание их, снижение таким способом уставного капитала и уменьшения числа акционеро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Выкупленные акции могут быть реализованы или аннулированы в течении одного года. На протяжении этого периода распределения прибыли, а также голосования на общих собраниях акционеров осуществляется без учета выкупленных банком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целью привлечения дополнительных ресурсов на средне- и долгосрочной основе (долгие пассивы) банки прибегают к эмиссии облигаций и других долговых обязательст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Эмиссия облигаций и других долговых обязательств имеет для банков некоторые преимущества по сравнению с эмиссией акций. Во-первых, проценты, которые банки выплачивают по обязательствам, высчитываются из прибыли, которая налогооблагается. Во-вторых, долговые обязательства не предоставляют их владельцам права голоса на сборах акционер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гласно с законодательством Украины корпоративные облигации могут выпускаться предприятиями разных форм собственности. Облигации могут выпускатьс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именные и на предъявител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процентные, дисконтные и беспроцентные (целевы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со свободным кругом обращения и с ограниченны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Выпуск корпоративных облигаций для формирования и пополнения уставного капитала эмитентов, а также для покрытия убытков, связанных с их хозяйственной деятельностью не разрешен. Акционерные общества могут выпускать облигации на сумму, которая не превышает 25% от размера уставного капитала, и только после полной оплаты всех выпущенных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шение о выпуске облигаций принимается эмитентом и оформляется протоколом, который должен содержать информацию относительно эмитента, цели выпуска и вида облигаций, общего объема эмиссии (ссуды), порядка выпуска облигаций и выплаты доходов, по ним, сроков и порядка погашения облигаций, и тому подобное. Технология выпуска и регистрации облигаций в значительной мере похожа с технологией выпуска и регистрации акци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Депозитный (сберегательный) сертификат — это вид ценных бумаг, который удостоверяет сумму вклада, внесенного в банк, и права вкладчика (держателя сертификата), на получение по окончании установленного срока суммы вклада и обусловленных в сертификате процентов в банке, который эмитировал сертификат. Основная разница между депозитным и сберегательным сертификатами заключается в том, для кого они предназначены.</w:t>
      </w:r>
      <w:r>
        <w:rPr>
          <w:rFonts w:cs="Times New Roman" w:ascii="Times New Roman" w:hAnsi="Times New Roman"/>
          <w:sz w:val="28"/>
        </w:rPr>
        <w:t xml:space="preserve"> </w:t>
      </w:r>
      <w:r>
        <w:rPr>
          <w:rFonts w:cs="Times New Roman" w:ascii="Times New Roman" w:hAnsi="Times New Roman"/>
          <w:sz w:val="28"/>
          <w:szCs w:val="24"/>
        </w:rPr>
        <w:t>Банки эмитируют сберегательные сертификаты с низким номиналом, ориентированные на индивидуальных вкладчиков (инвесторов), то есть это «розничные» сертификаты, и депозитные сертификаты с большим номиналом, ориентированные на институционные вкладчиков (инвесторов), большой бизнес, то есть это «оптовые» сертификаты. Кроме процентных депозитных сертификатов, выпускаются также дисконтные (зеро) депозитные сертификаты.</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епозитные сертификаты, которые обращаются, оказались привлекательными как для банков, так и для их клиентов (вкладчиков). Банки благодаря эмиссии депозитных сертификатов имеют возможность гибко управлять процессом привлечения средств, поскольку они самостоятельно определяют:</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номинал сертификатов, объем и порядок их эмисс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срок сертификатов, то есть длительность привлечения средств, что позволяет банкам снизить риск несбалансированной ликвидности и планировать активные операц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стоимость привлечения средств, то есть дисконтную ставку или процентную (фиксированную или плавающую).</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ля вкладчиков депозитные сертификаты — это ликвидный и достаточно доходный инструмент размещения их средств.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гласно законодательству Украины и нормативным актам НБУ право выпускать сберегательные (депозитные) сертификаты предоставлено только банкам. Условия и процедура их эмиссии и обращения регулируются внутренними положениями банков и должны быть обнародованы в печатных средствах массовой информации или в общедоступном для клиентов месте в банк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ертификаты могут выпускатьс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номинированные как в национальной валюте, так и в иностранной валют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именными или на предъявител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одноразово или сериям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срочными или до востребован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оминал, сроки обращения сертификатов, депозитные процентные ставки, в законодательстве не регламентированы и определяются банками. Именные сертификаты обращению не подлежат, а их продажа (отчуждение) другим лицам является недействительно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ланки сертификатов должны содержать обязательные реквизиты:</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название «сберегательный (депозитный) сертификат»;</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порядковый номер сертификата и его серий (если выпуск является серийны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 xml:space="preserve">дату внесения депозита;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 xml:space="preserve">размер депозита, оформленный сертификатом (буквами и цифрами);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обязательства банку вернуть сумму, внесенную на депозит;</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 xml:space="preserve">дату требования вкладчиком (бенефициаром) суммы по сертификату;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процентную ставку за пользование депозитом и условия ее оплаты;</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название и адрес банка-эмитента, и для именного сертификата — вкладчи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подпись лица, уполномоченного банком подписывать такого рода обязательства, засвидетельствована печатью бан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ертификат должен содержать также условия выпуска, оплаты и обращения сертификата. Банк должен предусмотреть возможность досрочного представления срочного сертификата к оплате. В таком случае банк платит владельцу сертификата его сумму и проценты по сниженной ставке, которая определяется при выдаче сертификат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банковской практике широкое распространение получил выпуск банковских векселей, что позволяет банкам увеличить объем привлеченных средств, а его клиенты получают универсальное платежное сред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овский вексель удостоверяет, что юридическое или физическое лицо внесло в банк депозит в сумме и в валюте, указанной в векселе. Банк, в свою очередь, обязуется погасить такой вексель при предъявлении его к оплате в указанный на нем срок. При этом на вексель начисляется определенный процентный доход, если он продан по номинальной стоимости. При продаже векселя с дисконтом сумма дисконта является будущим доходом векселедержателя. Это говорит о депозитной природе банковского векселя и делает его похожим на депозитный сертификат. Однако в отличие от последнего банковский вексель может быть использован его владельцем не только в качестве средства накопления, но и в качестве покупательного и платежного средства. Держатель векселя может расплатиться им за товары и услуги, передавая вексель по индоссаменту новому векселедержателю, к которому по закону переходят все права по векселю.</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Изготовление бланков акций, облигаций, сертификатов, векселей осуществляется только на государственных специализированных предприятиях в соответствии с требованиями Правил изготовления бланков ценных бумаг и документов сурового учета, утвержденных специальным приказом Министерства финансов, Службы безопасности и Министерства внутренних дел Украины.</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0"/>
        </w:numPr>
        <w:spacing w:lineRule="auto" w:line="360" w:before="0" w:after="0"/>
        <w:ind w:left="0" w:firstLine="709"/>
        <w:contextualSpacing/>
        <w:jc w:val="both"/>
        <w:outlineLvl w:val="2"/>
        <w:rPr>
          <w:rFonts w:ascii="Times New Roman" w:hAnsi="Times New Roman" w:cs="Times New Roman"/>
          <w:b/>
          <w:b/>
          <w:sz w:val="28"/>
          <w:szCs w:val="24"/>
        </w:rPr>
      </w:pPr>
      <w:r>
        <w:rPr>
          <w:rFonts w:cs="Times New Roman" w:ascii="Times New Roman" w:hAnsi="Times New Roman"/>
          <w:b/>
          <w:sz w:val="28"/>
          <w:szCs w:val="24"/>
        </w:rPr>
        <w:t>1.2.2 Инвестиционные операц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нообразие инвестиционных операций банков на рынке ценных бумаг определяется как разными целями, так и неодинаковыми стратегиями, которые использует банк-инвестор и которые предусматриваются его инвестиционной политикой. Однако независимо от вида операций процесс инвестирования в ценные бумаги состоит из нескольких этапов (направлени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определение целей, горизонта и формы инвестици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инвестиционный анализ:</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формирование и управление портфелем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оценка эффективности инвестиционной деятельност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инвестируют средства в ценные бумаги, имея при этом разные цел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расширение доходной базы за счет роста стоимости ценных бумаг, получения прибыли, в форме процентов, дивидендов, дисконта, курсовой разницы, от перепродажи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поддержание ликвидности банка путем создания вторичных резервов в форме высоколиквидных ценных бумаг (инструментов денежного рынка), которые в случае необходимости легко можно реализовать или использовать в качестве залога при займе средст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обеспечение диверсификации банковских операций с целью минимизации банковских рисков и стабилизации доходо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формирование контрольного пакета ценных бумаг и участие в управлении деятельностью объекта инвестирова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расширение клиентской базы, обеспечения присутствия банка, на самых динамических рынках.</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ли инвестиционной деятельности определяют форму инвестиций в ценные бумаги. Инвестиции могут быть стратегическими и портфельными. Стратегические инвестиции — это вкладывание средств в ценные бумаги конкретных эмитентов. Цель стратегических инвестиций — это формирование контрольного пакета ценных бумаг компании (фирмы) и управления ее деятельностью. Портфельные инвестиции— это вкладывание средств в ценные бумаги разных видов, которые принадлежат разным эмитентам, но управляются как единственное целое.</w:t>
      </w:r>
      <w:r>
        <w:rPr>
          <w:rFonts w:cs="Times New Roman" w:ascii="Times New Roman" w:hAnsi="Times New Roman"/>
          <w:sz w:val="28"/>
        </w:rPr>
        <w:t xml:space="preserve"> </w:t>
      </w:r>
      <w:r>
        <w:rPr>
          <w:rFonts w:cs="Times New Roman" w:ascii="Times New Roman" w:hAnsi="Times New Roman"/>
          <w:sz w:val="28"/>
          <w:szCs w:val="24"/>
        </w:rPr>
        <w:t>Цель портфельных инвестиций — это прирост капитала на основе роста курсовой стоимости портфеля и получение прибыли от создания ценными бумагами стабильных денежных потоков (дивидендов, процентов) при диверсификации риск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ормирование целей, определения горизонта и форм инвестиций, — это первый этап инвестирования. Следующий этап — это инвестиционный анализ. Самыми распространенными считаются два направления анализа — фундаментальный и техническ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условиях украинского рынка из-за неразвитости рыночных механизмов объективной оценки курсов ценных бумаг и низкой ликвидности рынка преимущество отдается фундаментальному анализу.</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ледующий этап инвестиционного процесса — это формирование банком портфеля ценных бумаг с учетом результатов проведенного анализа и управления этим портфелем. Банки, вкладывают средства в финансовые инструменты, которые имеют разные характеристики с точки зрения ликвидности, доходности, склонности к риску.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уктура портфеля ценных бумаг зависит от целей инвестиционной деятельности банка и от избранной банком инвестиционной стратегии — пассивной или активной. Главное задание банка-инвестора — это сформировать эффективный портфель, то есть портфель, который обеспечивает наивысший уровень ожидаемого дохода при данном уровне риска или наименьший риск при данном уровне доход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Последний этап инвестиционного процесса — это оценка эффективности инвестиционной деятельности банка и, в частности, эффективности управления портфелем ценных бумаг. Под оценкой эффективности имеется в виду, во-первых, периодический контроль за тем, насколько реальные результаты инвестиционной деятельности отвечают целям политики, сформированной банком и, следовательно, насколько эффективной оказалась стратегия банка из формирования и управления портфелем.</w:t>
      </w:r>
      <w:r>
        <w:rPr>
          <w:rFonts w:cs="Times New Roman" w:ascii="Times New Roman" w:hAnsi="Times New Roman"/>
          <w:sz w:val="28"/>
        </w:rPr>
        <w:t xml:space="preserve"> </w:t>
      </w:r>
      <w:r>
        <w:rPr>
          <w:rFonts w:cs="Times New Roman" w:ascii="Times New Roman" w:hAnsi="Times New Roman"/>
          <w:sz w:val="28"/>
          <w:szCs w:val="24"/>
        </w:rPr>
        <w:t>Во-вторых, эффективность, безусловно, оценивается доходностью вложений, которая достигнута банком за соответствующий промежуток времени, в сравнении с показателями других инвесторов или рынка вообщ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огласно нормативным документам Национального банка Украины ценные бумаги, в которые банки вкладывают средства, классифицируются по разными критериями. С учетом этих критериев осуществляется учет вложений в ценные бумаги на балансе коммерческих банков.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могут осуществлять операции с ценными бумагами за счет собственных и привлеченных средств, как на первичном рынке, так и на вторичном, на биржевом и внебиржевом. Облигации внутреннего государственного займа банки могут покупать на первичном рынке, беря участие в аукционах с размещением облигаций, которые проводятся НБУ. К участию в аукционах допускаются банки, которые придерживаются установленных НБУ экономических нормативов и подписали с ним договор о депозитарном и информационном обслуживании операций с облигациями и о приобретении статуса депонента депозитария НБУ. Если банки покупают облигации с целью их дальнейшей перепродажи, они должны получить разрешение Государственной комиссии по ценным бумагам и фондовому рынку на осуществление деятельности относительно выпуска и оборота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для проведения операций покупки-продажи ценных бумаг принимают участие в биржевой и внебиржевой торговле. Порядок проведения операций на биржевом рынке регламентируется нормативными документами соответствующей биржи. Биржевая торговля осуществляется на основании большого ряда конкретных правил, требований, принципов, процедур, то есть она представляет собой в значительной мере «организованную» систему торгов.</w:t>
      </w:r>
      <w:r>
        <w:rPr>
          <w:rFonts w:cs="Times New Roman" w:ascii="Times New Roman" w:hAnsi="Times New Roman"/>
          <w:sz w:val="28"/>
        </w:rPr>
        <w:t xml:space="preserve"> </w:t>
      </w:r>
      <w:r>
        <w:rPr>
          <w:rFonts w:cs="Times New Roman" w:ascii="Times New Roman" w:hAnsi="Times New Roman"/>
          <w:sz w:val="28"/>
          <w:szCs w:val="24"/>
        </w:rPr>
        <w:t>Для того, чтобы принимать участие в биржевых торгах с ценными бумагами, например, на Украинской межбанковской валютной бирже (УМВБ), банк должен стать членом Фондовой секции (ФС) биржи и приобрести брокерское место на торговом площадке-секции.</w:t>
      </w:r>
      <w:r>
        <w:rPr>
          <w:rFonts w:cs="Times New Roman" w:ascii="Times New Roman" w:hAnsi="Times New Roman"/>
          <w:sz w:val="28"/>
        </w:rPr>
        <w:t xml:space="preserve"> </w:t>
      </w:r>
      <w:r>
        <w:rPr>
          <w:rFonts w:cs="Times New Roman" w:ascii="Times New Roman" w:hAnsi="Times New Roman"/>
          <w:sz w:val="28"/>
          <w:szCs w:val="24"/>
        </w:rPr>
        <w:t>Категория членства в Фондовой секции зависит от того, какие биржевые соглашения должно намерение заключить банк.</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Внебиржевой рынок ценных бумаг в большинстве стран являет собой сложную систему рыночных отношений, которые складываются «вне» или «рядом» с торговлей на фондовых биржах. Во внебиржевой системе торговли существуют определенные правила и процедуры заключения и выполнения соглашений покупки-продажи ценных бумаг, но в целом требования относительно участия в ней являются либеральнее в сравнении с биржевым рынком. Учитывая это достаточно часто внебиржевой рынок еще называют «неорганизованным» рынком.</w:t>
      </w:r>
      <w:r>
        <w:rPr>
          <w:rFonts w:cs="Times New Roman" w:ascii="Times New Roman" w:hAnsi="Times New Roman"/>
          <w:sz w:val="28"/>
        </w:rPr>
        <w:t xml:space="preserve"> </w:t>
      </w:r>
      <w:r>
        <w:rPr>
          <w:rFonts w:cs="Times New Roman" w:ascii="Times New Roman" w:hAnsi="Times New Roman"/>
          <w:sz w:val="28"/>
          <w:szCs w:val="24"/>
        </w:rPr>
        <w:t>Наиболее «организованной» подсистемой внебиржевого рынка является система компьютерной торговл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в процессе инвестирования в ценные бумаги подпадают под действие многих рисков, основные из них:</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tab/>
        <w:t>рыночный — связанный с возможностью непредвиденного изменения доходности и стоимости ценных бумаг на рынк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риск процентных ставок — связанный с изменчивостью процентных ставок на финансовом рынк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кредитный, связанный с возможностью невыполнения долговых обязательств эмитенто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управляют рисками с целью их ограничения или минимизации уровня. Относительно инвестиционной деятельности банки используют такие методы управления рискам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диверсификация инвестици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установление лимитов на осуществление тех или других инвестиционных операци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хеджирование рисков с помощью соответствующих производных финансовых инструменто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создание резервов на обесценение ценных бумаг. Резервы сглаживают негативные последствия для банков потерь от реализации ценных бумаг по цене более низкой, чем цена приобретен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огласно нормативным документам НБУ банки создают специальные резервы на покрытие возможных потерь по приобретенным ценным бумагам.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0"/>
        </w:numPr>
        <w:spacing w:lineRule="auto" w:line="360" w:before="0" w:after="0"/>
        <w:ind w:left="0" w:firstLine="709"/>
        <w:contextualSpacing/>
        <w:jc w:val="both"/>
        <w:outlineLvl w:val="2"/>
        <w:rPr>
          <w:rFonts w:ascii="Times New Roman" w:hAnsi="Times New Roman" w:cs="Times New Roman"/>
          <w:b/>
          <w:b/>
          <w:sz w:val="28"/>
          <w:szCs w:val="24"/>
        </w:rPr>
      </w:pPr>
      <w:r>
        <w:rPr>
          <w:rFonts w:cs="Times New Roman" w:ascii="Times New Roman" w:hAnsi="Times New Roman"/>
          <w:b/>
          <w:sz w:val="28"/>
          <w:szCs w:val="24"/>
        </w:rPr>
        <w:t>1.2.3 Залоговые операц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могут использовать ценные бумаги, которые находятся в их собственности, как предмет залога, то есть как предмет обеспечения своих обязательств по соглашениям при получении кредита (рефинансирование) от Центрального банка или на межбанковском рынке.</w:t>
      </w:r>
      <w:r>
        <w:rPr>
          <w:rFonts w:cs="Times New Roman" w:ascii="Times New Roman" w:hAnsi="Times New Roman"/>
          <w:sz w:val="28"/>
        </w:rPr>
        <w:t xml:space="preserve">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логовые операции банков не имеют самостоятельного значения. Они являются производными от кредитных операций и осуществляются банками для гарантирования своевременного и полного погашения кредит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нные бумаги как предмет залога должны удовлетворять определенные требования: принадлежать залогодателю, быть ликвидными, их стоимость должна превышать сумму займа и начисленных процентов. Маржа, то есть разница между стоимостью заставленных ценных бумаг и займом, который предоставлен под ценные бумаги с учетом процентов, зависит от качества ценных бумаг. В мировой банковской практике наивысший рейтинг качества имеют государственные ценные бумаги, в виду их надежности, ликвидности и определенности. Размер займа может достигать 90% от стоимости заставленных государственных ценных бумаг, то есть маржа может составлять около 10%. При использовании для залога корпоративных ценных бумаг берется во внимание, вращаются ли они на бирже. Ценные бумаги, которые котируются на бирже, оцениваются, как правило, выше, чем те, которые не котируются, потому маржа при их использовании под залог будет ниж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Центральные банки выступают относительно коммерческих банков в роли кредиторов в последней инстанции. Они предоставляют банкам с целью поддержки их текущей ликвидности кредит под залог ценных бумаг, который называется ломбардный кредит. Центральные банки могут предоставлять ломбардный кредит как по заявкам банков под фиксированную процентную ставку, так и путем проведения кредитных аукционов.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щая сумма ломбардного кредита, которая может быть выдана коммерческим банкам, процентная ставка и сроки кредита устанавливаются НБУ с учетом основных направлений монетарной политики и ситуации на денежно-кредитном рынке.</w:t>
      </w:r>
      <w:r>
        <w:rPr>
          <w:rFonts w:cs="Times New Roman" w:ascii="Times New Roman" w:hAnsi="Times New Roman"/>
          <w:sz w:val="28"/>
        </w:rPr>
        <w:t xml:space="preserve"> Л</w:t>
      </w:r>
      <w:r>
        <w:rPr>
          <w:rFonts w:cs="Times New Roman" w:ascii="Times New Roman" w:hAnsi="Times New Roman"/>
          <w:sz w:val="28"/>
          <w:szCs w:val="24"/>
        </w:rPr>
        <w:t>омбардный кредит — это краткосрочный кредит, ломбардная процентная ставка определяется на высшем уровне, чем учетная процентная ставка НБУ. Кредит выдается и оформляется через региональные управления НБУ. Как обеспечение кредита НБУ принимает ценные бумаги, которые удовлетворяют определенные требова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ценные бумаги должны быть занесены к Ломбардному списку, то есть списку ценных бумаг, утвержденного Правлением НБ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ценные бумаги должны учитываться на балансе банка и быть свободными от других обязательств банк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срок погашения ценных бумаг должен превышать срок пользования кредито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долженность банка по ломбардному кредиту не должна превышать 75% стоимости портфеля ценных бумаг (облигаций), которые предоставлены как обеспечение кредита. НБУ осуществляет контроль над достаточностью обеспечения кредита. В случае падения стоимости портфеля облигаций до уровня, который является недостаточным для обеспечения ломбардного кредита, банк обязан предоставить дополнительное количество облигаций как обеспечение и соответственно заблокировать их на отдельном счете в Депозитарии или частично погасить задолженност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Коммерческие банки могут самостоятельно предоставлять и получать от других коммерческих банков кредиты под залог облигаций внутреннего государственного займа. Облигации, которые передаются как обеспечение кредита (как залог), блокируются в депозитарии на основании депо-распоряжения банка-залогодателя и сообщение банка-кредитора (залогодержателя) о перечислении средств.</w:t>
      </w:r>
      <w:r>
        <w:rPr>
          <w:rFonts w:cs="Times New Roman" w:ascii="Times New Roman" w:hAnsi="Times New Roman"/>
          <w:sz w:val="28"/>
        </w:rPr>
        <w:t xml:space="preserve"> </w:t>
      </w:r>
      <w:r>
        <w:rPr>
          <w:rFonts w:cs="Times New Roman" w:ascii="Times New Roman" w:hAnsi="Times New Roman"/>
          <w:sz w:val="28"/>
          <w:szCs w:val="24"/>
        </w:rPr>
        <w:t>В случае возвращения кредита облигации разблокируются на основании соответствующего распоряжения банка-залогодателя и сообщения банка-кредитора о возвращении кредита. При невыполнении условий кредитного соглашения заставленные облигации по письменному соглашению сторон переходят в собственность банка-залогодержател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Операция РЕПО — это финансовая операция, которая состоит из двух частей. В первой части этой операции (стандартное РЕПО) одна сторона продает ценные бумаги другой стороне. В то же время первая сторона берет на себя обязательства выкупить указанные ценные бумаги в определенный срок или по требованию второй стороны. Это обязательство на обратную покупку отвечает обязательство на обратную продажу, которое берет на себя вторая сторона.</w:t>
      </w:r>
      <w:r>
        <w:rPr>
          <w:rFonts w:cs="Times New Roman" w:ascii="Times New Roman" w:hAnsi="Times New Roman"/>
          <w:sz w:val="28"/>
        </w:rPr>
        <w:t xml:space="preserve"> </w:t>
      </w:r>
      <w:r>
        <w:rPr>
          <w:rFonts w:cs="Times New Roman" w:ascii="Times New Roman" w:hAnsi="Times New Roman"/>
          <w:sz w:val="28"/>
          <w:szCs w:val="24"/>
        </w:rPr>
        <w:t>Разница между ценами и является тем процентным доходом, который должна получить сторона, которая выступает покупателем ценных бумаг (продавцом денежных средств) в первой части РЕПО. Цена обратного выкупа являет собой сумму первобытной цены продажи и некоторого процента, который платится заемщиком средств.</w:t>
      </w:r>
      <w:r>
        <w:rPr>
          <w:rFonts w:cs="Times New Roman" w:ascii="Times New Roman" w:hAnsi="Times New Roman"/>
          <w:sz w:val="28"/>
        </w:rPr>
        <w:t xml:space="preserve"> </w:t>
      </w:r>
      <w:r>
        <w:rPr>
          <w:rFonts w:cs="Times New Roman" w:ascii="Times New Roman" w:hAnsi="Times New Roman"/>
          <w:sz w:val="28"/>
          <w:szCs w:val="24"/>
        </w:rPr>
        <w:t>Ставка этого процента (ставка РЕПО) рассчитывается на основе года (365 дней), который дает определенное основание рассматривать РЕПО как форму краткосрочного кредита, обеспеченного ценными бумагам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ациональный банк может осуществлять операции РЕПО из покупки-продажи государственных ценных бумаг как путем непосредственной договоренности с коммерческими банками, так и проведением тендера заявок коммерческих банков на участие в операциях РЕПО. </w:t>
      </w:r>
      <w:r>
        <w:br w:type="page"/>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0"/>
        </w:numPr>
        <w:spacing w:lineRule="auto" w:line="360" w:before="0" w:after="0"/>
        <w:ind w:left="0" w:firstLine="709"/>
        <w:contextualSpacing/>
        <w:jc w:val="both"/>
        <w:outlineLvl w:val="2"/>
        <w:rPr>
          <w:rFonts w:ascii="Times New Roman" w:hAnsi="Times New Roman" w:cs="Times New Roman"/>
          <w:b/>
          <w:b/>
          <w:sz w:val="28"/>
          <w:szCs w:val="24"/>
        </w:rPr>
      </w:pPr>
      <w:r>
        <w:rPr>
          <w:rFonts w:cs="Times New Roman" w:ascii="Times New Roman" w:hAnsi="Times New Roman"/>
          <w:b/>
          <w:sz w:val="28"/>
          <w:szCs w:val="24"/>
        </w:rPr>
        <w:t>1.2.4 Посреднические операц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гласно украинскому законодательству банки могут заниматься профессиональной деятельностью на рынке ценных бумаг при наличии соответствующего разрешения Государственной комиссии по ценным бумагам и фондовому рынку.</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нансовое посредничество включает такие виды деятельност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деятельность по выпуску ценных бумаг по доверенности, от имени и за счет эмитента путем организации подписки на ценные бумаги или их реализации иным способом (андеррайтинговая деятельност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коммерческая деятельность с ценными бумагами, которая предусматривает покупку-продажу ценных бумаг, которая осуществляется банком от своего имени и за свой счет с целью перепродажи третьим лицам (дилерская деятельность). Доход дилера образуется за счет разницы в ценах, по которым он покупает и продает ценные бумаг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комиссионная деятельность с ценными бумагами. Покупка-продажа ценных бумаг, которая осуществляется банком как торговцем ценными бумагами на основании договоров-поручений или комиссии за счет клиентов (брокерская деятельность). В договоре определяются вид и срок действия заказа клиентов, права и обязанности сторон, условия расчетов и размер комиссионного вознаграждения, ответственность сторон и порядок рассмотрения спор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 как торговец ценными бумагами обязан:</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действовать в интересах клиенто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предупреждать клиентов о рисках конкретного соглашения с ценными бумагам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согласовывать с клиентом уровень возможного риска относительно выполнения операций покупки-продажи или учета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предоставлять клиенту информацию относительно курса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выполнять договоры и заказы клиентов в порядке их поступле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прежде всего, выполнять операции с ценными бумагами по договорам и заказам клиентов, а затем уже собственные операции с такими же ценными бумагам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при наличии в банку заинтересованности, которая препятствует ему выполнить заказ клиента на самых выгодных условиях, банк (торговец) обязан немедленно сообщить об этом клиент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Деятельность по управлению ценными бумагами — это деятельность, которую осуществляет банк как профессиональный участник рынка от своего имени за вознаграждение относительно доверительного управления ценными бумагами, которые принадлежат на правах собственности другому лицу, а ему переданные во владение. Управление осуществляется в интересах доверителей или бенефициаров, то есть лиц, которым согласно договору принадлежат доходы от доверительной деятельности.</w:t>
      </w:r>
      <w:r>
        <w:rPr>
          <w:rFonts w:cs="Times New Roman" w:ascii="Times New Roman" w:hAnsi="Times New Roman"/>
          <w:sz w:val="28"/>
        </w:rPr>
        <w:t xml:space="preserve"> </w:t>
      </w:r>
      <w:r>
        <w:rPr>
          <w:rFonts w:cs="Times New Roman" w:ascii="Times New Roman" w:hAnsi="Times New Roman"/>
          <w:sz w:val="28"/>
          <w:szCs w:val="24"/>
        </w:rPr>
        <w:t>Предметом управления могут быть не только ценные бумаги, но и денежные средства, предназначенные для инвестирования в ценные бумаги, а также денежные средства и ценные бумаги, полученные в процессе управления ценными бумагами. В Украине, учитывая правовую не урегулированность как отношений доверительной собственности, так и отношений доверительного управления, самым реальным является выполнение банками агентских услуг относительно ценных бумаг, например, формирование портфеля ценных бумаг согласно указаниям клиент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ступая в роли инфраструктурных участников рынка ценных бумаг, банки, могут осуществлять важные, но вспомогательные по своему характеру виды профессиональной деятельност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деятельность по ведению реестра владельцев именных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депозитарную деятельность хранител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расчетно-клиринговую деятельность по соглашениями относительно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как депозитарные учреждения хранят ценные бумаги двумя способами: отделенным или коллективны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отделенном способе хранения банки обязаны вести учет ценных бумаг с указанием индивидуальных признаков их сертификатов, в частности серии и номера. Отделенным способом могут храниться только ценные бумаги в документарной форме на предъявител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При коллективном способе хранения банки ведут учет ценных бумаг без указания их индивидуальных признаков. Исключительно коллективным способом хранятся обездвиженные ценные бумаги, выпущенные в документарной форме, и ценные бумаги, выпущенные в бездокументарной форм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лиринг и расчеты по соглашениям относительно ценных бумаг осуществляются исключительно депозитариями (клиринговыми), которые обеспечивают поставку ценных бумаг на счета хранителей в депозитарии. Для осуществления денежных расчетов по соглашениям относительно ценных бумаг клиринговый депозитарий обязан пользоваться услугами, которые предоставляют расчетные банки на основании соответствующего договор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0"/>
        </w:numPr>
        <w:spacing w:lineRule="auto" w:line="360" w:before="0" w:after="0"/>
        <w:ind w:left="0" w:firstLine="709"/>
        <w:contextualSpacing/>
        <w:jc w:val="both"/>
        <w:outlineLvl w:val="1"/>
        <w:rPr>
          <w:rFonts w:ascii="Times New Roman" w:hAnsi="Times New Roman" w:cs="Times New Roman"/>
          <w:b/>
          <w:b/>
          <w:sz w:val="28"/>
          <w:szCs w:val="24"/>
        </w:rPr>
      </w:pPr>
      <w:r>
        <w:rPr>
          <w:rFonts w:cs="Times New Roman" w:ascii="Times New Roman" w:hAnsi="Times New Roman"/>
          <w:b/>
          <w:sz w:val="28"/>
          <w:szCs w:val="24"/>
        </w:rPr>
        <w:t>1.3 Формирование резерва под обесценивание ценных бумаг</w:t>
      </w:r>
    </w:p>
    <w:p>
      <w:pPr>
        <w:pStyle w:val="Style17"/>
        <w:widowControl w:val="fals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ктивные операции банков по размещению собственных и привлеченных средств в ценные бумаги связаны с риском возникновения убытков в случае ухудшения финансового статуса эмитентов ценных бумаг, понижение рыночной цены ценных бумаг вследствие изменений норм рыночных процентных ставок, изменения инвестиционной политики банков. С целью минимизации отмеченного риска банки обязаны создавать специальный резерв на возмещение возможных убытков от операций с ценными бумагам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пециальный резерв под ценные бумаги в портфеле банка формируется в случае понижения рыночной стоимости ценных бумаг ниже уровня их балансовой стоимост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Банки обязаны формировать резерв в размере превышения балансовой стоимости ценных бумаг по сравнению с их рыночной стоимостью, которая корректируется с учетом риска эмитента (класс эмитента определяется согласно с Положением НБУ о Порядке расчета резерва на возмещение возможных убытков банков от операций с ценными бумагами). Если рыночная стоимость ценных бумаг меньше, чем их балансовая стоимость, то задолженность по операциям с ценными бумагами считается не стандартно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обязаны осуществлять ежемесячные формирования и корректировки резерва на возмещение возможных убытков от операций с ценными бумагами, которые определены не стандартным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зервированию подлежат все группы ценных бумаг, которые находятся в портфеле банка: на продажу – 15 и более календарных дней; на инвестиции – по состоянию на 1 января следующего за отчетным периодом. В тоже время не резервируютс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ценные бумаги собственной эмисс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ценные бумаги, про продажу которых заключен договор и получена предоплат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учтенные банком векселя, которые выступают объектом резервирования как составная кредитного портфел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ложения средств в уставный капитал дочерних и ассоциированных компан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ложения в паевые ценные бумаги организаций, где целью банков является возможность реализации других прав, а не получение экономического доход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целью расчета резерва портфель ценных бумаг банка структурируют по таким категория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атегория 1 — ценные бумаги в портфеле банка на продажу, которые имеют активный рынок.</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атегория 2 — ценные бумаги в портфеле банка на продажу, которые не имеют активного рын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атегория 3 — ценные бумаги в портфеле банка на инвестиции, которые имеют активный рынок.</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атегория 4— ценные бумаги в портфеле на инвестиции, которые не имеют активного рын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целью оперативного контроля динамики рыночной стоимости ценных бумаг и соответственного корректирования суммы сформированного резерва, банки должны осуществлять плановую переоценку портфеля ценных бумаг на продажу ежемесячно, по состоянию на 1 января года, следующего за отчетным. Портфель ценных бумаг на инвестиции подлежит обязательной внеплановой переоценке, если при первичном внесении ценных бумаг в соответствующий портфель банка по категориям были нарушены требования по отношению к конкретной категор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ханизм определения рыночной стоимости зависит от категории ценной бумаг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к, для ценных бумаг категории 1 рыночной стоимости есть одно из таких значен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ее котирование ценной бумаги на протяжении месяца на той бирже, где такая бумага была приобретена (при условии, что было проведено не менее 4 торг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ее котирование нескольких бирж (не менее трех) на день переоценки (на день последних торгов месяца при условии, что они состоялись на разных биржах с разрывом во времени не более 5 рабочих дн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ее котирование купли ценной бумаги на организационно оформленном внебиржевом рынке ценных бумаг за последнюю неделю месяц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яя стоимость купли ценной бумаги на неорганизованном рынке за последнюю неделю месяца, что подтверждается не менее как 4 договорами купли-продажи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случае невозможности использования для отдельной группы ценных бумаг ни одного из приведенных определений рыночной цены в следств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сутствия ценной бумаги в листинге биржи, на которой его было приобретен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ведения меньше 4 торгов за месяц;</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зрыве во времени между торгами на нескольких биржах больше 5 рабочих дн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сутствия ценной бумаги, в листинге организационно оформленного внебиржевого рынка ценных бумаг – эта группа ценных бумаг считается такой, что не имеет активного рынка и должна быть отнесена в категорию 2.</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Для ценных бумаг категории 3 рыночной стоимостью определяется одно из таких значен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ее котирование ценной бумаги на протяжении месяца на той бирже, где такая бумага была приобретена (при условии, что было проведено не менее 4 торг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ее котирование нескольких бирж (не меньше трех) на день переоценки (на день последних торгов года при условии, что они состоялись на разных биржах с разрывом во времени не больше 15 рабочих дн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ее котирование купли ценной бумаги на организационно оформленном внебиржевом рынке ценных бумаг за последний календарный месяц год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яя стоимость купли ценной бумаги на вторичном неорганизованном рынке за последнюю неделю месяца, что подтверждается не менее как 4 договорами купли-продажи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В случае невозможности использования ни одного из перечисленных определений рыночной стоимости в следств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сутствия ценной бумаги в листинге биржи, на который его приобрел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зрыв во времени между торгами на нескольких биржах больше 15 рабочих дн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сутствия ценной бумаги в листинге организационного оформления внебиржевого рынка ценных бумаг – эта группа ценных бумаг считается такой , что не имеет активного рынка и должна быть отнесена в категорию 4.</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ценных бумаг, которые не имеют активного рынка и отнесены к категориям 2 и 4, рыночная стоимость определяется расчетным путе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Согласно с методикой, разработанной НБУ, расчетная рыночная стоимость ценных бумаг, которые не имеют активного рынка и принадлежат к категории 2, вычисляется для паевых ценных бумаг с нефиксированной прибылью по формуле (1), а для всех остальных - по формуле (2).</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паевых ценных бумаг с нефиксированной прибылью берется для расчета меньшая из сум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ценочная сумма дохода инвестора от ценной бумаги, дисконтирована на семь лет с периодом дисконта один год под текущую ставку </w:t>
      </w:r>
      <w:r>
        <w:rPr>
          <w:rFonts w:cs="Times New Roman" w:ascii="Times New Roman" w:hAnsi="Times New Roman"/>
          <w:sz w:val="28"/>
          <w:szCs w:val="24"/>
          <w:lang w:val="en-US"/>
        </w:rPr>
        <w:t>KIBOR</w:t>
      </w:r>
      <w:r>
        <w:rPr>
          <w:rFonts w:cs="Times New Roman" w:ascii="Times New Roman" w:hAnsi="Times New Roman"/>
          <w:sz w:val="28"/>
          <w:szCs w:val="24"/>
        </w:rPr>
        <w:t xml:space="preserve"> наиболее длительного срока (средневзвешенную ставку межбанковского кредитования, которая рассчитывается независимым аналитическим агентством и имеет разные значения дл нескольких срок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ли пропорциональная часть участию инвестора в капитале эмитент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before="0" w:after="0"/>
        <w:ind w:left="0" w:firstLine="709"/>
        <w:contextualSpacing/>
        <w:jc w:val="both"/>
        <w:rPr>
          <w:rFonts w:ascii="Times New Roman" w:hAnsi="Times New Roman" w:cs="Times New Roman"/>
          <w:i/>
          <w:i/>
          <w:sz w:val="28"/>
          <w:szCs w:val="24"/>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8478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0" r="-19" b="-100"/>
                    <a:stretch>
                      <a:fillRect/>
                    </a:stretch>
                  </pic:blipFill>
                  <pic:spPr bwMode="auto">
                    <a:xfrm>
                      <a:off x="0" y="0"/>
                      <a:ext cx="1847850" cy="361950"/>
                    </a:xfrm>
                    <a:prstGeom prst="rect">
                      <a:avLst/>
                    </a:prstGeom>
                  </pic:spPr>
                </pic:pic>
              </a:graphicData>
            </a:graphic>
          </wp:inline>
        </w:drawing>
      </w:r>
      <w:r>
        <w:rPr>
          <w:position w:val="-32"/>
        </w:rPr>
      </w:r>
      <w:r>
        <w:rPr>
          <w:position w:val="-32"/>
        </w:rPr>
        <w:fldChar w:fldCharType="end"/>
      </w:r>
      <w:r>
        <w:rPr>
          <w:rFonts w:cs="Times New Roman" w:ascii="Times New Roman" w:hAnsi="Times New Roman"/>
          <w:i/>
          <w:sz w:val="28"/>
          <w:szCs w:val="24"/>
        </w:rPr>
        <w:t xml:space="preserve"> (1)</w:t>
      </w:r>
    </w:p>
    <w:p>
      <w:pPr>
        <w:pStyle w:val="Style17"/>
        <w:widowControl w:val="false"/>
        <w:spacing w:lineRule="auto" w:line="360" w:before="0" w:after="0"/>
        <w:ind w:left="0" w:firstLine="709"/>
        <w:contextualSpacing/>
        <w:jc w:val="both"/>
        <w:rPr>
          <w:rFonts w:ascii="Times New Roman" w:hAnsi="Times New Roman" w:cs="Times New Roman"/>
          <w:i/>
          <w:i/>
          <w:sz w:val="28"/>
          <w:szCs w:val="24"/>
        </w:rPr>
      </w:pPr>
      <w:r>
        <w:rPr>
          <w:rFonts w:cs="Times New Roman" w:ascii="Times New Roman" w:hAnsi="Times New Roman"/>
          <w:i/>
          <w:sz w:val="28"/>
          <w:szCs w:val="24"/>
        </w:rPr>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PB</w:t>
      </w:r>
      <w:r>
        <w:rPr>
          <w:rFonts w:cs="Times New Roman" w:ascii="Times New Roman" w:hAnsi="Times New Roman"/>
          <w:sz w:val="28"/>
          <w:szCs w:val="24"/>
        </w:rPr>
        <w:t xml:space="preserve"> — расчетная рыночная стоимость ценной бумаг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 — оценочная сумма дохода ценной бумаги за соответствующий период (месяц, квартал, год);</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d</w:t>
      </w:r>
      <w:r>
        <w:rPr>
          <w:rFonts w:cs="Times New Roman" w:ascii="Times New Roman" w:hAnsi="Times New Roman"/>
          <w:sz w:val="28"/>
          <w:szCs w:val="24"/>
        </w:rPr>
        <w:t xml:space="preserve"> — ставка </w:t>
      </w:r>
      <w:r>
        <w:rPr>
          <w:rFonts w:cs="Times New Roman" w:ascii="Times New Roman" w:hAnsi="Times New Roman"/>
          <w:sz w:val="28"/>
          <w:szCs w:val="24"/>
          <w:lang w:val="en-US"/>
        </w:rPr>
        <w:t>KIBOR</w:t>
      </w:r>
      <w:r>
        <w:rPr>
          <w:rFonts w:cs="Times New Roman" w:ascii="Times New Roman" w:hAnsi="Times New Roman"/>
          <w:sz w:val="28"/>
          <w:szCs w:val="24"/>
        </w:rPr>
        <w:t xml:space="preserve"> за соответствующий период;</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t</w:t>
      </w:r>
      <w:r>
        <w:rPr>
          <w:rFonts w:cs="Times New Roman" w:ascii="Times New Roman" w:hAnsi="Times New Roman"/>
          <w:sz w:val="28"/>
          <w:szCs w:val="24"/>
        </w:rPr>
        <w:t xml:space="preserve"> — количество периодов уплаты дохода (месяц, квартал, год);</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 — капитал эмитент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lang w:val="en-US"/>
        </w:rPr>
        <w:t>R</w:t>
      </w:r>
      <w:r>
        <w:rPr>
          <w:rFonts w:cs="Times New Roman" w:ascii="Times New Roman" w:hAnsi="Times New Roman"/>
          <w:sz w:val="28"/>
          <w:szCs w:val="24"/>
        </w:rPr>
        <w:t xml:space="preserve"> — пропорциональная часть участия в капитале эмитент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этом банки должны брать во внимание, что величиной оценочной суммы дохода считается часть в среднем чистом доходе после налогообложения эмитента за последнии три года (или за меньшее количество лет, если со времени основания эмитента прошло меньше чем три года), что пропорционально части банка в уставном фонде эмитента. В случае отсутствия у банка информации об эмитенте расчетной рыночной стоимостью считается нул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xml:space="preserve">Для всех других (кроме простых акций) ценных бумаг берется для расчета оценочной суммы дохода, дисконтированная по каждому периоду уплаты такого дохода под соответствующую по сроку ставку </w:t>
      </w:r>
      <w:r>
        <w:rPr>
          <w:rFonts w:cs="Times New Roman" w:ascii="Times New Roman" w:hAnsi="Times New Roman"/>
          <w:sz w:val="28"/>
          <w:szCs w:val="24"/>
          <w:lang w:val="en-US"/>
        </w:rPr>
        <w:t>KIBOR</w:t>
      </w:r>
      <w:r>
        <w:rPr>
          <w:rFonts w:cs="Times New Roman" w:ascii="Times New Roman" w:hAnsi="Times New Roman"/>
          <w:sz w:val="28"/>
          <w:szCs w:val="24"/>
        </w:rPr>
        <w:t xml:space="preserve">, плюс номинальная стоимость ценной бумаги, также дисконтированная под соответствующую по сроку ставку </w:t>
      </w:r>
      <w:r>
        <w:rPr>
          <w:rFonts w:cs="Times New Roman" w:ascii="Times New Roman" w:hAnsi="Times New Roman"/>
          <w:sz w:val="28"/>
          <w:szCs w:val="24"/>
          <w:lang w:val="en-US"/>
        </w:rPr>
        <w:t>KIBOR</w:t>
      </w:r>
      <w:r>
        <w:rPr>
          <w:rFonts w:cs="Times New Roman" w:ascii="Times New Roman" w:hAnsi="Times New Roman"/>
          <w:sz w:val="28"/>
          <w:szCs w:val="24"/>
        </w:rPr>
        <w:t>:</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before="0" w:after="0"/>
        <w:ind w:left="0" w:firstLine="709"/>
        <w:contextualSpacing/>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4310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0" r="-19" b="-100"/>
                    <a:stretch>
                      <a:fillRect/>
                    </a:stretch>
                  </pic:blipFill>
                  <pic:spPr bwMode="auto">
                    <a:xfrm>
                      <a:off x="0" y="0"/>
                      <a:ext cx="194310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i/>
          <w:sz w:val="28"/>
          <w:szCs w:val="24"/>
        </w:rPr>
        <w:t xml:space="preserve"> , (2)</w:t>
      </w:r>
    </w:p>
    <w:p>
      <w:pPr>
        <w:pStyle w:val="Style17"/>
        <w:widowControl w:val="false"/>
        <w:spacing w:lineRule="auto" w:line="360" w:before="0" w:after="0"/>
        <w:ind w:left="0" w:firstLine="709"/>
        <w:contextualSpacing/>
        <w:jc w:val="both"/>
        <w:rPr>
          <w:rFonts w:ascii="Times New Roman" w:hAnsi="Times New Roman" w:cs="Times New Roman"/>
          <w:i/>
          <w:i/>
          <w:sz w:val="28"/>
          <w:szCs w:val="24"/>
        </w:rPr>
      </w:pPr>
      <w:r>
        <w:rPr>
          <w:rFonts w:cs="Times New Roman" w:ascii="Times New Roman" w:hAnsi="Times New Roman"/>
          <w:i/>
          <w:sz w:val="28"/>
          <w:szCs w:val="24"/>
        </w:rPr>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де РВ — расчетная рыночная стоимость ценной бумаг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 — оценочная сумма дохода бумаги за соответствующий период (месяц, квартал, год);</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d</w:t>
      </w:r>
      <w:r>
        <w:rPr>
          <w:rFonts w:cs="Times New Roman" w:ascii="Times New Roman" w:hAnsi="Times New Roman"/>
          <w:sz w:val="28"/>
          <w:szCs w:val="24"/>
        </w:rPr>
        <w:t xml:space="preserve"> — ставка </w:t>
      </w:r>
      <w:r>
        <w:rPr>
          <w:rFonts w:cs="Times New Roman" w:ascii="Times New Roman" w:hAnsi="Times New Roman"/>
          <w:sz w:val="28"/>
          <w:szCs w:val="24"/>
          <w:lang w:val="en-US"/>
        </w:rPr>
        <w:t>KIBOR</w:t>
      </w:r>
      <w:r>
        <w:rPr>
          <w:rFonts w:cs="Times New Roman" w:ascii="Times New Roman" w:hAnsi="Times New Roman"/>
          <w:sz w:val="28"/>
          <w:szCs w:val="24"/>
        </w:rPr>
        <w:t>;</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В — номинальная стоимость ценной бумаг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количество периодов (месяц, квартал, год), которые остались до погашения ценной бумаг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lang w:val="en-US"/>
        </w:rPr>
        <w:t>t</w:t>
      </w:r>
      <w:r>
        <w:rPr>
          <w:rFonts w:cs="Times New Roman" w:ascii="Times New Roman" w:hAnsi="Times New Roman"/>
          <w:sz w:val="28"/>
          <w:szCs w:val="24"/>
        </w:rPr>
        <w:t xml:space="preserve"> — количество периодов уплаты дохода (месяц, квартал, год).</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этом банки учитывают:</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если в период возникновения денежного потока нет соответствующей ставки </w:t>
      </w:r>
      <w:r>
        <w:rPr>
          <w:rFonts w:cs="Times New Roman" w:ascii="Times New Roman" w:hAnsi="Times New Roman"/>
          <w:sz w:val="28"/>
          <w:szCs w:val="24"/>
          <w:lang w:val="en-US"/>
        </w:rPr>
        <w:t>KIBOR</w:t>
      </w:r>
      <w:r>
        <w:rPr>
          <w:rFonts w:cs="Times New Roman" w:ascii="Times New Roman" w:hAnsi="Times New Roman"/>
          <w:sz w:val="28"/>
          <w:szCs w:val="24"/>
        </w:rPr>
        <w:t>, то до расчета берется 90-дневная став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 величине оценочного дохода паевых или бессрочных ценных бумаг с нефиксированной прибылью включается начисленный за прошлые 12 месяцев доход, про что банк имеет документальное подтверждени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скольку промежуточные выплаты дохода от дисконтных ценных бумаг не допускаются, то для таких ценных бумаг должно использоваться только другая часть формулы (2) — дисконт номинал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Расчетная рыночная стоимость групп ценных бумаг категории 4 вычисляется так же, как и стоимость групп ценных бумаг категории 2. При этом расчетная рыночная стоимость ценных бумаг категории 4 подлежит обязательной корректировки на фактор риска эмитента этих ценных бумаг, в основном определение которого положено оценку финансового состояния эмитент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ким образом, коммерческие банки с целью предотвращения убытков от обесценивания портфеля ценных бумаг должны формировать резерв на возмещение возможных убытков от операций с ценными бумагами в любом случае превышение балансовой стоимости ценных бумаг над их рыночной стоимостью в полном размере такого превышен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rPr>
      </w:pPr>
      <w:r>
        <w:rPr>
          <w:rFonts w:cs="Times New Roman" w:ascii="Times New Roman" w:hAnsi="Times New Roman"/>
          <w:b/>
          <w:sz w:val="28"/>
          <w:szCs w:val="24"/>
        </w:rPr>
        <w:t>2 ОСОБЕННОСТИ БУХГАЛТЕРСКОГО УЧЕТА И ВНУТРИБАНКОВСКОГО КОНТРОЛЯ ЦЕННЫХ БУМАГ</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spacing w:lineRule="auto" w:line="360" w:before="0" w:after="0"/>
        <w:ind w:firstLine="709"/>
        <w:jc w:val="both"/>
        <w:outlineLvl w:val="1"/>
        <w:rPr>
          <w:rFonts w:ascii="Times New Roman" w:hAnsi="Times New Roman" w:cs="Times New Roman"/>
          <w:b/>
          <w:b/>
          <w:sz w:val="28"/>
          <w:szCs w:val="24"/>
        </w:rPr>
      </w:pPr>
      <w:r>
        <w:rPr>
          <w:rFonts w:cs="Times New Roman" w:ascii="Times New Roman" w:hAnsi="Times New Roman"/>
          <w:b/>
          <w:sz w:val="28"/>
          <w:szCs w:val="24"/>
        </w:rPr>
        <w:t>2.1 Особенности отражения операций с ценными бумагами в плане счетов коммерческого банк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экономической точки зрения структура ценных бумаг как фондового инструмента довольно сложна: существует структуризация видов ценных бумаг, структуризация видов операций на фондовом рынке. Это требует более детального учета доходов и затрат по операциям с ценными бумагами исходя из требований налогообложения и регулирования деятельности участников фондового рын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3 классе «Операции с ценными бумагами и другие активы и обязательства» содержится 66 счетов с учетом операций с ценными бумагами. Кроме того, в 1 классе «Казначейские и межбанковские операции» введено 41 счетов для отдельного учета операций с ценными бумагами, которые рефинансируются Национальным Банком Украины (НБУ) и эмитированные этим банком. Во втором классе «Операции с клиентами» введены счета для учета операций с векселями, для учета дебиторской и кредиторской задолженности по разным случаям операций с ценными бумагами, а также счета для учета доходов и затрат по операциям с ценными бумагами.</w:t>
      </w:r>
    </w:p>
    <w:p>
      <w:pPr>
        <w:pStyle w:val="Normal"/>
        <w:widowControl w:val="false"/>
        <w:spacing w:lineRule="auto" w:line="360" w:before="0" w:after="0"/>
        <w:ind w:firstLine="709"/>
        <w:jc w:val="both"/>
        <w:rPr/>
      </w:pPr>
      <w:r>
        <w:rPr>
          <w:rFonts w:cs="Times New Roman" w:ascii="Times New Roman" w:hAnsi="Times New Roman"/>
          <w:sz w:val="28"/>
          <w:szCs w:val="24"/>
        </w:rPr>
        <w:t>Балансовые счета классифицируются по видам контрагентов, характером операций и степенью снижения ликвидности. В плане счетов операции отображаются не по форме, а по их экономическому содержанию. Это значит, что операции, которые по своей природе, например, кредитные (учет векселей, операции РЕПО), отображаются в разделе 20 «Кредиты, которые выданы субъектам хозяйственной деятельности». Нашел отображение и принцип ликвидности активов. Он содержится в классификации счетов по группам. Так, группа счетов с учетом учтенных векселей вошла в раздел 20 «Кредиты, которые выданы субъектам хозяйственной деятельности». Поскольку дебиторская задолженность по учтенным векселям имеет такую же точно природу, что и задолженность по выданным кредитам, то эти задолженности имеют похожую ликвидность.</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интетический учет операций с ценными бумагами осуществляется на уровне балансовых счетов </w:t>
      </w:r>
      <w:r>
        <w:rPr>
          <w:rFonts w:cs="Times New Roman" w:ascii="Times New Roman" w:hAnsi="Times New Roman"/>
          <w:sz w:val="28"/>
          <w:szCs w:val="24"/>
          <w:lang w:val="en-US"/>
        </w:rPr>
        <w:t>II</w:t>
      </w:r>
      <w:r>
        <w:rPr>
          <w:rFonts w:cs="Times New Roman" w:ascii="Times New Roman" w:hAnsi="Times New Roman"/>
          <w:sz w:val="28"/>
          <w:szCs w:val="24"/>
        </w:rPr>
        <w:t xml:space="preserve">, </w:t>
      </w:r>
      <w:r>
        <w:rPr>
          <w:rFonts w:cs="Times New Roman" w:ascii="Times New Roman" w:hAnsi="Times New Roman"/>
          <w:sz w:val="28"/>
          <w:szCs w:val="24"/>
          <w:lang w:val="en-US"/>
        </w:rPr>
        <w:t>III</w:t>
      </w:r>
      <w:r>
        <w:rPr>
          <w:rFonts w:cs="Times New Roman" w:ascii="Times New Roman" w:hAnsi="Times New Roman"/>
          <w:sz w:val="28"/>
          <w:szCs w:val="24"/>
        </w:rPr>
        <w:t xml:space="preserve">, </w:t>
      </w:r>
      <w:r>
        <w:rPr>
          <w:rFonts w:cs="Times New Roman" w:ascii="Times New Roman" w:hAnsi="Times New Roman"/>
          <w:sz w:val="28"/>
          <w:szCs w:val="24"/>
          <w:lang w:val="en-US"/>
        </w:rPr>
        <w:t>IV</w:t>
      </w:r>
      <w:r>
        <w:rPr>
          <w:rFonts w:cs="Times New Roman" w:ascii="Times New Roman" w:hAnsi="Times New Roman"/>
          <w:sz w:val="28"/>
          <w:szCs w:val="24"/>
        </w:rPr>
        <w:t xml:space="preserve"> порядков. Аналитический учет обеспечивается с помощью аналитических счетов. Аналитический учет обеспечивает раскрытие информации о каждой операции и каждом контрагенте, что дает возможность избежать использования лишнего количества отдельных балансовых сче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банк может выполнять множество операций в различных валютах, то план счетов коммерческого банка обеспечивает мультивалютный учет операций. Операции в иностранной валюте осуществляются по тем же самым счетам, что и операции в гривне. Это дает возможность осуществлять на основе бухгалтерского учета структуризацию типовых по своим экономико-правовым содержанием операций с ценными бумаг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ыми особенностями отражения операций с ценными бумагами в плане счетов коммерческого банка явля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тдельный учет ценных бумаг в зависимости от их инвестиционной характеристики. С точки зрения инвестиционных характеристик ценные бумаги как фондовые инструменты делятся на две группы: ценные бумаги, которые приобретаются с целью долгосрочного инвестирования, и ценные бумаги, которые приобретаются для дальнейшей перепродажи в спекулятивных целя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тдельный учет ценных бумаг по видам эмитентов. Существуют значительные отличия в режиме правового регулирования эмиссии и обороте ценных бумаг разных эмитентов. Кроме того, различается и структура рисков инвестиций в финансовые инструменты, выпущенные разными эмитентами. Именно по этому в плане счетов коммерческого банка есть дополнительный подраздел счетов (по видам ценных бумаг) для отображения операций с ценными бумагами, которые выпущены тремя группами эмитентов: банками, финансовыми (небанковскими) организациями, нефинансовыми предприятия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руктуризация инвестиций банка в корпоративные ценные бумаги. Инвестиции в корпоративные ценные бумаги отличаются между собой степенью контроля инвестора (банка) над оперативной и финансовой деятельностью компании-эмитента ценных бумаг и экономическими выгодами, которые инвестор (банк) планирует получить от осуществления инвестиций в корпоративные ценные бумаги эмитентов. Именно поэтому в плане счетов есть три группы счетов для учета корпоративных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деление в самостоятельную группу операций с ценными бумагами, которые рефинансируются НБУ и ценными бумагами, которые эмитированы НБУ. Согласно с рекомендациями Международных стандартов бухгалтерского учета ценные бумаги центральных органов исполнительной власти, которые рефинансируются НБУ и эмитируются НБУ (независимо от цели инвестирования и рыночной стоимости), отнесены к активам с нулевым степенем риска. Перечень и порядок рефинансирования таких ценных бумаг определяется НБУ, а их учет выделен в самостоятельный раздел 14 «Казначейские и другие ценные бумаги, которые рефинансируются Национальным банком Украины, и ценные бумаги, эмитированные Национальным банком Украины», который относится к первому классу «Казначейские и межбанковские операции». Если ценные бумаги не включены в этот перечень, они учитываются по счетам третьего класса плана счет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0"/>
        </w:numPr>
        <w:spacing w:lineRule="auto" w:line="360" w:before="0" w:after="0"/>
        <w:ind w:left="0" w:firstLine="709"/>
        <w:contextualSpacing/>
        <w:jc w:val="both"/>
        <w:outlineLvl w:val="1"/>
        <w:rPr>
          <w:rFonts w:ascii="Times New Roman" w:hAnsi="Times New Roman" w:cs="Times New Roman"/>
          <w:b/>
          <w:b/>
          <w:sz w:val="28"/>
          <w:szCs w:val="24"/>
        </w:rPr>
      </w:pPr>
      <w:r>
        <w:rPr>
          <w:rFonts w:cs="Times New Roman" w:ascii="Times New Roman" w:hAnsi="Times New Roman"/>
          <w:b/>
          <w:sz w:val="28"/>
          <w:szCs w:val="24"/>
        </w:rPr>
        <w:t>2.2 Учет вложений банка в ценные бумаги</w:t>
      </w:r>
    </w:p>
    <w:p>
      <w:pPr>
        <w:pStyle w:val="Style17"/>
        <w:widowControl w:val="fals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нные бумаги, которые находятся в банке на правах собственности, или принятые на экспертизу и хранятся в хранилище, или приняты банком как залог, или приобретенные и/или хранятся по поручению клиентов, а также ценные бумаги, которые приобретены согласно с договорами о доверительном управлении, учитываются по внебалансовым счета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се ценные бумаги, которые приобретены банком, учитываются на балансе в зависимости от того, к какому портфелю они относятс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ложения банка в ценные бумаги классифицируются как:</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ртфель ценных бумаг на продажу;</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ртфель ценных бумаг на инвестиции;</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ртфель паевого участия (вложений в ассоциированные компании);</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ртфель вложений в дочернии компан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нные бумаги учитываются на балансе по балансовой стоимости в размере каждой составной части: номинал, неамортизированный дисконт или неамортизированная прем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рядок учета ценных бумаг в коммерческих банках регламентируется инструкциями, письмами и дополнениями к ним НБУ.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Долговые ценные бумаги, которые выпущены центральными и местными органами государственного управления, банками и другими юридическими лицами, учитываются по балансовым счетам группы 311 «Долговые ценные бумаги в портфеле банка на продажу» (кроме тех, которые рефинансируются НБУ).</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 долговым ценным бумагам в портфеле банка на продажу относят ценные бумаги выпущенные органами государственной власти(3110), органами местного самоуправления(3111), банками(3112), небанковскими финансовыми учреждениями (3113), и не финансовыми предприятиями, т.е. хозяйствующими субъектами(3114). Все счета группы 311 активные. По дебету отражается покупка ценных бумаг. По кредету отражается продажа ранее приобретенных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лговые ценные бумаги могут приобретаться с дисконтом либо с премией. В момент покупки сумма дисконта или премии отражается по счетам 3116 и 3117 соответственн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чет 3116 «Неамортизированный дисконт по долговым ценным бумагам в портфеле банка на продажу» по характеру активный. По дебету отражается амортизация дисконта. По кредету отображается сумма дисконта, который предоставлен продавцом долговых ценных бумаг при их покупке по цене, ниже номинальной стоимост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чет 3117 «Неамортизированная премия по долговым ценным бумагам в портфеле банка на продажу» по характеру активный. По дебету этого счета отражается учет премии, которая оплачена продавцом долговых ценных бумаг при их покупке по цене, превышающей номинальную. По кредету счета отражается амортизация прем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лговые ценные бумаги в портфеле банка на продажу отображаются в учете по стоимости их приобретения и переоцениваются в конце месяца согласно с правилом минимальной стоимост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ет долговых ценных бумаг на продажу банк осуществляет в разрезе каждой составляющей ценной бумаги: номинальной стоимости, дисконта, премии. Для этого в аналитическом учете по балансовым счетам группы 311 «Долговые ценные бумаги в портфеле банка на продажу» открываются отдельные балансовые счета. (Открытие счетов и учет по составляющим частям ценной бумаги, а также амортизация премии или дисконта, осуществляется аналогично порядку, приведенному по долговым ценным бумагам на инвестиц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конце месяца по долговым ценным бумагам, которые учитываются в портфеле банка на продажу, необходимо осуществлять начисление процентного доход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зультат (прибыль или убыток) от торговли ценными бумагами отображается по балансовому счету 6203 «Результат от торговых операций с ценными бумагами в торговом портфеле банка». Счет по характеру активно-пассивный. По дебету отражается учет разници между номинальной стоимостью ценных бумаг и ценой их реализации, а также списание остатка неамортизированного дисконта. По кредету отражается учет дополнительной разницы между номинальной стоимостью ценных бумаг и ценой их реализации, а также списание остатка неамортизированной прем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лговые ценные бумаги, выпущенные центральными и местными органами государственного управления, банками и другими юридическими лицами учитываются по балансовым счетам группы 321 «Долговые ценные бумаги в портфеле банка на инвестиции» (кроме тех, которые рефинансируются НБУ) и учитываются банком до даты погашения, независимо от того, какой период остался до времени их погашен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 долговым ценным бумагам в портфеле банка на инвестиции относятся ценные бумаги выпущенные органами государственной власти (3210), органами местного самоуправления (3211), банками(3212), небанковскими финансовые учреждениями (3213), хозяйствующими субъектами (3214). Все счета 321 группы по характеру активны. По дебету этих счетов отражается покупка долговых ценных бумаг в портфеле банка на инвестиции, а также учет суммы предоставленного дисконта. По кредету погашение долговых ценных бумаг эмитенто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могут покупать долговые ценные бумаги в дату их выпуска или после этой даты на протяжении срока их действ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лговые ценные бумаги могут быть приобретены по номинальной стоимости, с надбавкой (премией) или скидкой (дисконтом) в зависимости от того, какое соотношение фактически сложилось между официально установленной и рыночной ставкой процентов по этим ценным бумагам. Если рыночная ставка выше, чем официально установленная, то ценные бумаги продаются с дисконтом, и наоборот, если рыночная ставка процентов ниже, чем официально установленная, то - с преми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зависимости от этого следует рассматривать долговые ценные бумаги, приобретенные:</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номиналу;</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дисконтом;</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премией;</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 также, которые приобретены между датами оплаты процентов (купон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т долговых ценных бумаг осуществляется в разрезе каждой составляющей части ценной бумаги: номинальной стоимости, дисконта и премии. Для этого по балансовым счетам группы 321 «Долговые ценные бумаги в портфеле банка до погашения» открываются отдельные счета. Наприме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210 «Долговые ценные бумаги центральных органов государственного управления в портфеле банка до погашения» (номинал) (активный). По дебету отражается покупка долговых ценных бумаг. По кредету отражается погашение долговых ценных бумаг эмитент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216 «Неамортизированный дисконт по долговым ценным бумагам в портфеле банка до погашения» (контрактивный). По дебету отражается амортизация дисконтом. По кредету отображается учет суммы предоставленного дисконта.</w:t>
      </w:r>
    </w:p>
    <w:p>
      <w:pPr>
        <w:pStyle w:val="Normal"/>
        <w:widowControl w:val="false"/>
        <w:spacing w:lineRule="auto" w:line="360" w:before="0" w:after="0"/>
        <w:ind w:firstLine="709"/>
        <w:jc w:val="both"/>
        <w:rPr/>
      </w:pPr>
      <w:r>
        <w:rPr>
          <w:rFonts w:cs="Times New Roman" w:ascii="Times New Roman" w:hAnsi="Times New Roman"/>
          <w:sz w:val="28"/>
          <w:szCs w:val="24"/>
        </w:rPr>
        <w:t>3217 «Неамортизированная премия по долговым ценным бумагам в портфеле банка до погашения» (активный). По дебету отражается учет суммы оплаченной премии. По кредиту отражается амортизация прем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приобретения ценной бумаги с дисконтом осуществляется провод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т 3210 «Долговые ценные бумаги центральных органов государственного управления в портфеле банка до погашения» (номина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 3216 «Неамортизированный дисконт по долговым ценным бумагам в портфеле банка до погашения» (дискон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 «Корреспондентский сч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иобретении ценной бумаги с премией осуществляется провод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т 3210 «Долговые ценные бумаги центральных органов государственного управления в портфеле банка до погашения» (номинал)</w:t>
      </w:r>
    </w:p>
    <w:p>
      <w:pPr>
        <w:pStyle w:val="Normal"/>
        <w:widowControl w:val="false"/>
        <w:spacing w:lineRule="auto" w:line="360" w:before="0" w:after="0"/>
        <w:ind w:firstLine="709"/>
        <w:jc w:val="both"/>
        <w:rPr/>
      </w:pPr>
      <w:r>
        <w:rPr>
          <w:rFonts w:cs="Times New Roman" w:ascii="Times New Roman" w:hAnsi="Times New Roman"/>
          <w:sz w:val="28"/>
          <w:szCs w:val="24"/>
        </w:rPr>
        <w:t>Д-т 3217 «Неамортизированная премия по долговым ценным бумагам в портфеле банка до погашения» (прем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 «Корреспондентский сч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лансовая стоимость инвестиционных долговых ценных бумаг будет определяться путем присоединения к номиналу (счет 3210) ценные бумаги остатка премии (счет 3217), или наоборот – отчислением остатка дисконта (счет 321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жемесячно на протяжении периода от даты приобретения или погашения ценной бумаги необходимо осуществлять амортизацию дисконта или премии с отнесением начисленных сумм на увеличение или уменьшение процентных доходов (счет 6053 «Процентные доходы по другим ценным бумагам в портфеле банка на инвести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личина амортизации дисконта (премии) за период рассчитывается по методу прямой (равномерный метод) таким способом, чтобы остаток неамортизированного дисконта (премии) на день погашения ценной бумаги был нулевым, или по методу эффективной ставки процентов (рыночной ставки на время приобретения), по которым величина амортизации за каждый период определяется умножением текущей балансовой стоимости ценной бумаги на её рыночную ставку и отчислением суммы начисленных процентов по официально установленной процентной ставке. Разрешается применять один из методов, если разница между значениями амортизациями за период, которую рассчитывали по этим двум методам, является несущественн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ение метода амортизации на основе эффективной ставки процентов дает возможность оценить по каждому периоду, соответственно к балансовой стоимости ценных бумаг: 1) величину процентных доходов (или затрат) по долговым ценным бумагам, которые эмитированы банком; 2) рыночную стоим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амортизации дисконта увеличивает процентный доход (ценные бумаги с дисконтом), а сумма амортизации премии уменьшает процентный доход (ценные бумаги с преми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осуществляются провод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по амортизации дисконта –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т 3216 «Неамортизированный дисконт по долговым ценным бумагам в портфеле банка до погашения» (дискон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 6053 «Процентные доходы по другим ценным бумагам в портфеле банка до погашения». По характеру счет активно-пассивный. По дебету счета отражается амортизация премии. По кредету счета отражается амортизация, а также начисление процентов по долговым обязательств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по амортизации премии (уменьшается сумма начисленного дохода по номиналу ценной бумаги) -</w:t>
      </w:r>
    </w:p>
    <w:p>
      <w:pPr>
        <w:pStyle w:val="Normal"/>
        <w:widowControl w:val="false"/>
        <w:spacing w:lineRule="auto" w:line="360" w:before="0" w:after="0"/>
        <w:ind w:firstLine="709"/>
        <w:jc w:val="both"/>
        <w:rPr/>
      </w:pPr>
      <w:r>
        <w:rPr>
          <w:rFonts w:cs="Times New Roman" w:ascii="Times New Roman" w:hAnsi="Times New Roman"/>
          <w:sz w:val="28"/>
          <w:szCs w:val="24"/>
        </w:rPr>
        <w:t>Д-т 6053 «Процентные доходы по другим ценным бумагам в портфеле банка до погашения»</w:t>
      </w:r>
    </w:p>
    <w:p>
      <w:pPr>
        <w:pStyle w:val="Normal"/>
        <w:widowControl w:val="false"/>
        <w:spacing w:lineRule="auto" w:line="360" w:before="0" w:after="0"/>
        <w:ind w:firstLine="709"/>
        <w:jc w:val="both"/>
        <w:rPr/>
      </w:pPr>
      <w:r>
        <w:rPr>
          <w:rFonts w:cs="Times New Roman" w:ascii="Times New Roman" w:hAnsi="Times New Roman"/>
          <w:sz w:val="28"/>
          <w:szCs w:val="24"/>
        </w:rPr>
        <w:t>К-т 3217 «Неамортизированная премия по долговым ценным бумагам в портфеле банка до погашения» (прем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исление процентов по купонным ценным бумагам осуществляется ежемесячно (по принципу начисления) по процентной ставке купона начиная с даты их приобретения.</w:t>
      </w:r>
    </w:p>
    <w:p>
      <w:pPr>
        <w:pStyle w:val="Normal"/>
        <w:widowControl w:val="false"/>
        <w:spacing w:lineRule="auto" w:line="360" w:before="0" w:after="0"/>
        <w:ind w:firstLine="709"/>
        <w:jc w:val="both"/>
        <w:rPr/>
      </w:pPr>
      <w:r>
        <w:rPr>
          <w:rFonts w:cs="Times New Roman" w:ascii="Times New Roman" w:hAnsi="Times New Roman"/>
          <w:sz w:val="28"/>
          <w:szCs w:val="24"/>
        </w:rPr>
        <w:t>Кроме того, банк-покупатель может оплачивать сумму нагроможденного процента, который входит в стоимость ценной бумаги, которая приобретена в период между датами оплаты купонов. Эта сумма равняется величине процента, который начисляется за период со дня выпуска ценной бумаги или последней оплаты купона до дня приобретения. Оплаченный накопленный процент учитывается по счету 3218 «Начисленные доходы по долговым ценным бумагам в портфеле банка на инвестиции» (по этому счету также осуществляется начисление процентов по купонным ценным бумаг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лаченные накопленные проценты по купонным ценным бумагам списываются на время фактического получения купона. Начисленные проценты после приобретения ценной бумаги определяются как дох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лговые ценные бумаги, которые учитываются в портфеле банка на инвестиции, учитываются по стоимости приобретения и переоцениваются в конце года согласно с правилом минимальной стоимости, если произошло снижение рыночной стоимости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озмещения возможных потерь в случае снижения на протяжении года рыночной цены инвестиционных ценных бумаг в конце года создается резерв под их обесцени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осуществляется бухгалтерская провод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т 7704 «Отчисление в резерв под обесценивание ценных бумаг в портфеле банка до погаш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 3290 «Резерв под обесценивание ценных бумаг в портфеле банка на инвести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характеристике счет 7704 активно-пассивный. По дебету счета отражается формирование резерва под обесценивание ценных бумаг в портфеле банка на инвестиции в случае понижения рыночной стоимости ценных бумаг. По кредету счета отражается уменьшение резерва под обесценивание ценных бумаг в портфеле банка на инвестиции в случае увеличения долговых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характеристике счет 3290 контрактивный. По дебету счета отражается уменьшение резерва под обесценивание ценных бумаг в портфеле банка на инвестиции в случае роста долговых ценных бумаг. По кредету счета отражается формирование резерва под обесценивание ценных бумаг в портфеле банка на инвестиции в случае уменьшения рыночной стоимости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вышение оценочной рыночной стоимости ценных бумаг над их балансовой стоимостью бухгалтерскими проводками не сопровожда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т операций с инвестиционными ценными бумагами в иностранной валюте осуществляется аналогично учету операций с инвестиционными ценными бумагами в национальной валюте с использованием счетов в валютной пози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ложения банков в долговые ценные бумаги Правительства Украины и местных органов государственного управления, которые рефинансируются НБУ, отображаются по балансовым счетам групп 141 и 142 в портфеле банка на продажу и на инвестиции соответственно по таким счета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10 «Облигации внутреннего государственного займа, которые рефинансируются НБУ, в портфеле банка на продажу» 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11 «Облигации внешнего государственного займа, которые рефинансируются НБУ, в портфеле банка на продажу» 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12 «Долговые ценные бумаги органов государственной власти и местного самоуправления, которые рефинансируются НБУ, в портфеле банка на продажу» 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16 «Неамортизированный дисконт по долговым ценным бумагам, которые рефинансируются НБУ, в портфеле банка на продажу» контр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17 «Неамортизированная премия по долговым ценным бумагам, которые рефинансируются НБУ, в портфеле банка на продажу» активный; </w:t>
      </w:r>
    </w:p>
    <w:p>
      <w:pPr>
        <w:pStyle w:val="Normal"/>
        <w:widowControl w:val="false"/>
        <w:spacing w:lineRule="auto" w:line="360" w:before="0" w:after="0"/>
        <w:ind w:firstLine="709"/>
        <w:jc w:val="both"/>
        <w:rPr/>
      </w:pPr>
      <w:r>
        <w:rPr>
          <w:rFonts w:cs="Times New Roman" w:ascii="Times New Roman" w:hAnsi="Times New Roman"/>
          <w:sz w:val="28"/>
          <w:szCs w:val="24"/>
        </w:rPr>
        <w:t xml:space="preserve">1420 «Облигации внутреннего государственного займа, которые рефинансируются НБУ, в портфеле банка до погашения» 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21 «Облигации внешнего государственного займа, которые рефинансируются НБУ, в портфеле банка до погашения» 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22 «Долговые ценные бумаги органов государственной власти и местного самоуправления, которые рефинансируются НБУ, в портфеле банка до погашения» 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26 «Неамортизированный дисконт по долговым ценным бумагам, которые рефинансируются НБУ, в портфеле банка до погашения» контр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27 «Неамортизированная премия по долговым ценным бумагам, которые рефинансируются НБУ, в портфеле банка до погашения» 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балансовым счетам группы 142 «Долговые ценные бумаги, которые рефинансируются НБУ, в портфеле банка на инвестиции» учитываются ценные бумаги до даты погашения, независимо от того, какой период остался до времени их погашения. Порядок учета по счетам групп 141 и 142 осуществляется аналогично учету долговых ценных бумаг, приобретенных на продажу и на инвести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огда возникают обстоятельства, по которым руководство банка принимает решение о продаже инвестиционных ценных бумаг или переведения их из инвестиционного портфеля в портфель ценных бумаг, предназначенных на продаж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ведение ценных бумаг из инвестиционного портфеля в портфель ценных бумаг на продажу должно осуществляться очень редко и быть обоснованным; такие переведения осуществляются только по соответствующему приказу руководства.</w:t>
      </w:r>
    </w:p>
    <w:p>
      <w:pPr>
        <w:pStyle w:val="Normal"/>
        <w:widowControl w:val="false"/>
        <w:spacing w:lineRule="auto" w:line="360" w:before="0" w:after="0"/>
        <w:ind w:firstLine="709"/>
        <w:jc w:val="both"/>
        <w:rPr/>
      </w:pPr>
      <w:r>
        <w:rPr>
          <w:rFonts w:cs="Times New Roman" w:ascii="Times New Roman" w:hAnsi="Times New Roman"/>
          <w:sz w:val="28"/>
          <w:szCs w:val="24"/>
        </w:rPr>
        <w:t>Если осуществляется переведение инвестиционных ценных бумаг в ценные бумаги на продажу, ценные бумаги переводятся по рыночной стоимости на день перевода и далее учитываются как ценные бумаги на продажу. При уменьшении их цены на разницу между балансовой и рыночной стоимостью ценных бумаг создается резерв в день перевода. В случае увеличения цены учет разницы между балансовой и рыночной стоимостью не осуществляется, поскольку ценные бумаги не учитываются на счете ценных бумаг на продажу во время их приобретения. Полученная прибыль от реализации (продажи) ценных бумаг учитывается на счете 6203 как прибыль от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осуществляется перевод ценных бумаг из портфеля ценных бумаг на продажу в инвестиционный портфель, операция отображается по рыночной стоимости на момент перевода в порядке продажи ценных бумаг. Полученный результат отражается на балансовом счете 6203 как прибыль или убыток от торговли ценными бумагами. Переведенные ценные бумаги учитываются по счету инвестиционных ценных бумаг как приобретенн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ции по купле-продаже ценных бумаг отображаются в бухгалтерском учете по дате операции (дате заключения сделки), то есть в день возникновения прав (активов) или обязательств (пассивов), независимо от даты движения средств (даты расчета) по этой операции или даты валютирования (изменения прав собственности на ценные бумаг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дельных случаях отображения по балансовым счетам операции по дате сделки возможно, если дата сделки и дата валютирования совпадаю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дата передачи прав собственности не совпадают с датой заключения сделки, то обязательства по отношению купли-продажи ценных бумаг по дате сделки учитываются на внебалансовых счет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ательства и требования по сделкам с ценными бумагами по дате операции учитываются на внебалансовых счетах групп 935 «Активы до получения», 936 «Активы до отправления» от даты заключения договора да даты валютирования. Начиная от даты валютирования необходимо осуществить начисление доходов (или затрат) по ценным бумаг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делки отображаются по внебалансовым счетам на основании первичных документов – отчетов дилеров, договоров и тому подобно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3 Особенности учета отдельных операций банка с ценными бумагами</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ные бумаги (кроме приватизационных бумаг) могут быть использованы для совершения расчетов, а также как залог для обеспечения платежей и креди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банки могут совершать такие операции с векселями:</w:t>
      </w:r>
    </w:p>
    <w:p>
      <w:pPr>
        <w:pStyle w:val="Style17"/>
        <w:widowControl w:val="false"/>
        <w:spacing w:lineRule="auto" w:line="360" w:before="0" w:after="0"/>
        <w:ind w:left="709" w:hanging="0"/>
        <w:contextualSpacing/>
        <w:jc w:val="both"/>
        <w:rPr/>
      </w:pPr>
      <w:r>
        <w:rPr>
          <w:rFonts w:cs="Times New Roman" w:ascii="Times New Roman" w:hAnsi="Times New Roman"/>
          <w:sz w:val="28"/>
          <w:szCs w:val="24"/>
        </w:rPr>
        <w:t>1) Кредитны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 учет вексел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 выдача ссуд под обеспечение вексел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рефинансирование вексельных опера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2) комиссионны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 принятие векселей на инкассо для получения платежей и для оплаты векселей в срок;</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 обязательства оплатить вексель за плательщика (домициляц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авалирование вексел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ерации с учетом векселей и выдачи ссуд под обеспечение векселей в бухгалтерском учете осуществляется отдельн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ет векселей состоит в том, что банк, который приобрел вексель по именным или бланковым индоссаментом, срочно его оплачивает предъявителю, а платеж получает только с наступлением указанного в векселе сро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кономической сущностью операции учета векселей является досрочная денежная реализация векселя его держателем банку и переведение коммерческого кредита в банковск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итывая вексель, банк получает его в свое распоряжение, становится кредитором-векселедержателем со всеми правами и обязанностям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своевременного получения платежа по учитанным векселям банк ведет наблюдение за сроками наступления платеж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ет средств, предоставленных по учитанным (а также авалированным) банком товарных векселей (простых и переводных) до наступления срока платежа по векселю, осуществляется по балансовому счету 2020 «Кредиты, которые выданы по учитанным векселям субъектов хозяйствования». По этому счету не учитываются средства, которые предоставлены в случае использования векселей как залог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 оплаченный в срок платежа вексель банк должен по описи передать нотариусу для опротестования. Протест о неоплате векселя осуществляется в порядке, определенном Женевской конвенцией. По сданным векселям нотариус выдает банку квитанцию установленной формы.</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ротестованные векселя субъектов хозяйственной деятельности учитываются на балансовом счете 2027 «Просроченная задолженность по кредитам, которые выданы по учтенным векселям субъектов хозяйствования». Опротестованный вексель возвращается от нотариуса в банк с надписью об опротестован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умма задолженности по опротестованному векселю перечисляется на счет сомнительной задолженности (балансовый счет 2092 «Сомнительная задолженность по учитанным векселям субъектов хозяйственной деятельност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оминальная стоимость учтенных векселей учитывается на внебалансовом счете 9819 «Другие ценности и документы». Векселя, которые приобретены банком и отосланы на инкассо в банки-корреспонденты, учитываются по счету 2020, их номинальная стоимость учитывается по счету 9831 «Документы и ценности, отосланные на инкасс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переучете учтенных векселей в других банках разница, которая возникает между их фактической стоимостью и суммой рефинансирования, относится соответственно на счет 6103 «Комиссионные доходы по операциям с ценными бумагами для банков» или счет 7103 «Комиссионные затраты по операциям с ценными бумагам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случае не погашения ссуды согласно с распоряжением заемщика на погашение ссуды зачисляются суммы, которые приходят от векселедателей на оплату вексел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мерческие банки могут получать от НБУ кредит под обеспечение государственных ценных бумаг (ломбардный кредит) – 1313 «Краткосрочные стабилизационные кредиты, которые получены от НБУ». В этом случае депозитарием НБУ осуществляется блокирование ценных бумаг, которые являются обеспечением ломбардного кредит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сле погашения ломбардного кредита осуществляется разблокирование счетов ДЕПО коммерческого банка и предоставления права вольного оборота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могут предоставлять и получать средства по операциям РЕПО путем купли (продажи) ценных бумаг на определенный период при условии обратного их выкупа по заранее договоренной цен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ет средств, предоставленных в обмен на ценные бумаги, которые являются предметом операций РЕПО, осуществляется по балансовым счетам 1522 «Кредиты,которые выданы другим банкам по операциям РЕПО»; 2010 «Кредиты, которые выданы по операциям РЕПО субъектом хозяйствования». Возвращение ценных бумаг осуществляется в день их обратной покупк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редства, которые получены банком по операциям РЕПО путем продажи ценных бумаг на определенный период при условии их обратного выкупа учитываются на балансовых счетах 1311 «Средства, которые получены от НБУ по операциям РЕПО»; 1622 «кредиты, которые получены от других банков по операциям РЕП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ница между ценой продажи (купли) и ценой обратной продаже (купли) является процентным доходом, который получает сторона, которая выступает покупателем в первой части операции РЕП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принимают на инкассацию векселя с оплатой в тех местах, где есть организации банков. Номинальная стоимость принятых на инкассо векселей учитывается по внебалансовому счету 9830 «Документы и ценности, принятые на инкассо». Счет по характеру активны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нимая на инкассо векселя, банк обязан своевременно прислать их по месту платежа и довести до сведения плательщика сообщение о приходе документов на инкасс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случае не получения платежа по векселю банк обязан подать его для опротестования от имени доверителя (если последний не дал распоряжение вернуть ему неоплаченный вексель), а также сообщить ему о исполнении поручения.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оплаченные документы сохраняются в банке (для возвращения по требованию клиенту) на протяжении установленного срока. После окончания срока банк не отвечает за дальнейшую их сохранность.</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 осуществлением инкассации векселей банк получает вознаграждение (комиссию).</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мерческие банки могут осуществлять на комиссионной основе куплю-продажу ценных бумаг от своего имени и по поручениям и за счет средств клиент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ет сумм дебиторской (кредиторской) задолженности по счетам по ценным бумагам для клиентов осуществляется по балансовым счетам 2801 «Дебиторская задолженность по расчетам за ценные бумаги для клиентов банков» и 2901 «Кредиторская задолженность по расчетам за ценные бумаги для клиент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нные бумаги, которые принадлежат клиентам, но находятся в банке согласно договору о доверительном управлении, учитываются на внебалансовом счете 9700 «Ценные бумаги клиентов в доверительном управлен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нятые ценные бумаги клиентов на сбережение банк учитывает на внебалансовом счете 9702 «Ценные бумаги на сбережени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0"/>
        </w:numPr>
        <w:spacing w:lineRule="auto" w:line="360" w:before="0" w:after="0"/>
        <w:ind w:left="0" w:firstLine="709"/>
        <w:contextualSpacing/>
        <w:jc w:val="both"/>
        <w:outlineLvl w:val="1"/>
        <w:rPr>
          <w:rFonts w:ascii="Times New Roman" w:hAnsi="Times New Roman" w:cs="Times New Roman"/>
          <w:b/>
          <w:b/>
          <w:sz w:val="28"/>
          <w:szCs w:val="24"/>
        </w:rPr>
      </w:pPr>
      <w:r>
        <w:rPr>
          <w:rFonts w:cs="Times New Roman" w:ascii="Times New Roman" w:hAnsi="Times New Roman"/>
          <w:b/>
          <w:sz w:val="28"/>
          <w:szCs w:val="24"/>
        </w:rPr>
        <w:t>2.4 Внутрибанковский контроль</w:t>
      </w:r>
    </w:p>
    <w:p>
      <w:pPr>
        <w:pStyle w:val="Style17"/>
        <w:widowControl w:val="fals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ибанковский контроль – это совокупность процедур, которые обеспечивают соблюдение положений внутренних и внешних нормативных актов при осуществлении операций банка и достоверность, и полноту информ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ибанковский контроль объединяет в себе бухгалтерский и административный контро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внутрибанковского контроля, как и все другие процедуры банка, четко документирована. Документация по процедурам внутрибанковского контроля доступна для пользования работников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ий контроль – это совокупность процедур, которые дают возможность обеспечить сохранность активов банка и достоверность отчетности, которая составляется службой бухгалтерского учета на основании данных, полученных от операционных подразделений. Они включаю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ры по обеспечению безошибочного отображения операций в соответствии к их экономической су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дуктивность системы документооборо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личие при руководстве в роботе операционных процедур, которые предусматривает бухгалтерский контро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ий контроль может быть предыдущим, текущим и последующим и предоставлять возможность удостовериться в том, что:</w:t>
      </w:r>
    </w:p>
    <w:p>
      <w:pPr>
        <w:pStyle w:val="Normal"/>
        <w:widowControl w:val="false"/>
        <w:spacing w:lineRule="auto" w:line="360" w:before="0" w:after="0"/>
        <w:ind w:firstLine="709"/>
        <w:jc w:val="both"/>
        <w:rPr/>
      </w:pPr>
      <w:r>
        <w:rPr>
          <w:rFonts w:cs="Times New Roman" w:ascii="Times New Roman" w:hAnsi="Times New Roman"/>
          <w:sz w:val="28"/>
          <w:szCs w:val="24"/>
        </w:rPr>
        <w:t>- операции, проведенные только по общим и/или специальным разрешениям руководителя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ерации, отображенные и оцененные согласно с требованиями учетной политики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истема аналитического учета дает возможность отслеживать использование ресурсов и движение активов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споряжение активами осуществляется только в пределах установленных полномоч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нтаризация активов и обязательств проводится с определенной регулярностью, а выявленные недостатки убираются надлежащим образ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ыдущий контроль предусматривает проверку соответственности операций требованиям законодательства Украины, наличия соответственных разрешений и лими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проведения предыдущего, текущего и последующего контроля определяется банком самостоятельно. Банк самостоятельно устанавливает перечень операций, которые требуют дополнительного контроля, определяет объем и частоту проверок отдельных участков работы работников бухгалтерской службы, порядок осуществления логического и арифметического контроля по достоверности отчет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ыдущий, текущий контроль осуществляет работник банка, который, исходя из содержания документов, предоставленных в электронном или бумажном виде, проверяет правильность их оформления и наличие нарушений процедур бухгалтерского уч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осуществления проверки документ подписывается работником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ники банка, которые подписали какой-нибудь денежно-расчетный документ, не имея на то прав и работники, которые имеют право подписи, но превысили свои полномочия, несут ответственность согласно с законодательством Укра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операции по счетам подлежат дополнительному контролю, операционист передает необходимые документы контролирующему работнику. Контролирующий работник, проверяет правильность оформления операции, и если все верно подписывает их. После дополнительного контроля документ передается операционисту для отображения операции по соответствующим счет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ый бухгалтер, его заместитель, начальники отделов и другие работники, в обязанности которых входит последующий контроль, должны систематически проводить проверки состояния учетно-операционной раб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последующих проверок выясняются причины нарушений правил осуществления операций и ведения бухгалтерского учета. По результатам проверки применяются меры по устранению выявленных нарушений и их недопущения в будущ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ав работников, которые участвуют в проведении последующих проверок, кроме работников, которые занимаются предыдущим и текущим контролем, заместителя главного бухгалтера и начальников отделения, определяется главным бухгалтером, исходя из объема операций в бан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министративный контроль – это совокупность процедур, согласно с которым руководитель банка делегирует свои полномочия, такие ка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охранение ценностей и актив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безопасность работников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эффективность, продуктивность и безопасность процедур обработки информ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личие процедур, которые четко разграничивают задания и ответственность служб и работников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министративный контроль включает предыдущий, текущий и последующий контроли, и предусматривает проверку правильности финансовой операции до и после ее проведения с целью обеспечения ее соответственности установленным правил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министративный контроль дает возможность определить риски и принять эффективные меры по отношению к ни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системе административного контроля принадлежат такие элемен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ганизационная структура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тоды закрепления полномочий и обязатель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тоды контроля, которые применяются руководителем для проведения мониторинга результатов работы, включая внутренний ауди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нципы и практика в сфере трудовых ресурс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истема бухгалтерского уч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ы бухгалтерского учета и процедуры контро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структура административного контроля состоит из организационной схемы и всех принятых руководителем принципов и процеду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министративный контроль предусматривает распределение полномочий между работниками банка таким образом, чтобы не один работник не мог сосредоточить в своих руках все необходимые для осуществления полной операции полномоч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этого операционный цикл любой операции должен предусматривать такие этап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зрешение на операц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ч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существление платеж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онтроль оп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удит придержевания правил и процедур проведения операций и их бухгалтерского уч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b/>
          <w:sz w:val="28"/>
          <w:szCs w:val="24"/>
        </w:rPr>
        <w:t>3. АНАЛИЗ ОПЕРАЦИЙ С ЦЕННЫМИ БУМАГАМИ НА ПРИМЕРЕ МОРСКОГО ТРАНСПОРТНОГО БАНК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spacing w:lineRule="auto" w:line="360" w:before="0" w:after="0"/>
        <w:ind w:firstLine="709"/>
        <w:jc w:val="both"/>
        <w:outlineLvl w:val="1"/>
        <w:rPr>
          <w:rFonts w:ascii="Times New Roman" w:hAnsi="Times New Roman" w:cs="Times New Roman"/>
          <w:b/>
          <w:b/>
          <w:sz w:val="28"/>
          <w:szCs w:val="24"/>
        </w:rPr>
      </w:pPr>
      <w:r>
        <w:rPr>
          <w:rFonts w:cs="Times New Roman" w:ascii="Times New Roman" w:hAnsi="Times New Roman"/>
          <w:b/>
          <w:sz w:val="28"/>
          <w:szCs w:val="24"/>
        </w:rPr>
        <w:t>3.1 Экономический анализ МТБ</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Открытое акционерное общество "МОРСКОЙ ТРАНСПОРТНЫЙ БАНК" создан 5 ноября 1993 г. За это время банк занял прочную позицию на финансовом рынке Украины. Место его государственной регистрации Одесская область город Ильичевск. ОАО «МТБ» имеет банковскую лицензию и является универсальным.</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 xml:space="preserve">Акционерами банка являются компании-нерезиденты </w:t>
      </w:r>
      <w:r>
        <w:rPr>
          <w:rFonts w:cs="Times New Roman" w:ascii="Times New Roman" w:hAnsi="Times New Roman"/>
          <w:bCs/>
          <w:sz w:val="28"/>
          <w:szCs w:val="24"/>
          <w:lang w:val="uk-UA" w:eastAsia="ru-RU"/>
        </w:rPr>
        <w:t>«</w:t>
      </w:r>
      <w:r>
        <w:rPr>
          <w:rFonts w:cs="Times New Roman" w:ascii="Times New Roman" w:hAnsi="Times New Roman"/>
          <w:bCs/>
          <w:sz w:val="28"/>
          <w:szCs w:val="24"/>
          <w:lang w:val="en-US" w:eastAsia="ru-RU"/>
        </w:rPr>
        <w:t>Rosstock</w:t>
      </w:r>
      <w:r>
        <w:rPr>
          <w:rFonts w:cs="Times New Roman" w:ascii="Times New Roman" w:hAnsi="Times New Roman"/>
          <w:bCs/>
          <w:sz w:val="28"/>
          <w:szCs w:val="24"/>
          <w:lang w:eastAsia="ru-RU"/>
        </w:rPr>
        <w:t xml:space="preserve"> </w:t>
      </w:r>
      <w:r>
        <w:rPr>
          <w:rFonts w:cs="Times New Roman" w:ascii="Times New Roman" w:hAnsi="Times New Roman"/>
          <w:bCs/>
          <w:sz w:val="28"/>
          <w:szCs w:val="24"/>
          <w:lang w:val="en-US" w:eastAsia="ru-RU"/>
        </w:rPr>
        <w:t>U</w:t>
      </w:r>
      <w:r>
        <w:rPr>
          <w:rFonts w:cs="Times New Roman" w:ascii="Times New Roman" w:hAnsi="Times New Roman"/>
          <w:bCs/>
          <w:sz w:val="28"/>
          <w:szCs w:val="24"/>
          <w:lang w:eastAsia="ru-RU"/>
        </w:rPr>
        <w:t>.</w:t>
      </w:r>
      <w:r>
        <w:rPr>
          <w:rFonts w:cs="Times New Roman" w:ascii="Times New Roman" w:hAnsi="Times New Roman"/>
          <w:bCs/>
          <w:sz w:val="28"/>
          <w:szCs w:val="24"/>
          <w:lang w:val="en-US" w:eastAsia="ru-RU"/>
        </w:rPr>
        <w:t>K</w:t>
      </w:r>
      <w:r>
        <w:rPr>
          <w:rFonts w:cs="Times New Roman" w:ascii="Times New Roman" w:hAnsi="Times New Roman"/>
          <w:bCs/>
          <w:sz w:val="28"/>
          <w:szCs w:val="24"/>
          <w:lang w:eastAsia="ru-RU"/>
        </w:rPr>
        <w:t xml:space="preserve">. </w:t>
      </w:r>
      <w:r>
        <w:rPr>
          <w:rFonts w:cs="Times New Roman" w:ascii="Times New Roman" w:hAnsi="Times New Roman"/>
          <w:bCs/>
          <w:sz w:val="28"/>
          <w:szCs w:val="24"/>
          <w:lang w:val="en-US" w:eastAsia="ru-RU"/>
        </w:rPr>
        <w:t>Limited</w:t>
      </w:r>
      <w:r>
        <w:rPr>
          <w:rFonts w:cs="Times New Roman" w:ascii="Times New Roman" w:hAnsi="Times New Roman"/>
          <w:bCs/>
          <w:sz w:val="28"/>
          <w:szCs w:val="24"/>
          <w:lang w:val="uk-UA" w:eastAsia="ru-RU"/>
        </w:rPr>
        <w:t>», «</w:t>
      </w:r>
      <w:r>
        <w:rPr>
          <w:rFonts w:cs="Times New Roman" w:ascii="Times New Roman" w:hAnsi="Times New Roman"/>
          <w:bCs/>
          <w:sz w:val="28"/>
          <w:szCs w:val="24"/>
          <w:lang w:val="en-US" w:eastAsia="ru-RU"/>
        </w:rPr>
        <w:t>Pontadel</w:t>
      </w:r>
      <w:r>
        <w:rPr>
          <w:rFonts w:cs="Times New Roman" w:ascii="Times New Roman" w:hAnsi="Times New Roman"/>
          <w:bCs/>
          <w:sz w:val="28"/>
          <w:szCs w:val="24"/>
          <w:lang w:eastAsia="ru-RU"/>
        </w:rPr>
        <w:t xml:space="preserve"> </w:t>
      </w:r>
      <w:r>
        <w:rPr>
          <w:rFonts w:cs="Times New Roman" w:ascii="Times New Roman" w:hAnsi="Times New Roman"/>
          <w:bCs/>
          <w:sz w:val="28"/>
          <w:szCs w:val="24"/>
          <w:lang w:val="en-US" w:eastAsia="ru-RU"/>
        </w:rPr>
        <w:t>Limited</w:t>
      </w:r>
      <w:r>
        <w:rPr>
          <w:rFonts w:cs="Times New Roman" w:ascii="Times New Roman" w:hAnsi="Times New Roman"/>
          <w:bCs/>
          <w:sz w:val="28"/>
          <w:szCs w:val="24"/>
          <w:lang w:val="uk-UA" w:eastAsia="ru-RU"/>
        </w:rPr>
        <w:t>»</w:t>
      </w:r>
      <w:r>
        <w:rPr>
          <w:rFonts w:cs="Times New Roman" w:ascii="Times New Roman" w:hAnsi="Times New Roman"/>
          <w:bCs/>
          <w:sz w:val="28"/>
          <w:szCs w:val="24"/>
        </w:rPr>
        <w:t xml:space="preserve"> из Великобритании. </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ОАО «МТБ» входит в финансовую группу Marfin Popular Bank. </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Морской Транспортный банк является членом:</w:t>
      </w:r>
    </w:p>
    <w:p>
      <w:pPr>
        <w:pStyle w:val="Normal"/>
        <w:widowControl w:val="false"/>
        <w:spacing w:lineRule="auto" w:line="360" w:before="0" w:after="0"/>
        <w:ind w:firstLine="709"/>
        <w:jc w:val="both"/>
        <w:rPr/>
      </w:pPr>
      <w:r>
        <w:rPr>
          <w:rFonts w:cs="Times New Roman" w:ascii="Times New Roman" w:hAnsi="Times New Roman"/>
          <w:bCs/>
          <w:sz w:val="28"/>
          <w:szCs w:val="24"/>
          <w:lang w:val="en-US"/>
        </w:rPr>
        <w:t xml:space="preserve">- </w:t>
      </w:r>
      <w:r>
        <w:rPr>
          <w:rFonts w:cs="Times New Roman" w:ascii="Times New Roman" w:hAnsi="Times New Roman"/>
          <w:bCs/>
          <w:sz w:val="28"/>
          <w:szCs w:val="24"/>
        </w:rPr>
        <w:t>международных</w:t>
      </w:r>
      <w:r>
        <w:rPr>
          <w:rFonts w:cs="Times New Roman" w:ascii="Times New Roman" w:hAnsi="Times New Roman"/>
          <w:bCs/>
          <w:sz w:val="28"/>
          <w:szCs w:val="24"/>
          <w:lang w:val="en-US"/>
        </w:rPr>
        <w:t xml:space="preserve"> </w:t>
      </w:r>
      <w:r>
        <w:rPr>
          <w:rFonts w:cs="Times New Roman" w:ascii="Times New Roman" w:hAnsi="Times New Roman"/>
          <w:bCs/>
          <w:sz w:val="28"/>
          <w:szCs w:val="24"/>
        </w:rPr>
        <w:t>платежных</w:t>
      </w:r>
      <w:r>
        <w:rPr>
          <w:rFonts w:cs="Times New Roman" w:ascii="Times New Roman" w:hAnsi="Times New Roman"/>
          <w:bCs/>
          <w:sz w:val="28"/>
          <w:szCs w:val="24"/>
          <w:lang w:val="en-US"/>
        </w:rPr>
        <w:t xml:space="preserve"> </w:t>
      </w:r>
      <w:r>
        <w:rPr>
          <w:rFonts w:cs="Times New Roman" w:ascii="Times New Roman" w:hAnsi="Times New Roman"/>
          <w:bCs/>
          <w:sz w:val="28"/>
          <w:szCs w:val="24"/>
        </w:rPr>
        <w:t>систем</w:t>
      </w:r>
      <w:r>
        <w:rPr>
          <w:rFonts w:cs="Times New Roman" w:ascii="Times New Roman" w:hAnsi="Times New Roman"/>
          <w:bCs/>
          <w:sz w:val="28"/>
          <w:szCs w:val="24"/>
          <w:lang w:val="en-US"/>
        </w:rPr>
        <w:t xml:space="preserve"> MasterCard Worldwide,Visa International;</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участником международной системы межбанковских финансовых телекоммуникаций SWIFT;</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Первой фондовой торговой системы;</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Профессиональной ассоциации регистраторов и депозитариев;</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ОАО «Межрегиональный фондовый союз»;</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Фонда гарантирования вкладов физических лиц;</w:t>
      </w:r>
    </w:p>
    <w:p>
      <w:pPr>
        <w:pStyle w:val="Normal"/>
        <w:widowControl w:val="false"/>
        <w:spacing w:lineRule="auto" w:line="360" w:before="0" w:after="0"/>
        <w:ind w:firstLine="709"/>
        <w:jc w:val="both"/>
        <w:rPr/>
      </w:pPr>
      <w:r>
        <w:rPr>
          <w:rFonts w:cs="Times New Roman" w:ascii="Times New Roman" w:hAnsi="Times New Roman"/>
          <w:bCs/>
          <w:sz w:val="28"/>
          <w:szCs w:val="24"/>
        </w:rPr>
        <w:t>- членом Украинской межбанковской Ассоциации членов платежных систем (</w:t>
      </w:r>
      <w:r>
        <w:rPr>
          <w:rFonts w:cs="Times New Roman" w:ascii="Times New Roman" w:hAnsi="Times New Roman"/>
          <w:bCs/>
          <w:sz w:val="28"/>
          <w:szCs w:val="24"/>
          <w:lang w:val="uk-UA"/>
        </w:rPr>
        <w:t>ЄМА</w:t>
      </w:r>
      <w:r>
        <w:rPr>
          <w:rFonts w:cs="Times New Roman" w:ascii="Times New Roman" w:hAnsi="Times New Roman"/>
          <w:bCs/>
          <w:sz w:val="28"/>
          <w:szCs w:val="24"/>
        </w:rPr>
        <w:t>);</w:t>
      </w:r>
    </w:p>
    <w:p>
      <w:pPr>
        <w:pStyle w:val="Normal"/>
        <w:widowControl w:val="false"/>
        <w:spacing w:lineRule="auto" w:line="360" w:before="0" w:after="0"/>
        <w:ind w:firstLine="709"/>
        <w:jc w:val="both"/>
        <w:rPr/>
      </w:pPr>
      <w:r>
        <w:rPr>
          <w:rFonts w:cs="Times New Roman" w:ascii="Times New Roman" w:hAnsi="Times New Roman"/>
          <w:bCs/>
          <w:sz w:val="28"/>
          <w:szCs w:val="24"/>
        </w:rPr>
        <w:t>- членом системы «</w:t>
      </w:r>
      <w:r>
        <w:rPr>
          <w:rFonts w:cs="Times New Roman" w:ascii="Times New Roman" w:hAnsi="Times New Roman"/>
          <w:bCs/>
          <w:sz w:val="28"/>
          <w:szCs w:val="24"/>
          <w:lang w:val="en-US"/>
        </w:rPr>
        <w:t>PrivatMoney</w:t>
      </w:r>
      <w:r>
        <w:rPr>
          <w:rFonts w:cs="Times New Roman" w:ascii="Times New Roman" w:hAnsi="Times New Roman"/>
          <w:bCs/>
          <w:sz w:val="28"/>
          <w:szCs w:val="24"/>
        </w:rPr>
        <w:t>»;</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Ассоциации украинских банков;</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Ассоциации «Киевский банковский союз»;</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Одесского банковского союза;</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Крымского банковского союза;</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украинской межбанковской валютной биржи (УМВБ);</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Украинской фондовой биржи;</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Украинского кредитного бюро;</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 членом </w:t>
      </w:r>
      <w:r>
        <w:rPr>
          <w:rFonts w:cs="Times New Roman" w:ascii="Times New Roman" w:hAnsi="Times New Roman"/>
          <w:bCs/>
          <w:sz w:val="28"/>
          <w:szCs w:val="24"/>
          <w:lang w:val="en-US"/>
        </w:rPr>
        <w:t>Reuters</w:t>
      </w:r>
      <w:r>
        <w:rPr>
          <w:rFonts w:cs="Times New Roman" w:ascii="Times New Roman" w:hAnsi="Times New Roman"/>
          <w:bCs/>
          <w:sz w:val="28"/>
          <w:szCs w:val="24"/>
        </w:rPr>
        <w:t>;</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 является партнером компании </w:t>
      </w:r>
      <w:r>
        <w:rPr>
          <w:rFonts w:cs="Times New Roman" w:ascii="Times New Roman" w:hAnsi="Times New Roman"/>
          <w:bCs/>
          <w:sz w:val="28"/>
          <w:szCs w:val="24"/>
          <w:lang w:val="en-US"/>
        </w:rPr>
        <w:t>Western</w:t>
      </w:r>
      <w:r>
        <w:rPr>
          <w:rFonts w:cs="Times New Roman" w:ascii="Times New Roman" w:hAnsi="Times New Roman"/>
          <w:bCs/>
          <w:sz w:val="28"/>
          <w:szCs w:val="24"/>
        </w:rPr>
        <w:t xml:space="preserve"> </w:t>
      </w:r>
      <w:r>
        <w:rPr>
          <w:rFonts w:cs="Times New Roman" w:ascii="Times New Roman" w:hAnsi="Times New Roman"/>
          <w:bCs/>
          <w:sz w:val="28"/>
          <w:szCs w:val="24"/>
          <w:lang w:val="en-US"/>
        </w:rPr>
        <w:t>Union</w:t>
      </w:r>
      <w:r>
        <w:rPr>
          <w:rFonts w:cs="Times New Roman" w:ascii="Times New Roman" w:hAnsi="Times New Roman"/>
          <w:bCs/>
          <w:sz w:val="28"/>
          <w:szCs w:val="24"/>
        </w:rPr>
        <w:t>;</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является уполномоченным банком Пенсионного фонда Украины.</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ОАО «МТБ» выполняет следующие операци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Прием вкладов (депозитов) от юридических и физических лиц в части: приема вкладов физических лиц.</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ткрытие и ведение текущих счетов клиентов и банков- корреспондентов, в том числе перевод денежных средств клиентов с этих счетов с помощью платежных инструментов и зачисление средств с помощью платежных инструментов и зачисление средств на них.</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Размещение заемных средств от своего имени на собственных условиях и на собственный риск в части: размещение заемных средств от имени банка и на условиях банка, кроме банков.</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перации с валютными ценностями:</w:t>
      </w:r>
    </w:p>
    <w:p>
      <w:pPr>
        <w:pStyle w:val="Style17"/>
        <w:widowControl w:val="false"/>
        <w:numPr>
          <w:ilvl w:val="2"/>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неторговые операции с валютными ценностями;</w:t>
      </w:r>
    </w:p>
    <w:p>
      <w:pPr>
        <w:pStyle w:val="Style17"/>
        <w:widowControl w:val="false"/>
        <w:numPr>
          <w:ilvl w:val="2"/>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ведение счетов клиентов в иностранной валюте и клиентов-нерезидентов в денежной единице Украины;</w:t>
      </w:r>
    </w:p>
    <w:p>
      <w:pPr>
        <w:pStyle w:val="Style17"/>
        <w:widowControl w:val="false"/>
        <w:numPr>
          <w:ilvl w:val="2"/>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привлечение и размещение иностранной валюты на валютном рынке Украины а именно: привлечение депозитов физических и юридических лиц за исключением межбанковского валютного рынка;</w:t>
      </w:r>
    </w:p>
    <w:p>
      <w:pPr>
        <w:pStyle w:val="Style17"/>
        <w:widowControl w:val="false"/>
        <w:numPr>
          <w:ilvl w:val="2"/>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перации с банковскими металлами на валютном рынке Украины в части: продажи банковских металлов за гривны.</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Выпуск банковских платежных карт и осуществление операций с использованием этих карт в части: проведения операций с использованием платежных карт.</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Предоставление консультационных и информационных услуг о банковских операций.</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Предоставление в аренду индивидуаных сейфов.</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 xml:space="preserve">МТБ имеет 55 банкоматов по всей территории Украины, а также 66 филиалов. </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сновой политики ОАО “МТБ” является создание в Украине необходимых условий для привлечения долгосрочных иностранных инвестиций, текущее кредитование отечественных предприятий, оказание клиентам банка всего комплекса банковских услуг на международном уровне. Банк строит свои отношения с клиентами на основе устойчивых деловых долгосрочных связей, основанных на взаимном доверии и уважении.</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Style17"/>
        <w:widowControl w:val="false"/>
        <w:numPr>
          <w:ilvl w:val="0"/>
          <w:numId w:val="0"/>
        </w:numPr>
        <w:spacing w:lineRule="auto" w:line="360" w:before="0" w:after="0"/>
        <w:ind w:left="0" w:firstLine="709"/>
        <w:contextualSpacing/>
        <w:jc w:val="both"/>
        <w:outlineLvl w:val="1"/>
        <w:rPr>
          <w:rFonts w:ascii="Times New Roman" w:hAnsi="Times New Roman" w:cs="Times New Roman"/>
          <w:b/>
          <w:b/>
          <w:bCs/>
          <w:sz w:val="28"/>
          <w:szCs w:val="24"/>
        </w:rPr>
      </w:pPr>
      <w:r>
        <w:rPr>
          <w:rFonts w:cs="Times New Roman" w:ascii="Times New Roman" w:hAnsi="Times New Roman"/>
          <w:b/>
          <w:bCs/>
          <w:sz w:val="28"/>
          <w:szCs w:val="24"/>
        </w:rPr>
        <w:t>3.2 Анализ структуры операций с ценными бумагами на примере МТБ</w:t>
      </w:r>
    </w:p>
    <w:p>
      <w:pPr>
        <w:pStyle w:val="Style17"/>
        <w:widowControl w:val="false"/>
        <w:spacing w:lineRule="auto" w:line="360" w:before="0" w:after="0"/>
        <w:ind w:left="0" w:firstLine="709"/>
        <w:contextualSpacing/>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7"/>
        <w:widowControl w:val="false"/>
        <w:spacing w:lineRule="auto" w:line="360" w:before="0" w:after="0"/>
        <w:ind w:left="0" w:firstLine="709"/>
        <w:contextualSpacing/>
        <w:jc w:val="both"/>
        <w:rPr/>
      </w:pPr>
      <w:r>
        <w:rPr>
          <w:rFonts w:cs="Times New Roman" w:ascii="Times New Roman" w:hAnsi="Times New Roman"/>
          <w:bCs/>
          <w:sz w:val="28"/>
          <w:szCs w:val="24"/>
        </w:rPr>
        <w:t>Существует 6 основных методов анализа. Один из основных это метод сравнения. Он дает возможность определить как изменяется показатели в сравнении с планом, базой и т.д. Как правило сравниваются плановые и фактические показатели для оценки степени выполнения плана, используются для сравнения фактических показателей и нормативных, фактических показателей текущего периода и показателей прошлого периода, показателей деятельности анализируемого банка и банков конкурентов, изменение финансовых результатов до внедрения новых продуктов и после внедрения.</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Следующий метод анализа это метод использования абсолютных и относительных показателей. Абсолютные показатели характеризуют количественный размер выданных кредитов, полученных депозитов и т.д., а относительные показатели отражаются в форме коэффициентов или процентов и этот метод является одним из главных в анализе.</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Табличный метод позволяет с помощью аналитических таблиц рассмотреть отклонения, т.е. динамику изменений в абсолютных и относительных величинах. Такой анализ называется горизонтальным. С помощью аналитической таблицы можно определить структуру исследуемого предмета, т.е. определяется доля каждой составляющей части от общей суммы. Этот анализ называется вертикальным.</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Графический метод применяется с позиции иллюстрации динамики, структуры для лучшего понимания ситуации.</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Метод группировки данных это систематизация необходимых данных статей баланса для анализа процессов которые осуществляются в банке.</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Балансовый метод. Этот метод является главным в определении соотношений, динамики, сравнения структуры актива и пассива. Он помогает понять экономическую сущность функционирования банка, для чего надо уметь читать баланс.</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 xml:space="preserve">Анализ банковской деятельности это обоснование причин к изменению тех или иных показателей деятельности банка. </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В данной работе используются все методы анализа.</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Рассмотрим информацию по состоянию портфеля. Вся информация представлена в национальной денежной единице – гривне, по основным блокам, за отчетный период отдельно по портфелю на продажи и портфелю на инвестиции (табл.3.2.1).</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Style17"/>
        <w:widowControl w:val="false"/>
        <w:spacing w:lineRule="auto" w:line="360" w:before="0" w:after="0"/>
        <w:ind w:left="0" w:firstLine="709"/>
        <w:contextualSpacing/>
        <w:jc w:val="both"/>
        <w:rPr/>
      </w:pPr>
      <w:r>
        <w:rPr>
          <w:rFonts w:cs="Times New Roman" w:ascii="Times New Roman" w:hAnsi="Times New Roman"/>
          <w:bCs/>
          <w:sz w:val="28"/>
          <w:szCs w:val="24"/>
        </w:rPr>
        <w:t>Таблица 3.3</w:t>
      </w:r>
      <w:r>
        <w:rPr/>
        <w:t>.1 Информация о состоянии портфеля ценных бумаг МТБ, тыс.грн</w:t>
      </w:r>
    </w:p>
    <w:tbl>
      <w:tblPr>
        <w:tblW w:w="7624" w:type="dxa"/>
        <w:jc w:val="left"/>
        <w:tblInd w:w="704" w:type="dxa"/>
        <w:tblLayout w:type="fixed"/>
        <w:tblCellMar>
          <w:top w:w="0" w:type="dxa"/>
          <w:left w:w="108" w:type="dxa"/>
          <w:bottom w:w="0" w:type="dxa"/>
          <w:right w:w="108" w:type="dxa"/>
        </w:tblCellMar>
      </w:tblPr>
      <w:tblGrid>
        <w:gridCol w:w="2693"/>
        <w:gridCol w:w="1246"/>
        <w:gridCol w:w="1309"/>
        <w:gridCol w:w="1101"/>
        <w:gridCol w:w="1275"/>
      </w:tblGrid>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Показател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На 31.12.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На 31.12.08,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На 31.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На 31.12.07, %</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Акции небанковских организаци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39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4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59</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Государственные Ц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2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23</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pPr>
            <w:r>
              <w:rPr>
                <w:rFonts w:cs="Times New Roman" w:ascii="Times New Roman" w:hAnsi="Times New Roman"/>
                <w:bCs/>
                <w:sz w:val="20"/>
                <w:szCs w:val="24"/>
              </w:rPr>
              <w:t>Долговые ЦБ, выпущенные банкам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44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7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10</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pPr>
            <w:r>
              <w:rPr>
                <w:rFonts w:cs="Times New Roman" w:ascii="Times New Roman" w:hAnsi="Times New Roman"/>
                <w:bCs/>
                <w:sz w:val="20"/>
                <w:szCs w:val="24"/>
              </w:rPr>
              <w:t>Долговые ЦБ небанковских организаци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266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2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8</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ЦБ на продажу, все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110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16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100</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Государственные Ц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1151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0</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ЦБ до погашения, все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1151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0</w:t>
            </w:r>
          </w:p>
        </w:tc>
      </w:tr>
    </w:tbl>
    <w:p>
      <w:pPr>
        <w:pStyle w:val="Normal"/>
        <w:rPr>
          <w:rFonts w:ascii="Times New Roman" w:hAnsi="Times New Roman" w:cs="Times New Roman"/>
          <w:sz w:val="28"/>
          <w:szCs w:val="24"/>
        </w:rPr>
      </w:pPr>
      <w:r>
        <w:br w:type="page"/>
      </w: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но из таблицы 3.3.1портфель банка на погашение превышает по объему портфель ценных бумаг на продажу. Часть государственных ценных бумаг в портфеле банка на инвестиции увеличивается, поскольку ими оформлено участие банка в государственной деятельности, которой заинтересован банк. Так как государственные ценные бумаги являются высоколиквидными актив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вложения в акции уменьшают регулятивный капитал банка, акции, составляют незначительную часть портфеля. Объем акций, которые входят в портфель на продажу, ограничен лимитами, которые, как правило, устанавливает банк для проведения спекулятивных операций. Дополнительной причиной небольшого объема портфеля акций является жесткие требования НБУ по отношению к их резервированию, что уменьшает привлекательность такого фондового инструмента для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65pt;height:230.9pt" filled="f" o:ole="">
            <v:imagedata r:id="rId5" o:title=""/>
          </v:shape>
          <o:OLEObject Type="Embed" ProgID="Excel.Sheet.12" ShapeID="ole_rId4" DrawAspect="Content" ObjectID="_359451272" r:id="rId4"/>
        </w:objec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3.3.2 Структура портфелей ценных бумаг на 31.12.07</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object w:dxaOrig="768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5pt;height:243pt" filled="f" o:ole="">
            <v:imagedata r:id="rId7" o:title=""/>
          </v:shape>
          <o:OLEObject Type="Embed" ProgID="Excel.Sheet.12" ShapeID="ole_rId6" DrawAspect="Content" ObjectID="_1521771469" r:id="rId6"/>
        </w:object>
      </w:r>
    </w:p>
    <w:p>
      <w:pPr>
        <w:pStyle w:val="Normal"/>
        <w:widowControl w:val="false"/>
        <w:spacing w:lineRule="auto" w:line="360" w:before="0" w:after="0"/>
        <w:ind w:firstLine="709"/>
        <w:jc w:val="both"/>
        <w:rPr/>
      </w:pPr>
      <w:r>
        <w:rPr>
          <w:rFonts w:cs="Times New Roman" w:ascii="Times New Roman" w:hAnsi="Times New Roman"/>
          <w:sz w:val="28"/>
          <w:szCs w:val="24"/>
        </w:rPr>
        <w:t>Рисунок 3.3.1 Структура портфелей ценных бумаг на 31.12.0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анализе структуры портфеля ценных бумаг можно сказать, что банк не эффективно использует свои ресурсы, вкладывая их в один источник доходов. В особенности в 2008 году приобретая в большинстве только государственные ценные бумаги МТБ нарушает принцип диверсификации, что увеличивает возможные риски. Также при таком ведение своей деятельности банку необходимо увеличивать сумму резервов, что так же не является благоприятным для получения большего количества доход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же в 2007 году МТБ в большей части владело акциями предприятий, что не совсем выгодно. Так как вложения в акции уменьшают регулятивный капитал бан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ные бумаги – это документы установленной формы с соответствующими реквизитами, которые свидетельствуют о денежных или имущественных правах собственни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и – активные институционные участники рынка ценных бумаг. Они осуществляют операции с ценными бумагами – паевыми, долговыми, походными (финансовыми инструментами) и в разных сегментах рынка – первичного и вторичного, биржевого и внебиржевого, рынка государственных и корпоративных ценных бумаг, внутреннего, международного и глобального.</w:t>
      </w:r>
    </w:p>
    <w:p>
      <w:pPr>
        <w:pStyle w:val="Normal"/>
        <w:widowControl w:val="false"/>
        <w:spacing w:lineRule="auto" w:line="360" w:before="0" w:after="0"/>
        <w:ind w:firstLine="709"/>
        <w:jc w:val="both"/>
        <w:rPr/>
      </w:pPr>
      <w:r>
        <w:rPr>
          <w:rFonts w:cs="Times New Roman" w:ascii="Times New Roman" w:hAnsi="Times New Roman"/>
          <w:sz w:val="28"/>
          <w:szCs w:val="24"/>
        </w:rPr>
        <w:t>Банк осуществляет операции с ценными бумагами с целью диверсификации доходов и повышения показателей экономической стабильности путем приобретения высоколиквидных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еятельность банков на рынке ценных бумаг предусматривает производство соответствующей политики как важной составной общей политики банка по управлению активами и пассивами.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Банк при проведении эмиссионных операций на рынке ценных бумаг, учитывая их разнообразие, разрабатывает определенную эмиссионную политику.</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миссия акций – это целенаправленная и организованная определенным образом деятельность эмитента. Требования к этой деятельности и процедуре ее осуществления определяется нормами законодательства, положениями уставного договора и уставом акционерного обществ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нообразие инвестиционных операций банков на рынке ценных бумаг определяется как разными целями, так и неодинаковыми стратегиями, которые использует банк-инвестор и которые предусматриваются его инвестиционной политико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ли инвестиционной деятельности определяют форму инвестиций в ценные бумаг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могут использовать ценные бумаги, которые находятся в их собственности, как предмет залога, то есть как предмет обеспечения своих обязательств по соглашениям при получении кредита (рефинансирование) от Центрального банка или на межбанковском рынке.</w:t>
      </w:r>
      <w:r>
        <w:rPr>
          <w:rFonts w:cs="Times New Roman" w:ascii="Times New Roman" w:hAnsi="Times New Roman"/>
          <w:sz w:val="28"/>
        </w:rPr>
        <w:t xml:space="preserve">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ктивные операции банков по размещению собственных и привлеченных средств в ценные бумаги связаны с риском возникновения убытков в случае ухудшения финансового статуса эмитентов ценных бумаг, понижение рыночной цены ценных бумаг вследствие изменений норм рыночных процентных ставок, изменения инвестиционной политики банков. С целью минимизации отмеченного риска банки обязаны создавать специальный резерв на возмещение возможных убытков от операций с ценными бумаг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ий учет операций с ценными бумагами осуществляется соответственно Инструкции, утвержденной постановлением Правления НБУ от 30.11.97 по № 46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струкция определяет порядок учета банками операций по приобретению, продажи, рефинансированию, размещению и выпуску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анализе структуры портфеля ценных бумаг можно сказать, что банк не эффективно использует свои ресурсы, вкладывая их в один источник доходов. В особенности в 2008 году приобретая в большинстве только государственные ценные бумаги МТБ нарушает принцип диверсификации, что увеличивает возможные риски. Также при таком ведение своей деятельности банку необходимо увеличивать сумму резервов, что так же не является благоприятным для получения большего количества доход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Закон Украины «О банках и банковской деятельности» от 7.12.2000 г. № 2121-</w:t>
      </w:r>
      <w:r>
        <w:rPr>
          <w:rFonts w:cs="Times New Roman" w:ascii="Times New Roman" w:hAnsi="Times New Roman"/>
          <w:color w:val="000000"/>
          <w:sz w:val="28"/>
          <w:szCs w:val="24"/>
          <w:lang w:val="en-US"/>
        </w:rPr>
        <w:t>III</w:t>
      </w:r>
    </w:p>
    <w:p>
      <w:pPr>
        <w:pStyle w:val="Style17"/>
        <w:widowControl w:val="false"/>
        <w:numPr>
          <w:ilvl w:val="0"/>
          <w:numId w:val="2"/>
        </w:numPr>
        <w:tabs>
          <w:tab w:val="clear" w:pos="708"/>
          <w:tab w:val="left" w:pos="426" w:leader="none"/>
        </w:tabs>
        <w:spacing w:lineRule="auto" w:line="360" w:before="0" w:after="0"/>
        <w:ind w:left="0" w:hanging="0"/>
        <w:contextualSpacing w:val="false"/>
        <w:rPr/>
      </w:pPr>
      <w:r>
        <w:rPr>
          <w:rFonts w:cs="Times New Roman" w:ascii="Times New Roman" w:hAnsi="Times New Roman"/>
          <w:color w:val="000000"/>
          <w:sz w:val="28"/>
          <w:szCs w:val="24"/>
        </w:rPr>
        <w:t xml:space="preserve">Закон Украины «О НБУ» от 20.05.1999 №679 – </w:t>
      </w:r>
      <w:r>
        <w:rPr>
          <w:rFonts w:cs="Times New Roman" w:ascii="Times New Roman" w:hAnsi="Times New Roman"/>
          <w:color w:val="000000"/>
          <w:sz w:val="28"/>
          <w:szCs w:val="24"/>
          <w:lang w:val="en-US"/>
        </w:rPr>
        <w:t>XIY</w:t>
      </w:r>
      <w:r>
        <w:rPr>
          <w:rFonts w:cs="Times New Roman" w:ascii="Times New Roman" w:hAnsi="Times New Roman"/>
          <w:color w:val="000000"/>
          <w:sz w:val="28"/>
          <w:szCs w:val="24"/>
        </w:rPr>
        <w:t>// Правительственный курьер. – 1999. – 1.06. – С.1-9</w:t>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Постановление НБУ «Положение об организации бухгалтерского учета и отчетности» от 30.12.98 № 566</w:t>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Бухвальд Л. Техника банковского дела. Книга и руководство по изучению банковских и биржевых операций. – М.: 2006. – С.234</w:t>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Герасимович А. М. Анализ банковской деятельности: Учебник – К.:КНЕУ, 2006. – С. 600</w:t>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Герасимович А.М.Учет и аудит в коммерческих банках – Л.: ФЕНИКС, 2004 С.512</w:t>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Жуков Е.В. Банки и банковские операции: (Учебник для студентов ВУЗов) – М.:, 2005. – С.471</w:t>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Жуков Е.Ф.банки и банковские операции: Учебник для вузов. – М.: Банки и биржи, ЮНИТИ, 2006. – С.471</w:t>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Киндрацька Л. М. Бухгалтерский учет в коммерческих банках Украины: Научное пособие – К.: КНЕУ, 1999. – С. 432</w:t>
      </w:r>
    </w:p>
    <w:p>
      <w:pPr>
        <w:pStyle w:val="Style17"/>
        <w:widowControl w:val="false"/>
        <w:numPr>
          <w:ilvl w:val="0"/>
          <w:numId w:val="2"/>
        </w:numPr>
        <w:tabs>
          <w:tab w:val="clear" w:pos="708"/>
          <w:tab w:val="left" w:pos="426" w:leader="none"/>
          <w:tab w:val="left" w:pos="1560"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Киндрацька Л. М. Бухгалтерский учет в банках Украины – К.: КНЕУ, 2004. – С.636</w:t>
      </w:r>
    </w:p>
    <w:p>
      <w:pPr>
        <w:pStyle w:val="Style17"/>
        <w:widowControl w:val="false"/>
        <w:numPr>
          <w:ilvl w:val="0"/>
          <w:numId w:val="2"/>
        </w:numPr>
        <w:tabs>
          <w:tab w:val="clear" w:pos="708"/>
          <w:tab w:val="left" w:pos="426" w:leader="none"/>
          <w:tab w:val="left" w:pos="1418" w:leader="none"/>
          <w:tab w:val="left" w:pos="1560"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Коробов Ю. И. Банковский портфель 1,2,3 – М.: СОМИНТЭК, 2004.</w:t>
      </w:r>
    </w:p>
    <w:p>
      <w:pPr>
        <w:pStyle w:val="Style17"/>
        <w:widowControl w:val="false"/>
        <w:numPr>
          <w:ilvl w:val="0"/>
          <w:numId w:val="2"/>
        </w:numPr>
        <w:tabs>
          <w:tab w:val="clear" w:pos="708"/>
          <w:tab w:val="left" w:pos="426" w:leader="none"/>
          <w:tab w:val="left" w:pos="1560"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Маркохва О. М. Комерческие банки и их операции: (Учебник для студентов ВУЗов). – М.:2003. – С.287</w:t>
      </w:r>
    </w:p>
    <w:p>
      <w:pPr>
        <w:pStyle w:val="Style17"/>
        <w:widowControl w:val="false"/>
        <w:numPr>
          <w:ilvl w:val="0"/>
          <w:numId w:val="2"/>
        </w:numPr>
        <w:tabs>
          <w:tab w:val="clear" w:pos="708"/>
          <w:tab w:val="left" w:pos="426" w:leader="none"/>
          <w:tab w:val="left" w:pos="1418" w:leader="none"/>
          <w:tab w:val="left" w:pos="1560"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Миловидов В.Д. Современное банковское дело. Опыт организации и функционирования банков. – М.: МГУ , 2005. – С.250</w:t>
      </w:r>
    </w:p>
    <w:p>
      <w:pPr>
        <w:pStyle w:val="Style17"/>
        <w:widowControl w:val="false"/>
        <w:numPr>
          <w:ilvl w:val="0"/>
          <w:numId w:val="2"/>
        </w:numPr>
        <w:tabs>
          <w:tab w:val="clear" w:pos="708"/>
          <w:tab w:val="left" w:pos="426" w:leader="none"/>
          <w:tab w:val="left" w:pos="1560"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Мороз А. М. Банковские операции: учебник – К.: КНЕУ, 2000. – С.384</w:t>
      </w:r>
    </w:p>
    <w:p>
      <w:pPr>
        <w:pStyle w:val="Style17"/>
        <w:widowControl w:val="false"/>
        <w:numPr>
          <w:ilvl w:val="0"/>
          <w:numId w:val="2"/>
        </w:numPr>
        <w:tabs>
          <w:tab w:val="clear" w:pos="708"/>
          <w:tab w:val="left" w:pos="426" w:leader="none"/>
          <w:tab w:val="left" w:pos="1560"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Фабричнов С.А. Деньги , банки и банковские операции – В.: ИНФА – С.21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5:00Z</dcterms:created>
  <dc:creator>Adinistrator</dc:creator>
  <dc:description/>
  <cp:keywords/>
  <dc:language>en-US</dc:language>
  <cp:lastModifiedBy>Mage</cp:lastModifiedBy>
  <cp:lastPrinted>2010-04-07T16:30:00Z</cp:lastPrinted>
  <dcterms:modified xsi:type="dcterms:W3CDTF">2011-10-02T21:05:00Z</dcterms:modified>
  <cp:revision>2</cp:revision>
  <dc:subject/>
  <dc:title/>
</cp:coreProperties>
</file>