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Индивидуальное задание по дисциплине «Страхование»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Организация работы специализированной страховой компании, занимающейся имущественным страхованием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40"/>
        </w:rPr>
      </w:pPr>
      <w:r>
        <w:rPr>
          <w:b/>
          <w:i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Цели и постановка задач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основание выбора страховой организа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сходные данны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Структура и расчет страховых тариф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счет страховых премий и их учет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пределение ущерба и страхового возмещения в имущественном страхован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Финансовая устойчивость страховых операций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8. Платежеспособность страховщика и определение нормативного соотношения активов и принятых им страховых обязательст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 Цели и постановка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ое дело – это стратегический сектор экономики. Особенно в период развития рыночных отношений предприниматель получает возможность сосредоточить все свое внимание на прибылях, рынках и конкуренции, будучи уверенным при этом, что средства и предметы труда материально защищены от любых случай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важен вдумчивый подход к финансовым возможностям деятельности страховых компаний, поскольку их деятельность является важным элементом функционирования финансового ры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выполнения индивидуального задания по дисциплине «Страхование» является закрепление теоретических знаний, полученных на лекциях и практических занят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аспектом при выполнении индивидуального задания является приобретение навыков страховых ра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ставного капит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траховых тариф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траховых премий (взнос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траховых су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щерба при возникновении страхового случ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трахового возмещения по системе первого риска и системе пропорциональной ответств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инансовой устойчивости страховых опер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эффективности работы страховой комп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кже научиться анализировать ситуацию на страховом рынке, результаты работы компании, приобрести навыки по выработке мероприятий на основании анализа финансово-хозяйственной деятельности, научиться составлять бизнес-план развития компании, делать выводы по результатам анализ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 Обоснование выбора страховой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 «Счастливчик» – это общество с ограниченной ответственностью. Участники такого общества вносят взнос в уставный капитал и несут ограниченную ответственность в пределах своих вкладов. Уставный капитал общества разделен на паевые доли. Паи распределены между учреждениями без проведения публичной подписи и являются имен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я компания «Счастливчик» была основана в 2004 году и представлена во всех городах Липец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крупная компания по имущественному страхованию с богатым опытом работы на страховом рынке, предоставляет услуги физическим и юридическим лицам на всей территории Липец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мущественное страхование – отрасль страхования, в которой объектом страховых отношений выступает имущество в различных вид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рахованным может быть имущество, являющееся собственностью страхователя либо находящееся в его владении, пользовании или распоряж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телями выступают либо собственники имущества либо другие лица, несущие ответственность за его сохра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иентская база компании обширна и разнообразна. Руководство компании обладает высокой деловой репутацией среди страхового сообщества. ООО «Счастливчик» обладает обширным опытом урегулирования крупных убытков страхов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пецк – наиболее динамично развивающийся город в Черноземье. За последние 50 лет население города выросло более, чем в 4 раза и превысило ½ миллиона человек (502,6 тыс. чел.). В настоящее время Липецк – второй город в ЦЧР (после Воронежа) по численност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пецк – это промышленный центр с преобладанием тяжелой промышленности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Основное предприятие города – Новолипецкий металлургический комбинат; также функционирует металлургическое предприятие «Свободный сокол»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азвито машиностроение и металлообработка. Помимо этого, имеются многочисленные предприятия пищевой и легкой промышленности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В 2006 году начала строиться особая экономическая зона «Липецк». Благодаря реализации специальной программы по охране окружающей среды, проводимой администрацией в последние годы, Липецк вышел из компании «грязных» гор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3.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расчета страховых тарифов и платежей по имущественному страхованию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1722"/>
        <w:gridCol w:w="2114"/>
      </w:tblGrid>
      <w:tr>
        <w:trPr>
          <w:trHeight w:val="423" w:hRule="atLeast"/>
          <w:cantSplit w:val="true"/>
        </w:trPr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Ед. изм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еличина</w:t>
            </w:r>
          </w:p>
        </w:tc>
      </w:tr>
      <w:tr>
        <w:trPr>
          <w:trHeight w:val="457" w:hRule="atLeast"/>
          <w:cantSplit w:val="true"/>
        </w:trPr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 Средняя величина страховой выплаты на один договор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52400" cy="21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р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>
          <w:trHeight w:val="441" w:hRule="atLeast"/>
          <w:cantSplit w:val="true"/>
        </w:trPr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. Средняя величина страховой суммы на один договор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14300" cy="215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р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</w:tr>
      <w:tr>
        <w:trPr>
          <w:trHeight w:val="441" w:hRule="atLeast"/>
          <w:cantSplit w:val="true"/>
        </w:trPr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. Средний объем выплат страхового возмещения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77165" cy="215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р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trHeight w:val="441" w:hRule="atLeast"/>
          <w:cantSplit w:val="true"/>
        </w:trPr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. Средняя совокупная страховая сумма всех застрахованных объектов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39700" cy="215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р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</w:tr>
      <w:tr>
        <w:trPr>
          <w:trHeight w:val="457" w:hRule="atLeast"/>
          <w:cantSplit w:val="true"/>
        </w:trPr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. Вероятность наступления страхового случая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286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</w:tr>
      <w:tr>
        <w:trPr>
          <w:trHeight w:val="588" w:hRule="atLeast"/>
          <w:cantSplit w:val="true"/>
        </w:trPr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. Доля нагрузки в брутто-ставке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77165" cy="165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 (р/100 р.)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.1. Расходы на ведение дела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15900" cy="215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/100 р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</w:tr>
      <w:tr>
        <w:trPr>
          <w:trHeight w:val="457" w:hRule="atLeast"/>
          <w:cantSplit w:val="true"/>
        </w:trPr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.2. Расходы на предупредительные мероприятия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66700" cy="215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441" w:hRule="atLeast"/>
          <w:cantSplit w:val="true"/>
        </w:trPr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.3. Планируемая прибыль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54000" cy="215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441" w:hRule="atLeast"/>
          <w:cantSplit w:val="true"/>
        </w:trPr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. Страховая сумма по договору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39700" cy="1771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р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</w:tr>
      <w:tr>
        <w:trPr>
          <w:trHeight w:val="441" w:hRule="atLeast"/>
          <w:cantSplit w:val="true"/>
        </w:trPr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. Франшиза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65100" cy="1651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457" w:hRule="atLeast"/>
          <w:cantSplit w:val="true"/>
        </w:trPr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. Стоимость имущества по страховой оценке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15900" cy="1771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р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</w:t>
            </w:r>
          </w:p>
        </w:tc>
      </w:tr>
      <w:tr>
        <w:trPr>
          <w:trHeight w:val="441" w:hRule="atLeast"/>
          <w:cantSplit w:val="true"/>
        </w:trPr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0. Сумма износа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27000" cy="1651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р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</w:t>
            </w:r>
          </w:p>
        </w:tc>
      </w:tr>
      <w:tr>
        <w:trPr>
          <w:trHeight w:val="441" w:hRule="atLeast"/>
          <w:cantSplit w:val="true"/>
        </w:trPr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1. Расходы по спасению и приведению имущества в порядок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52400" cy="1651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р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</w:tr>
      <w:tr>
        <w:trPr>
          <w:trHeight w:val="441" w:hRule="atLeast"/>
          <w:cantSplit w:val="true"/>
        </w:trPr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. Стоимость остатков пригодного имущества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52400" cy="1771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р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финансового результата страховой компании, ее платежеспособности (по данным бухгалтерского баланса страховщика на отчетную дату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2"/>
        <w:gridCol w:w="1562"/>
        <w:gridCol w:w="9"/>
        <w:gridCol w:w="2114"/>
      </w:tblGrid>
      <w:tr>
        <w:trPr>
          <w:cantSplit w:val="true"/>
        </w:trPr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Ед. изм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еличина</w:t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 Уставный капитал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15900" cy="241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лн. р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. Добавленный капитал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54000" cy="241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лн. р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. Резервный капитал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28600" cy="241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лн. р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. Непокрытые убытки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304800" cy="215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лн. р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. Акции компании, выкупленные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03200" cy="215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лн. р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,9</w:t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. Нематериальные активы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54000" cy="215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лн. р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. Дебиторская задолженность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28600" cy="241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лн. р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Сумма резерва по страхованию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лн. р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</w:t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 Доля перестраховщиков по страхованию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 Сумма страховых премий по страхованию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228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</w:t>
            </w:r>
          </w:p>
        </w:tc>
      </w:tr>
      <w:tr>
        <w:trPr>
          <w:trHeight w:val="652" w:hRule="atLeast"/>
          <w:cantSplit w:val="true"/>
        </w:trPr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1. Сумма страховых премий, возвращенных страхователями в связи с расторжением договоров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304800" cy="228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лн. р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,5</w:t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. Сумма отчислений от страховых премий в резерв предупредительных мероприятий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342900" cy="228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лн. р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,5</w:t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. Сумма других отчислений от страховых премий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79400" cy="2286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лн. р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4. Страховые выплаты на 3 года предшествующие дате расчета по имущественному страхованию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304800" cy="2286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лн. р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8</w:t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5. Страховые поступления, связанные с реализацией права страховщика на суброгацию за 3 года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92100" cy="228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лн. р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6. Резерв, заявленных, но неурегулированных убытков на начало трехлетнего периода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304800" cy="2159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лн. р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7. Резерв, заявленных, но неурегулированных убытков на начало трехлетнего периода, на дату расчета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304800" cy="2159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лн. р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8. Резерв произошедших, но незаявленных убытков на начало трехлетнего периода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330200" cy="2159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лн. р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8,4</w:t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9. Резерв произошедших, но незаявленных убытков на начало трехлетнего периода, на дату расчета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316865" cy="2159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лн. р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4,4</w:t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 Страховые выплаты по имущественному страхованию за год, предшествующий дате расчет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лн. р.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 Резерв заявленных, но неурегулированных убытков на начало расчетного год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лн. р.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 Резерв заявленных, но неурегулированных убытков на дату расчет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лн. р.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9</w:t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. Резерв происшедших, но незаявленных убытков на начало расчетного год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лн. р.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 Резерв происшедших, но незаявленных убытков на дату расчет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лн. р.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3,4</w:t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 Доля перестраховщиков в страховых выплатах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. Доля перестраховщиков в резерве заявленных, но неурегулированных убытков на начало расчетного год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,4</w:t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 Доля перестраховщиков в резерве заявленных, но неурегулированных убытков на дату расчет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 Доля перестраховщиков в резерве происшедших, но незаявленных убытков на начало расчетного год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. Доля перестраховщиков в резерве происшедших, но незаявленных убытков на дату расчет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 Расчет страховых тариф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счет нетто-став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 Вероятность наступления страхового случая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2 – количество выплат при наступлении страхового случая;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4000 – общее число заключенных договоров; 100 р. – единица страховой суммы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читанная нетто-ставка корректируется на поправочный коэффициент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чаем формулу для расчета нетто-ставки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единицы страховой суммы в 100 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654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р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ула расчета средней нетто-ставки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ет иметь ви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24200" cy="431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р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массовым рисковым видам страхования учитывается рисковая надбавка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733800" cy="482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р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коэффициент, который зависит от гарантии безопасности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9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счет брутто-став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тьи нагрузки составляют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. со 100 р.;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змер брутто-ставки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36900" cy="431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.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суммарная нагрузка брутто-ста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доля статей нагрузки, закладываемая в процентах к брутто-став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читанная брутто-ставка по страхованию данного имущества равна 4,2 рубля со 100 р. страховой су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 Расчет страховых премий и их уче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страховой премии осуществ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4400" cy="4057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мма договора составляет 400000 р. Тарифная брутто-ставка – 4,2 р. Страховая премия составит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 страховой премии при наличии франшизы. Сумма договора составляет 400000 р. Франшиза – 8%. Тарифная ставка – 2,5 р., т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59100" cy="4057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р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чета поступления платежей по договорам делается запис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50, 51, 52, 92 – К77–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6. Определение ущерба и страхового возмещения в имущественном страхован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принцип имущественного страхования – принцип возмещения ущерба. Размер ущерба определяется на основании страхового акта, составленного страховщиком, уполномоченным им лицом с участием страхов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им один из страховых случаев, которым занималась наша компания. В результате наводнения обрушилось административное здание. После наводнения остался фундамент, стоимость которого составляет 12% стоимости здания. Дом возведен 7 лет назад. Для расчистки территории после наводнения привлекались техника и люди. Затраты составили 25 тыс. р., действующая норма амортизации составляет 2,2%. Определим ущерб нанесенный зданию страховым случа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S</w:t>
      </w:r>
      <w:r>
        <w:rPr>
          <w:color w:val="000000"/>
          <w:sz w:val="28"/>
          <w:szCs w:val="28"/>
        </w:rPr>
        <w:t xml:space="preserve"> =8000 тыс. 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8000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0,022 = 176 тыс. 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25 тыс. 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= 8000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0,12 – (8000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0,12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0,022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7) = 960 – 148 = 812 тыс. 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U = SS – I + R – O = SS – I + R – O = 8000 – 176 + 25 – 812 = 7037 </w:t>
      </w:r>
      <w:r>
        <w:rPr>
          <w:color w:val="000000"/>
          <w:sz w:val="28"/>
          <w:szCs w:val="28"/>
        </w:rPr>
        <w:t>тыс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личина страхового возмещения зависит от размера ущерба и системы страховой ответственности, предусмотренной в договоре страхования, которая обусловливает степень возмещения возникшего ущерба. Существует несколько систе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ропорциональной ответственн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ервого рис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редельной ответств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страхование по системе пропорциональной ответственности, которое означает неполное страхование стоимости объекта. Величина страхового возмещ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87400" cy="4057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– величина страхового возмещения, 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9 – страховая сумма по договору, 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S</w:t>
      </w:r>
      <w:r>
        <w:rPr>
          <w:color w:val="000000"/>
          <w:sz w:val="28"/>
          <w:szCs w:val="28"/>
        </w:rPr>
        <w:t xml:space="preserve"> = 11 – страховая стоимость объекта страхования, р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= 7 – фактическая сумма ущерба, 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176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млн. р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говорах имущественного страхования часто предусматривают собственное участие страхователя в покрытии части ущерба (франшиза). Это освобождает страховщика от обязанности возмещения мелких ущербов. Она выгодна и для страхователя, так как обеспечивает ему льготное снижение страховых прем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аховая стоимость 100 тыс. р., страховая сумма 80 тыс. р., условная франшиза – 1000 р. Ущерб составит: 1) 900 р.; 2) 1200 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м случае ущерб не подлежит возмещению. Во втором случае ущерб возмещ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та страховых возмещений при возникновении страховых случаев производится страхователю или выгодоприобретател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22–1 – К50, 51, 52, 7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77,92 – К22–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7. Финансовая устойчивость страховых операц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аховая компании ООО «Счастливчик» имеет доходов 120 млн. р. Сумма средств в запасных фондах на конец тарифного периода – 45 млн. р. Сумма расходов 130,5 млн. р., расходы на ведение дела 4,8 млн.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ценки финансовой устойчивости страхового фонда как отношения доходов к расходам за тарифный период используют коэффициент финансовой устойчивости страхового фонда (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482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умма доходов за тарифный пери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45465" cy="254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умма средств в запасных фондах на концах тарифного пери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сумма расходов за тарифный пери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0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аховая компания ООО «Счастливчик» финансово устойч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Платежеспособность страховщика и определение нормативного соотношения активов и принятых им страховых обязательст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латежеспособности страховой компа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1. Расчет фактической маржи (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290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фактической маржи платежеспособности данные взяты из бухгалтерского баланса страховой компании ООО «Счастливчик» на последнюю дату (млн. р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305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лн.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2. Расчет нормативной маржи (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3081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поправочный коэффици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444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резерва по страхованию 177, доля перестраховщиков в резерве по страхованию 26. Рассчитаем поправочный коэффициен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нормативный резерв маржи платежеспособности по имущественному страхова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лн. р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нормативный размер маржи платежеспособности по имущественному страхованию. Определим первый показатель для расчета маржи платежеспособ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863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лн. р.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второй показатель для расчета нормативной маржи платежеспособности по имущественному страхова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81600" cy="5454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читаем поправочный коэффициент. Для этого предварительно произведем расчеты промежуточных итогов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165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971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лн. р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08200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лн. р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авочный коэффициент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419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м окончательный расчет нормативной маржи по имущественному страхованию. Показатель, принимаемый для расчета маржи, выбираем как наибольший из двух рассчитанных: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расчета используем показатель </w:t>
      </w:r>
      <w:r>
        <w:rPr>
          <w:color w:val="000000"/>
          <w:sz w:val="28"/>
          <w:szCs w:val="28"/>
        </w:rPr>
        <w:drawing>
          <wp:inline distT="0" distB="0" distL="0" distR="0">
            <wp:extent cx="9906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ая маржа платежеспособности по имущественному страхованию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лн. р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общую маржу платежеспособ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781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млн. р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отклонение фактической маржи от нормативн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14600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лн. р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процент превышения фактической маржи платежеспособ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82800" cy="431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расчеты показали, что страховщик соблюдает соотношение между фактическими и нормативными размерами маржи платежеспособности, что свидетельствует о его финансовой устойчив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Шахов, В.В. Страхование: учебник / В.В. Шахов. – М.: ЮНИТИ, Страховой полис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траховое дело: учебник / под ред. Л.Н. Рейтмана. – М.: Банковский и биржевой научно-консультационный центр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рактикум по страховому делу: учебное пособие / под ред. В.И. Рябикина. – М.: Финстатинформ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атвеев Д.Е. Организация работы страховой компании: методические указания к выполнению индивидуального задания по дисциплине «Страхование» для студентов специальностей 08010965 «Бухгалтерский учет и аудит» [Текст]/Д.Е. Матвеев. – Липецк: ЛГТУ, 2006. – 69 с.</w:t>
      </w:r>
    </w:p>
    <w:sectPr>
      <w:footerReference w:type="default" r:id="rId98"/>
      <w:footerReference w:type="first" r:id="rId99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57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footer" Target="footer1.xml"/><Relationship Id="rId99" Type="http://schemas.openxmlformats.org/officeDocument/2006/relationships/footer" Target="footer2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1:02:00Z</dcterms:created>
  <dc:creator>Катерина</dc:creator>
  <dc:description/>
  <cp:keywords/>
  <dc:language>en-US</dc:language>
  <cp:lastModifiedBy>Mage</cp:lastModifiedBy>
  <cp:lastPrinted>2009-01-11T23:27:00Z</cp:lastPrinted>
  <dcterms:modified xsi:type="dcterms:W3CDTF">2011-10-02T21:02:00Z</dcterms:modified>
  <cp:revision>2</cp:revision>
  <dc:subject/>
  <dc:title>Федеральное агентство по образованию</dc:title>
</cp:coreProperties>
</file>