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026" w:leader="none"/>
        </w:tabs>
        <w:spacing w:lineRule="auto" w:line="360" w:before="0" w:after="0"/>
        <w:jc w:val="center"/>
        <w:rPr/>
      </w:pPr>
      <w:r>
        <w:rPr>
          <w:rFonts w:cs="Times New Roman" w:ascii="Times New Roman" w:hAnsi="Times New Roman"/>
          <w:color w:val="000000"/>
          <w:sz w:val="28"/>
          <w:szCs w:val="28"/>
          <w:lang w:val="en-US" w:eastAsia="en-US"/>
        </w:rPr>
        <w:t>Великолукская государственная сельскохозяйственная академия</w:t>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Реферат</w:t>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на тему:</w:t>
      </w:r>
    </w:p>
    <w:p>
      <w:pPr>
        <w:pStyle w:val="Normal"/>
        <w:tabs>
          <w:tab w:val="clear" w:pos="708"/>
          <w:tab w:val="left" w:pos="20026" w:leader="none"/>
        </w:tabs>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Органы управления и структура бирж»</w:t>
      </w:r>
    </w:p>
    <w:p>
      <w:pPr>
        <w:pStyle w:val="Normal"/>
        <w:tabs>
          <w:tab w:val="clear" w:pos="708"/>
          <w:tab w:val="left" w:pos="20026" w:leader="none"/>
        </w:tabs>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кие Луки</w:t>
      </w:r>
    </w:p>
    <w:p>
      <w:pPr>
        <w:pStyle w:val="Normal"/>
        <w:tabs>
          <w:tab w:val="clear" w:pos="708"/>
          <w:tab w:val="left" w:pos="20026"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9</w:t>
      </w:r>
      <w:r>
        <w:br w:type="page"/>
      </w:r>
    </w:p>
    <w:p>
      <w:pPr>
        <w:pStyle w:val="Normal"/>
        <w:tabs>
          <w:tab w:val="clear" w:pos="708"/>
          <w:tab w:val="left" w:pos="20026"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tabs>
          <w:tab w:val="clear" w:pos="708"/>
          <w:tab w:val="left" w:pos="20026"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200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ржа</w:t>
      </w:r>
    </w:p>
    <w:p>
      <w:pPr>
        <w:pStyle w:val="Normal"/>
        <w:tabs>
          <w:tab w:val="clear" w:pos="708"/>
          <w:tab w:val="left" w:pos="200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ификация бирж</w:t>
      </w:r>
    </w:p>
    <w:p>
      <w:pPr>
        <w:pStyle w:val="Normal"/>
        <w:tabs>
          <w:tab w:val="clear" w:pos="708"/>
          <w:tab w:val="left" w:pos="200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ройство бирж</w:t>
      </w:r>
    </w:p>
    <w:p>
      <w:pPr>
        <w:pStyle w:val="Normal"/>
        <w:tabs>
          <w:tab w:val="clear" w:pos="708"/>
          <w:tab w:val="left" w:pos="200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биржей</w:t>
      </w:r>
    </w:p>
    <w:p>
      <w:pPr>
        <w:pStyle w:val="Normal"/>
        <w:tabs>
          <w:tab w:val="clear" w:pos="708"/>
          <w:tab w:val="left" w:pos="200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и функции</w:t>
      </w:r>
      <w:r>
        <w:br w:type="page"/>
      </w:r>
    </w:p>
    <w:p>
      <w:pPr>
        <w:pStyle w:val="Normal"/>
        <w:tabs>
          <w:tab w:val="clear" w:pos="708"/>
          <w:tab w:val="left" w:pos="2002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Бирж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ржа (нидерл. beurs, нем. Börse, фр. bourse, итал. bórsa, исп. bolsa, англ. exchange) — юридическое лицо, обеспечивающее регулярное функционирование организованного рынка товаров, валют, ценных бумаг и производных финансовых инструментов. Раньше, биржей называли место или здание, где собираются в определённые часы торговые люди и посредники, биржевые маклеры для заключения сделок с ценными бумагами или товар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эпохи компьютеризации о сделках стороны договаривались устно. Сейчас торги большей частью проходят в электронном виде с использованием специализированных программ. Брокеры в своих интересах или интересах клиентов выставляют в торговые системы заявки на покупку или продажу ценной бумаги (валюты, товара). Эти заявки удовлетворяются встречными заявками других торговцев. Биржа ведёт учет заключённых сделок, организует и гарантирует расчёты, обеспечивает механизм «поставки против платежа» (Delivery against paymen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ычно, биржи получают комиссионный сбор с каждой заключённой сделки, и это основной источник их доходов. Другими источниками могут быть членские взносы, плата за доступ к торгам, продажа биржевой информ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лассификация бирж</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торгуемых активов (инструментов) биржи подразделяются 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оварные (англ. commodity exchange) — постоянно действующий оптовый рынок чистой конкуренции, на котором по определенным правилам совершаются сделки купли-продажи на качественно однородные и легко взаимозаменяемые товар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ондовые - организация, предметом деятельности которой являются обеспечение необходимых условий нормального обращения ценных бумаг, определение их рыночных цен и распространение информации о них, поддержание высокого уровня профессионализма участников рынка ценных бума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лютные это место, где осуществляется свободная купля-продажа национальных валют, исходя из курсового соотношения между ними (котировки), складывающегося на рынке под воздействием спроса и предложения. Этому типу биржи присущи все элементы классической биржевой торговли. Котировки на бирже зависят от покупательной способности обмениваемых валют, которая, в свою очередь, определяется экономической ситуацией в странах-эмитентах. Операции на валютной бирже основаны на конвертируемости валют, обмениваемых на н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ьючерсные— биржа, торговля на которой ведется фьючерсными контрактами. Практически все современные товарные, фондовые и валютные биржи являются фьючерсн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говлю на фьючерсной бирже по сравнению с торговлей реальным товаром на товарной бирже отлича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имущественно фиктивный характер сдел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свенная связь с рынком реального товара через хеджир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ная унификация всех условий контракта, кроме це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ие расчетной палаты в расчетах между покупателем и продавц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пционные - специализирующаяся на торговле долговых финансовых обязательств. Источником дохода опционной биржи служат премии, уплачиваемые клиентами за покупку опцио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всегда существовали и универсальные биржи — биржи, совмещающие организацию торгов различными инструментами в рамках одной организационной структуры (зачастую в разных секциях).</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Устройство бирж</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зных странах и даже в пределах одной страны устройство бирж сильно разнится. Однако, несмотря на различия, удаётся выделить и очертить типичные организационно-структурные признаки построения товарных бирж.</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точки зрения организационно-правовой формы биржи формируются преимущественным образом в виде акционерных обществ. В то же время это могут быть и товарищества, общества с ограниченной ответственностью, смешанные товарищества и даже частные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ще всего биржи представляют собой акционерные общества закрытого типа (ЗАО). Их акции не подлежат свободной продаже. Тем самым руководящие органы биржи имеют возможность отбирать желающих стать акционерами по своему усмотрению, не допускать проникновения в акционерное общество случайных лиц. Такой подход в известной степени оправдывается тем, что биржа оперирует многомиллионными суммами, и поэтому риск проникновения в это дело незнакомых, случайных людей с неизвестной репутацией желательно свести к миниму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организационно-правовыми формами хозяйствования биржи в своём подавляющем большинстве не относятся к государственным организациям (хотя в принципе возможны и государственные биржи), а представляют собой коммерческие предприятия негосударственных форм собственности. Их доходы формируются в основном за счёт поступлений от клиентов, участников оптовой торговли, проводимой бирж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ленами биржи могут быть не только граждане своей страны, но и иностранные граждане и организации (юридические лица), которым в законодательном порядке разрешено заниматься предпринимательской деятельностью. Однако не любой человек и не любая организация могут стать членами биржи. Для этого надо соответствовать требованиям её устава и иметь достаточный стартовый капитал, чтобы уплатить весьма крупный паевой взнос или купить почти столь же дорогое брокерское место на бирже. К тому же членом биржи можно стать только по решению биржевого совета.</w:t>
      </w:r>
    </w:p>
    <w:p>
      <w:pPr>
        <w:pStyle w:val="Heading3"/>
        <w:spacing w:lineRule="auto" w:line="360" w:before="0" w:after="0"/>
        <w:ind w:firstLine="709"/>
        <w:jc w:val="both"/>
        <w:rPr>
          <w:rFonts w:ascii="Times New Roman" w:hAnsi="Times New Roman" w:cs="Times New Roman"/>
          <w:color w:val="000000"/>
          <w:sz w:val="28"/>
          <w:szCs w:val="28"/>
          <w:u w:val="none"/>
          <w:lang w:val="en-US" w:eastAsia="en-US"/>
        </w:rPr>
      </w:pPr>
      <w:r>
        <w:rPr>
          <w:rFonts w:cs="Times New Roman"/>
          <w:color w:val="000000"/>
          <w:sz w:val="28"/>
          <w:szCs w:val="28"/>
          <w:u w:val="none"/>
          <w:lang w:val="en-US" w:eastAsia="en-US"/>
        </w:rPr>
      </w:r>
    </w:p>
    <w:p>
      <w:pPr>
        <w:pStyle w:val="Heading3"/>
        <w:spacing w:lineRule="auto" w:line="360" w:before="0" w:after="0"/>
        <w:ind w:firstLine="709"/>
        <w:jc w:val="both"/>
        <w:rPr>
          <w:color w:val="000000"/>
          <w:sz w:val="28"/>
          <w:szCs w:val="28"/>
          <w:u w:val="none"/>
          <w:lang w:val="en-US" w:eastAsia="en-US"/>
        </w:rPr>
      </w:pPr>
      <w:r>
        <w:rPr>
          <w:color w:val="000000"/>
          <w:sz w:val="28"/>
          <w:szCs w:val="28"/>
          <w:u w:val="none"/>
          <w:lang w:val="en-US" w:eastAsia="en-US"/>
        </w:rPr>
        <w:t>Управление биржей</w:t>
      </w:r>
    </w:p>
    <w:p>
      <w:pPr>
        <w:pStyle w:val="Normal"/>
        <w:spacing w:lineRule="auto" w:line="360" w:before="0" w:after="0"/>
        <w:ind w:firstLine="709"/>
        <w:jc w:val="both"/>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воей организационной форме биржа чаще всего является акционерным обществом. Отсюда следует, что и основные принципы управления на ней сходны с управлением на любом А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биржей осуществляют следующие органы: собрание акционеров, Биржевой Совет (Совет Директоров), Правление, другие органы, создаваемые по решению бирж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высшим органом управления является общее собрание акционеров в дореволюционной России такие собрания именовали сходами биржевого общества. Оно проводится раз в год, и разрыв между годовыми собраниями, как правило, не может превышать 15 месяцев. Общее собрание обычно решает следующие вопрос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тверждает, вносит изменения и дополнения в Уста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тверждает, вносит изменения и дополнения в Положение о Биржевом Совете;</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бирает Биржевой Совет;</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ет и ликвидирует дочерние предприятия, филиалы и представительств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атривает жалобы на Совет Директоро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тверждает годовые отчеты о результатах деятельности биржи, заключение ревизионной комиссии (своеобразный внутренний аудит), счет прибылей и убыт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ежду общими собраниями высшим органом управления является Биржевой Совет. Его численность и персональный состав определяет общее собрание акционеров. В Биржевой Совет входят как представители торгово-промышленных и банковских компаний, являющихся членами биржи, так и не ее члены: представители ученых, деловых и политических кругов. Во главе Биржевого Совета стоит председатель. Все члены Биржевого совета выбираются ее постоянными членами. Если биржа - государственная, то в состав Совета государственные органы, обычно по линии министерства финансов, назначают своих представител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Биржевой Совет вправе решать все вопросы, не отнесенные к исключительной компетенции общего собрания. Его полномочия определяются специальным Положением, а заседания проводятся обычно не реже одного раза в месяц; между его заседаниями повседневной административно-хозяйственной и коммерческой деятельностью руководит Правление с исполнительным директором во главе. К числу функций, непосредственно выполняемых биржевым советом, относятся подготовка материалов к проведению общего собрания членов биржи, руководство работой исполнительной дирекции, регулирование финансовых дел, установление временного режима работы биржи, проведение торгов, наблюдение за котировкой цен, организация отбора и регистрации брокеров и т. д. Решения биржевого совета по этому кругу функций обязательны для всех членов и работников бирж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ржевой Совет определяет политику, правила и нормы биржевой торговли, а за их соблюдением следят специальные комитеты, состоящими из членов биржи. Комитеты отвечают за свою деятельность перед Советом директоров; их члены работают бесплатно. Весь остальной наемный персонал биржи не имеет каких-либо прав по торговле или права голоса. Количество персонала и его обязанности определяются Советом директоров. Персонал выполняет решения и поручения Совета директоров и комитетов, а организационная структура персонала часто соответствует функциям различных комите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о комитетов на разных биржах различно и колеблется от 8 до 40. Наиболее распространенные на биржах комитет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по приему новых члено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по деловой этике;</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блюдательный комитет (рассматривает споры и выносит решения по дисциплинарным вопросам);</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ый комитет (ведет наблюдение за деловой активностью на бирже);</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по новым товарам (изучает потенциальные возможности введения торговли новыми товарами на бирже);</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итет по товарам и качеству (контролирует соответствие действительного качества и характеристик представляемых к торговле товаров);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по процедурам торгового зала (наблюдает за соблюдением правил биржевой торговли в биржевом кольце, определяет режим торговых сесс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перативного руководства повседневной административно-хозяйственной и коммерческо-финансовой деятельностью биржи совет назначает правление или исполнительную дирекцию. В функции этого органа входят организация исполнения решений биржевого совета, решение текущих проблем, возникающих в процессе деятельности биржи, налаживание взаимодействия между подразделениями, быстрое вмешательство при возникновении сбоев, повседневное регулирование биржевых процес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Структура и функц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органов оперативного управления обычно достаточно сложна. Прежде всего, выделяются центральные, внутренние органы биржи и периферийные, внешние. Первые обычно расположены в самом здании биржи, представляют её основной рабочий аппарат, непосредственно организующий и проводящий торги, направляющий и оформляющий сделки. Периферийные органы в отличие от центральных выполняют не основные, а вспомогательные функции предпродажного и послепродажного сервиса, обслуживания клиентов биржи, продавцов и покупателей товара на местах. Они могут находиться в любом уголке страны, где возникает первичный спрос и предложение товара. Такие внешние органы представлены обычно местными отделениями, филиалами бирж и брокерских контор. Они работают на центральную биржу, собирают и принимают заказы на биржевое обслуживание. Работников таких периферийных отделений принято называть брокерами — приёмщиками заказ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ановимся на описании органов биржи и её участников. С этой целью выделим основные части, главные функциональные элементы биржи и охарактеризуем вкратце участников биржевых операций. Брокерские конторы и фирмы подают в торговую систему биржи заявки и способствуют их продвижению к источникам спроса (если это заявки на продажу) и предложения (если это заявки на покупку), то есть заключению сделок. Брокеры выступают в роли посредников между продавцом и покупателем товара, соединяющих их интересы, и одновременно в качестве полномочных представителей, действующих на бирже как доверенные лица владельцев реализуемого товара и его покупателей (слово «брокер» означает «посредник», «комиссионер», «оценщик»). Брокеры имеют свои стационарные места на бирже и являются неотъемлемой частью её струк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 занимающихся биржевым посредничеством от своего имени и за свой счёт, называют в отличие от брокеров дилерами (джобберами). Это физическое лицо или фирма, проводящие биржевые операции в роли участников сдел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ржевые комитеты (комиссии) выполняют определённый, заранее заданный круг функций подготовки и проведения биржевого процесса. Обычно в их число входят комитеты по правилам биржевой торговли, по стандартам и качеству, котировальный комитет, информационные биржевые службы. Это специальные подразделения бирж.</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по правилам занят составлением новых правил и внесением изменений в действующие правила биржевой торговли, подготовкой типовых контрактов, контролем за соблюдением норм и правил, ознакомлением с правилами заинтересованных ли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по стандартам и качеству вырабатывает биржевые стандарты, осуществляет экспертизу качества товаров, представляемых на торги, готовит акты экспертиз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тировальный комитет, исходя из конъюнктуры рынка, ранее осуществлённых сделок, определяет средний уровень и соотношение цен на биржевые товары, то есть проводит котировку товаров. Одновременно он готовит биржевой бюллетень справочных цен. В нем публикуются данные о минимальных и максимальных значениях цен, по которым совершались сделки на бирже. Такой бюллетень служит весомым подспорьем для броке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онные службы обеспечивают движение информации по каналам связи и информационный сервис в соответствии с принятым порядком и технологией проведения биржевого процесса. Сердцевину биржи представляет операционный зал, разделённый на специализированные торговые секции, каждая из которых занята совершением либо определённых видов торговых сделок, либо сделок по группам и видам товаров. На крупных биржах обычно имеется до пяти и более таких сек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ончательное соединение предложения о продаже и заявки на покупку происходит в так называемом биржевом кольце («биржевой яме»), играющем роль главной сцены. Сделки считаются биржевыми, если они заключены публично в пределах этой территор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беспечения денежных операций, сопутствующих сделке, требуемые расчеты проводит расчетная пал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этими основными элементами биржевых структур, характеризующих устройство биржи, в ее состав должна входить биржевая арбитражная комиссия. Она призвана разрешать конфликтные ситуации и тем самым обеспечивать правовой, юридический поряд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ссия может направлять на биржи государственных комиссаров, имеющих право доступа к любой биржевой информации.</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0"/>
        </w:tabs>
        <w:ind w:left="737" w:hanging="17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eastAsia="Calibri" w:cs="Times New Roman"/>
      <w:b/>
      <w:sz w:val="24"/>
      <w:szCs w:val="24"/>
      <w:u w:val="single"/>
    </w:rPr>
  </w:style>
  <w:style w:type="character" w:styleId="WW8Num1z0">
    <w:name w:val="WW8Num1z0"/>
    <w:qFormat/>
    <w:rPr>
      <w:rFonts w:cs="Times New Roma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sz w:val="24"/>
      <w:szCs w:val="24"/>
      <w:u w:val="single"/>
    </w:rPr>
  </w:style>
  <w:style w:type="character" w:styleId="Style14">
    <w:name w:val="Верхний колонтитул Знак"/>
    <w:qFormat/>
    <w:rPr>
      <w:rFonts w:cs="Times New Roman"/>
      <w:sz w:val="22"/>
      <w:szCs w:val="22"/>
      <w:lang w:val="en-US"/>
    </w:rPr>
  </w:style>
  <w:style w:type="character" w:styleId="PageNumber">
    <w:name w:val="Page Number"/>
    <w:rPr>
      <w:rFonts w:cs="Times New Roman"/>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5:00Z</dcterms:created>
  <dc:creator>Admin</dc:creator>
  <dc:description/>
  <cp:keywords/>
  <dc:language>en-US</dc:language>
  <cp:lastModifiedBy>Mage</cp:lastModifiedBy>
  <cp:lastPrinted>2007-09-04T22:47:00Z</cp:lastPrinted>
  <dcterms:modified xsi:type="dcterms:W3CDTF">2011-10-02T20:55:00Z</dcterms:modified>
  <cp:revision>2</cp:revision>
  <dc:subject/>
  <dc:title>Великолукская государственная сельскохозяйственная академия</dc:title>
</cp:coreProperties>
</file>