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4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  <w:t>Содержание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  <w:tab w:val="right" w:pos="9356" w:leader="dot"/>
        </w:tabs>
        <w:spacing w:lineRule="auto" w:line="360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Введени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4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1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Теоретически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сновы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рганизаци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езналичны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7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284" w:hanging="0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 xml:space="preserve">1.1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оняти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экономическо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значени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езналичны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временном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          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енежном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борот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7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1.2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инципы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механизм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езналичны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17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1.3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временны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иды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езналичны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31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2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Анализ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рганизаци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езналичны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А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АКБ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«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иморь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»</w:t>
        <w:tab/>
        <w:t>50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2.1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олитик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анк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рганизаци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езналичны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50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2.2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Анализ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латежног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борот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анк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54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2.3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ценка</w:t>
      </w:r>
      <w:r>
        <w:rPr>
          <w:rFonts w:cs="Nimbus Roman No9 L;Times New Roman" w:ascii="Nimbus Roman No9 L;Times New Roman" w:hAnsi="Nimbus Roman No9 L;Times New Roman"/>
          <w:spacing w:val="-8"/>
          <w:sz w:val="28"/>
          <w:szCs w:val="28"/>
        </w:rPr>
        <w:t xml:space="preserve"> êà÷åñòâà áåçíàëè÷íûõ ðàñ÷åòîâ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58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3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ут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вершенствовани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езналичны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64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4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Заключени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71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5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писок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литературы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74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6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иложени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79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ind w:left="720" w:hanging="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  <w:tab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временны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условия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товарн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енежны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тношения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цесс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купл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даж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казани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услуг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удовлетворени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зличног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од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етензи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бязательст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такж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пределени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ерераспределени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енежны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редст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озникаю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енежны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четы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.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Эт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четы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могу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инимать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как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форму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личны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так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езналичны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Значительную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олю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оставляю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езналичны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четы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н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озникаю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тогд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когд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енежны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четы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изводятс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ез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епосредственног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участи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личны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енег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езналичны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четы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спользуетс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таки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фера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хозяйственны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тношени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как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еализаци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дукци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бо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услуг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;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олучени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озвра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анковски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кредито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;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ыплат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спользовани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фактически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оходо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днак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егодняшни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ень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оссийски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анк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ольше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тепен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риентированы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кредитн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епозитны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меньше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тепен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четны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пераци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.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Чисты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центны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оходы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оссийски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анко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оле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чем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ять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з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евышаю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комиссионны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оходы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тличи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ши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анко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крупны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западны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анк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олучаю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комиссионны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оход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четны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пераци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уровн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поставимом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центны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охода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кредитн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епозитны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пераци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Эт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ущественн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увеличивае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ибыльность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анковског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изнес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нижае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иск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елае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анк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оле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устойчивы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Целью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стояще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боты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являетс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снов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зучени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теори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уществующег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механизм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езналичны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спользуемог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коммерчески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анка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ыявить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кладывающиес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тенденци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блемы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пределить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озможны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правлени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ег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вершенствовани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целью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овышени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ибыльност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анковски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пераци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ускорени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окращению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здержек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бращени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.   </w:t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ab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Èñõîäÿ èç àêòóàëüíîñòè òåìû, ïðè íàïèñàíèè äèïëîìíîé ðàáîòû áûëè ïîñòàâëåíû ñëåäóþùèå çàäà÷è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1. Èçó÷èòü òåîðåòè÷åñêèå è ìåòîäîëîãè÷åñêèå îñíîâû îðãàíèçàöèè áåçíàëè÷íûõ ðàñ÷åòîâ â ÐÔ: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- âûÿâèòü ñóùíîñòü è äàòü õàðàêòåðèñòèêó ñèñòåìû áåçíàëè÷íûõ ðàñ÷åòîâ â ÐÔ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- ðàñêðûòü îñíîâíûå ïðèíöèïû îðãàíèçàöèè áåçíàëè÷íûõ ðàñ÷åòîâ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- ðàññìîòðåòü ôîðìû áåçíàëè÷íûõ ðàñ÷åòîâ è óñëîâèÿ èõ ïðèìåíåíèÿ</w:t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spacing w:val="-6"/>
          <w:sz w:val="28"/>
          <w:szCs w:val="28"/>
        </w:rPr>
        <w:tab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2. Ïðîàíàëèçèðîâàòü îðãàíèçàöèþ ñèñòåìû áåçíàëè÷íûõ ôîðì ðàñ÷åòîâ â ÎÀÎ ÀÊÁ "Ïðèìîðüå":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pacing w:val="-4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4"/>
          <w:sz w:val="28"/>
          <w:szCs w:val="28"/>
        </w:rPr>
        <w:t>- ïðîàíàëèçèðîâàòü è äàòü îöåíêó áåçíàëè÷íûì ðàñ÷åòàì, îñóùåñòâëÿåìûõ áàíêîì;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ïðîâåñòè àíàëèç ôîðìèðîâàíèÿ ðåñóðñíîé è êëèåíòñêîé áàçû áàíêà;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ïðîâåñòè àíàëèç è äàòü îöåíêó ñòðóêòóðû áåçíàëè÷íûõ ôîðì ðàñ÷åòîâ;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âûÿâèòü ïîëîæèòåëüíûå è îòðèöàòåëüíûå ñòîðîíû â ðàáîòå áàíêà ïî îðãàíèçàöèè áåçíàëè÷íûõ ôîðì ðàñ÷åòîâ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Îáúåêòîì èññëåäîâàíèÿ â äèïëîìíîé ðàáîòå ÿâëÿåòñÿ ÎÀÎ ÀÊÁ "Ïðèìîðüå"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åäìåòîì èññëåäîâàíèÿ ÿâëÿþòñÿ áåçíàëè÷íûå ôîðìû ðàñ÷åòîâ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Äèïëîìíàÿ ðàáîòà ñîñòîèò èç òðåõ ãëàâ. Ïåðâàÿ ãëàâà ïîñâÿùåíà îáùèì âîïðîñàì îðãàíèçàöèè áåçíàëè÷íûõ ðàñ÷åòîâ. Âòîðàÿ  ãëàâà  äèïëîìíîé ðàáîòû ñîäåðæèò àíàëèç äåÿòåëüíîñòè ÎÀÎ ÀÊÁ «Ïðèìîðüå» ïî îðãàíèçàöèè áåçíàëè÷íûõ ôîðì ðàñ÷åòîâ. Â íåé äàíà îöåíêà ýôôåêòèâíîñòè îñóùåñòâëåíèÿ áåçíàëè÷íûõ ðàñ÷åòîâ íà èññëåäóåìîì îáúåêòå. Êîëè÷åñòâåííûå è êà÷åñòâåííûå ïîêàçàòåëè ðàáîòû áàíê áûëè ïîäâåðæåíû ýêîíîìè÷åñêîìó àíàëèçó. Â õîäå àíàëèçà èñïîëüçîâàëèñü ðàçëè÷íûå ìåòîäû èññëåäîâàíèÿ, à, èìåííî, ìàòåìàòè÷åñêèå ìåòîäû, ìåòîä ñðàâíåíèÿ, ìåòîä ãðóïïèðîâêè (ñòðóêòóðíîé è àíàëèòè÷åñêîé). Â òðåòüåé ãëàâå âûÿâëåíû ïðîáëåìû è íåäîñòàòêè îñóùåñòâëåíèÿ áåçíàëè÷íûõ ðàñ÷åòîâ, à òàêæå ïðåäîñòàâëåí ðÿä ìåð ïî ñîâåðøåíñòâîâàíèþ ïëàòåæíî-ðàñ÷åòíîé ñèñòåìû, êîòîðûå ìîãóò ïîâûñèòü ðåçóëüòàòèâíîñòü è êà÷åñòâî îñóùåñòâëåíèÿ áåçíàëè÷íûõ ðàñ÷åòîâ â äàííîì íàïðàâëåíèè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è íàïèñàíèè äèïëîìíîé ðàáîòû èñïîëüçîâàëèñü ðàçëè÷íàÿ ó÷åáíàÿ è íàó÷íàÿ ëèòåðàòóðà, ìàòåðèàëû ïå÷àòíûõ ïåðèîäè÷åñêèõ èçäàíèé è Èíòåðíåò-ïóáëèêàöèè, çàêîíîäàòåëüíûå è íîðìàòèâíûå àêòû, êàê îáùåãî õàðàêòåðà, òàê è ðåãóëèðóþùèå áàíêîâñêóþ äåÿòåëüíîñòü. Êðîìå òîãî, èñïîëüçîâàëñÿ âíóòðåííèé ðåãëàìåíò ÎÀÎ ÀÊÁ «Ïðèìîðüå», ðàçðàáîòàííûé íà îñíîâå  ðîññèéñêîãî çàêîíîäàòåëüñòâà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Ñëåäóåò îòìåòèòü, ÷òî ïðîáëåìà îðãàíèçàöèè áåçíàëè÷íûõ ôîðì ðàñ÷åòîâ êîììåð÷åñêèìè áàíêàìè äîñòàòî÷íî õîðîøî îñâåùåíà â ëèòåðàòóðå.  Âñå âûøåïåðå÷èñëåííûå àñïåêòû ïðèíèìàëèñü âî âíèìàíèå ïðè íàïèñàíèè äèïëîìíîé ðàáîòû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bCs/>
          <w:caps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cap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bCs/>
          <w:caps/>
          <w:spacing w:val="-2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caps/>
          <w:spacing w:val="-2"/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both"/>
        <w:rPr>
          <w:rFonts w:ascii="Nimbus Roman No9 L;Times New Roman" w:hAnsi="Nimbus Roman No9 L;Times New Roman" w:cs="Nimbus Roman No9 L;Times New Roman"/>
          <w:b/>
          <w:b/>
          <w:bCs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  <w:t xml:space="preserve">1 </w:t>
      </w: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  <w:t>ТЕОРЕТИЧЕСКИЕ</w:t>
      </w: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  <w:t>ОСНОВЫ</w:t>
      </w: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  <w:t>ОРГАНИЗАЦИИ</w:t>
      </w: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  <w:t>БЕЗНАЛИЧНЫХ</w:t>
      </w: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  <w:t>РАСЧЕТОВ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1.1 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Понятие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и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экономическое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значение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безналичных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расчетов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в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современном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денежном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обороте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 xml:space="preserve">Ýêîíîìèêà ëþáîãî ãîñóäàðñòâà ïðåäñòàâëÿåò ñîáîé øèðîêî-ðàçâåòâëåííóþ ñåòü ðàçëè÷íûõ õîçÿéñòâóþùèõ ñóáúåêòîâ. Îñíîâîé ýòèõ ñâÿçåé ÿâëÿþòñÿ ðàñ÷åòû è ïëàòåæè. È èìåííî ñîçäàíèÿ âûñîêî ýôôåêòèâíîé   íàäåæíîé ïëàòåæíîé ñèñòåìû îáåñïå÷èâàåò ðåàëèçàöèþ èõ ýêîíîìè÷åñêèõ âîçìîæíîñòåé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Ãëàâíûå ñîñòàâëÿþùèå ïëàòåæíîãî îáîðîòà äåëÿò íà íàëè÷íûå è áåçíàëè÷íûå ðàñ÷åòû. Ñåãîäíÿ áåçíàëè÷íûé äåíåæíûé îáîðîò   ïîñòåïåííî  âûòåñíÿþò íàëè÷íî-äåíåæíûå ðàñ÷åòû â  äåíåæíûõ ñèñòåìàõ ðàçëè÷íûõ ñòðàí. Ýòîìó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пособствую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изки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здержк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равнению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личны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чета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ыстрот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существлени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зветвленна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еть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анко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такж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заинтересованность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государств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звити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егодняшни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ень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кол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80 %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латеже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иходитс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езналичны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енежны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боро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. Îñíîâíàÿ äîëÿ ïðîâåäåíèÿ áåçíàëè÷íûõ ðàñ÷åòîâ ïðèõîäèòñÿ íà êîììåð÷åñêèå áàíêè. Èìåííî èì ïðèíàäëåæèò âàæíåéøàÿ ðàñ÷åòíî-ïëàòåæíàÿ ôóíêöèÿ â ïëàòåæíîé ñèñòåìå ãîñóäàðñòâà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è ðàññìîòðåíèè ïîíÿòèÿ áåçíàëè÷íûõ ðàñ÷åòîâ íåîáõîäèìî ðàññìîòðåòü òàêèå òåðìèíû êàê áåçíàëè÷íûå äåíüãè, ðàñ÷åò,  ñèñòåìà áåçíàëè÷íûõ ðàñ÷åòîâ, ïëàòåæíàÿ ñèñòåìà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Áåçíàëè÷íûå äåíüãè – ýòî çàïèñè íà ñ÷åòàõ â áàíêàõ [ñì. 11,  ñ .4]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 xml:space="preserve">Íåñêîëüêî íåîáû÷íî ðàñêðûâàåò ïîíÿòèå áåçíàëè÷íûõ äåíåã Ñ.Â. Ñàðáàø: «Áåçíàëè÷íûå äåíåæíûå ñðåäñòâà – ýòî óïîðÿäî÷åííûå çàêîíîì è äîãîâîðîì áàíêîâñêîãî ñ÷åòà ðåçóëüòàòû ñïåöèàëüíûõ ìàòåìàòè÷åñêèõ îïåðàöèé (ó÷åòíûå çàïèñè), äàþùèå îïðåäåëåííûì ñóáúåêòàì ïðàâî ïîëó÷èòü â îáìåí íà ñîâåðøåíèå ýòèõ îïåðàöèé êàêîé-ëèáî îáúåêò ãðàæäàíñêîãî ïðàâà (âåùü, ðàáîòó, óñëóãó), íå óïëà÷èâàÿ çà íåãî íàëè÷íûõ äåíåã» [ñì. 12,  ñ. 14]. 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Èñõîäÿ èç âûøåïåðå÷èñëåííûõ îïðåäåëåíèé ìîæíî ñäåëàòü âûâîä, ÷òî îïðåäåëåíèå «áåçíàëè÷íûé» íå ïðåäïîëàãàåò ïðèìåíåíèå íàëè÷íûõ äåíåã, à òåðìèí «ðàñ÷åòû» õàðàêòåðèçóåò ïðîöåññ ïîäñ÷åòà äåíåæíûõ îáÿçàòåëüñòâ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«Ðàñ÷åò – äåéñòâèå, â ðåçóëüòàòå êîòîðîãî äåíåæíûå îáÿçàòåëüñòâà ìåæäó äâóìÿ èëè áîëåå ñòîðîíàìè ñ÷èòàþòñÿ âûïîëíåííûìè» [ñì. 7, ñ. 3]. «Ðàñ÷åòû â íàðîäíîì õîçÿéñòâå ïðåäñòàâëÿþò ñîáîé ñîâîêóïíîñòü ýêîíîìè÷åñêèõ – òîâàðíî-äåíåæíûõ îòíîøåíèé, ñâÿçàííûõ ñ âîçíèêíîâåíèåì è óðåãóëèðîâàíèåì âçàèìíûõ òðåáîâàíèé è îáÿçàòåëüñòâ ñóáúåêòîâ ðûíêà â ïðîöåññå îñóùåñòâëåíèÿ õîçÿéñòâåííûõ îïåðàöèé». 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Òàêèì îáðàçîì, òåðìèí «áåçíàëè÷íûå ðàñ÷åòû» ìîæåò áûòü îïðåäåëåí êàê «ïðàâîâûå îòíîøåíèÿ, ïðåäïîñûëêîé âîçíèêíîâåíèÿ êîòîðûõ ÿâëÿåòñÿ ïðàâî òðåáîâàíèÿ âëàäåëüöà ñ÷åòà îïðåäåëåííîé äåíåæíîé ñóììû ïî óêàçàííûì ðåêâèçèòàì â îïðåäåëåííûé ñðîê è çà âîçíàãðàæäåíèå, à òàêæå êîððåñïîíäèðóþùàÿ äàííîìó ïðàâó îáÿçàííîñòü áàíêà» [ñì. 14,  ñ. 4]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Ñèñòåìà áåçíàëè÷íûõ ðàñ÷åòîâ â Ðîññèéñêîé Ôåäåðàöèè ïðåäñòàâëÿåò ñîáîé ñîâîêóïíîñòü ãîñóäàðñòâåííûõ çàêîíîâ è ïðàâèë, ðåãóëèðóþùèõ ìåõàíèçì îðãàíèçàöèè ðàñ÷åòîâ â íàðîäíîì õîçÿéñòâå, è ñîâîêóïíîñòü áàíêîâñêèõ èëè èíûõ ó÷ðåæäåíèé, îáåñïå÷èâàþùèõ ïðîâåäåíèå ïëàòåæåé è êîíòðîëü çà èõ ïðàâèëüíûì îñóùåñòâëåíèåì. Ýëåìåíòàìè ñèñòåìû áåçíàëè÷íûõ ðàñ÷åòîâ ÿâëÿþòñÿ: ïðèíöèïû îðãàíèçàöèè áåçíàëè÷íûõ ðàñ÷åòîâ, ôîðìû ðàñ÷åòîâ, ñïîñîáû ïëàòåæà, èíñòðóìåíòû ðàñ÷åòîâ  è ñîîòâåòñòâóþùèé äîêóìåíòîîáîðîò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Òåðìèí ïëàòåæíàÿ ñèñòåìà âîøåë â îáèõîä áàíêîâñêèõ ðàáîòíèêîâ âî âòîðîé ïîëîâèíå 1990-õ ãîäîâ, è îí ïî ñóòè çàìåíèë ðàíåå ïðèìåíÿâøèéñÿ òåðìèí «ñèñòåìà áåçíàëè÷íûõ ðàñ÷åòîâ». Ïðèâåäåì íåñêîëüêî îïðåäåëåíèé ïëàòåæíîé ñèñòåì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ñîâîêóïíîñòü ïðàâèë, ó÷ðåæäåíèé è òåõíè÷åñêèõ ìåõàíèçìîâ äëÿ ïåðåâîäà äåíåã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íàáîð ìåõàíèçìîâ äëÿ âûïîëíåíèÿ îáÿçàòåëüñòâ, ïðèíèìàåìûõ õîçÿéñòâóþùèìè ñóáúåêòàìè ïðè ïðèîáðåòåíèè èìè ìàòåðèàëüíûõ èëè ôèíàíñîâûõ ðåñóðñîâ [ñì. 36, ñ. 11]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íàáîð ìåõàíèçìîâ, îñóùåñòâëÿþùèé ïåðåìåùåíèå äåíåæíûõ ôîíäîâ  èíñòðóìåíòàðèé, ÷åðåç êîòîðûé â äåíåæíîì âûðàæåíèè ðåàëèçóþòñÿ ïåðåäà÷è ñòîèìîñòåé â ðàìêàõ âçÿòûõ îáÿçàòåëüñòâ [ñì. 11, ñ. 16]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ñîâîêóïíîñòü àäåêâàòíîãî ïðîãðàììíîãî îáåñïå÷åíèÿ, ëèíèé ñâÿçè, âû÷èñëèòåëüíûõ ìîùíîñòåé, îðãàíèçàöèé ðàáîò, ýêîíîìè÷åñêîãî è ïðàâîâîãî îáåñïå÷åíèÿ äëÿ ïåðåâîäà äåíåã [ñì. 12,  ñ. 10]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ûõîäèò ïîíÿòèå ïëàòåæíîé ñèñòåìû øèðå è ñëîæíåé ïîíÿòèÿ áåçíàëè÷íûõ ðàñ÷åòîâ, ïîñêîëüêó ïëàòåæíàÿ ñèñòåìà âêëþ÷àåò íå òîëüêî îáúåêò (äåíüãè), íî è ïðîöåäóðû ñ ýòèì îáúåêòîì, è ñóáúåêòû, âûïîëíÿþùèå ýòè ïðîöåäóðû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Òàêèì îáðàçîì, ïëàòåæíàÿ ñèñòåìà ïðåäñòàâëÿåò ñîáîé ñîâîêóïíîñòü ïðàâèë, ó÷ðåæäåíèé è òåõíè÷åñêèõ ìåõàíèçìîâ äëÿ ïåðåâîäà äåíåã. 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Ñèñòåìó áåçíàëè÷íûõ ðàñ÷åòîâ ìîæíî îïðåäåëèòü êàê ñîâîêóïíîñòü ïðèâèë è ó÷ðåæäåíèé, ôîðìèðóþùèõ ìåõàíèçì áåçíàëè÷íûõ ðàñ÷åòîâ è îáåñïå÷èâàþùèõ èõ ïðîâåäåíèå.  Ýòè îïðåäåëåíèÿ ïîêàçûâàþò íåêîòîðîþ òîæäåñòâåííîñòü, ïðååìñòâåííîñòü äàííûõ ïîíÿòèé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Çíà÷åíèå áåçíàëè÷íûõ ðàñ÷åòîâ â óñëîâèÿõ ãëîáàëèçàöèè ôèíàíñîâûõ ðûíêîâ, óñêîðåíèè îáîðà÷èâàåìîñòè äåíåæíûõ ñðåäñòâ óìååò áîëüøå çíà÷åíèå äëÿ ñîâðåìåííîé ýêîíîìèêè òàê êàê: 1) áåçíàëè÷íûå ðàñ÷åòû ñïîñîáñòâóþò êîíöåíòðàöèè äåíåæíûõ ðåñóðñîâ â áàíêàõ. Âðåìåííî ñâîáîäíûå äåíåæíûå ñðåäñòâà ïðåäïðèÿòèé, õðàíÿùèåñÿ â áàíêàõ, ÿâëÿþòñÿ îäíèì èç èñòî÷íèêîâ êðåäèòîâàíèÿ; 2) áåçíàëè÷íûå ðàñ÷åòû ñïîñîáñòâóþò íîðìàëüíîìó êðóãîîáîðîòó ñðåäñòâ â íàðîäíîì õîçÿéñòâå; 3) ÷åòêîå ðàçãðàíè÷åíèå áåçíàëè÷íîãî è íàëè÷íîãî äåíåæíîãî îáîðîòîâ ñîçäàåò óñëîâèÿ, îáëåã÷àþùèå ïëàíèðîâàíèå äåíåæíîãî îáðàùåíèÿ è áåçíàëè÷íîãî äåíåæíîãî îáîðîòà. Ðàñøèðåíèå ñôåðû áåçíàëè÷íîãî îáîðîòà ïîçâîëÿåò áîëåå òî÷íî îïðåäåëÿòü ðàçìåðû ýìèññèè è èçúÿòèÿ íàëè÷íûõ äåíåã èç îáðàùåíèÿ. Â Ðîññèéñêîé Ôåäåðàöèè áåçíàëè÷íûå ðàñ÷åòû îñóùåñòâëÿþòñÿ ÷åðåç ïëàòåæíóþ ñèñòåìó Áàíêà Ðîññèè è ÷àñòíûå ïëàòåæíûå ñèñòåìû, êîòîðûå ïðåäñòàâëåíû âíóòðèáàíêîâñêèìè ïëàòåæíûìè ñèñòåìàìè äëÿ ðàñ÷åòîâ ìåæäó ïîäðàçäåëåíèÿìè îäíîé êðåäèòíîé îðãàíèçàöèè, ïëàòåæíûìè ñèñòåìàìè êðåäèòíûõ îðãàíèçàöèé äëÿ ðàñ÷åòîâ ïî êîððåñïîíäåíòñêèì ñ÷åòàì, îòêðûòûì â äðóãèõ êðåäèòíûõ îðãàíèçàöèÿõ, ïëàòåæíûìè ñèñòåìàìè ðàñ÷åòíûõ íåáàíêîâñêèõ êðåäèòíûõ îðãàíèçàöèé, à òàêæå ñèñòåìàìè ðàñ÷åòîâ ìåæäó êëèåíòàìè îäíîãî ïîäðàçäåëåíèÿ êðåäèòíîé îðãàíèçàöèè (ôèëèàëà) (ñì. Ðèñóíîê  1.1). Ïëàòåæíàÿ ñèñòåìà Áàíêà  Ðîññèè è ÷àñòíûå ïëàòåæíûå ñèñòåìû äåéñòâóþò íà îñíîâàíèè Ãðàæäàíñêîãî êîäåêñà ÐÔ, Ôåäåðàëüíûõ çàêîíîâ «Î Öåíòðàëüíîì áàíêå Ðîññèéñêîé Ôåäåðàöèè (Áàíêå Ðîññèè)» è «Î áàíêàõ è áàíêîâñêîé äåÿòåëüíîñòè», äðóãèõ ôåäåðàëüíûõ çàêîíîâ, â òàêæå íîðìàòèâíûõ àêòàõ Áàíêà Ðîññèè.  Òàê, â ÃÊ ÐÔ îïðåäåëåíû óñëîâèÿ äîãîâîðîâ áàíêîâñêîãî âêëàäà è áàíêîâñêîãî ñ÷åòà (ãë.45), âêëþ÷àþùèå òàéíó áàíêîâñêîãî ñ÷åòà, î÷åðåäíîñòü ñïèñàíèÿ äåíåæíûõ ñðåäñòâ ñî ñ÷åòîâ ïðè íåäîñòàòî÷íîñòè äåíåæíûõ ñðåäñòâ íà ñ÷åòå äëÿ óäîâëåòâîðåíèÿ âñåõ ïðåäúÿâëåííûõ ê íåìó òðåáîâàíèé (ñò. 855), ñðîêè ïðîâåäåíèÿ îïåðàöèé ïî ñ÷åòó, ôîðìû ðàñ÷åòîâ (ãë. 46) è îòâåòñòâåííîñòü ó÷àñòíèêîâ çà ïðîâåäåíèå ïëàòåæà. Äëÿ ïðîâåäåíèÿ ìåæáàíêîâñêèõ ðàñ÷åòîâ Ïîëîæåíèåì ¹ 2Ï Áàíêà Ðîññèè  «Î áåçíàëè÷íûõ ðàñ÷åòàõ â Ðîññèéñêîé Ôåäåðàöèè»  îò 3 îêòÿáðÿ 2002 ãîäà ïðåäóñìîòðåíû ñëåäóþùèå  ïëàòåæíûå ñèñòåìû: ïëàòåæíûå ñèñòåìû Áàíêà Ðîññèè, c÷åòà «Ëîðî-Íîñòðî», ìåæôèëèàëüíûå ðàñ÷åòû, êëèðèíã,  ïëàòåæíûå ñèñòåìû ñ èñïîëüçîâàíèåì áàíêîâñêèõ ïëàñòèêîâûõ êàðò. Ðàñêðîåì ñóùíîñòü êàæäîé èç ïðèâåäåííûõ ñèñòåì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Ñõåìà áåçíàëè÷íûõ ðàñ÷¸òîâ â Ðîññèè</w:t>
      </w:r>
    </w:p>
    <w:p>
      <w:pPr>
        <w:pStyle w:val="Normal"/>
        <w:tabs>
          <w:tab w:val="clear" w:pos="709"/>
          <w:tab w:val="left" w:pos="240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</w:r>
    </w:p>
    <w:p>
      <w:pPr>
        <w:pStyle w:val="Normal"/>
        <w:tabs>
          <w:tab w:val="clear" w:pos="709"/>
          <w:tab w:val="left" w:pos="240" w:leader="none"/>
          <w:tab w:val="left" w:pos="6180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 xml:space="preserve">Ðàñ÷¸òû, ïðîâîäèìûå                                                                    Ðàñ÷¸òû ïðîâîäèìûå áàíêàìè è </w:t>
      </w:r>
    </w:p>
    <w:p>
      <w:pPr>
        <w:pStyle w:val="Normal"/>
        <w:tabs>
          <w:tab w:val="clear" w:pos="709"/>
          <w:tab w:val="left" w:pos="240" w:leader="none"/>
          <w:tab w:val="left" w:pos="6180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áåç ó÷àñòèÿ êðåäèòíûõ                                                        äðóãèìè êðåäèòíûìè îðãàíèçàöèÿìè:</w:t>
      </w:r>
    </w:p>
    <w:p>
      <w:pPr>
        <w:pStyle w:val="Normal"/>
        <w:tabs>
          <w:tab w:val="clear" w:pos="709"/>
          <w:tab w:val="left" w:pos="240" w:leader="none"/>
          <w:tab w:val="left" w:pos="6720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1"/>
          <w:szCs w:val="21"/>
        </w:rPr>
        <w:t xml:space="preserve">        </w:t>
      </w:r>
      <w:r>
        <w:rPr>
          <w:rFonts w:cs="Nimbus Roman No9 L;Times New Roman" w:ascii="Nimbus Roman No9 L;Times New Roman" w:hAnsi="Nimbus Roman No9 L;Times New Roman"/>
          <w:sz w:val="21"/>
          <w:szCs w:val="21"/>
        </w:rPr>
        <w:t>îðãàíèçàöèé</w:t>
        <w:tab/>
        <w:t>áðóòòî è íåòòî- ðàñ÷¸òû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1"/>
          <w:szCs w:val="21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7980</wp:posOffset>
                </wp:positionH>
                <wp:positionV relativeFrom="paragraph">
                  <wp:posOffset>35560</wp:posOffset>
                </wp:positionV>
                <wp:extent cx="452120" cy="272415"/>
                <wp:effectExtent l="0" t="4445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216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2.8pt" to="62.95pt,2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00100</wp:posOffset>
                </wp:positionH>
                <wp:positionV relativeFrom="paragraph">
                  <wp:posOffset>35560</wp:posOffset>
                </wp:positionV>
                <wp:extent cx="738505" cy="196215"/>
                <wp:effectExtent l="1270" t="5080" r="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8pt" to="121.1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38830</wp:posOffset>
                </wp:positionH>
                <wp:positionV relativeFrom="paragraph">
                  <wp:posOffset>35560</wp:posOffset>
                </wp:positionV>
                <wp:extent cx="1004570" cy="196215"/>
                <wp:effectExtent l="0" t="5080" r="127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2.8pt" to="341.95pt,1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62170</wp:posOffset>
                </wp:positionH>
                <wp:positionV relativeFrom="paragraph">
                  <wp:posOffset>35560</wp:posOffset>
                </wp:positionV>
                <wp:extent cx="252095" cy="272415"/>
                <wp:effectExtent l="635" t="3810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.8pt" to="386.9pt,2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00700</wp:posOffset>
                </wp:positionH>
                <wp:positionV relativeFrom="paragraph">
                  <wp:posOffset>35560</wp:posOffset>
                </wp:positionV>
                <wp:extent cx="233680" cy="215265"/>
                <wp:effectExtent l="3810" t="381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8pt" to="459.3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15" w:leader="none"/>
          <w:tab w:val="left" w:pos="6510" w:leader="none"/>
          <w:tab w:val="left" w:pos="7965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ab/>
        <w:tab/>
        <w:t xml:space="preserve">                 (</w:t>
      </w:r>
    </w:p>
    <w:p>
      <w:pPr>
        <w:pStyle w:val="Normal"/>
        <w:tabs>
          <w:tab w:val="clear" w:pos="709"/>
          <w:tab w:val="left" w:pos="1875" w:leader="none"/>
          <w:tab w:val="center" w:pos="4819" w:leader="none"/>
          <w:tab w:val="left" w:pos="7170" w:leader="none"/>
          <w:tab w:val="right" w:pos="10260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 xml:space="preserve">Ïóò¸ì </w:t>
        <w:tab/>
        <w:t>Ïîñðåäñòâîì          Âíóòðèáàíêîâñêèå            Ìåæôèëèàëüíûå            Ìåæáàíêîâñêèå</w:t>
      </w:r>
    </w:p>
    <w:p>
      <w:pPr>
        <w:pStyle w:val="Normal"/>
        <w:tabs>
          <w:tab w:val="clear" w:pos="709"/>
          <w:tab w:val="left" w:pos="1875" w:leader="none"/>
          <w:tab w:val="left" w:pos="4275" w:leader="none"/>
          <w:tab w:val="left" w:pos="7545" w:leader="none"/>
          <w:tab w:val="left" w:pos="8670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57245</wp:posOffset>
                </wp:positionH>
                <wp:positionV relativeFrom="paragraph">
                  <wp:posOffset>136525</wp:posOffset>
                </wp:positionV>
                <wp:extent cx="885825" cy="695325"/>
                <wp:effectExtent l="0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5pt,10.75pt" to="334.05pt,6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023995</wp:posOffset>
                </wp:positionH>
                <wp:positionV relativeFrom="paragraph">
                  <wp:posOffset>136525</wp:posOffset>
                </wp:positionV>
                <wp:extent cx="219075" cy="638175"/>
                <wp:effectExtent l="11430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10.75pt" to="334.05pt,6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Nimbus Roman No9 L;Times New Roman" w:ascii="Nimbus Roman No9 L;Times New Roman" w:hAnsi="Nimbus Roman No9 L;Times New Roman"/>
          <w:sz w:val="21"/>
          <w:szCs w:val="21"/>
        </w:rPr>
        <w:t>âçàèìíûõ</w:t>
        <w:tab/>
        <w:t>îáîðîòíûõ              ðàñ÷¸òû (ïëàòåëüùèê            ðàñ÷¸òû</w:t>
        <w:tab/>
        <w:t>ðàñ÷¸òû ïî</w:t>
      </w:r>
    </w:p>
    <w:p>
      <w:pPr>
        <w:pStyle w:val="Normal"/>
        <w:tabs>
          <w:tab w:val="clear" w:pos="709"/>
          <w:tab w:val="left" w:pos="915" w:leader="none"/>
          <w:tab w:val="left" w:pos="1875" w:leader="none"/>
          <w:tab w:val="left" w:pos="4275" w:leader="none"/>
          <w:tab w:val="left" w:pos="8295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ðàñ÷¸òîâ</w:t>
        <w:tab/>
        <w:tab/>
        <w:t>äîêóìåíòîâ             è ïîëó÷àòåëü ñðåäñòâ                                        êîððåñïîíäåíòñêèì</w:t>
      </w:r>
    </w:p>
    <w:p>
      <w:pPr>
        <w:pStyle w:val="Normal"/>
        <w:tabs>
          <w:tab w:val="clear" w:pos="709"/>
          <w:tab w:val="left" w:pos="915" w:leader="none"/>
          <w:tab w:val="left" w:pos="1875" w:leader="none"/>
          <w:tab w:val="left" w:pos="4275" w:leader="none"/>
          <w:tab w:val="left" w:pos="8295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(êëèðèíãà,</w:t>
        <w:tab/>
        <w:t>(âåêñåëåé,                îáñëóæèâàþòñÿ                                             îòíîøåíèÿì (70,2%)</w:t>
      </w:r>
    </w:p>
    <w:p>
      <w:pPr>
        <w:pStyle w:val="Normal"/>
        <w:tabs>
          <w:tab w:val="clear" w:pos="709"/>
          <w:tab w:val="left" w:pos="915" w:leader="none"/>
          <w:tab w:val="left" w:pos="1875" w:leader="none"/>
          <w:tab w:val="left" w:pos="4275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81880</wp:posOffset>
                </wp:positionH>
                <wp:positionV relativeFrom="paragraph">
                  <wp:posOffset>68580</wp:posOffset>
                </wp:positionV>
                <wp:extent cx="833120" cy="346075"/>
                <wp:effectExtent l="635" t="4445" r="190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304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5.4pt" to="449.95pt,3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15000</wp:posOffset>
                </wp:positionH>
                <wp:positionV relativeFrom="paragraph">
                  <wp:posOffset>68580</wp:posOffset>
                </wp:positionV>
                <wp:extent cx="0" cy="346075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4pt" to="450pt,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Nimbus Roman No9 L;Times New Roman" w:ascii="Nimbus Roman No9 L;Times New Roman" w:hAnsi="Nimbus Roman No9 L;Times New Roman"/>
          <w:sz w:val="21"/>
          <w:szCs w:val="21"/>
        </w:rPr>
        <w:t>íåòòèíãà)</w:t>
        <w:tab/>
        <w:t>âàððàíòîâ è ä.ð)                        îäíèì áàíêîì</w:t>
      </w:r>
    </w:p>
    <w:p>
      <w:pPr>
        <w:pStyle w:val="Normal"/>
        <w:tabs>
          <w:tab w:val="clear" w:pos="709"/>
          <w:tab w:val="left" w:pos="4275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0" cy="2393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6pt" to="9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1729105" cy="287020"/>
                <wp:effectExtent l="1270" t="508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08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6pt" to="145.1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imbus Roman No9 L;Times New Roman" w:cs="Nimbus Roman No9 L;Times New Roman" w:ascii="Nimbus Roman No9 L;Times New Roman" w:hAnsi="Nimbus Roman No9 L;Times New Roman"/>
          <w:sz w:val="21"/>
          <w:szCs w:val="21"/>
        </w:rPr>
        <w:t xml:space="preserve">                                                                     </w:t>
      </w:r>
      <w:r>
        <w:rPr>
          <w:rFonts w:cs="Nimbus Roman No9 L;Times New Roman" w:ascii="Nimbus Roman No9 L;Times New Roman" w:hAnsi="Nimbus Roman No9 L;Times New Roman"/>
          <w:sz w:val="21"/>
          <w:szCs w:val="21"/>
        </w:rPr>
        <w:t>èëè ôèëèàëîì)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</w:r>
    </w:p>
    <w:p>
      <w:pPr>
        <w:pStyle w:val="Normal"/>
        <w:tabs>
          <w:tab w:val="clear" w:pos="709"/>
          <w:tab w:val="left" w:pos="2115" w:leader="none"/>
          <w:tab w:val="center" w:pos="5193" w:leader="none"/>
          <w:tab w:val="left" w:pos="6570" w:leader="none"/>
          <w:tab w:val="left" w:pos="7950" w:leader="none"/>
          <w:tab w:val="left" w:pos="9405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Âíóòðèõîçÿé-</w:t>
        <w:tab/>
        <w:t xml:space="preserve">  Ìåæõîçÿéñò-              Ìåæäó ïîä-         Ìåæäó        Ïî ïðÿìûì       ×åðåç òðåòüþ</w:t>
      </w:r>
    </w:p>
    <w:p>
      <w:pPr>
        <w:pStyle w:val="Normal"/>
        <w:tabs>
          <w:tab w:val="clear" w:pos="709"/>
          <w:tab w:val="left" w:pos="2115" w:leader="none"/>
          <w:tab w:val="left" w:pos="4725" w:leader="none"/>
          <w:tab w:val="left" w:pos="6570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ñòâåííûå (ìåæäó</w:t>
        <w:tab/>
        <w:t xml:space="preserve">  âåííûå (ìåæäó           ðàçäåëåíè-          ïîäðàçäå-    (ìåæäó äâóìÿ     êðåäèòíóþ</w:t>
      </w:r>
    </w:p>
    <w:p>
      <w:pPr>
        <w:pStyle w:val="Normal"/>
        <w:tabs>
          <w:tab w:val="clear" w:pos="709"/>
          <w:tab w:val="left" w:pos="9105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ïîäðàçäåëåíèÿìè       ïðåäïðèÿòèÿìè          ÿìè îäíîãî          ëåíèÿìè       áàíêàìè)          îðãàíèçàöèþ</w:t>
      </w:r>
    </w:p>
    <w:p>
      <w:pPr>
        <w:pStyle w:val="Normal"/>
        <w:tabs>
          <w:tab w:val="clear" w:pos="709"/>
          <w:tab w:val="left" w:pos="2175" w:leader="none"/>
          <w:tab w:val="left" w:pos="4710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19805</wp:posOffset>
                </wp:positionH>
                <wp:positionV relativeFrom="paragraph">
                  <wp:posOffset>45720</wp:posOffset>
                </wp:positionV>
                <wp:extent cx="2038350" cy="515620"/>
                <wp:effectExtent l="0" t="5080" r="127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83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3.6pt" to="437.6pt,4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00245</wp:posOffset>
                </wp:positionH>
                <wp:positionV relativeFrom="paragraph">
                  <wp:posOffset>45720</wp:posOffset>
                </wp:positionV>
                <wp:extent cx="1057275" cy="515620"/>
                <wp:effectExtent l="635" t="4445" r="254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73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3.6pt" to="437.55pt,4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71795</wp:posOffset>
                </wp:positionH>
                <wp:positionV relativeFrom="paragraph">
                  <wp:posOffset>45720</wp:posOffset>
                </wp:positionV>
                <wp:extent cx="85725" cy="515620"/>
                <wp:effectExtent l="25400" t="127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5pt,3.6pt" to="437.55pt,4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Nimbus Roman No9 L;Times New Roman" w:ascii="Nimbus Roman No9 L;Times New Roman" w:hAnsi="Nimbus Roman No9 L;Times New Roman"/>
          <w:sz w:val="21"/>
          <w:szCs w:val="21"/>
        </w:rPr>
        <w:t>ïðåäïðèÿòèÿ               è îðãàíèçàöèÿìè)       êîììåð÷åñ-        Öåíòðàëü-</w:t>
      </w:r>
    </w:p>
    <w:p>
      <w:pPr>
        <w:pStyle w:val="Normal"/>
        <w:tabs>
          <w:tab w:val="clear" w:pos="709"/>
          <w:tab w:val="left" w:pos="6405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îðãàíèçàöèè)                                                   êîãî áàíêà           íîãî áàíêà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1"/>
          <w:szCs w:val="21"/>
        </w:rPr>
        <w:t xml:space="preserve">                                                                             </w:t>
      </w:r>
      <w:r>
        <w:rPr>
          <w:rFonts w:cs="Nimbus Roman No9 L;Times New Roman" w:ascii="Nimbus Roman No9 L;Times New Roman" w:hAnsi="Nimbus Roman No9 L;Times New Roman"/>
          <w:sz w:val="21"/>
          <w:szCs w:val="21"/>
        </w:rPr>
        <w:t>(29,8%)               ÐÔ</w:t>
      </w:r>
    </w:p>
    <w:p>
      <w:pPr>
        <w:pStyle w:val="Normal"/>
        <w:tabs>
          <w:tab w:val="clear" w:pos="709"/>
          <w:tab w:val="left" w:pos="6915" w:leader="none"/>
          <w:tab w:val="left" w:pos="8880" w:leader="none"/>
        </w:tabs>
        <w:rPr>
          <w:rFonts w:ascii="Nimbus Roman No9 L;Times New Roman" w:hAnsi="Nimbus Roman No9 L;Times New Roman" w:eastAsia="Nimbus Roman No9 L;Times New Roman" w:cs="Nimbus Roman No9 L;Times New Roman"/>
          <w:sz w:val="21"/>
          <w:szCs w:val="21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1"/>
          <w:szCs w:val="21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85" w:leader="none"/>
          <w:tab w:val="left" w:pos="7545" w:leader="none"/>
          <w:tab w:val="left" w:pos="8880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1"/>
          <w:szCs w:val="21"/>
        </w:rPr>
        <w:t xml:space="preserve">                                                                                   </w:t>
      </w:r>
      <w:r>
        <w:rPr>
          <w:rFonts w:cs="Nimbus Roman No9 L;Times New Roman" w:ascii="Nimbus Roman No9 L;Times New Roman" w:hAnsi="Nimbus Roman No9 L;Times New Roman"/>
          <w:sz w:val="21"/>
          <w:szCs w:val="21"/>
        </w:rPr>
        <w:t xml:space="preserve">Öåíòðàëüíûé                 Êðóïíûé </w:t>
        <w:tab/>
        <w:t xml:space="preserve">          Êëèðèíãîâóþ</w:t>
      </w:r>
    </w:p>
    <w:p>
      <w:pPr>
        <w:pStyle w:val="Normal"/>
        <w:tabs>
          <w:tab w:val="clear" w:pos="709"/>
          <w:tab w:val="center" w:pos="5193" w:leader="none"/>
          <w:tab w:val="left" w:pos="7485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Ïðèìå÷àíèå.                                                            áàíê ÐÔ -                      êîììåð÷åñêèé          ïàëàòó ( 2,1%)</w:t>
      </w:r>
    </w:p>
    <w:p>
      <w:pPr>
        <w:pStyle w:val="Normal"/>
        <w:tabs>
          <w:tab w:val="clear" w:pos="709"/>
          <w:tab w:val="center" w:pos="5193" w:leader="none"/>
          <w:tab w:val="left" w:pos="7680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09645</wp:posOffset>
                </wp:positionH>
                <wp:positionV relativeFrom="paragraph">
                  <wp:posOffset>107950</wp:posOffset>
                </wp:positionV>
                <wp:extent cx="1876425" cy="447675"/>
                <wp:effectExtent l="0" t="5080" r="1270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632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5pt,8.5pt" to="424.05pt,4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05095</wp:posOffset>
                </wp:positionH>
                <wp:positionV relativeFrom="paragraph">
                  <wp:posOffset>107950</wp:posOffset>
                </wp:positionV>
                <wp:extent cx="180975" cy="447675"/>
                <wp:effectExtent l="6985" t="1905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5pt,8.5pt" to="424.05pt,4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Nimbus Roman No9 L;Times New Roman" w:ascii="Nimbus Roman No9 L;Times New Roman" w:hAnsi="Nimbus Roman No9 L;Times New Roman"/>
          <w:sz w:val="21"/>
          <w:szCs w:val="21"/>
        </w:rPr>
        <w:t>Óäåëüíûé âåñ ðàñ÷¸òîâ ïîêàçàí                             íàöèîíàëüíàÿ</w:t>
        <w:tab/>
        <w:t xml:space="preserve">           áàíê</w:t>
      </w:r>
    </w:p>
    <w:p>
      <w:pPr>
        <w:pStyle w:val="Normal"/>
        <w:tabs>
          <w:tab w:val="clear" w:pos="709"/>
          <w:tab w:val="left" w:pos="5160" w:leader="none"/>
          <w:tab w:val="left" w:pos="9195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èñõîäÿ èç ñóììû îñóùåñòâë¸ííûõ                       ïëàò¸æíàÿ ñèñòåìà</w:t>
        <w:tab/>
      </w:r>
    </w:p>
    <w:p>
      <w:pPr>
        <w:pStyle w:val="Normal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ïëàòåæåé ïî äàííûì  ãîäîâîãî îò÷¸òà                   (60,8%)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Áàíêà Ðîññèè çà 1999ã.</w:t>
      </w:r>
    </w:p>
    <w:p>
      <w:pPr>
        <w:pStyle w:val="Normal"/>
        <w:tabs>
          <w:tab w:val="clear" w:pos="709"/>
          <w:tab w:val="left" w:pos="7905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Äîëÿ ðàñ÷¸òîâ  ïî ìåæáàí-                                Ñ ó÷àñòèåì Öåíòðàëüíîãî     Áåç ó÷àñòèÿ Öåíòðàëüíîãî</w:t>
      </w:r>
    </w:p>
    <w:p>
      <w:pPr>
        <w:pStyle w:val="Normal"/>
        <w:tabs>
          <w:tab w:val="clear" w:pos="709"/>
          <w:tab w:val="left" w:pos="4695" w:leader="none"/>
          <w:tab w:val="left" w:pos="7905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>êîâñêèì</w:t>
        <w:tab/>
        <w:t xml:space="preserve">áàíêà ÐÔ                                  áàíêà ÐÔ 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1"/>
          <w:szCs w:val="21"/>
        </w:rPr>
        <w:t xml:space="preserve">                                                                              </w:t>
      </w:r>
      <w:r>
        <w:rPr>
          <w:rFonts w:cs="Nimbus Roman No9 L;Times New Roman" w:ascii="Nimbus Roman No9 L;Times New Roman" w:hAnsi="Nimbus Roman No9 L;Times New Roman"/>
          <w:sz w:val="21"/>
          <w:szCs w:val="21"/>
        </w:rPr>
        <w:t>- áåç äåïîíèðîâàíèÿ               - ñ äåïîíèðîâàíèåì</w:t>
      </w:r>
    </w:p>
    <w:p>
      <w:pPr>
        <w:pStyle w:val="Normal"/>
        <w:tabs>
          <w:tab w:val="clear" w:pos="709"/>
          <w:tab w:val="left" w:pos="7875" w:leader="none"/>
        </w:tabs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1"/>
          <w:szCs w:val="21"/>
        </w:rPr>
        <w:t xml:space="preserve">                                                                              </w:t>
      </w:r>
      <w:r>
        <w:rPr>
          <w:rFonts w:cs="Nimbus Roman No9 L;Times New Roman" w:ascii="Nimbus Roman No9 L;Times New Roman" w:hAnsi="Nimbus Roman No9 L;Times New Roman"/>
          <w:sz w:val="21"/>
          <w:szCs w:val="21"/>
        </w:rPr>
        <w:t xml:space="preserve">ñðåäñòâ â ïàëàòå -                    ñðåäñòâ â ïàëàòå - </w:t>
      </w:r>
    </w:p>
    <w:p>
      <w:pPr>
        <w:pStyle w:val="Normal"/>
        <w:tabs>
          <w:tab w:val="clear" w:pos="709"/>
          <w:tab w:val="left" w:pos="4800" w:leader="none"/>
          <w:tab w:val="left" w:pos="7695" w:leader="none"/>
        </w:tabs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1"/>
          <w:szCs w:val="21"/>
        </w:rPr>
        <w:t xml:space="preserve">                                                                 </w:t>
      </w:r>
      <w:r>
        <w:rPr>
          <w:rFonts w:cs="Nimbus Roman No9 L;Times New Roman" w:ascii="Nimbus Roman No9 L;Times New Roman" w:hAnsi="Nimbus Roman No9 L;Times New Roman"/>
          <w:sz w:val="21"/>
          <w:szCs w:val="21"/>
        </w:rPr>
        <w:t>1 ìîäåëü êëèðèíã                    2 ìîäåëü êëèðèíãà</w:t>
      </w:r>
    </w:p>
    <w:p>
      <w:pPr>
        <w:pStyle w:val="Normal"/>
        <w:tabs>
          <w:tab w:val="clear" w:pos="709"/>
          <w:tab w:val="left" w:pos="4800" w:leader="none"/>
          <w:tab w:val="left" w:pos="7695" w:leader="none"/>
        </w:tabs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1"/>
          <w:szCs w:val="21"/>
        </w:rPr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</w:r>
    </w:p>
    <w:p>
      <w:pPr>
        <w:pStyle w:val="Normal"/>
        <w:tabs>
          <w:tab w:val="clear" w:pos="709"/>
          <w:tab w:val="left" w:pos="4800" w:leader="none"/>
          <w:tab w:val="left" w:pos="7695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Ðèñóíîê 1.1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Ïëàòåæíàÿ ñèñòåìà Áàíêà Ðîññèè èìååò ðåãèîíàëüíûå êîìïîíåíòû, êîòîðûå ðàñïîëîæåíû è ôóíêöèîíèðóþò â êàæäîì èç 78 òåððèòîðèàëüíûõ ó÷ðåæäåíèé Áàíêà Ðîññèè.</w:t>
      </w:r>
    </w:p>
    <w:p>
      <w:pPr>
        <w:pStyle w:val="Normal"/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î ñîñòîÿíèþ íà 1 ÿíâàðÿ 2007 ã. ó÷àñòíèêàìè ìåæáàíêîâñêèõ ðàñ÷åòîâ áûëè: 941 ó÷ðåæäåíèå Áàíêà Ðîññèè (ãëàâíûì îáðàçîì, ÐÊÖ), 1302 êðåäèòíûõ (áàíêîâñêèõ è íåáàíêîâñêèõ) îðãàíèçàöèé, 3238 èõ ôèëèàëîâ, èç êîòîðûõ 1011 - ôèëèàëû Ñáåðáàíêà Ðîññèè. Â Áàíêå Ðîññèè  îáñëóæèâàëîñü îêîëî 1848 ôèëèàëîâ. Îáñëóæèâàíèå êëèåíòîâ îñóùåñòâëÿëè è 9068 äîïîëíèòåëüíûõ  îôèñîâ êðåäèòíûõ îðãàíèçàöèé.</w:t>
      </w:r>
    </w:p>
    <w:p>
      <w:pPr>
        <w:pStyle w:val="Normal"/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 ïëàòåæíîé ñèñòåìå Áàíêà Ðîññèè èñïîëüçóþòñÿ íàöèîíàëüíûå áàíêîâñêèå èäåíòèôèêàöèîííûå êîäû è åäèíûå ôîðìàòû ðàñ÷åòíûõ äîêóìåíòîâ. Ïëàòåæè îñóùåñòâëÿþòñÿ êàê ýëåêòðîííûì ñïîñîáîì, òàê è ñ èñïîëüçîâàíèåì áóìàæíîé òåõíîëîãèè.</w:t>
      </w:r>
    </w:p>
    <w:p>
      <w:pPr>
        <w:pStyle w:val="Normal"/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îëüçîâàòåëÿìè ñèñòåìû ýëåêòðîííûõ ïëàòåæåé Áàíêà Ðîññèè ÿâëÿþòñÿ êðåäèòíûå îðãàíèçàöèè,  èõ ôèëèàëû è äðóãèå êëèåíòû Áàíêà Ðîññèè, èìåþùèå êîððåñïîíäåíòñêèå ñ÷åòà (ñóáñ÷åòà), áàíêîâñêèå ñ÷åòà â ó÷ðåæäåíèÿõ Áàíêà Ðîññèè, âêëþ÷åííûõ â ñîñòàâ ó÷àñòíèêîâ ýëåêòðîííûõ ïëàòåæåé. Ïëàòåæè äëÿ ñîâåðøåíèÿ ýëåêòðîííûì ñïîñîáîì ìîãóò íàïðàâëÿòüñÿ êëèåíòàìè â Áàíê Ðîññèè ïî ñèñòåìàì òåëåêîììóíèêàöèè, íà ìàãíèòíûõ è áóìàæíûõ íîñèòåëÿõ.</w:t>
      </w:r>
    </w:p>
    <w:p>
      <w:pPr>
        <w:pStyle w:val="Normal"/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Îïëàòà ðàñ÷åòíûõ äîêóìåíòîâ îñóùåñòâëÿåòñÿ â óñòàíîâëåííîé çàêîíîäàòåëüñòâîì î÷åðåäíîñòè. Â Ïîëîæåíèè ¹ 2-Ï ñäåëàíî óòî÷íåíèå î òîì, ÷òî îïëàòà ðàñ÷åòíûõ äîêóìåíòîâ, îòíîñÿùèõñÿ ê îäíîé î÷åðåäè, ïðîèçâîäèòñÿ â êàëåíäàðíîé î÷åðåäíîñòè ïîñòóïëåíèÿ ðàñ÷åòíûõ äîêóìåíòîâ (ï.4.4). Êàðòîòåêà íåîïëà÷åííûõ ðàñ÷åòíûõ äîêóìåíòîâ, ïîäëåæàùèõ ó÷åòó â ïîäðàçäåëåíèè ðàñ÷åòíîé ñåòè Áàíêà Ðîññèè, â çàâèñèìîñòè îò óñòàíîâëåííîãî â äîãîâîðå ìåæäó Áàíêîì Ðîññèè è êðåäèòíîé îðãàíèçàöèåé (ôèëèàëîì) ñïîñîáà îáìåíà ðàñ÷åòíûìè äîêóìåíòàìè, âåäåòñÿ íà áóìàæíûõ íîñèòåëÿõ è (èëè) â âèäå ýëåêòðîííûõ áàç äàííûõ (ï. 4.8).</w:t>
      </w:r>
    </w:p>
    <w:p>
      <w:pPr>
        <w:pStyle w:val="Normal"/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Êðåäèòíàÿ îðãàíèçàöèÿ (ôèëèàë) èìååò ïðàâî îòîçâàòü ðàñ÷åòíûå äîêóìåíòû êëèåíòîâ è ïëàòåæíûå ïîðó÷åíèÿ ïî ñîáñòâåííûì îïåðàöèÿì, íå îïëà÷åííûå èç-çà íåäîñòàòêà ñðåäñòâ íà êîððåñïîíäåíòñêîì ñ÷åòå (ñóáñ÷åòå) è ïîìåùåííûå â êàðòîòåêó íåîïëà÷åííûõ ðàñ÷åòíûõ äîêóìåíòîâ â Áàíêå Ðîññèè, äî èõ îïëàòû.</w:t>
      </w:r>
    </w:p>
    <w:p>
      <w:pPr>
        <w:pStyle w:val="Normal"/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ëàòåæíàÿ ñèñòåìà Áàíêà Ðîññèè  ÿâëÿåòñÿ äâóõóðîâíåâîé, âêëþ÷àþùåé âíóòðè - è ìåæðåãèîíàëüíûé óðîâíè, â êîòîðûõ ñ÷åòà êëèåíòîâ Áàíêà Ðîññèè îòêðûâàþòñÿ è âåäóòñÿ â ó÷ðåæäåíèÿõ Áàíêà Ðîññèè. Ïðè ýòîì ïîä âíóòðèðåãèîíàëüíûìè ïëàòåæàìè ïîíèìàþòñÿ ïëàòåæè ìåæäó ïëàòåëüùèêîì è ïîëó÷àòåëåì, ðàñïîëîæåííûìè íà òåððèòîðèè îäíîãî ðåãèîíà, ïîä ìåæðåãèîíàëüíûìè ïëàòåæàìè - ïëàòåæè ìåæäó ïëàòåëüùèêîì è ïîëó÷àòåëåì, ðàñïîëîæåííûìè íà òåððèòîðèè ðàçíûõ ðåãèîíîâ.</w:t>
      </w:r>
    </w:p>
    <w:p>
      <w:pPr>
        <w:pStyle w:val="Normal"/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Îñíîâíîé ñîñòàâëÿþùåé ïëàòåæåé, ïðîõîäÿùèõ ÷åðåç ïëàòåæíóþ ñèñòåìó Áàíêà Ðîññèè, ÿâëÿþòñÿ âíóòðèðåãèîíàëüíûå ïëàòåæè, íà äîëþ êîòîðûõ â 2006 ã. ïðèõîäèëîñü 91% êîëè÷åñòâà ïëàòåæåé, â òî âðåìÿ êàê íà ìåæðåãèîíàëüíûå ïëàòåæè  - 9%. Ïî îáúåìó ñðåäñòâ íà âíóòðèðåãèîíàëüíûå ïëàòåæè ïðèõîäèëîñü 84,1%, íà ìåæðåãèîíàëüíûå - 15,9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Ñèñòåìà ìåæáàíêîâñêèõ ðàñ÷åòîâ  íà òèïå êîððåñïîíäåíòñêèõ ñ÷åòîâ - «ËÎÐÎ-ÍÎÑÒÐÎ»  è ïîðÿäîê âçàèìîîòíîøåíèé ïî îñóùåñòâëåíèþ ðàñ÷åòîâ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ðåãóëèðóþòñÿ Ôåäåðàëüíûì çàêîíîì ÐÔ «Î áàíêàõ è áàíêîâñêîé äåÿòåëüíîñòè»,  Ïîëîæåíèåì ÖÁ ÐÔ «Î áåçíàëè÷íûõ ðàñ÷åòàõ â ÐÔ» îò 3 îêòÿáðÿ 2002 ã  ¹ 2-Ï è äîãîâîðîì î êîððåñïîíäåíòñêèõ îòíîøåíèÿõ ìåæäó êðåäèòíûìè ñòðóêòóðàìè [ñì. 7, ñ. 18].</w:t>
      </w:r>
    </w:p>
    <w:p>
      <w:pPr>
        <w:pStyle w:val="Normal"/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Êîððåñïîíäåíòñêèé ñ÷åò ËÎÐÎ - êîððåñïîíäåíòñêèé ñ÷åò, îòêðûâàåìûé áàíêîì-êîððåñïîíäåíòîì áàíêó-ðåñïîíäåíòó, ïî êîòîðîìó áàíê-êîððåñïîíäåíò îñóùåñòâëÿåò îïåðàöèè ïî ïåðå÷èñëåíèþ è çà÷èñëåíèþ ñðåäñòâ â ñîîòâåòñòâèè ñ äåéñòâóþùèì çàêîíîäàòåëüñòâîì è äîãîâîðîì. Îí æå ÿâëÿåòñÿ êîððåñïîíäåíòñêèì ñ÷åòîì ÍÎÑÒÐÎ â áàíêå- ðåñïîíäåíòå.</w:t>
      </w:r>
    </w:p>
    <w:p>
      <w:pPr>
        <w:pStyle w:val="Normal"/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àâèëàìè ðàçðåøåíî ïðîâåäåíèå êðåäèòíîé îðãàíèçàöèåé òðàíçèòíûõ ïëàòåæåé, òî åñòü ïëàòåæåé ìåæäó êðåäèòíûìè îðãàíèçàöèÿìè, ñ êîòîðûìè ó íåå èìåþòñÿ êîððåñïîíäåíòñêèå îòíîøåíèÿ.</w:t>
      </w:r>
    </w:p>
    <w:p>
      <w:pPr>
        <w:pStyle w:val="Normal"/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Ïðè îðãàíèçàöèè ïðÿìûõ êîððåñïîíäåíòñêèõ îòíîøåíèé íåîáõîäèìî ñòðåìèòüñÿ ê òîìó, ÷òîáû îíè ñïîñîáñòâîâàëè ðàñøèðåíèþ è óëó÷øåíèþ áàíêîâñêîé äåÿòåëüíîñòè äâóõ êðåäèòíûõ îðãàíèçàöèé. </w:t>
      </w:r>
    </w:p>
    <w:p>
      <w:pPr>
        <w:pStyle w:val="Normal"/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Ýòî âîçìîæíî ïðè óñëîâèè, åñëè áàíê-êîððåñïîíäåíò áóäåò áîëåå ìîùíûì, ÷åì áàíê-ðåñïîíäåíò, è òîãäà îí ñìîæåò îêàçàòü åìó íåîáõîäèìóþ ïîìîùü. Îíà ìîæåò áûòü â ðàçëè÷íûõ ôîðìàõ: êðåäèòîâàíèå òåõ êëèåíòîâ áàíêà-ðåñïîíäåíòà, êîòîðûì íåîáõîäèì êðåäèò, ïðåâûøàþùèé åãî êðåäèòíûå âîçìîæíîñòè; êîíñóëüòàöèÿ èíâåñòèöèîííîé äåÿòåëüíîñòè áàíêà-ðåñïîíäåíòà; îêàçàíèå ïîìîùè â îñâîåíèè íîâûõ ìåòîäîâ âåäåíèÿ áàíêîâñêèõ îïåðàöèé è ò.ï. 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Ïëàòåæíàÿ ñèñòåìà ïî ñ÷åòàì ìåæôèëèàëüíûõ ðàñ÷åòîâ  ìåæäó ãîëîâíîé êðåäèòíîé îðãàíèçàöèåé è åå ôèëèàëàìè  ÿâëÿåòñÿ âíóòðèáàíêîâñêîé ñèñòåìîé, ò.å. îñóùåñòâëÿåìîé âíóòðè ñ÷åòîâ îäíîé êðåäèòíîé ñòðóêòóðû. Ïî ñ÷åòàì ìåæôèëèàëüíûõ ðàñ÷åòîâ, ôèëèàëû êðåäèòíîé îðãàíèçàöèè ìîãóò ïðîâîäèòü ïëàòåæè ïî âñåì áàíêîâñêèì îïåðàöèÿì, ðàçðåøåííûì êðåäèòíîé îðãàíèçàöèè ëèöåíçèåé Áàíêà Ðîññèè, îïðåäåëåííûì «Ïîëîæåíèåì î ôèëèàëå» è âíóòðèáàíêîâñêèìè ïðàâèëàìè ïîñòðîåíèÿ ðàñ÷åòíîé ñèñòåìû êðåäèòíîé îðãàíèçàöèè. Äîñòîèíñòâîì  âíóòðèáàíêîâñêèõ ïëàòåæíûõ ñèñòåì ÿâëÿåòñÿ òî, ÷òî â ýòîì ñëó÷àå êðåäèòíûå  îðãàíèçàöèè äîñòèãàþò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áîëåå áûñòðîãî èñïîëíåíèÿ ïëàòåæåé â ñâÿçè ñ ïðÿìûì âçàèìîäåéñòâèåì ñ ôèëèàëàìè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   ñîêðàùåíèå ïëàòû çà ðàñ÷åòíûå óñëóãè âíåøíèõ ïëàòåæíûõ ñèñòåì;</w:t>
      </w:r>
    </w:p>
    <w:p>
      <w:pPr>
        <w:pStyle w:val="Normal"/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ñíèæåíèÿ âíóòðåííèõ ðàñõîäîâ áàíêà áëàãîäàðÿ âíåäðåíèþ àâòîìàòèçèðîâàííîé ïëàòåæíîé ñèñòåìû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  <w:tab/>
        <w:t>óìåíüøåíèå ïîòåðü, îáóñëîâëåííûõ ôèíàíñîâûìè çëîóïîòðåáëåíèÿìè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-   óñèëåíèå ôèíàíñîâîãî êîíòðîëÿ. </w:t>
      </w:r>
    </w:p>
    <w:p>
      <w:pPr>
        <w:pStyle w:val="Normal"/>
        <w:spacing w:lineRule="auto" w:line="360"/>
        <w:jc w:val="both"/>
        <w:rPr/>
      </w:pPr>
      <w:r>
        <w:rPr>
          <w:rStyle w:val="14"/>
          <w:rFonts w:cs="Nimbus Roman No9 L;Times New Roman" w:ascii="Nimbus Roman No9 L;Times New Roman" w:hAnsi="Nimbus Roman No9 L;Times New Roman"/>
          <w:lang w:eastAsia="ru-RU"/>
        </w:rPr>
        <w:tab/>
      </w:r>
      <w:r>
        <w:rPr>
          <w:rStyle w:val="14"/>
          <w:rFonts w:cs="Nimbus Roman No9 L;Times New Roman" w:ascii="Nimbus Roman No9 L;Times New Roman" w:hAnsi="Nimbus Roman No9 L;Times New Roman"/>
          <w:i w:val="false"/>
          <w:iCs w:val="false"/>
          <w:lang w:eastAsia="ru-RU"/>
        </w:rPr>
        <w:t>Êëèðèíã, êàê ïëàòåæíàÿ ñèñòåìà – ýòî îðãàíèçàöèÿ âçàèìîçà÷åòîâ ìåæäó êëèåíòàìè êðåäèòíûõ ñòðóêòóð, ðåàëèçóåìàÿ áàíêàìè îò èõ èìåíè è çà èõ ñ÷åò. Îòìåòèì, ÷òî â ñîâðåìåííîé Ðîññèè êëèðèíã íå èìååò ñóùåñòâåííîãî ðàñïðîñòðàíåíèÿ, è ïî îöåíêàì Áàíêà Ðîññèè ñîñòàâëÿë ïî èòîãó 2006 ã. íå áîëåå 1-2% îò ñòîèìîñòíîãî îáîðîòà</w:t>
      </w:r>
      <w:r>
        <w:rPr>
          <w:rFonts w:cs="Nimbus Roman No9 L;Times New Roman" w:ascii="Nimbus Roman No9 L;Times New Roman" w:hAnsi="Nimbus Roman No9 L;Times New Roman"/>
          <w:i/>
          <w:iCs/>
          <w:spacing w:val="1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i/>
          <w:iCs/>
          <w:spacing w:val="10"/>
          <w:sz w:val="28"/>
          <w:szCs w:val="28"/>
        </w:rPr>
        <w:tab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Ïëàòåæíûå ñèñòåìû ñ èñïîëüçîâàíèåì áàíêîâñêèõ ïëàñòèêîâûõ êàðò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 îñíîâíûì íàçíà÷åíèåì ïëàòåæíîé ñèñòåìû, ïîñòðîåííîé íà îñíîâå ïëàñòèêîâûõ êàðò, ÿâëÿåòñÿ âûïîëíåíèå ðàñ÷åòîâ ìåæäó ïîñòàâùèêîì óñëóãè/òîâàðà (ïðîäàâöîì) è ïîòðåáèòåëåì óñëóãè/òîâàðà (ïîêóïàòåëåì), êîòîðûé ïðåäúÿâèë ê îïëàòå ïëàòåæíóþ êàðòó. Ïðè ýòîì âàæíî ïîä÷åðêíóòü, ÷òî ýòè ðàñ÷åòû ïðîèçâîäÿòñÿ â áåçíàëè÷íîé ôîðìå.</w:t>
      </w:r>
    </w:p>
    <w:p>
      <w:pPr>
        <w:pStyle w:val="Normal"/>
        <w:spacing w:lineRule="auto" w:line="36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Êðîìå òîãî, ïëàòåæíàÿ ñèñòåìà îáåñïå÷èâàåò ïîëó÷åíèå íàëè÷íûõ äåíåã äåðæàòåëåì êàðòû êàê â ñïåöèàëüíûõ óñòðîéñòâàõ-áàíêîìàòàõ, òàê è â îïåðàöèîííûõ êàññàõ, ïðåäîñòàâëÿþùèõ òàêèå óñëóãè. Îôîðìëåíèå ýôôåêòèâíîé ýëåêòðîííîé ïëàòåæíîé ñèñòåìû Ðîññèè – îäíà èç ñòðàòåãè÷åñêèõ çàäà÷ äåÿòåëüíîñòè Öåíòðàëüíîãî Áàíêà. Áåçîïàñíàÿ è ýôôåêòèâíàÿ íàöèîíàëüíàÿ  ïëàòåæíàÿ ñèñòåìà, îò êîòîðîé çàâèñèò áåñïåðåáîéíîñòü âíóòðåííèõ è òðàíñãðàíè÷íûõ ðàñ÷åòîâ è ïëàòåæåé  ñïîñîáñòâóåò ðàçâèòèþ ñîñòàâíûõ ÷àñòåé èíôîðìàöèîííîé ýêîíîìèêè Õ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I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âåêà. Èññëåäîâàíèÿ Áàíêà ìåæäóíàðîäíûõ ðàñ÷åòîâ  â Áàçåëå õîòÿ è ñûãðàëè ðåøàþùóþ ðîëü â ðàçðàáîòêå ïðèíöèïîâ ôóíêöèîíèðîâàíèÿ çíà÷èìûõ ïëàòåæíûõ ñèñòåì, îäíàêî íå áûëè íàïðàâëåíû íà óêðåïëåíèå íàöèîíàëüíûõ èíñòèòóòîâ, òàê êàê îíè ðàññìàòðèâàþò íàöèîíàëüíûå ïëàòåæíûå êîìïëåêñû  â ðîëè îïåðàòîðîâ ãëîáàëüíîé ïëàòåæíîé ñèñòåìû.  [ñì.34 ,  ñ. 2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]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Â ñòðóêòóðå áåçíàëè÷íûõ ïëàòåæåé çíà÷èòåëüíóþ ÷àñòü ñîñòàâëÿþò ïëàòåæè, ïðîâåäåííûå ïëàòåæíîé ñèñòåìîé Áàíêà Ðîññèè, íà 2005 ãîä ïëàòåæè ïðîâåäåííûå ÷åðåç ïëàòåæíóþ ñèñòåìó Áàíêà Ðîññèè ñîñòàâèëè: 49,8%  îò îáùåãî  êîëè÷åñòâà ïëàòåæåé è  66,1 îò îáùåãî îáúåìà ïëàòåæåé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 xml:space="preserve">Ïîñòîÿííî âûñîêèé óðîâåíü ïëàòåæåé, ïðîâîäèìûõ ÷åðåç ïëàòåæíóþ ñèñòåìó Áàíêà Ðîññèè, îáóñëîâëåí ýôôåêòèâíûì è áåñïåðåáîéíûì åå ôóíêöèîíèðîâàíèåì, à òàêæå òåì, ÷òî èñïîëüçîâàíèå äëÿ ðàñ÷åòîâ êðåäèòíûìè îðãàíèçàöèÿìè ñðåäñòâ, ðàçìåùåííûõ íà ñ÷åòàõ â Öåíòðàëüíîì áàíêå Ðîññèéñêîé Ôåäåðàöèè, èìåþùèõ íóëåâîé êðåäèòíûé ðèñê, ìèíèìèçèðóåò èõ ôèíàíñîâûå ðèñêè. Îäíàêî ïàðàëëåëüíî ñ àêòèâíûì ðàçâèòèåì ïëàòåæíîé ñèñòåìû Áàíêà Ðîññèè çíà÷èòåëüíûìè òåìïàìè ðàçâèâàþòñÿ è ÷àñòíûå ïëàòåæíûå ñèñòåìû, ÷òî ïîçâîëÿåò êðåäèòíûì îðãàíèçàöèÿì è èõ êëèåíòàì îñóùåñòâëÿòü âûáîð îïòèìàëüíûõ âàðèàíòîâ ïðîâåäåíèå ñâîèõ ïëàòåæåé. </w:t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Ñòðóêòóðà áåçíàëè÷íûõ ïëàòåæåé ïðîâåäåííûõ â ÐÔ 2004 – 2005 ã.ã. </w:t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928370</wp:posOffset>
            </wp:positionH>
            <wp:positionV relativeFrom="paragraph">
              <wp:posOffset>205105</wp:posOffset>
            </wp:positionV>
            <wp:extent cx="4582160" cy="2495550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Ðèñóíîê 1.2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 xml:space="preserve">Îñíîâíûìè ïëàòåæíûìè èíñòðóìåíòàìè â ñòðóêòóðå áåçíàëè÷íûõ ðàñ÷åòîâ îñòàþòñÿ ïëàòåæíûå ïîðó÷åíèÿ, ïî äàííûì îôèöèàëüíî ñàéòà Öåíòðàëüíîãî Áàíêà Ðîññèè â 2006 ãîäó îíè ñîñòàâëÿëè 77,1% ïî êîëè÷åñòâó è 90, 6 % ïî îáúåìó ïëàòåæåé. 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Ïðåîáëàäàíèå äàííîé ôîðìû ðàñ÷åòîâ îáóñëîâëåíî åå øèðîêèì ïðèìåíåíèåì êàê ïî ïëàòåæàì çà òîâàðû è óñëóãè, òàê è ïî îïåðàöèÿì íåòîâàðíîãî õàðàêòåðà, â îñíîâíîì, ïðè ïåðå÷èñëåíèè íàëîãîâ, ñáîðîâ è èíûõ îáÿçàòåëüíûõ ïëàòåæåé â áþäæåòû âñåõ óðîâíåé è âî âíåáþäæåòíûå ôîíäû, à òàêæå èíòåíñèâíûì ðàñïðîñòðàíåíèåì ýëåêòðîííûõ ïëàòåæåé, îñóùåñòâëÿåìûõ íà îñíîâàíèè ïëàòåæíûõ ïîðó÷åíèé, ÷òî ïîçâîëÿåò ìàêñèìàëüíî ñîêðàòèòü ñðîêè ïðîâåäåíèÿ ïëàòåæåé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Òàêèå ïëàòåæíûå èíñòðóìåíòû, êàê ïëàòåæíûå òðåáîâàíèÿ, èíêàññîâûå ïîðó÷åíèÿ, àêêðåäèòèâû è ÷åêè, ýìèòèðóåìûå êðåäèòíûìè îðãàíèçàöèÿìè èñïîëüçóþòñÿ íåçíà÷èòåëüíî ïî äàííûì Öåíòðàëüíîãî Áàíêà: 1,9% ïî êîëè÷åñòâó è 0,7% ïî îáúåìó ïëàòåæåé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 xml:space="preserve">×åðåç ïëàòåæíóþ ñèñòåìó Ðîññèè ñ èñïîëüçîâàíèåì ýëåêòðîííîé òåõíîëîãèè ïðîâåäåíî 72,3% îò îáùåãî êîëè÷åñòâà ïëàòåæåé è 84,0% îò îáùåãî îáúåìà ïëàòåæåé, ñ èñïîëüçîâàíèåì áóìàæíîé òåõíîëîãèè - 27,7 è 16,0% ñîîòâåòñòâåííî. Åñëè â ìåæáàíêîâñêèõ ðàñ÷åòàõ ïðåîáëàäàþò ýëåêòðîííûå ïëàòåæè, òî â ñèñòåìàõ ðàñ÷åòîâ ìåæäó êëèåíòàìè îäíîãî ïîäðàçäåëåíèÿ êðåäèòíîé îðãàíèçàöèè çíà÷èòåëüíóþ äîëþ ñîñòàâëÿþò ïëàòåæè ñ èñïîëüçîâàíèåì áóìàæíîé òåõíîëîãèè, òàê êàê ñêîðîñòü èõ ïðîâåäåíèÿ, êàê ïðàâèëî, óäîâëåòâîðÿåò òðåáîâàíèÿì êëèåíòîâ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  <w:lang w:eastAsia="ar-SA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  <w:lang w:eastAsia="ar-SA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eastAsia="ar-SA"/>
        </w:rPr>
        <w:t xml:space="preserve">1.2 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eastAsia="ar-SA"/>
        </w:rPr>
        <w:t>Принципы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eastAsia="ar-SA"/>
        </w:rPr>
        <w:t>механизм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eastAsia="ar-SA"/>
        </w:rPr>
        <w:t>безналичных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eastAsia="ar-SA"/>
        </w:rPr>
        <w:t>расчетов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  <w:lang w:eastAsia="ar-SA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ab/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настоящее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время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к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безналичным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расчетам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предъявляются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довольно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жестокие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т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ребования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Они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должны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быть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бесперебойны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своевременны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надежны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безопасны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экономичны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. 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Для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соблюдения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всех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этих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требований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система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безналичных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расчетов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должна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строится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основе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определенных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принципах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eastAsia="ar-SA"/>
        </w:rPr>
        <w:t>.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Î âàæíîñòè  ôîðìèðîâàíèÿ ïðèíöèïîâ ñâèäåòåëüñòâóåò òî âíèìàíèå êîòîðîå óäåëÿåòñÿ ýòîìó âîïðîñó åâðîïåéñêèìè ñòðàíàìè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Â 1998 ãîäó Êîìèòåò ïî ïëàòåæíûì è ðàñ÷åòíûì ñèñòåìàì Áàíêà ìåæäóíàðîäíûõ ðàñ÷åòîâ ó÷ðåäèë Ðàáî÷óþ ãðóïïó äëÿ îïðåäåëåíèÿ ïðèíöèïîâ,  íà îñíîâå êîòîðûõ äîëæíû îñíîâûâàòüñÿ ïëàòåæíûå ñèñòåìû âñåõ ñòðàí. Â 1999 ãîäó Ðàáî÷àÿ ãðóïïà ñôîðìèðîâàë Êëþ÷åâûå ïðèíöèïû äëÿ ñèñòåìíî çíà÷èìûõ ïëàòåæíûõ ñèñòåì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Êëþ÷åâûå ïðèíöèïû – ýòî óíèâåðñàëüíûå äèðåêòèâû, ñîäåéñòâóþùèå áîëåå áåçîïàñíîé è ýôôåêòèâíîé ñòðóêòóðå è ôóíêöèîíèðîâàíèþ ñèñòåìíî çíà÷èìûõ ïëàòåæíûõ ñèñòåì â ìèðå. [ñì. 29, ñ. 365]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u w:val="single"/>
        </w:rPr>
        <w:t>.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Ïðèâåäåì â ñîêðàùåíèå ñôîðìóëèðîâàííûå Ðàáî÷åé ãðóïïîé 10 Êëþ÷åâûõ ïðèíöèïîâ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Ñèñòåìà äîëæíà èìåòü õîðîøî îáîñíîâàííóþ ïðàâîâóþ áàçó â ðàìêàõ ïðèìåíèìûõ þðèñäèêöèè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Ïðàâèëà è ïðîöåäóðû ñèñòåìû äîëæíû äàâàòü ó÷àñòíèêàì ÷åòêîå ïðåäñòàâëåíèå î åå âëèÿíèè íà êàæäûé èç ôèíàíñîâûõ ðèñêîâ, êîòîðûì îíè ïîäâåðãàþòñÿ â ñèëó ó÷àñòèÿ â ñèñòåìå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Ñèñòåìà äîëæíà èìåòü ÷åòêî îïðåäåëåíèå ïðîöåäóðû óïðàâëåíèÿ ðèñêàìè êðåäèòíûìè è íåõâàòêè ëèêâèäíîñòè, óñòàíàâëèâàþùèå îòâåòñòâåííîñòü îïåðàòîðà è ó÷àñòíèêîâ ñèñòåìû è ñîäåðæàùèå íàäëåæàùèå ñòèìóëû äëÿ óïðàâëåíèÿ ýòèìè ðèñêàìè è èõ ñäåðæèâàíèÿ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Ñèñòåìà äîëæíà îáåñïå÷èâàòü áûñòðûé îêîí÷àòåëüíûé ðàñ÷åò â äåíü âàëþòèðîâàíèÿ, æåëàòåëüíî â òå÷åíèè äíÿ èëè â êðàéíåì ñëó÷àå ê êîíöó äíÿ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Ñèñòåìà ñ ìíîãîñòîðîííèì íåòòèíãîì äîëæíà êàê ìèíèìóì áûòü ñïîñîáíà îáåñïå÷èòü ñâîåâðåìåííîå çàâåðøåíèå åæåäíåâíûõ ðàñ÷åòîâ â ñëó÷àå íåïëàòåæåñïîñîáíîñòè ó÷àñòíèêà ñ íàèáîëüøèì èíäèâèäóàëüíûì ðàñ÷åòíûì îáÿçàòåëüñòâîì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Àêòèâû, èñïîëüçóåìûå äëÿ ðàñ÷åòîâ, ïðåäïî÷òèòåëüíî äîëæíûå áûòü òðåáîâàíèÿìè ê öåíòðàëüíîìó áàíêó; åñëè èñïîëüçóþòñÿ èíûå àêòèâû, îíè äîëæíû èìåòü íåçíà÷èòåëüíûé èëè íóëåâîé êðåäèòíûé ðèñê èëè ðèñê íåëèêâèäíîñòè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Ñèñòåìà äîëæíà îáåñïå÷èâàòü âûñîêèé óðîâåíü áåçîïàñíîñòè è îïåðàöèîííîé íàäåæíîñòè è èìåòü ðåçåðâíûå ìåõàíèçìû ñâîåâðåìåííîãî çàâåðøåíèÿ îáðàáîòêè ïëàòåæåé â òå÷åíèå îïåðàöèîííîãî äíÿ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Ñèñòåìà äîëæíà ïðåäîñòàâëÿòü óäîáíûå äëÿ ïîëüçîâàòåëåé è ýôôåêòèâíûå äëÿ ýêîíîìèêè ñïîñîáû ñîâåðøåíèÿ ïëàòåæåé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Ñèñòåìà äîëæíà èìåòü îáúåêòèâíûå è ïóáëè÷íî îáúÿâëåííûå êðèòåðèè ó÷àñòèÿ, îáåñïå÷èâàþùèå ñïðàâåäëèâûé è îòêðûòûé äîñòóï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 w:before="0" w:after="120"/>
        <w:ind w:left="720" w:hanging="360"/>
        <w:jc w:val="both"/>
        <w:rPr/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Ïðîöåäóðû óïðàâëåíèÿ ñèñòåìîé äîëæíû áûòü ýôôåêòèâíûìè, ïîäîò÷åòíûìè è ïðîçðà÷íûìè [ñì. 34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val="en-US"/>
        </w:rPr>
        <w:t>].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12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ab/>
        <w:t xml:space="preserve">Íàçâàííûå ïðèíöèïû êàñàþòñÿ íàèáîëåå çíà÷èìûõ ïëàòåæíûõ ñèñòåì, êîòîðûå îðãàíèçóþò áàíêè è äðóãèå êðåäèòíûå îðãàíèçàöèè. Íàðÿäó ñ ýòèìè ïðèíöèïàìè â ñèñòåìå áåçíàëè÷íûõ ðàñ÷åòîâ ñôîðìèðîâàëèñü ïðèíöèïû èìåþùèå âñåîáùèõ õàðàêòåð, êîòîðûå äîëæíû ñîáëþäàòüñÿ âñåìè ó÷àñòíèêàìè áåçíàëè÷íûõ ðàñ÷åòîâ.  Â ñîâðåìåííîé ýêîíîìè÷åñêîé ëèòåðàòóðå âûäåëÿþò 8 îñíîâíûõ ïðèíöèïîâ. </w:t>
      </w:r>
    </w:p>
    <w:p>
      <w:pPr>
        <w:pStyle w:val="Normal"/>
        <w:spacing w:lineRule="auto" w:line="360" w:before="0" w:after="12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 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1. Ïðèíöèï ïðàâîâîãî ðåæèìà îñóùåñòâëåíèÿ ðàñ÷åòîâ è ïëàòåæåé  îáóñëîâëåí ðîëüþ ïëàòåæíîé ñèñòåìû êàê îñíîâíîãî ýëåìåíòà ëþáîãî ñîâðåìåííîãî îáùåñòâà. Ê ãëàâíûì çàêîíîäàòåëüíûì èñòî÷íèêàì ðåãóëèðîâàíèÿ ðàñ÷åòîâ îòíîñÿòñÿ: Ãðàæäàíñêèé êîäåêñ ÐÔ, ÔÇ «Î öåíòðàëüíîì Áàíêå ÐÔ», ÔÇ «Î áàíêàõ è áàíêîâñêîé äåÿòåëüíîñòè», ÔÇ «Î ïåðåâîäíîì è ïðîñòîì âåêñåëå» è äð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Òàêæå íóæíî îòìåòèòü ðîëü ÃÊ ÐÔ, ÷àñòè âòîðîé, ââåäåííîé â äåéñòâèå ñ 1 ìàðòà 1996 ã. Â ãëàâàõ 45 è 46 ýòîé ÷àñòè óïîðÿäî÷åíû ìíîãèå âîïðîñû îðãàíèçàöèè áåçíàëè÷íûõ ðàñ÷åòîâ ïðèìåíèòåëüíî ê ðûíî÷íûì óñëîâèÿì ýêîíîìèêè: äåéñòâèå äîãîâîðà è òàéíà áàíêîâñêîãî ñ÷åòà, î÷åðåäíîñòü ñïèñàíèÿ äåíåæíûõ ñðåäñòâ ñî ñ÷åòà, ôîðìû ðàñ÷åòîâ è ñïîñîáû ïëàòåæåé, îòâåòñòâåííîñòü ó÷àñòíèêîâ ðàñ÷åòîâ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Ãëàâíûé ðåãóëèðóþùèé îðãàí ïëàòåæíîé ñèñòåìû – ÖÁ ÐÔ.  Íà íåãî âîçëîæåíû îáÿçàííîñòè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óñòàíîâëåíèå ïðàâèë, ñðîêîâ è ñòàíäàðòîâ îñóùåñòâëåíèÿ ðàñ÷åòîâ è ïðèìåíÿåìûõ ïðè ýòîì äîêóìåíòîâ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17" w:leader="none"/>
        </w:tabs>
        <w:spacing w:lineRule="auto" w:line="360" w:before="0" w:after="120"/>
        <w:ind w:left="717" w:hanging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êîîðäèíàöèÿ, ðåãóëèðîâàíèå è ëèöåíçèðîâàíèå îðãàíèçàöèè ðàñ÷åòíûõ ñèñòåì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Ïîðÿäîê áåçíàëè÷íûõ ðàñ÷åòîâ â íàðîäíîì õîçÿéñòâå îïðåäåëåí Ãðàæäàíñêèì êîäåêñîì, à òàê æå íîðìàòèâíûìè àêòàìè Áàíêà Ðîññèè:  Ïîëîæåíèè ÖÁ ÐÔ ¹2-Ï «Î áåçíàëè÷íûõ ðàñ÷åòàõ â ÐÔ» ñ ïîñëåäóþùèìè èçìåíåíèÿìè è äîïîëíåíèÿìè, Ïîëîæåíèå ÁÐ ¹ 222-Ï è ïîëîæåíèåì ¹266-Ï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Ñîãëàñíî ýòèì Ïîëîæåíèÿ îðãàíèçàöèÿ áåçíàëè÷íûõ ðàñ÷åòîâ â ÐÔ ñòðîèòñÿ íà ñëåäóþùèõ ïðàâèëàõ: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1. Ïðè ìíîãîîáðàçèè ôîðì ñîáñòâåííîñòè, äåÿòåëüíîñòè ïðåäïðèÿòèé â óñëîâèÿõ ðàçâèòèÿ òîâàðíî-äåíåæíûõ îòíîøåíèé çà ïðåäïðèÿòèÿìè îñòàåòñÿ ïðàâî ñâîáîäíîãî âûáîðà  ôîðì ðàñ÷åòîâ è çàêðåïëåíèÿ èõ â äîãîâîðàõ. Îãðàíè÷åíèå ñâîáîäû âûáîðà ñî ñòîðîíû êîììåð÷åñêîãî áàíêà íå äîïóñêàåòñÿ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2. Ñðåäñòâà ñî ñ÷åòîâ ïðåäïðèÿòèé ñïèñûâàþòñÿ ïî ðàñïîðÿæåíèþ âëàäåëüöà ñ÷åòîâ.</w:t>
      </w:r>
    </w:p>
    <w:p>
      <w:pPr>
        <w:pStyle w:val="Normal"/>
        <w:spacing w:lineRule="auto" w:line="360" w:before="0" w:after="12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3. Âñå ïëàòåæè ñî ñ÷åòîâ ïðåäïðèÿòèé îñóùåñòâëÿþòñÿ ïî î÷åðåäíîñòè, îïðåäåëÿåìîé ðóêîâîäèòåëåì ïðåäïðèÿòèÿ, åñëè èíîå íå ïðåäóñìîòðåíî çàêîíîäàòåëüñòâîì [ñì. 7, ñ. 5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2. Ïðèíöèï îñóùåñòâëåíèÿ ðàñ÷åòîâ ïî áàíêîâñêèì ñ÷åòàì</w:t>
      </w:r>
      <w:r>
        <w:rPr>
          <w:rFonts w:cs="Nimbus Roman No9 L;Times New Roman" w:ascii="Nimbus Roman No9 L;Times New Roman" w:hAnsi="Nimbus Roman No9 L;Times New Roman"/>
          <w:b/>
          <w:bCs/>
          <w:i/>
          <w:iCs/>
          <w:spacing w:val="-2"/>
          <w:sz w:val="28"/>
          <w:szCs w:val="28"/>
        </w:rPr>
        <w:t>.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  Íàëè÷èå ïîñëåäíèõ êàê ó ïîëó÷àòåëÿ, òàê è ó ïëàòåëüùèêà – íåîáõîäèìàÿ ïðåäïîñûëêà ðàñ÷åòîâ ò.ê ñîãëàñíî ÃÊ ÐÔ ó÷ðåæäåíèÿ, íåçàâèñèìî îò èõ îðãàíèçàöèîííî-ïðàâîâîé ôîðìû, îáÿçàíû õðàíèòü äåíåæíûå ñðåäñòâà â ó÷ðåæäåíèÿõ áàíêà íà ðàñ÷åòíûõ, òåêóùèõ, áþäæåòíûõ ñ÷åòàõ. Ñ íèõ îñóùåñòâëÿþòñÿ ïëàòåæè çà ìàòåðèàëüíûå öåííîñòè, óñëóãè è ïî ôèíàíñîâî-áàíêîâñêèì îáÿçàòåëüñòâàì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Äåíüãè ñî ñ÷åòà íà ñ÷åò ïåðåâîäÿòñÿ áàíêîì ïî, ïîëó÷åííûì îò õîçÿéñòâóþùèõ ñóáúåêòîâ, ðàñ÷åòíûì äîêóìåíòàì. Áàíê çà÷èñëÿåò ïîñòóïàþùèå íà ýòè ñ÷åòà ñóììû, âûïîëíÿåò ðàñïîðÿæåíèÿ ïðåäïðèÿòèé îá èõ ïåðå÷èñëåíèè è âûäà÷å ñî ñ÷åòîâ è îñóùåñòâëÿåò ïðîâåäåíèå äðóãèõ áàíêîâñêèõ îïåðàöèé, êîòîðûå ïðåäóñìîòðåíû áàíêîâñêèìè ïðàâèëàìè è äîãîâîðàìè îá èñïîëüçîâàíèè òîé èëè èíîé ôîðìû áåçíàëè÷íûõ ðàñ÷åòîâ.</w:t>
      </w:r>
    </w:p>
    <w:p>
      <w:pPr>
        <w:pStyle w:val="Normal"/>
        <w:spacing w:lineRule="auto" w:line="360" w:before="0" w:after="12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3. Ïðèíöèï îáåñïå÷åííîñòè ïëàòåæà ïðåäïîëàãàåò íàëè÷èå ó ïëàòåëüùèêà äåíåæíûõ ñðåäñòâ, òî åñòü ïëàòåæè äîëæíû âûïîëíÿòñÿ çà ñ÷åò ñîáñòâåííûõ ñðåäñòâ ïëàòåëüùèêà èëè çà ñ÷åò ïðåäîñòàâëåííîãî êðåäèòà áàíêîì. Äëÿ âûïîëíåíèÿ ýòîãî ïðèíöèïà ïëàòåëüùèê äîëæåí ïëàíèðîâàòü ñïèñàíèÿ, ïîïîëíåíèÿ äåíåæíûõ ñðåäñòâ, è èçûñêèâàòü íåäîñòàþùèå ñðåäñòâà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4. Ïðèíöèï ïåðèîäè÷åñêîé î÷åðåäíîñòè ïëàòåæåé. Î÷åðåäíîñòü ïëàòåæåé ìîæåò áûò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1" w:leader="none"/>
        </w:tabs>
        <w:spacing w:lineRule="auto" w:line="360"/>
        <w:ind w:left="701" w:hanging="341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õðîíîëîãè÷åñêàÿ – ïðåòåíçèè óäîâëåòâîðÿþòñÿ â òîé ïîñëåäîâàòåëüíîñòè, â êàêîé ðàñ÷åòíûå äîêóìåíòû ïîñòóïàþò â áàíê, íåçàâèñèìî îò öåëè ïëàòåæ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1" w:leader="none"/>
        </w:tabs>
        <w:spacing w:lineRule="auto" w:line="360"/>
        <w:ind w:left="701" w:hanging="341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öåëåâàÿ – â ïåðâóþ î÷åðåäü ñîâåðøàþòñÿ íàèáîëåå âàæíûå ïî çíà÷åíèþ ïëàòåæè. </w:t>
      </w:r>
    </w:p>
    <w:p>
      <w:pPr>
        <w:pStyle w:val="Normal"/>
        <w:spacing w:lineRule="auto" w:line="36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5. Ïðèíöèï ñîãëàñèÿ (àêöåïòà) ïëàòåëüùèêà</w:t>
      </w:r>
      <w:r>
        <w:rPr>
          <w:rFonts w:cs="Nimbus Roman No9 L;Times New Roman" w:ascii="Nimbus Roman No9 L;Times New Roman" w:hAnsi="Nimbus Roman No9 L;Times New Roman"/>
          <w:b/>
          <w:bCs/>
          <w:i/>
          <w:iCs/>
          <w:spacing w:val="-2"/>
          <w:sz w:val="28"/>
          <w:szCs w:val="28"/>
        </w:rPr>
        <w:t>.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 Äàííûé ïðèíöèï ðåàëèçóåòñÿ ïóòåì ïðèìåíåíèÿ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1" w:leader="none"/>
        </w:tabs>
        <w:spacing w:lineRule="auto" w:line="360"/>
        <w:ind w:left="701" w:hanging="341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ëèáî ñîîòâåòñòâóþùåãî ïëàòåæíîãî èíñòðóìåíòà (÷åêà, ïðîñòîãî âåêñåëÿ, ïëàòåæíîãî ïîðó÷åíèÿ), ñâèäåòåëüñòâóþùåãî î ðàñïîðÿæåíèè âëàäåëüöà íà ñïèñàíèå ñðåäñòâ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1" w:leader="none"/>
        </w:tabs>
        <w:spacing w:lineRule="auto" w:line="360"/>
        <w:ind w:left="701" w:hanging="341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ëèáî ñïåöèàëüíîãî àêöåïòà äîêóìåíòîâ, âûïèñàííûõ ïîëó÷àòåëÿìè ñðåäñòâ (ïëàòåæíûõ òðåáîâàíèé-ïîðó÷åíèé, ïåðåâîäíûõ âåêñåëåé).</w:t>
      </w:r>
    </w:p>
    <w:p>
      <w:pPr>
        <w:pStyle w:val="Normal"/>
        <w:spacing w:lineRule="auto" w:line="360" w:before="0" w:after="12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Âìåñòå ñ òåì çàêîíîäàòåëüñòâîì ïðåäóñìîòðåíû ñëó÷àè áåññïîðíîãî (áåç ñîãëàñèÿ ïëàòåëüùèêîâ) ñïèñàíèÿ ñðåäñòâ: íåäîèìîê ïî íàëîãàì è äðóãèì îáÿçàòåëüíûì ïëàòåæàì – íà îñíîâàíèè èñïîëíèòåëüíûõ ëèñòîâ, âûäàííûõ ñóäàìè, íåêîòîðûõ øòðàôîâ ïî ðàñïîðÿæåíèÿì âçûñêàòåëåé è äð., à òàêæå áåçàêöåïòíîãî ñïèñàíèÿ çà òåïëîâóþ è ýëåêòðè÷åñêóþ ýíåðãèþ, êîììóíàëüíûå è äðóãèå óñëóãè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6. Ïðèíöèï ñðî÷íîñòè ïëàòåæà. Ðàñ÷åòû îñóùåñòâëÿþòñÿ ñòðîãî â ñðîêè, ïðåäóñìîòðåííûå â äîãîâîðàõ, â èíñòðóêöèÿõ Ìèíôèíà ÐÔ è ò.ä. Ïëàòåæ ìîæåò îñóùåñòâëÿòüñÿ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1" w:leader="none"/>
        </w:tabs>
        <w:spacing w:lineRule="auto" w:line="360"/>
        <w:ind w:left="701" w:hanging="341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äî íà÷àëà òîðãîâîé îïåðàöèè (àâàíñîâûé ïëàòåæ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1" w:leader="none"/>
        </w:tabs>
        <w:spacing w:lineRule="auto" w:line="360"/>
        <w:ind w:left="701" w:hanging="341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íåìåäëåííî ïîñëå ñîâåðøåíèÿ òîðãîâîé îïåðàöèè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98" w:leader="none"/>
        </w:tabs>
        <w:spacing w:lineRule="auto" w:line="360" w:before="0" w:after="120"/>
        <w:ind w:left="698" w:hanging="341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÷åðåç îïðåäåëåííûé ñðîê ïîñëå ñîâåðøåíèÿ òîðãîâîé îïåðàöèè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Íà óñëîâèÿõ êîììåð÷åñêîãî êðåäèòà (áåç îôîðìëåíèÿ äîëãîâîãî îáÿçàòåëüñòâà èëè ñ ïèñüìåííûì îôîðìëåíèåì âåêñåëÿ).</w:t>
      </w:r>
    </w:p>
    <w:p>
      <w:pPr>
        <w:pStyle w:val="Normal"/>
        <w:spacing w:lineRule="auto" w:line="360" w:before="0" w:after="12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Ó÷ðåæäåíèÿ áàíêîâ îáÿçàíû çà÷èñëÿòü íà ñ÷åò ïðåäïðèÿòèÿ (ñïèñûâàòü) ïðè÷èòàþùèåñÿ åìó ñóììû íå ïîçäíåå ñëåäóþùåãî ðàáî÷åãî äíÿ ïîñëå ïîëó÷åíèÿ ñîîòâåòñòâóþùåãî äîêóìåíòà. Çà íåñâîåâðåìåííîå (ïîçäíåå ñëåäóþùåãî ðàáî÷åãî äíÿ ïîñëå ïîëó÷åíèÿ äîêóìåíòà) èëè íåïðàâèëüíîå ñïèñàíèå ñðåäñòâ ñî ñ÷åòà âëàäåëüöà, à òàêæå íåñâîåâðåìåííîå èëè íåïðàâèëüíîå çà÷èñëåíèå áàíêîì ñóìì, ïðè÷èòàþùèõñÿ âëàäåëüöó, âëàäåëåö âïðàâå ïîòðåáîâàòü îò áàíêà óïëàòèòü â ñâîþ ïîëüçó øòðàô â ðàçìåðå 0.5% íåñâîåâðåìåííî çà÷èñëåííîé (ñïèñàííîé) ñóììû çà êàæäûé äåíü çàäåðæêè.</w:t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spacing w:val="-6"/>
          <w:sz w:val="28"/>
          <w:szCs w:val="28"/>
        </w:rPr>
        <w:t xml:space="preserve">7. Ïðèíöèï êîíòðîëÿ çà ïðîâåäåíèåì îïåðàöèé.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Êîíòðîëü ïîäðàçäåëÿåòñÿ íà ïðåäâàðèòåëüíûé, òåêóùèé è ïîñëåäóþùèé. Èìåþòñÿ îïðåäåëåííûå îñîáåííîñòè â ïðîâåäåíèè êîíòðîëÿ ñî ñòîðîíû ïðåäïðèÿòèé è áàíêîâ. Â ÷àñòíîñòè, áàíêè, âûñòóïàÿ ïîñðåäíèêàìè ìåæäó ïðîäàâöàìè è ïîêóïàòåëÿìè, íàëîãîâûìè îðãàíàìè, íàñåëåíèåì, áþäæåòîì, âíåáþäæåòíûìè îðãàíàìè, êîíòðîëèðóþò ñîáëþäåíèå èìè óñòàíîâëåííûõ ïðàâèë ðàñ÷åòîâ. 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8. Ïðèíöèï èìóùåñòâåííîé îòâåòñòâåííîñòè ïî äîãîâîð</w:t>
      </w:r>
      <w:r>
        <w:rPr>
          <w:rFonts w:cs="Nimbus Roman No9 L;Times New Roman" w:ascii="Nimbus Roman No9 L;Times New Roman" w:hAnsi="Nimbus Roman No9 L;Times New Roman"/>
          <w:b/>
          <w:bCs/>
          <w:i/>
          <w:iCs/>
          <w:spacing w:val="-2"/>
          <w:sz w:val="28"/>
          <w:szCs w:val="28"/>
        </w:rPr>
        <w:t>ó.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 Ñóòü ýòîãî ïðèíöèïà çàêëþ÷àåòñÿ â òîì, ÷òî íàðóøåíèÿ äîãîâîðíûõ îáÿçàòåëüñòâ â ÷àñòè ðàñ÷åòîâ âëåêóò ïðèìåíåíèå ãðàæäàíñêî-ïðàâîâîé îòâåòñòâåííîñòè â ôîðìå âîçìåùåíèÿ óáûòêîâ, óïëàòû íåóñòîéêè (øòðàôà, ïåíè), à òàêæå èíûõ ìåð îòâåòñòâåííîñòè. Íàäëåæàùèé êîíòðîëü ïîçâîëÿåò ïðåäîòâðàòèòü íåèñïîëíåíèå îáÿçàòåëüñòâ êàê ñâîèõ, òàê è êîíòðàãåíòîâ, à åñëè îíè íå âûïîëíåíû ïîñëåäíèìè, - ïðàêòè÷åñêè ïîëíîñòüþ âîçìåñòèòü ïðè÷èíåííûå óáûòêè è òåì ñàìûì îñëàáèòü íåãàòèâíûå ïîñëåäñòâèÿ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ab/>
        <w:t>Ñîãëàñíî Ãðàæäàíñêîìó êîäåêñó â Ðîññèéñêîé Ôåäåðàöèè ïðè  îñóùåñòâëåíèè áåçíàëè÷íûõ ðàñ÷åòîâ «äîïóñêàþòñÿ ðàñ÷åòû ïëàòåæíûìè ïîðó÷åíèÿìè, ïî àêêðåäèòèâó, ÷åêàìè, ðàñ÷åòû ïî èíêàññî, à òàêæå ðàñ÷åòû â èíûõ ôîðìàõ, ïðåäóñìîòðåííûõ çàêîíîì, óñòàíîâëåííûìè â ñîîòâåòñòâèè ñ íèì áàíêîâñêèìè ïðàâèëàìè è ïðèìåíÿåìûìè â áàíêîâñêîé ïðàêòèêå îáû÷àÿìè äåëîâîãî îáîðîòà» [ñì. 2, ñ. 55 ]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12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ab/>
        <w:t>Ðàçíîîáðàçèå ïðèìåíÿåìûõ ôîðì ðàñ÷åòîâ è ïðèíöèïû âûáîðà òîé èëè èíîé ôîðìû ðàñ÷åòîâ ïðè çàêëþ÷åíèè äîãîâîðîâ è ñäåëîê çàâèñÿò îò êîíêðåòíîé ýêîíîìè÷åñêîé ñèòóàöèè â ñòðàíå, è ïðåòåðïåâàþò çíà÷èòåëüíûå èçìåíåíèÿ ïðè ïðîâåäåíèè ðåôîðì â õîçÿéñòâåííîé ñôåðå.</w:t>
      </w:r>
    </w:p>
    <w:p>
      <w:pPr>
        <w:pStyle w:val="Normal"/>
        <w:spacing w:lineRule="auto" w:line="360" w:before="0" w:after="12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Âûáîð ôîðìû ðàñ÷åòîâ â îñíîâíîì îïðåäåëÿåòñÿ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1" w:leader="none"/>
        </w:tabs>
        <w:spacing w:lineRule="auto" w:line="360"/>
        <w:ind w:left="701" w:hanging="341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õàðàêòåðîì õîçÿéñòâåííûõ ñâÿçåé ìåæäó êîíòðàãåíòàìè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1" w:leader="none"/>
        </w:tabs>
        <w:spacing w:lineRule="auto" w:line="360"/>
        <w:ind w:left="701" w:hanging="341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îñîáåííîñòüþ ïîñòàâëÿåìîé ïðîäóêöèè è óñëîâèÿìè åå ïðèåìêè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1" w:leader="none"/>
        </w:tabs>
        <w:spacing w:lineRule="auto" w:line="360"/>
        <w:ind w:left="701" w:hanging="341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ìåñòîíàõîæäåíèåì ñòîðîí ñäåëêè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1" w:leader="none"/>
        </w:tabs>
        <w:spacing w:lineRule="auto" w:line="360"/>
        <w:ind w:left="701" w:hanging="341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ñïîñîáîì òðàíñïîðòèðîâêè ãðóçîâ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98" w:leader="none"/>
        </w:tabs>
        <w:spacing w:lineRule="auto" w:line="360" w:before="0" w:after="120"/>
        <w:ind w:left="698" w:hanging="341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ôèíàíñîâûì ïîëîæåíèåì þðèäè÷åñêèõ ëèö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åîáëàäàþùåé ôîðìîé â áåçíàëè÷íûõ ðàñ÷åòàõ ÿâëÿþòñÿ ðàñ÷åòû ïëàòåæíûìè ïîðó÷åíèÿìè. Ðàñ÷åòû ïëàòåæíûìè ïîðó÷åíèÿìè ðåãëàìåíòèðóþòñÿ ñò. 863 - 866 Ãðàæäàíñêîãî êîäåêñà ÐÔ.</w:t>
      </w:r>
    </w:p>
    <w:p>
      <w:pPr>
        <w:pStyle w:val="23"/>
        <w:ind w:firstLine="284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Ïëàòåæíûì ïîðó÷åíèåì ÿâëÿåòñÿ ðàñïîðÿæåíèå âëàäåëüöà ñ÷åòà (ïëàòåëüùèêà) îáñëóæèâàþùåìó åãî áàíêó, îôîðìëåííîå ðàñ÷åòíûì äîêóìåíòîì, ïåðåâåñòè îïðåäåëåííóþ äåíåæíóþ ñóììó íà ñ÷åò ïîëó÷àòåëÿ ñðåäñòâ, îòêðûòûé â ýòîì èëè äðóãîì áàíêå. [ñì. 8, ñ. 6]</w:t>
      </w:r>
    </w:p>
    <w:p>
      <w:pPr>
        <w:pStyle w:val="23"/>
        <w:ind w:firstLine="284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Ðàñ÷åòû ïëàòåæíûìè ïîðó÷åíèÿìè èñïîëüçóþòñÿ äëÿ ïëàòåæåé øèðîêîãî ñïåêòðà: ñ èõ ïîìîùüþ ðàññ÷èòûâàþòñÿ ñ ïîñòàâùèêàìè è ïîäðÿä÷èêàìè â ñëó÷àå ïðåäîïëàòû, ñ îðãàíàìè ïåíñèîííîãî è ñòðàõîâîãî ôîíäîâ, ñ ðàáîòíèêàìè ïðè ïåðåâîäå çàðàáîòíîé ïëàòû íà èõ ñ÷åòà â äðóãèå áàíêè, ïðè íàëîãîâûõ è èíûõ ïëàòåæàõ, óïëàòå áàíêó êîìèññèîííûõ è ò.ä. Èñõîäÿ èç óñëîâèé îñíîâíîãî äîãîâîðà ïëàòåæíûå ïîðó÷åíèÿ ìîãóò èñïîëüçîâàòüñÿ äëÿ ïðåäâàðèòåëüíîé îïëàòû òîâàðîâ (óñëóã) èëè äëÿ ïîñëåäóþùåé îïëàòå òîâàðîâ (ñì. Ïðèëîæåíèå 1, 2)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ab/>
        <w:t xml:space="preserve">Ïî äîãîâîðåííîñòè ñòîðîí ïëàòåæè ïëàòåæíûìè ïîðó÷åíèÿìè ìîãóò áûòü ñðî÷íûìè, äîñðî÷íûìè è îòñðî÷åííûìè. </w:t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i/>
          <w:iCs/>
          <w:spacing w:val="-2"/>
          <w:sz w:val="28"/>
          <w:szCs w:val="28"/>
        </w:rPr>
        <w:tab/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Ñðî÷íûé ïëàòåæ ñîâåðøàåòñÿ ïðè àâàíñîâûõ ïëàòåæàõ, ò.å. äî îòãðóçêè òîâàðà; ïîñëå îòãðóçêè òîâàðà, ò.å. ïóòåì ïðÿìîãî àêöåïòà òîâàðà; ëèáî ïðè ÷àñòè÷íûõ ïëàòåæàõ ïðè êðóïíûõ ñäåëêàõ. Äîñðî÷íûé è îòñðî÷åííûé ïëàòåæè âîçìîæíû â ðàìêàõ äîãîâîðíûõ îòíîøåíèé áåç óùåðáà äëÿ ôèíàíñîâîãî ïîëîæåíèÿ ñòîðîí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Â öåëÿõ ãàðàíòèè ïëàòåæà ïîñòàâùèê ìîæåò âíåñòè â óñëîâèÿ ñäåëêè àêöåïò ïëàòåæíîãî ïîðó÷åíèÿ. Ïîðó÷åíèå àêöåïòóåòñÿ áàíêîì ïóòåì äåïîíèðîâàíèÿ (áðîíèðîâàíèÿ) ñóììû ïîðó÷åíèÿ íà îòäåëüíîì áàëàíñîâîì ñ÷åòå. Íà àêöåïòîâàííîì ïîðó÷åíèè äåëàåòñÿ ñîîòâåòñòâóþùàÿ îòìåòêà, ïîäòâåðæäàþùàÿ äåïîíèðîâàíèå ñðåäñòâ äëÿ îïëàòû. Àêöåïòîâàííûå ïëàòåæíûå ïîðó÷åíèÿ ïðèíèìàþòñÿ ê èñïîëíåíèþ òîëüêî â ïîëíîé ñóììå. Ïîëó÷åíèå ñ íèõ ñäà÷è íàëè÷íûìè èëè îáìåí íà íàëè÷íûå íå äîïóñêàåòñÿ. Ñôåðà ðàñ÷åòîâ ïëàòåæíûìè ïîðó÷åíèÿìè, àêöåïòîâàííûìè áàíêîì, â íàñòîÿùåå âðåìÿ îãðàíè÷åíà îïëàòîé ïî÷òîâûõ, òåëåôîííûõ è òåëåãðàôíûõ óñëóã, ðàçîâûõ îïåðàöèé ïî ïåðåâîçêå ãðóçîâ è ïàññàæèðîâ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К</w:t>
      </w:r>
      <w:r>
        <w:rPr>
          <w:rFonts w:cs="Nimbus Roman No9 L;Times New Roman" w:ascii="Nimbus Roman No9 L;Times New Roman" w:hAnsi="Nimbus Roman No9 L;Times New Roman"/>
          <w:i/>
          <w:iCs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недостаткам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данной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разновидности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расчетов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платежными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поручениями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относят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значительное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усложнение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удлинение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документооборота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отвлечение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средств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из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хозяйственного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оборота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клиента</w:t>
      </w: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  <w:lang w:eastAsia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ab/>
        <w:t xml:space="preserve">Àêêðåäèòèâ – ýòî âèä ïëàòåæà ïðè  êîòîðîì áàíê îáÿçóåòñÿ ïðîèçâåñòè ïëàòåæè â ïîëüçó ïîëó÷àòåëÿ ñðåäñòâ ïî ïðåäñòàâëåíèè ïîñëåäíèì äîêóìåíòîâ, ñîîòâåòñòâóþùèõ âñåì óñëîâèÿì àêêðåäèòèâà, ëèáî ïðåäîñòàâèòü ïîëíîìî÷èå äðóãîìó áàíêó (äàëåå - èñïîëíÿþùèé áàíê) ïðîèçâåñòè òàêèå ïëàòåæè. [ñì 8, 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val="en-US"/>
        </w:rPr>
        <w:t>c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. 14]. Óäåëüíûé âåñ àêêðåäèòèâíîé ôîðìû ðàñ÷åòîâ â ñòðóêòóðå ôîðì áåçíàëè÷íûõ ðàñ÷åòîâ íåâåëèê òàê êàê ñôåðà ïðèìåíåíèÿ ýòî ôîðìû ðàñ÷åòîâ íåäîñòàòî÷íî øèðîêà. </w:t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pacing w:val="-2"/>
          <w:sz w:val="28"/>
          <w:szCs w:val="28"/>
        </w:rPr>
        <w:tab/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 xml:space="preserve">Êàæäûé àêêðåäèòèâ èìååò õàðàêòåðíóþ ñòåïåíü îáåñïå÷åíèÿ è ïî ôîðìå ñîäåðæèò óêàçàíèå íà ìîìåíò ïðèíÿòèÿ ðèñêà. Òàê, äîëæíî áûòü ÿñíî, ÿâëÿåòñÿ ëè îí îòçûâíûì èëè áåçîòçûâíûì (ïðè îòñóòñòâèè ÿâíîãî óêàçàíèÿ àêêðåäèòèâ ñ÷èòàåòñÿ, ñîãëàñíî ÃÊ ÐÔ, îòçûâíûì).   </w:t>
      </w:r>
    </w:p>
    <w:p>
      <w:pPr>
        <w:pStyle w:val="Normal"/>
        <w:spacing w:lineRule="auto" w:line="360"/>
        <w:ind w:left="38" w:firstLine="38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 xml:space="preserve">Îòçûâíîé àêêðåäèòèâ ìîæåò áûòü èçìåíåí èëè àííóëèðîâàí â ëþáîé ìîìåíò áàíêîì-ýìèòåíòîì (ïî óêàçàíèþ ïîêóïàòåëÿ) áåç ïðåäâàðèòåëüíîãî ñîãëàñîâàíèÿ ñ ïîñòàâùèêîì. </w:t>
      </w:r>
    </w:p>
    <w:p>
      <w:pPr>
        <w:pStyle w:val="Normal"/>
        <w:spacing w:lineRule="auto" w:line="360"/>
        <w:ind w:left="38" w:firstLine="38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>Áåçîòçûâíûé àêêðåäèòèâ íå ìîæåò áûòü èçìåíåí áåç ñîãëàñèÿ áåíåôèöèàðà</w:t>
      </w:r>
      <w:r>
        <w:rPr>
          <w:rFonts w:cs="Nimbus Roman No9 L;Times New Roman" w:ascii="Nimbus Roman No9 L;Times New Roman" w:hAnsi="Nimbus Roman No9 L;Times New Roman"/>
          <w:i/>
          <w:iCs/>
          <w:color w:val="000000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 xml:space="preserve">è îòâåòñòâåííûõ áàíêîâ, åñëè âûïîëíåíû óñëîâèÿ àêêðåäèòèâà. 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>Ïîêðûòûé àêêðåäèòèâ (äåïîíèðîâàííûé) ñîîòâåòñòâóåò ïðåäâàðèòåëüíîìó ïðåäñòàâëåíèþ â ðàñïîðÿæåíèå áàíêà ïîëó÷àòåëÿ ïîêðûòèÿ â ñóììå àêêðåäèòèâà íà ñðîê äåéñòâèÿ îáÿçàòåëüñòâ. Â ýòîì ñëó÷àå äåïîíèðîâàíèå ñðåäñòâ âîçìîæíî òàêæå çà ñ÷åò ññóäû ïîêóïàòåëÿ â ñâîåì áàíêå. Îòìåòèì, ÷òî íå ïðåäóñìîòðåíî âûñòàâëåíèå àêêðåäèòèâà ÷àñòè÷íî çà ñ÷åò ñîáñòâåííûõ ñðåäñòâ è ÷àñòè÷íî çà ñ÷åò áàíêîâñêîé ññóäû.</w:t>
      </w:r>
    </w:p>
    <w:p>
      <w:pPr>
        <w:pStyle w:val="Normal"/>
        <w:spacing w:lineRule="auto" w:line="360"/>
        <w:ind w:left="38" w:firstLine="38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>Ðàññìàòðèâàåìàÿ ôîðìà ðàñ÷åòîâ â ìåæäóíàðîäíîé ïðàêòèêå ïðåäñòàâëåíà â îñíîâíîì íåïîêðûòûìè (ãàðàíòèðîâàííûìè) àêêðåäèòèâàìè, êîãäà ïëàòåæè ïîñòàâùèêó ãàðàíòèðóþò áàíêè (ñì. Ïðèëîæåíèå  3). Ñ ïðåäïðèÿòèÿìè-ïëàòåëüùèêàìè, ñâîåâðåìåííî âûïîëíÿþùèìè îáÿçàòåëüñòâà ïåðåä áàíêàìè è ïîñòàâùèêàìè, ìîãóò çàêëþ÷àòüñÿ äîãîâîðû íà îòêðûòèå ãàðàíòèðîâàííûõ àêêðåäèòèâîâ. Áàíê-ýìèòåíò â òàêîì ñëó÷àå ïðåäîñòàâëÿåò èñïîëíÿþùåìó áàíêó ïðàâî ñïèñûâàòü ïëàòåæè ïî àêêðåäèòèâó â ïîëüçó ïîñòàâùèêà ñî ñâîåãî êîððåñïîíäåíòñêîãî ñ÷åòà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</w:rPr>
        <w:tab/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Ðàñ÷åòû ïî èíêàññî ïðåäñòàâëÿþò ñîáîé áàíêîâñêóþ îïåðàöèþ, ïîñðåäñòâîì êîòîðîé áàíê (äàëåå - áàíê-ýìèòåíò) ïî ïîðó÷åíèþ è çà ñ÷åò êëèåíòà íà îñíîâàíèè ðàñ÷åòíûõ äîêóìåíòîâ îñóùåñòâëÿåò äåéñòâèÿ ïî ïîëó÷åíèþ îò ïëàòåëüùèêà ïëàòåæà. [ñì. 8, ñ. 6]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>Èíêàññîâîå ïîðó÷åíèå ìîæåò áûòü îôîðìëåíî êàê ñ ïîìîùüþ ðàçëè÷íûõ ïëàòåæíûõ äîêóìåíòîâ (ïëàòåæíîå òðåáîâàíèå, èíêàññîâîå ïîðó÷åíèå) òàê è èíûì ñïîñîáîì (÷åê, âåêñåëü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color w:val="000000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>Ïëàòåæè â ïîðÿäêå èíêàññî ìîãóò èñïîëíÿòüñÿ êàê ñ àêöåïòîì, òàê è áåç àêöåïòà ïëàòåëüùèêà, â ñëó÷àÿõ ïðåäóñìîòðåííûõ çàêîíîäàòåëüñòâîì. (ñì ï.2 854 ÃÊ ÐÔ). Åñëè ðàñ÷åòû îñóùåñòâëÿþòñÿ ñ àêöåïòîì ïëàòåëüùèêà èëè ðå÷ü èäåò èäåò òîëüêî î ïîëó÷åíèè àêöåïòà, òî íà áàíê-ýìèòåíò âîçëàãàþòñÿ ñëåäóþùèå îáÿçàííîñòè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îáåñïå÷èòü ïðåäúÿâëåíèå îáÿçàííîìó ëèöó òðåáîâàíèå î ñîâåðøåíèå ïëàòåæà è àêöåïòà âìåñòå ñ ñîîòâåòñòâóþùèìè äîêóìåíòàìè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îáåñïå÷èòü çà÷èñëåíèå ñðåäñòâ íà ñ÷åò ïîëó÷àòåëÿ, ñîîòâåòñòâóþùèõ ñóìì ( èëè âðó÷èòü åìó àêöåïòîâàííûå äîëæíèêîì äîêóìåíòû, åñëè ïëàòåæ èëè àêöåïò áûë ñîâåðøåí ïëàòåëüùèêîì)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>Îñíîâíûìè âèäàìè èíêàññîâûõ îïåðàöèé ÿâëÿþòñÿ ïðîñòîå (÷èñòîå) èíêàññî è äîêóìåíòàðíîå (êîììåð÷åñêîå). Â ïåðâîì ñëó÷àå áàíê îáÿçóåòñÿ ïîëó÷èòü äåíüãè ñ òðåòüåãî ëèöà íà îñíîâàíèè ïëàòåæíîãî òðåáîâàíèÿ, íå ñîïðîâîæäàåìîãî êîììåð÷åñêèìè äîêóìåíòàìè, à âî âòîðîì – áàíê äîëæåí ïðåäúÿâèòü ïîëó÷åííûå îò ñâîåãî êëèåíòà êîììåð÷åñêèå äîêóìåíòû. Ê ÷èñëó êîììåð÷åñêèõ äîêóìåíòîâ îòíîñÿòñÿ ñ÷åòà, òðàíñïîðòíûå è ñòðàõîâûå äîêóìåíòû, äîêóìåíòû î ïðàâå ñîáñòâåííîñòè è ëþáûå èíûå äîêóìåíòû, íå ÿâëÿþùèåñÿ ôèíàíñîâûìè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 xml:space="preserve">Âîîáùå, ðàñ÷åòû â ôîðìå èíêàññî ðàñïðîñòðàíåíû â ìåæäóíàðîäíûõ ïëàòåæàõ äîñòàòî÷íî øèðîêî. Ïëàòåæè ïî êîíòðàêòàì îñóùåñòâëÿþòñÿ íà óñëîâèÿõ êîììåð÷åñêîãî êðåäèòà, è çàðóáåæíûå áàíêè ïðèíèìàþò íà èíêàññî ðàçëè÷íûå äîêóìåíòû, â òîì ÷èñëå àêöèè, îáëèãàöèè è äðóãèå. </w:t>
      </w:r>
    </w:p>
    <w:p>
      <w:pPr>
        <w:pStyle w:val="Normal"/>
        <w:spacing w:lineRule="auto" w:line="360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 xml:space="preserve">Ðîññèéñêàÿ ïðàêòèêà èíêàññîâûõ îïåðàöèé ïðåäñòàâëåíà ôîðìàìè ðàñ÷åòîâ ïëàòåæíûìè òðåáîâàíèÿìè. Çäåñü êðåäèòîð âûñòàâëÿåò íà èíêàññî ïîñëå îòãðóçêè òîâàðà òîâàðîðàñïðåäèëèòåëüíûå äîêóìåíòû â îáñëóæèâàþùèé åãî áàíê  (ñì. Ïðèëîæåíèå 4).    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 xml:space="preserve">Â  ñîîòâåòñòâèè ñ ñò. 877 ÃÊ ÐÔ ÷åêîì ïðèçíàåòñÿ öåííàÿ áóìàãà, ñîäåðæàùàÿ íè÷åì íå îáóñëîâëåííîå ðàñïîðÿæåíèå ÷åêîäàòåëÿ áàíêó ïðîèçâåñòè ïëàòåæ óêàçàííîé â íåì ñóììû ÷åêîäåðæàòåëþ.  [ñì. 8, ñ. 16]. ×åêè èñïîëüçóþòñÿ êàê ôèçè÷åñêèìè, òàê è þðèäè÷åñêèìè ëèöàìè, ÿâëÿþòñÿ ïëàòåæíûì ñðåäñòâîì è ìîãóò ïðèìåíÿòüñÿ ïðè ðàñ÷åòàõ âî âñåõ ñëó÷àÿõ, ïðåäóñìîòðåííûõ çàêîíàìè Ðîññèéñêîé Ôåäåðàöèè. Íå äîïóñêàþòñÿ ðàñ÷åòû ÷åêàìè ìåæäó ôèçè÷åñêèìè ëèöàìè. Ðàñ÷åòíûé ÷åê, ýìèòèðîâàííûé ðîññèéñêèì áàíêîì, èìååò õîæäåíèå òîëüêî íà òåððèòîðèè Ðîññèéñêîé Ôåäåðàöèè. ×åê ÿâëÿåòñÿ öåííîé áóìàãîé. Áëàíêè ÷åêîâ ÿâëÿþòñÿ áëàíêàìè ñòðîãîé îò÷åòíîñòè è äîëæåí ñîäåðæàòü óñòàíîâëåííûå ÃÊ ÐÔ óñòàíîâëåííûå ðåêâèçèòû, îòñóòñòâèå êîòîðûõ ëèøàåò ÷åê þðèäè÷åñêîé ñèëû. 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>Â çàâèñèìîñòè îò òîãî, êòî óêàçàí ïîëó÷àòåëåì ïëàòåæà, ÷åêè äåëÿòñÿ íà èìåííûå, îðäåðíûå, ïðåäúÿâèòåëüñêèå. Ïëàòåæ ïî èìåííîìó ÷åêó ìîæåò áûòü ñîâåðøåí òîëüêî â ïîëüçó ëèöà, óêàçàííîãî â ÷åêå, ïî îðäåðíîìó – êàê â ïîëüçó ëèöà, óêàçàííîãî â ÷åêå, òàê è ïî åãî ïðèêàçó (îôîðìëåííîìó íà îáîðîòå ÷åêà) äðóãîìó ëèöó, ïî ïðåäúÿâèòåëüñêîìó – â ëþáîãî ëèöà, ïðåäúÿâèâøåãî ÷åê â áàíê. Èìåííûå ÷åêè ïåðåäà÷å íå ïîäëåæàò. Ïðåäúÿâèòåëüñêèå – ìîãóò ïåðåäàâàòüñÿ äðóãîìó ëèöó ïóòåì ïðîñòîãî âðó÷åíèÿ, îðäåðíûå – ïóòåì îôîðìëåíèÿ ïåðåäàòî÷íîé íàäïèñè (èíäîññàìåíòà).</w:t>
        <w:tab/>
        <w:t>(ñì. Ïðèëîæåíèå 5)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 xml:space="preserve">Ïîðÿäîê ðàñ÷åòîâ îïðåäåëÿåò  ñïîñîá ïåðåäà÷è èíôîðìàöèè îò ïëàòåëüùèêà ê ïîëó÷àòåëþ. Ýòà ôîðìà ìîæåò îñóùåñòâëÿòüñÿ ñ ïîìîùüþ áàíêîâ-êîððåñïîíäåíòñêèõ îòíîøåíèé. Òàê, äâóñòîðîííèå îòíîøåíèÿ èìåþò ìåñòî òîãäà, êîãäà áàíêè âçàèìíî îòêðûâàþò è âåäóò ó ñåáÿ áóõãàëòåðñêèå ñ÷åòà «ËÎÐÎ» - ÍÎÑÒÐÎ». Ìåõàíèçì îäíîñòîðîííèõ ðàñ÷åòîâ ïðîèçâîäèòñÿ ÷åðåç ñóáñ÷åò  «ËÎÐÎ», îòêðûòûé â áîëåå êðóïíîì è íàäåæíîì áàíêå. Òåì ñàìûì îáñëóæèâàåòñÿ  áîëåå ìåëêèé è ìåíåå íàäåæíûé áàíê. 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>Êîððåñïîíäåíòñêèå îòíîøåíèÿ ôèêñèðóþòñÿ ïî áóõãàëòåðñêèì êíèãàì áàíêà, ïî ïîðó÷åíèþ è çà ñ÷åò êîòîðîãî ïðîèçâîäèòñÿ ïëàòåæ. Áàíê, êîòîðûé îñóùåñòâëÿåò ðàñ÷åò, âåäåò ñóáñ÷åò òèïà ËÎÐÎ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 xml:space="preserve">Ñ÷åò «ËÎÐÎ» - ýòî ñ÷åò îòêðûâàåìûé áàíêîì áàíêó-êîððåñïîíäåíòó ó ñåáÿ, ò.å. â ñâîåì áàíêå. Íà ýòîò ñ÷åò çà÷èñëÿþòñÿ ñóììû, ïîëó÷àåìûå îò áàíêà-êîððåñïîíäåíòà è âûäàâàåìûå ïî åãî ïîðó÷åíèþ. 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 xml:space="preserve">Ñ÷åò «ÍÎÑÒÐÎ» - ñ÷åò, êîòîðûé áàíê èìååò, îòêðûâàåò ó ñâîåãî áàíêà – êîððåñïîíäåíòà. Â ðåçóëüòàòå áàíê ïðèîáðåòàåò âîçìîæíîñòü îñóùåñòâëÿòü ïåðåâîäû ñðåäñòâ ïî ïîðó÷åíèþ ñâîèõ êëèåíòîâ, èñïîëüçóÿ êëèåíòóðíóþ ñåòü áàíêà-êîððåñïîíäåíòà. 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>Ñ÷åòà ìîãóò êàê â ðóáëÿõ, òàê è â âàëþòå. Îäíîâðåìåííîå âåäåíèå â ðóáëÿõ è âàëþòå íàèáîëåå âûãîäíî. Ïîñëåäíåå óïðîùàåò ïðîöåññ êîíâåðòàöèè âàëþòû, ñîçäàåò óñëîâèÿ ïîëó÷åíèÿ áàíêàìè äîõîäîâ îò èçìåíåíèÿ âàëþòíûõ êóðñîâ, ñîçäàþò óñëîâèÿ ïîëó÷åíèÿ áàíêàìè äîõîäîâ îò èçìåíåíèÿ âàëþòíûõ êóðñîâ. Çà âåäåíèå ñ÷åòîâ âçèìàåòñÿ ïëàòà â ïðîöåíòàõ ê äåáåòîâîìó îáîðîòó ïî êîðñ÷åòàì. Èíîãäà áàíêè òðåáóþò íàëè÷èå ìèíèìàëüíîãî îñòàòêà íà êîðñ÷åòàõ. Ýôôåêòèâíû ïðè áîëüøèõ îáúåìàõ ïåðåâîäîâ äåíåæíûõ ñðåäñòâ. (ñì. Ïðèëîæåíèå 6)</w:t>
      </w:r>
    </w:p>
    <w:p>
      <w:pPr>
        <w:pStyle w:val="Normal"/>
        <w:spacing w:lineRule="auto" w:line="360"/>
        <w:ind w:firstLine="709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Ïëàòåæè ïðîèçâîäÿòñÿ â ñîîòâåòñòâèå ñ äîãîâîðîì î êîððåñïîíäåíòñêèõ îòíîøåíèÿõ. Êàæäûé áàíê îòêðûâàåò è âåäåò ñâîé ñ÷åò òèïà ËÎÐÎ è ÍÎÑÒÐÎ.</w:t>
      </w:r>
    </w:p>
    <w:p>
      <w:pPr>
        <w:pStyle w:val="Normal"/>
        <w:spacing w:lineRule="auto" w:line="360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>Â ñëó÷àå îðãàíèçàöèè ðàñ÷åòîâ ïî ñèñòåìå îäíîñòîðîííèõ îòíîøåíèé ïëàòåæè ïðîèçâîäÿòñÿ íà îñíîâàíèè äîãîâîðà â áàíêå-êîððåñïîíäåíòå. Èì ìîæåò áûòü êðóïíûé áàíê, ëèáî áàíê, êîòîðûé èìååò ãåíåðàëüíóþ ëèöåíçèþ ÖÁ ÐÔ íà ïðîâåäåíèå îïåðàöèè â èíîñòðàííîé âàëþòå. Òàêè áàíêè íàçûâàþòñÿ ïëàòåæíûìè èëè ðàìáðóñèðóþùèìè áàíêàìè.</w:t>
      </w:r>
    </w:p>
    <w:p>
      <w:pPr>
        <w:pStyle w:val="Normal"/>
        <w:spacing w:lineRule="auto" w:line="360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>Ðàìáðóñèðóþùèé áàíê îòêðûâàåò íà ñâîåì áàëàíñå è âåäåò ðàñ÷åòíûå ñ÷åòà áàíêîâ-êîððåñïîíäåíòîâ, à ïîñëåäíèå îòðàæàþò êîððåñïîíäåíòñêèå îòíîøåíèÿ íà ñâîèõ áóõãàëòåðñêèõ êíèãàõ. (ñì. Ïðèëîæåíèå 7, 8)</w:t>
      </w:r>
    </w:p>
    <w:p>
      <w:pPr>
        <w:pStyle w:val="Normal"/>
        <w:spacing w:lineRule="auto" w:line="360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 xml:space="preserve">Ðàñ÷åòû ïî ïëàòåæàì ìîãóò ïðîèçâîäèòüñÿ ïî êàæäîé ñäåëêå îòäåëüíî (âàëîâàÿ îñíîâà) è ïî ðàçíîñòíîé (÷èñòîé) îñíîâå. Âçàèìîçà÷åò áàçèðóåòñÿ íà ïîäñ÷åòå ÷èñòûõ ñóìì, îáÿçàòåëüñòâ è òðåáîâàíèé êîòîðûå íàêîïèëèñü, êàê ïðèâèëî, â òå÷åíèå îïåðàöèîííîãî äíÿ. Åñëè ïîëó÷àåòñÿ çàêðûòèå ïîçèöèè ïî âçàèìíîçà÷òåííûì îáÿçàòåëüñòâàì, òî ïðîöåññ ðàñ÷åòà íà äàííîì öèêëå ñ÷èòàåòñÿ çàâåðøåííûì. Åñëè æå ïîçèöèÿ îòêðûòàÿ, òî ôèêñèðóåòñÿ ÷èñòûé, íåïîãàøåííûé îñòàòîê ïî ñ÷åòó è â ýòîì ðàçìåðå ïåðå÷èñëÿåòñÿ ñðåäñòâà íà ñ÷åò ó÷àñòíèêà, òðåáîâàíèÿ êîòîðîãî îñòàëèñü íåèñïîëíåííûì. </w:t>
      </w:r>
    </w:p>
    <w:p>
      <w:pPr>
        <w:pStyle w:val="Normal"/>
        <w:spacing w:lineRule="auto" w:line="360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>Êëèðèíã ìîæåò îñóùåñòâëÿòüñÿ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720" w:hanging="360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äâóñòîðîííèé è îäíîñòîðîííèé çà÷åò ïîçèöèé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720" w:hanging="360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äâóñòîðîííèé âçàèìîçà÷åò ïóòåì íîâàöèé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720" w:hanging="360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ìíîãîñòîðîííèé âçàèìîçà÷åò ïóòåì íîâàöèé è çàìåùåíèé</w:t>
      </w:r>
    </w:p>
    <w:p>
      <w:pPr>
        <w:pStyle w:val="Normal"/>
        <w:spacing w:lineRule="auto" w:line="360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>Ïðè äâóñòîðîííåì çà÷åòå ïîçèöèé áàíêè-ïàðòíåðû â îïðåäåëåííûé äåíü ïîäñ÷èòûâàþò ñóììû, ïîäëåæàùèå óïëàòå äðóã äðóãó, è óðåãóëèðóþò ñâîè îòíîøåíèÿ ïóòåì îïëàòû íåòòî-ñóììû (÷èñòîãî îñòàòêà).</w:t>
      </w:r>
    </w:p>
    <w:p>
      <w:pPr>
        <w:pStyle w:val="Normal"/>
        <w:spacing w:lineRule="auto" w:line="360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>Ïðè äâóñòîðîííåì âçàèìîçà÷åòå ïóòåì íîâàöèé îäèí èç áàíêîâ äîëæåí áóäåò ïåðåâîäèòü äðóãîìó åäèíóþ òåêóùóþ ñóììó. Ïîñëåäíÿÿ îïðåäåëÿåòñÿ ïóòåì àêêóìóëèðîâàíèÿ çà÷åòà îáÿçàòåëüñòâ ïî ïåðâîé, âòîðîé è ïîñëåäóþùèõ ñäåëêàõ, êîëè÷åñòâî êîòîðûõ îãðàíè÷èâàåòñÿ ñðîêàìè çà÷èñëåíèÿ ñðåäñòâ ïî äîãîâîðó. Â ðåçóëüòàòå âîçíèêàåò íîâûé êîíòðàêò íà íåòòî-ñóììû. Ïðîöåññ íîâàöèè ìîæåò ïðîèñõîäèòü àâòîìàòè÷åñêè â òå÷åíèå êàæäîãî îïåðàöèîííîãî äíÿ è ïîâòîðÿòüñÿ íåîãðàíè÷åííîå ÷èñëî ðàç äî íàñòóïëåíèÿ ðàñ÷åòíîãî äíÿ.</w:t>
      </w:r>
    </w:p>
    <w:p>
      <w:pPr>
        <w:pStyle w:val="Normal"/>
        <w:spacing w:lineRule="auto" w:line="360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>Ìíîãîñòîðîííèé âçàèìîçà÷åò ïóòåì íîâàöèé è çàìåùåíèÿ àíàëîãè÷åí äâóñòîðîííåìó ïðîöåññó íîâàöèè, íî òîëüêî çäåñü ïðèñóòñòâóåò òðåòüÿ ñòîðîíà, êîòîðàÿ â êà÷åñòâå ïàðòíåðà êàæäîãî áàíêà ó÷àñòíèêà ïðèíèìàåò íà ñåáÿ îáÿçàòåëüñòâî ïîãàñèòü ÷èñòîå ñàëüäî.</w:t>
      </w:r>
    </w:p>
    <w:p>
      <w:pPr>
        <w:pStyle w:val="Normal"/>
        <w:spacing w:lineRule="auto" w:line="360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>Êëèðèíãîâûå ðàñ÷åòû ìîãóò îñóùåñòâëÿòüñÿ êàê ñ ïðåäâàðèòåëüíûì äåïîíèðîâàíèåì ñðåäñòâ íà ñ÷åòàõ ó÷àñòíèêîâ â êëèðèíãîâîì öåíòðå, òàê è áåç äåïîíèðîâàíèÿ ñðåäñòâ.</w:t>
      </w:r>
    </w:p>
    <w:p>
      <w:pPr>
        <w:pStyle w:val="Normal"/>
        <w:spacing w:lineRule="auto" w:line="360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>Â ïåðâîì ñëó÷àå âñå ó÷àñòíèêè èìåþò íà êîððåñïîíäåíòñêèõ ñ÷åòàõ ñðåäñòâà â îáúåìå íåîáõîäèìîì äëÿ êëèðèíãà, ðàñ÷åòíûå îïåðàöèè ïðîèçâîäÿòñÿ â ïðåäåëàõ îñòàòêà íà ñ÷åòå ñîîòâåòñòâóþùåãî ó÷àñòíèêà. Ïîñëå çàâåðøåíèÿ êëèðèíãîâîãî öèêëà âñå ó÷àñòíèêè-äåáèòîðû îáÿçàíû ïîêðûòü äåáåòîâûå îñòàòêè ïî âçàèìîçà÷åòó.</w:t>
      </w:r>
    </w:p>
    <w:p>
      <w:pPr>
        <w:pStyle w:val="Normal"/>
        <w:spacing w:lineRule="auto" w:line="360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 xml:space="preserve">Âî âòîðîì ñëó÷àå êàæäîìó áàíêó-ó÷àñòíèêó îòêðûâàþò êîððåñïîíäåíòñêèé ñ÷åò, íåîáõîäèìûé òîëüêî äëÿ ó÷åòà îáÿçàòåëüñòâ, òî åñòü ïëàòåæíûå ñðåäñòâà íà íåì îòñóòñòâóþò. Íà îñíîâå ïîñòóïèâøèõ è îáðàáàòûâàåìûõ äîêóìåíòîâ âåäåòñÿ ó÷åò âçàèìíûõ îáÿçàòåëüñòâ áàíêîâ ó÷àñòíèêîâ, ðàññ÷èòûâàåòñÿ èòîãîâîå ñàëüäî, êîòîðîå ïðåäàåòñÿ íà îñíîâíûå êîððåñïîíäåíòñêèå ñ÷åòà â ÐÊÖ êëèðèíãîâîãî öåíòðà. </w:t>
      </w:r>
    </w:p>
    <w:p>
      <w:pPr>
        <w:pStyle w:val="TextBody"/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1.3 Ñîâðåìåííûå âèäû áåçíàëè÷íûõ ðàñ÷åòîâ</w: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Áàíêîâñêèå óñëóãè â íàñòîÿùèé ìîìåíò ÿâëÿþòñÿ îäíèì èç íàèáîëåå äèíàìè÷íî ðàçâèâàþùèõñÿ âèäîâ äåÿòåëüíîñòè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Ìíîãèå èç îêàçûâàåìûõ áàíêàìè ñïåöèôè÷åñêèõ óñëóã íåïîñðåäñòâåííî ñâÿçàíû  ñ ïðèìåíåíèåì òåëåêîììóíèêàöèîííîé ñðåäû, ÷òî äàåò âîçìîæíîñòü â ðåæèìå ðåàëüíîãî âðåìåíè ñîâåðøàòü ïðàêòè÷åñêè ëþáûå ðàñ÷åòû êàê ñ ôèçè÷åñêèìè, òàê è þðèäè÷åñêèìè ëèöàìè, â òîì ÷èñëå è ìåæäó áàíêàìè. Íåîáõîäèìî îòìåòèòü, ÷òî ïåðâûì ïðîÿâëåíèåì íîâûõ áåçíàëè÷íûõ (ýëåêòðîííûõ) ðàñ÷åòîâ áûëè èìåííî âçàèìîðàñ÷åòû ìåæäó áàíêàìè. Ñëåäóåò òàêæå îòìåòèòü, ÷òî òåðìèí ýëåêòðîííûå ðàñ÷åòû óæå ïîäðàçóìåâàåò èõ áåçíàëè÷íîñòü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 ñèñòåìå íîâûõ áåçíàëè÷íûõ ðàñ÷åòîâ ó÷àñòâóåò è ñîîòâåòñòâóþùàÿ äåíåæíàÿ åäèíèöà. Ðå÷ü èäåò îá ýëåêòðîííûõ äåíüãàõ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e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M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oney)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ïåðâûå èäåÿ ýëåêòðîííûõ äåíåã áûëà ïðåäëîæåíà åùå â êîíöå 70-õ ãîäîâ àìåðèêàíñêèì ñïåöèàëèñòîì Äýâèäîì ×îóìîì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Òåðìèí «ýëåêòðîííûå äåíüãè» çà÷àñòóþ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èñïîëüçóåòñÿ â îòíîøåíèè øèðîêîãî ñïåêòðà ïëàòåæíûõ èíñòðóìåíòîâ, áàçèðóþùèõñÿ íà èííîâàöèîííûõ òåõíè÷åñêèõ ðåøåíèÿõ â ñôåðå ðåàëèçàöèè áåçíàëè÷íûõ ðàñ÷åòîâ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îä ïîíÿòèåì «ýëåêòðîííûå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äåíüãè» íåêîòîðûå îøèáî÷íî ïîíèìàþò òðàäèöèîííûå ðàçëè÷íûå áàíêîâñêèå êàðòû. Ãëàâíàÿ ïðè÷èíà îøèáî÷íîñòè òàêîãî ñóæäåíèÿ – îòñóòñòâèå òî÷íîãî îïðåäåëåíèÿ ïîíÿòèÿ «ýëåêòðîííûå äåíüãè». 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Â îïóáëèêîâàííîì â îêòÿáðå 1996 ãîäà äîêëàäå «Ñëîæíîñòè äëÿ öåíòðàëüíûõ áàíêîâ, âîçíèêàþùèå â ñâÿçè ñ ðàçâèòèåì ýëåêòðîííûõ äåíåã», ïîäãîòîâëåííîì Áàíêîì ìåæäóíàðîäíûõ ðàñ÷åòîâ, ýëåêòðîííûå äåíüãè òðàêòóþòñÿ êàê «äåíåæíàÿ ñòîèìîñòü, èçìåðÿåìàÿ â âàëþòíûõ åäèíèöàõ, õðàíèìàÿ â ýëåêòðîííîé ôîðìå íà ýëåêòðîííîì óñòðîéñòâå, íàõîäÿùåìñÿ âî âëàäåíèè ïîòðåáèòåëÿ». Íàèáîëåå æå ðàñïðîñòðàíåííàÿ ôîðìóëèðîâêà ýëåêòðîííûõ äåíåã íà ñåãîäíÿøíèé äåíü – ýòî öèôðîâîé ýêâèâàëåíò íàëè÷íûõ äåíåã. [ñì. 38, ñ. 1]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ñÿ ñèñòåìà íîâûõ ôîðì áåçíàëè÷íûõ ðàñ÷åòîâ èìååò îáùåå íàçâàíèå – ýëåêòðîííàÿ</w:t>
      </w:r>
      <w:r>
        <w:rPr>
          <w:rFonts w:cs="Nimbus Roman No9 L;Times New Roman" w:ascii="Nimbus Roman No9 L;Times New Roman" w:hAnsi="Nimbus Roman No9 L;Times New Roman"/>
          <w:smallCap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êîììåðöèÿ èëè ñèñòåìà å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Commerce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Ýëåêòðîííàÿ êîììåðöèÿ – ýòî ôîðìà óñêîðåíèÿ áîëüøèíñòâà ôèíàíñîâûõ áèçíåñ-ïðîöåññîâ çà ñ÷åò èõ ïðîâåäåíèÿ ýëåêòðîííûì îáðàçîì, ò.å. ïîñòàâêè ïðîäóêöèè (ðàáîò, óñëóã), ïðè êîòîðîé âûáîð è çàêàç ïîñëåäíèõ îñóùåñòâëÿåòñÿ ÷åðåç òåëåêîììóíèêàöèîííóþ ñåòü ïîñðåäñòâîì ýëåêòðîííîãî óñòðîéñòâà, à ðàñ÷åòû ìåæäó ïîêóïàòåëÿìè è ïîñòàâùèêàìè îñóùåñòâëÿþòñÿ ñ èñïîëüçîâàíèåì ýëåêòðîííûõ äîêóìåíòîâ è ýëåêòðîííûõ ñðåäñòâ ïëàòåæà ïðè ïîìîùè ôèíàíñîâî-êðåäèòíûõ îðãàíèçàöèé (áàíêîâ). 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Òèïîëîãèÿ ñîâðåìåííûõ ôîðì áåçíàëè÷íûõ ðàñ÷åòîâ îáøèðíà è îáúåäèíÿåò â ñåáå ìíîæåñòâî ðàçëè÷íûõ ôîðì, òåõíîëîãèé è ñèñòåì âçàèìîðàñ÷åòîâ, íî â îáùåì ñëó÷àå äåëèòñÿ íà äâà îñíîâíûõ çâåíà: ìåæáàíêîâñêèå ïëàòåæíûå ñèñòåìû è ðàñ÷åòû ìåæäó áàíêàìè è ôèçè÷åñêèìè è/èëè þðèäè÷åñêèìè ëèöàìè (ñì. Ðèñóíîê 1.3).</w:t>
      </w:r>
    </w:p>
    <w:p>
      <w:pPr>
        <w:pStyle w:val="TextBody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smallCaps/>
          <w:sz w:val="28"/>
          <w:szCs w:val="28"/>
        </w:rPr>
        <w:tab/>
        <w:t>Çâåíî «à»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ñèñòåìû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e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Commerce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ñîçäàíî ñ öåëüþ óñêîðåíèÿ äåíåæíîãî îáîðîòà, óëó÷øåíèÿ êðåäèòíî-áàíêîâñêîãî îáñëóæèâàíèÿ êëèåíòîâ, óìåíüøåíèÿ èçäåðæåê, ñâÿçàííûõ ñ âûïîëíåíèåì ïëàòåæíûõ îïåðàöèé. Â ðàçâèòûõ ñòðàíàõ äàííîå çâåíî íà÷àëè ïðèìåíÿòü óæå ñ ñåðåäèíû 70-õ ãîäîâ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Âî ìíîãèõ ñòðàíàõ ñóùåñòâóþò ñîáñòâåííûå ñèñòåìû îñóùåñòâëåíèÿ ìåæáàíêîâñêèõ îïåðàöèé, íàïðèìåð: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735" w:leader="none"/>
        </w:tabs>
        <w:spacing w:lineRule="auto" w:line="360"/>
        <w:ind w:left="735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 Ðîññèè – ýòî ýëåêòðîííàÿ ñèñòåìà ìåæáàíêîâñêèõ ðàñ÷åòîâ (ÝËÑÈÌÅÐ)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 Ñîåäèíåííûõ Øòàòàõ Àìåðèêè òàêèõ ñèñòåì òðè: à) Ñåòü ôåäåðàëüíîé ðåçåðâíîé áàíêîâñêîé ñèñòåìû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FedWire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), á) Ìåæáàíêîâñêàÿ ïëàòåæíàÿ ñåòü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CHIPS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), â) Ñåòü äëÿ îáñëóæèâàíèÿ ÷àñòíîãî êîììåð÷åñêîãî ñåêòîðà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BankWire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)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735" w:leader="none"/>
        </w:tabs>
        <w:spacing w:lineRule="auto" w:line="360"/>
        <w:ind w:left="735" w:hanging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 Âåëèêîáðèòàíèè èñïîëüçóåòñÿ äâå ñèñòåìû: Ìåæáàíêîâñêàÿ ïëàòåæíàÿ ñåòü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CHAPS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) è Òåëåêîììóíèêàöèîííàÿ áàíêîâñêàÿ ñèñòåìà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BACS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)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735" w:leader="none"/>
        </w:tabs>
        <w:spacing w:lineRule="auto" w:line="360"/>
        <w:ind w:left="735" w:hanging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î Ôðàíöèè – ýòî Òåëåêîììóíèêàöèîííàÿ êëèðèíãîâàÿ ñèñòåìà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SI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)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735" w:leader="none"/>
        </w:tabs>
        <w:spacing w:lineRule="auto" w:line="360"/>
        <w:ind w:left="735" w:hanging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 äðóãèõ åâðîïåéñêèõ ñòðàíàõ (Ãåðìàíèÿ, Èòàëèÿ, Èñïàíèÿ, Ãîëëàíäèÿ è äð.) äåéñòâóåò Òðàíñåâðîïåéñêàÿ àâòîìàòèçèðîâàííàÿ ýêñïðåññ-ñèñòåìà âàëîâûõ ðàñ÷åòîâ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TARGE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).</w:t>
      </w:r>
    </w:p>
    <w:p>
      <w:pPr>
        <w:pStyle w:val="TextBody"/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Òèïîëîãèÿ ñîâðåìåííûõ ôîðì áåçíàëè÷íûõ ðàñ÷åòîâ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8380</wp:posOffset>
                </wp:positionH>
                <wp:positionV relativeFrom="paragraph">
                  <wp:posOffset>58420</wp:posOffset>
                </wp:positionV>
                <wp:extent cx="3630930" cy="527050"/>
                <wp:effectExtent l="0" t="161290" r="161925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0960" cy="527040"/>
                          <a:chOff x="0" y="0"/>
                          <a:chExt cx="3630960" cy="52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0960" cy="52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25920"/>
                            <a:ext cx="360288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 xml:space="preserve">Новые формы безналичных расчетов (система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eastAsia="ar-SA"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eastAsia="ar-SA" w:bidi="ar-SA" w:val="ru-RU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eastAsia="ar-SA" w:bidi="ar-SA" w:val="en-US"/>
                                </w:rPr>
                                <w:t>Commerc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eastAsia="ar-SA"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4pt;margin-top:4.6pt;width:285.9pt;height:41.5pt" coordorigin="1588,92" coordsize="5718,830">
                <v:roundrect id="shape_0" fillcolor="white" stroked="t" o:allowincell="f" style="position:absolute;left:1588;top:92;width:5717;height:829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0;top:133;width:5673;height:7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 xml:space="preserve">Новые формы безналичных расчетов (система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eastAsia="ar-SA"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eastAsia="ar-SA" w:bidi="ar-SA" w:val="ru-RU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eastAsia="ar-SA" w:bidi="ar-SA" w:val="en-US"/>
                          </w:rPr>
                          <w:t>Commerc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eastAsia="ar-SA"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3429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pt" to="71.95pt,1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0" cy="571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pt" to="45pt,58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1550</wp:posOffset>
                </wp:positionH>
                <wp:positionV relativeFrom="paragraph">
                  <wp:posOffset>26035</wp:posOffset>
                </wp:positionV>
                <wp:extent cx="3429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.05pt" to="403.45pt,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53075</wp:posOffset>
                </wp:positionH>
                <wp:positionV relativeFrom="paragraph">
                  <wp:posOffset>144780</wp:posOffset>
                </wp:positionV>
                <wp:extent cx="386080" cy="32893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920" cy="329040"/>
                          <a:chOff x="0" y="0"/>
                          <a:chExt cx="38592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5920" cy="32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48960"/>
                            <a:ext cx="2718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25pt;margin-top:11.4pt;width:30.4pt;height:25.9pt" coordorigin="8745,228" coordsize="608,518">
                <v:oval id="shape_0" fillcolor="white" stroked="t" o:allowincell="f" style="position:absolute;left:8745;top:228;width:607;height:5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835;top:305;width:427;height:3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24450</wp:posOffset>
                </wp:positionH>
                <wp:positionV relativeFrom="paragraph">
                  <wp:posOffset>26035</wp:posOffset>
                </wp:positionV>
                <wp:extent cx="0" cy="5715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2.05pt" to="403.5pt,4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2655</wp:posOffset>
                </wp:positionH>
                <wp:positionV relativeFrom="paragraph">
                  <wp:posOffset>34925</wp:posOffset>
                </wp:positionV>
                <wp:extent cx="42418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80" cy="343080"/>
                          <a:chOff x="0" y="0"/>
                          <a:chExt cx="424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50760"/>
                            <a:ext cx="2984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65pt;margin-top:2.75pt;width:33.4pt;height:27pt" coordorigin="3453,55" coordsize="668,540">
                <v:oval id="shape_0" fillcolor="white" stroked="t" o:allowincell="f" style="position:absolute;left:3453;top:55;width:667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552;top:135;width:469;height: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11430</wp:posOffset>
                </wp:positionV>
                <wp:extent cx="2186305" cy="457200"/>
                <wp:effectExtent l="635" t="161290" r="161290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6280" cy="457200"/>
                          <a:chOff x="0" y="0"/>
                          <a:chExt cx="21862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62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" y="22320"/>
                            <a:ext cx="215208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Межбанковские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/>
                                  <w:i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платежные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/>
                                  <w:i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систем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0.9pt;width:172.15pt;height:36pt" coordorigin="37,18" coordsize="3443,720">
                <v:roundrect id="shape_0" fillcolor="white" stroked="t" o:allowincell="f" style="position:absolute;left:37;top:18;width:3442;height:719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f" o:allowincell="f" style="position:absolute;left:58;top:53;width:3388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Межбанковские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/>
                            <w:i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платежные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/>
                            <w:i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сист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2465</wp:posOffset>
                </wp:positionH>
                <wp:positionV relativeFrom="paragraph">
                  <wp:posOffset>34925</wp:posOffset>
                </wp:positionV>
                <wp:extent cx="2564765" cy="462280"/>
                <wp:effectExtent l="635" t="161290" r="16129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4640" cy="462240"/>
                          <a:chOff x="0" y="0"/>
                          <a:chExt cx="2564640" cy="46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64640" cy="462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23040"/>
                            <a:ext cx="254304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 xml:space="preserve">Расчеты межу банками и физическими и/или юридически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лицам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95pt;margin-top:2.75pt;width:201.95pt;height:36.4pt" coordorigin="5059,55" coordsize="4039,728">
                <v:roundrect id="shape_0" fillcolor="white" stroked="t" o:allowincell="f" style="position:absolute;left:5059;top:55;width:4038;height:727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f" o:allowincell="f" style="position:absolute;left:5070;top:91;width:4004;height:6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 xml:space="preserve">Расчеты межу банками и физическими и/или юридическим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лица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9445</wp:posOffset>
                </wp:positionH>
                <wp:positionV relativeFrom="paragraph">
                  <wp:posOffset>107315</wp:posOffset>
                </wp:positionV>
                <wp:extent cx="0" cy="2286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5pt,8.45pt" to="450.35pt,2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4576445" cy="41275"/>
                <wp:effectExtent l="635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6320" cy="41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450.3pt,15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09920</wp:posOffset>
                </wp:positionH>
                <wp:positionV relativeFrom="paragraph">
                  <wp:posOffset>153035</wp:posOffset>
                </wp:positionV>
                <wp:extent cx="4445" cy="346710"/>
                <wp:effectExtent l="37465" t="635" r="349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46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6pt,12.05pt" to="449.9pt,39.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9030</wp:posOffset>
                </wp:positionH>
                <wp:positionV relativeFrom="paragraph">
                  <wp:posOffset>45085</wp:posOffset>
                </wp:positionV>
                <wp:extent cx="13970" cy="302895"/>
                <wp:effectExtent l="34925" t="635" r="279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30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3.55pt" to="89.95pt,27.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2325</wp:posOffset>
                </wp:positionH>
                <wp:positionV relativeFrom="paragraph">
                  <wp:posOffset>24765</wp:posOffset>
                </wp:positionV>
                <wp:extent cx="4445" cy="366395"/>
                <wp:effectExtent l="37465" t="635" r="349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1.95pt" to="265.05pt,30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165</wp:posOffset>
                </wp:positionH>
                <wp:positionV relativeFrom="paragraph">
                  <wp:posOffset>64770</wp:posOffset>
                </wp:positionV>
                <wp:extent cx="1266190" cy="595630"/>
                <wp:effectExtent l="9525" t="32385" r="863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595800"/>
                          <a:chOff x="0" y="0"/>
                          <a:chExt cx="1266120" cy="59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6120" cy="59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9721" dir="20592098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00" y="87480"/>
                            <a:ext cx="89172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eastAsia="ar-SA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eastAsia="ar-SA" w:bidi="ar-SA" w:val="ru-RU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eastAsia="ar-SA" w:bidi="ar-SA" w:val="en-US"/>
                                </w:rPr>
                                <w:t>Commer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5.1pt;width:99.7pt;height:46.9pt" coordorigin="479,102" coordsize="1994,938">
                <v:oval id="shape_0" fillcolor="white" stroked="t" o:allowincell="f" style="position:absolute;left:479;top:102;width:1993;height:937;mso-wrap-style:none;v-text-anchor:middle">
                  <v:fill o:detectmouseclick="t" type="solid" color2="black"/>
                  <v:stroke color="black" weight="19080" joinstyle="miter" endcap="flat"/>
                  <v:shadow on="t" obscured="f" color="black"/>
                  <w10:wrap type="none"/>
                </v:oval>
                <v:shape id="shape_0" stroked="f" o:allowincell="f" style="position:absolute;left:774;top:240;width:1403;height:6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eastAsia="ar-SA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eastAsia="ar-SA" w:bidi="ar-SA" w:val="ru-RU"/>
                          </w:rPr>
                          <w:t>–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eastAsia="ar-SA" w:bidi="ar-SA" w:val="en-US"/>
                          </w:rPr>
                          <w:t>Commer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4445</wp:posOffset>
                </wp:positionV>
                <wp:extent cx="1252855" cy="723900"/>
                <wp:effectExtent l="10160" t="32385" r="863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800" cy="723960"/>
                          <a:chOff x="0" y="0"/>
                          <a:chExt cx="1252800" cy="72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2800" cy="72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9721" dir="20592098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440" y="103680"/>
                            <a:ext cx="882000" cy="5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Пластиковые карты и денежные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перев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0.35pt;width:98.65pt;height:57pt" coordorigin="3960,7" coordsize="1973,1140">
                <v:oval id="shape_0" fillcolor="white" stroked="t" o:allowincell="f" style="position:absolute;left:3960;top:7;width:1972;height:1139;mso-wrap-style:none;v-text-anchor:middle">
                  <v:fill o:detectmouseclick="t" type="solid" color2="black"/>
                  <v:stroke color="black" weight="19080" joinstyle="miter" endcap="flat"/>
                  <v:shadow on="t" obscured="f" color="black"/>
                  <w10:wrap type="none"/>
                </v:oval>
                <v:shape id="shape_0" stroked="f" o:allowincell="f" style="position:absolute;left:4246;top:170;width:1388;height:8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Пластиковые карты и денежные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перево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5205</wp:posOffset>
                </wp:positionH>
                <wp:positionV relativeFrom="paragraph">
                  <wp:posOffset>118745</wp:posOffset>
                </wp:positionV>
                <wp:extent cx="1066800" cy="514350"/>
                <wp:effectExtent l="9525" t="32385" r="8699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514440"/>
                          <a:chOff x="0" y="0"/>
                          <a:chExt cx="1066680" cy="5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51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9721" dir="20592098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20" y="74880"/>
                            <a:ext cx="751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eastAsia="ar-SA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eastAsia="ar-SA" w:bidi="ar-SA" w:val="ru-RU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eastAsia="ar-SA" w:bidi="ar-SA" w:val="en-US"/>
                                </w:rPr>
                                <w:t>Commer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15pt;margin-top:9.35pt;width:84pt;height:40.5pt" coordorigin="7583,187" coordsize="1680,810">
                <v:oval id="shape_0" fillcolor="white" stroked="t" o:allowincell="f" style="position:absolute;left:7583;top:187;width:1679;height:809;mso-wrap-style:none;v-text-anchor:middle">
                  <v:fill o:detectmouseclick="t" type="solid" color2="black"/>
                  <v:stroke color="black" weight="19080" joinstyle="miter" endcap="flat"/>
                  <v:shadow on="t" obscured="f" color="black"/>
                  <w10:wrap type="none"/>
                </v:oval>
                <v:shape id="shape_0" stroked="f" o:allowincell="f" style="position:absolute;left:7831;top:305;width:1183;height:5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eastAsia="ar-SA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eastAsia="ar-SA" w:bidi="ar-SA" w:val="ru-RU"/>
                          </w:rPr>
                          <w:t>–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eastAsia="ar-SA" w:bidi="ar-SA" w:val="en-US"/>
                          </w:rPr>
                          <w:t>Commer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845</wp:posOffset>
                </wp:positionH>
                <wp:positionV relativeFrom="paragraph">
                  <wp:posOffset>1905</wp:posOffset>
                </wp:positionV>
                <wp:extent cx="1677035" cy="4881245"/>
                <wp:effectExtent l="635" t="161925" r="16129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880" cy="4881240"/>
                          <a:chOff x="0" y="0"/>
                          <a:chExt cx="1676880" cy="488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6880" cy="4881240"/>
                          </a:xfrm>
                          <a:custGeom>
                            <a:avLst/>
                            <a:gdLst>
                              <a:gd name="textAreaLeft" fmla="*/ 46080 w 950760"/>
                              <a:gd name="textAreaRight" fmla="*/ 904680 w 950760"/>
                              <a:gd name="textAreaTop" fmla="*/ 46080 h 2767320"/>
                              <a:gd name="textAreaBottom" fmla="*/ 2721240 h 276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285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9254"/>
                                </a:lnTo>
                                <a:arcTo wR="3600" hR="3600" stAng="10800000" swAng="-5400000"/>
                                <a:lnTo>
                                  <a:pt x="18000" y="6285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147240"/>
                            <a:ext cx="1512720" cy="457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5pt;margin-top:0.15pt;width:132.05pt;height:384.35pt" coordorigin="247,3" coordsize="2641,7687">
                <v:roundrect id="shape_0" fillcolor="white" stroked="t" o:allowincell="f" style="position:absolute;left:247;top:3;width:2640;height:7686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f" o:allowincell="f" style="position:absolute;left:371;top:235;width:2381;height:72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1525</wp:posOffset>
                </wp:positionH>
                <wp:positionV relativeFrom="paragraph">
                  <wp:posOffset>113030</wp:posOffset>
                </wp:positionV>
                <wp:extent cx="1367155" cy="4173220"/>
                <wp:effectExtent l="635" t="161290" r="161290" b="6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280" cy="4173120"/>
                          <a:chOff x="0" y="0"/>
                          <a:chExt cx="1367280" cy="417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7280" cy="4173120"/>
                          </a:xfrm>
                          <a:custGeom>
                            <a:avLst/>
                            <a:gdLst>
                              <a:gd name="textAreaLeft" fmla="*/ 37800 w 775080"/>
                              <a:gd name="textAreaRight" fmla="*/ 737280 w 775080"/>
                              <a:gd name="textAreaTop" fmla="*/ 37800 h 2365920"/>
                              <a:gd name="textAreaBottom" fmla="*/ 2328120 h 2365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59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2313"/>
                                </a:lnTo>
                                <a:arcTo wR="3600" hR="3600" stAng="10800000" swAng="-5400000"/>
                                <a:lnTo>
                                  <a:pt x="18000" y="659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128880"/>
                            <a:ext cx="1233000" cy="391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75pt;margin-top:8.9pt;width:107.65pt;height:328.6pt" coordorigin="7215,178" coordsize="2153,6572">
                <v:roundrect id="shape_0" fillcolor="white" stroked="t" o:allowincell="f" style="position:absolute;left:7215;top:178;width:2152;height:6571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f" o:allowincell="f" style="position:absolute;left:7321;top:381;width:1941;height:61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</wp:posOffset>
                </wp:positionV>
                <wp:extent cx="1363980" cy="3462655"/>
                <wp:effectExtent l="0" t="161925" r="161925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3462480"/>
                          <a:chOff x="0" y="0"/>
                          <a:chExt cx="1364040" cy="346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4040" cy="3462480"/>
                          </a:xfrm>
                          <a:custGeom>
                            <a:avLst/>
                            <a:gdLst>
                              <a:gd name="textAreaLeft" fmla="*/ 37440 w 773280"/>
                              <a:gd name="textAreaRight" fmla="*/ 735840 w 773280"/>
                              <a:gd name="textAreaTop" fmla="*/ 37440 h 1963080"/>
                              <a:gd name="textAreaBottom" fmla="*/ 1925640 h 1963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481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1219"/>
                                </a:lnTo>
                                <a:arcTo wR="3600" hR="3600" stAng="10800000" swAng="-5400000"/>
                                <a:lnTo>
                                  <a:pt x="18000" y="5481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165240"/>
                            <a:ext cx="1268640" cy="31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2.25pt;width:107.4pt;height:272.65pt" coordorigin="3960,45" coordsize="2148,5453">
                <v:roundrect id="shape_0" fillcolor="white" stroked="t" o:allowincell="f" style="position:absolute;left:3960;top:45;width:2147;height:5452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f" o:allowincell="f" style="position:absolute;left:4035;top:305;width:1997;height:49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3030</wp:posOffset>
                </wp:positionH>
                <wp:positionV relativeFrom="paragraph">
                  <wp:posOffset>92075</wp:posOffset>
                </wp:positionV>
                <wp:extent cx="433705" cy="3429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00" cy="343080"/>
                          <a:chOff x="0" y="0"/>
                          <a:chExt cx="4338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3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50760"/>
                            <a:ext cx="3052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eastAsia="ar-S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7.25pt;width:34.15pt;height:27pt" coordorigin="2178,145" coordsize="683,540">
                <v:oval id="shape_0" fillcolor="white" stroked="t" o:allowincell="f" style="position:absolute;left:2178;top:145;width:68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72;top:225;width:480;height: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eastAsia="ar-S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8580</wp:posOffset>
                </wp:positionH>
                <wp:positionV relativeFrom="paragraph">
                  <wp:posOffset>28575</wp:posOffset>
                </wp:positionV>
                <wp:extent cx="384175" cy="36957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369720"/>
                          <a:chOff x="0" y="0"/>
                          <a:chExt cx="38412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120" cy="36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54720"/>
                            <a:ext cx="2700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eastAsia="ar-S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4pt;margin-top:2.25pt;width:30.25pt;height:29.1pt" coordorigin="6108,45" coordsize="605,582">
                <v:oval id="shape_0" fillcolor="white" stroked="t" o:allowincell="f" style="position:absolute;left:6108;top:45;width:604;height:58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192;top:131;width:424;height:4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eastAsia="ar-S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58180</wp:posOffset>
                </wp:positionH>
                <wp:positionV relativeFrom="paragraph">
                  <wp:posOffset>635</wp:posOffset>
                </wp:positionV>
                <wp:extent cx="386080" cy="3619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920" cy="361800"/>
                          <a:chOff x="0" y="0"/>
                          <a:chExt cx="38592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592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53280"/>
                            <a:ext cx="2710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eastAsia="ar-S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4pt;margin-top:0.05pt;width:30.4pt;height:28.5pt" coordorigin="9068,1" coordsize="608,570">
                <v:oval id="shape_0" fillcolor="white" stroked="t" o:allowincell="f" style="position:absolute;left:9068;top:1;width:607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152;top:85;width:426;height:4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eastAsia="ar-S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0905</wp:posOffset>
                </wp:positionH>
                <wp:positionV relativeFrom="paragraph">
                  <wp:posOffset>68580</wp:posOffset>
                </wp:positionV>
                <wp:extent cx="1054100" cy="2949575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Чиповы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7"/>
                                <w:szCs w:val="17"/>
                              </w:rPr>
                              <w:t>телефонные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карты (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SIM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card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Предоплачен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карты оплаты услуг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  <w:szCs w:val="18"/>
                              </w:rPr>
                              <w:t>Скретч-карты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  <w:lang w:val="en-US"/>
                              </w:rPr>
                              <w:t>GSM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-сервис (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>sms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>wap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mallCaps/>
                                <w:sz w:val="18"/>
                                <w:szCs w:val="18"/>
                                <w:lang w:val="en-US"/>
                              </w:rPr>
                              <w:t>gprs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Мобиль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наличност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и мобиль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кошеле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ind w:left="360" w:hanging="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232.25pt;mso-wrap-distance-left:9.05pt;mso-wrap-distance-right:9.05pt;mso-wrap-distance-top:0pt;mso-wrap-distance-bottom:0pt;margin-top:5.4pt;mso-position-vertical-relative:text;margin-left:370.1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 xml:space="preserve">Чиповые </w:t>
                      </w:r>
                      <w:r>
                        <w:rPr>
                          <w:rFonts w:cs="Bookman Old Style" w:ascii="Bookman Old Style" w:hAnsi="Bookman Old Style"/>
                          <w:sz w:val="17"/>
                          <w:szCs w:val="17"/>
                        </w:rPr>
                        <w:t>телефонные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карты (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  <w:szCs w:val="18"/>
                          <w:lang w:val="en-US"/>
                        </w:rPr>
                        <w:t>SIM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  <w:szCs w:val="18"/>
                          <w:lang w:val="en-US"/>
                        </w:rPr>
                        <w:t>card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 xml:space="preserve">Предоплаченные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 xml:space="preserve">карты оплаты услуг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  <w:szCs w:val="18"/>
                        </w:rPr>
                        <w:t>Скретч-карты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  <w:lang w:val="en-US"/>
                        </w:rPr>
                        <w:t>GSM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-сервис (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mallCaps/>
                          <w:sz w:val="18"/>
                          <w:szCs w:val="18"/>
                          <w:lang w:val="en-US"/>
                        </w:rPr>
                        <w:t>sms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  <w:szCs w:val="18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mallCaps/>
                          <w:sz w:val="18"/>
                          <w:szCs w:val="18"/>
                          <w:lang w:val="en-US"/>
                        </w:rPr>
                        <w:t>wap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mallCaps/>
                          <w:sz w:val="18"/>
                          <w:szCs w:val="18"/>
                          <w:lang w:val="en-US"/>
                        </w:rPr>
                        <w:t>gprs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 xml:space="preserve">Мобильная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 xml:space="preserve">наличность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 xml:space="preserve">и мобильный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кошелек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ind w:left="360" w:hanging="0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4790</wp:posOffset>
                </wp:positionH>
                <wp:positionV relativeFrom="paragraph">
                  <wp:posOffset>49530</wp:posOffset>
                </wp:positionV>
                <wp:extent cx="1466215" cy="3571875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3571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-360" w:leader="none"/>
                                <w:tab w:val="left" w:pos="360" w:leader="none"/>
                              </w:tabs>
                              <w:ind w:left="-360" w:hanging="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Карточны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платежные систе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-360" w:leader="none"/>
                                <w:tab w:val="left" w:pos="360" w:leader="none"/>
                              </w:tabs>
                              <w:ind w:left="-360" w:hanging="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Дебетовые схе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-360" w:leader="none"/>
                                <w:tab w:val="left" w:pos="360" w:leader="none"/>
                              </w:tabs>
                              <w:ind w:left="-360" w:hanging="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Системы электрон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ного банкинг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-360" w:leader="none"/>
                                <w:tab w:val="left" w:pos="360" w:leader="none"/>
                              </w:tabs>
                              <w:ind w:left="-360" w:hanging="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Электрон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платежные систем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цифров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наличности (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Cash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-360" w:leader="none"/>
                                <w:tab w:val="left" w:pos="360" w:leader="none"/>
                              </w:tabs>
                              <w:ind w:left="-360" w:hanging="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Виртуальные пункт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обмена валю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-360" w:leader="none"/>
                                <w:tab w:val="left" w:pos="360" w:leader="none"/>
                              </w:tabs>
                              <w:ind w:left="-360" w:hanging="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Виртуальные бан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-360" w:leader="none"/>
                                <w:tab w:val="left" w:pos="360" w:leader="none"/>
                              </w:tabs>
                              <w:ind w:left="-360" w:hanging="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Смарт-кар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-360" w:leader="none"/>
                                <w:tab w:val="left" w:pos="360" w:leader="none"/>
                              </w:tabs>
                              <w:ind w:left="-360" w:hanging="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Чиповые карты.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45pt;height:281.25pt;mso-wrap-distance-left:9.05pt;mso-wrap-distance-right:9.05pt;mso-wrap-distance-top:0pt;mso-wrap-distance-bottom:0pt;margin-top:3.9pt;mso-position-vertical-relative:text;margin-left:17.7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-360" w:leader="none"/>
                          <w:tab w:val="left" w:pos="360" w:leader="none"/>
                        </w:tabs>
                        <w:ind w:left="-360" w:hanging="0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Карточные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платежные систе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-360" w:leader="none"/>
                          <w:tab w:val="left" w:pos="360" w:leader="none"/>
                        </w:tabs>
                        <w:ind w:left="-360" w:hanging="0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Дебетовые схе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-360" w:leader="none"/>
                          <w:tab w:val="left" w:pos="360" w:leader="none"/>
                        </w:tabs>
                        <w:ind w:left="-360" w:hanging="0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Системы электрон-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ного банкинг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-360" w:leader="none"/>
                          <w:tab w:val="left" w:pos="360" w:leader="none"/>
                        </w:tabs>
                        <w:ind w:left="-360" w:hanging="0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 xml:space="preserve">Электронные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 xml:space="preserve">платежные системы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 xml:space="preserve">цифров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наличности (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  <w:szCs w:val="18"/>
                          <w:lang w:val="en-US"/>
                        </w:rPr>
                        <w:t>e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18"/>
                          <w:szCs w:val="18"/>
                          <w:lang w:val="en-US"/>
                        </w:rPr>
                        <w:t>Cash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-360" w:leader="none"/>
                          <w:tab w:val="left" w:pos="360" w:leader="none"/>
                        </w:tabs>
                        <w:ind w:left="-360" w:hanging="0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 xml:space="preserve">Виртуальные пункты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обмена валю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-360" w:leader="none"/>
                          <w:tab w:val="left" w:pos="360" w:leader="none"/>
                        </w:tabs>
                        <w:ind w:left="-360" w:hanging="0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Виртуальные бан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-360" w:leader="none"/>
                          <w:tab w:val="left" w:pos="360" w:leader="none"/>
                        </w:tabs>
                        <w:ind w:left="-360" w:hanging="0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Смарт-карт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-360" w:leader="none"/>
                          <w:tab w:val="left" w:pos="360" w:leader="none"/>
                        </w:tabs>
                        <w:ind w:left="-360" w:hanging="0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Чиповые кар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8425</wp:posOffset>
                </wp:positionH>
                <wp:positionV relativeFrom="paragraph">
                  <wp:posOffset>31750</wp:posOffset>
                </wp:positionV>
                <wp:extent cx="1135380" cy="2731135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2731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41" w:hanging="341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Банковские пластиковые кар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41" w:hanging="341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Обычный банковский перевод п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средством телекоммуникационно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среды (перевод со счета на счет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41" w:hanging="341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Переводы наличности в система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  <w:lang w:val="en-US"/>
                              </w:rPr>
                              <w:t xml:space="preserve">Western Union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  <w:lang w:val="en-US"/>
                              </w:rPr>
                              <w:t xml:space="preserve"> Money Gram.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4pt;height:215.05pt;mso-wrap-distance-left:9.05pt;mso-wrap-distance-right:9.05pt;mso-wrap-distance-top:0pt;mso-wrap-distance-bottom:0pt;margin-top:2.5pt;mso-position-vertical-relative:text;margin-left:207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41" w:hanging="341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Банковские пластиковые карт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41" w:hanging="341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 xml:space="preserve">Обычный банковский перевод по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 xml:space="preserve">средством телекоммуникационной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среды (перевод со счета на счет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41" w:hanging="341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 xml:space="preserve">Переводы наличности в система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  <w:lang w:val="en-US"/>
                        </w:rPr>
                        <w:t xml:space="preserve">Western Union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  <w:lang w:val="en-US"/>
                        </w:rPr>
                        <w:t xml:space="preserve"> Money Gr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Normal"/>
        <w:spacing w:lineRule="auto" w:line="360"/>
        <w:ind w:firstLine="90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300" distR="114935" simplePos="0" locked="0" layoutInCell="0" allowOverlap="1" relativeHeight="28">
                <wp:simplePos x="0" y="0"/>
                <wp:positionH relativeFrom="column">
                  <wp:posOffset>2277745</wp:posOffset>
                </wp:positionH>
                <wp:positionV relativeFrom="paragraph">
                  <wp:posOffset>203200</wp:posOffset>
                </wp:positionV>
                <wp:extent cx="1714500" cy="1041400"/>
                <wp:effectExtent l="0" t="161290" r="161925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41480"/>
                          <a:chOff x="0" y="0"/>
                          <a:chExt cx="1714680" cy="10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104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0760"/>
                            <a:ext cx="1625760" cy="93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35pt;margin-top:16pt;width:135pt;height:82pt" coordorigin="3587,320" coordsize="2700,1640">
                <v:roundrect id="shape_0" fillcolor="white" stroked="t" o:allowincell="f" style="position:absolute;left:3587;top:320;width:2699;height:16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657;top:400;width:2559;height:147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0775</wp:posOffset>
                </wp:positionH>
                <wp:positionV relativeFrom="paragraph">
                  <wp:posOffset>382270</wp:posOffset>
                </wp:positionV>
                <wp:extent cx="1487805" cy="86233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862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2"/>
                              <w:spacing w:lineRule="auto" w:line="360" w:before="0" w:after="120"/>
                              <w:rPr/>
                            </w:pPr>
                            <w:r>
                              <w:rPr/>
                              <w:t>Широкий спектр предоставляемых услуг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67.9pt;mso-wrap-distance-left:9.05pt;mso-wrap-distance-right:9.05pt;mso-wrap-distance-top:0pt;mso-wrap-distance-bottom:0pt;margin-top:30.1pt;mso-position-vertical-relative:text;margin-left:18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2"/>
                        <w:spacing w:lineRule="auto" w:line="360" w:before="0" w:after="120"/>
                        <w:rPr/>
                      </w:pPr>
                      <w:r>
                        <w:rPr/>
                        <w:t>Широкий спектр предоставляем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3429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50760"/>
                            <a:ext cx="2412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eastAsia="ar-S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2.6pt;width:27pt;height:27pt" coordorigin="6120,252" coordsize="540,540">
                <v:oval id="shape_0" fillcolor="white" stroked="t" o:allowincell="f" style="position:absolute;left:6120;top:252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200;top:332;width:379;height: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eastAsia="ar-S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0</wp:posOffset>
                </wp:positionV>
                <wp:extent cx="457200" cy="127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5pt" to="368.95pt,12.5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eastAsia="Nimbus Roman No9 L;Times New Roman" w:cs="Nimbus Roman No9 L;Times New Roman"/>
          <w:small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785</wp:posOffset>
                </wp:positionH>
                <wp:positionV relativeFrom="paragraph">
                  <wp:posOffset>-44450</wp:posOffset>
                </wp:positionV>
                <wp:extent cx="56896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-3.5pt" to="179.3pt,-3.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imbus Roman No9 L;Times New Roman" w:cs="Nimbus Roman No9 L;Times New Roman" w:ascii="Nimbus Roman No9 L;Times New Roman" w:hAnsi="Nimbus Roman No9 L;Times New Roman"/>
          <w:smallCaps/>
          <w:sz w:val="28"/>
          <w:szCs w:val="28"/>
        </w:rPr>
        <w:t xml:space="preserve">                                                     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mallCap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mallCaps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Ðèñóíîê 1.3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Òàê èëè èíà÷å, â ñèñòåìå îñóùåñòâëåíèÿ áåçíàëè÷íûõ áàíêîâñêèõ ðàñ÷åòîâ ïîñðåäñòâîì òåëåêîììóíèêàöèîííîé ñðåäû îñîáîå ìåñòî âñåãäà îòâîäèëîñü èíòåãðàöèè äàííûõ ìåðîïðèÿòèé. Â ñâÿçè ñ ÷åì âîçíèêëà íåîáõîäèìîñòü ñîçäàíèÿ åäèíîé áàíêîâñêîé ñåòè. Äàííàÿ ïðîáëåìà áûëà ðåøåíà åùå 3 ìàÿ 1973 ãîäà, êîãäà â Áðþññåëå ïðåäñòàâèòåëè 239 êðóïíåéøèõ áàíêîâ Åâðîïû è Ñåâåðíîé Àìåðèêè îñíîâàëè è çàðåãèñòðèðîâàëè êîíñîðöèóì ïîä íàçâàíèåì SWIFT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(Society for WorldWide Interbank Financial Telecommunication) – Ñîîáùåñòâî Âñåìèðíûõ Ìåæáàíêîâñêèõ Ôèíàíñîâûõ Òåëåêîììóíèêàöèé, ïðåäíàçíà÷åííûé äëÿ ïðîåêòèðîâàíèÿ, âíåäðåíèÿ è ðåãóëèðîâàíèÿ ìåæäóíàðîäíîé òåëåãðàôíîé ñåòè, ïåðåäàþùåé è ðàñïðåäåëÿþùåé ïîòîêè ìåæäóíàðîäíûõ ôèíàíñîâûõ ïåðåâîäîâ ìåæäó ÷ëåíàìè ýòîé îðãàíèçàöèè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ñå âûøå ïåðå÷èñëåííûå áàíêîâñêèå ñèñòåìû ðàáîòàþò ïî ïðèìåðíî îäèíàêîâîé ñõåìå, ïîýòîìó, áîëåå ïîäðîáíî ðàññìîòðèì Âñåìèðíóþ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Â íàñòîÿùåå âðåìÿ â ñèñòåìå </w:t>
      </w:r>
      <w:r>
        <w:rPr>
          <w:rFonts w:cs="Nimbus Roman No9 L;Times New Roman" w:ascii="Nimbus Roman No9 L;Times New Roman" w:hAnsi="Nimbus Roman No9 L;Times New Roman"/>
          <w:smallCaps/>
          <w:sz w:val="28"/>
          <w:szCs w:val="28"/>
        </w:rPr>
        <w:t>SWIF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ó÷àñòâóþò ñâûøå øåñòè òûñÿ÷ áàíêîâ èç 177 ñòðàí ìèðà. Ñîçäàòåëÿìè äàííîãî êîíñîðöèóìà áûëà ïðîâåäåíà ðàáîòà ïî ñîçäàíèþ è ñîãëàñîâàíèþ ñòàíäàðòíîãî ÿçûêà îáùåíèÿ ìåæäó áàíêàìè-÷ëåíàìè ñîîáùåñòâà, ÷òî ïîçâîëèëî ïðîèçâîäèòü àâòîìàòè÷åñêóþ îáðàáîòêó ïîñòóïàþùèõ ñîîáùåíèé.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Îñíîâó ñèñòåìû </w:t>
      </w:r>
      <w:r>
        <w:rPr>
          <w:rFonts w:cs="Nimbus Roman No9 L;Times New Roman" w:ascii="Nimbus Roman No9 L;Times New Roman" w:hAnsi="Nimbus Roman No9 L;Times New Roman"/>
          <w:smallCaps/>
          <w:sz w:val="28"/>
          <w:szCs w:val="28"/>
        </w:rPr>
        <w:t>SWIF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ñîñòàâëÿþò òðè ðàñïðåäåëèòåëüíûõ öåíòðà â Áðþññåëå, Àìñòåðäàìå è øòàòå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Âèðäæèíèÿ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(ÑØÀ), êîòîðûå îáîðóäîâàíû äâîéíûìè ïðîöåññîðàìè, êàæäûé èç êîòîðûõ â îòäåëüíîñòè ìîæåò ðåãóëèðîâàòü ïîòîê ïîñòóïàþùåé èíôîðìàöèþ. Êàæäàÿ ñòðàíà-÷ëåí </w:t>
      </w:r>
      <w:r>
        <w:rPr>
          <w:rFonts w:cs="Nimbus Roman No9 L;Times New Roman" w:ascii="Nimbus Roman No9 L;Times New Roman" w:hAnsi="Nimbus Roman No9 L;Times New Roman"/>
          <w:smallCaps/>
          <w:sz w:val="28"/>
          <w:szCs w:val="28"/>
        </w:rPr>
        <w:t>SWIF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èìååò ñâîé íàöèîíàëüíûé óçëîâîé ïóíêò (êîíöåíòðàòîð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ñîîáùåíèé), êîòîðûé ñâÿçàí òåëåôîííûìè ëèíèÿìè ñ îäíèì èç ðàñïðåäåëèòåëüíûõ öåíòðîâ è âìåñòå ñ ëèíèÿìè ÿâëÿåòñÿ ñîáñòâåííîñòüþ </w:t>
      </w:r>
      <w:r>
        <w:rPr>
          <w:rFonts w:cs="Nimbus Roman No9 L;Times New Roman" w:ascii="Nimbus Roman No9 L;Times New Roman" w:hAnsi="Nimbus Roman No9 L;Times New Roman"/>
          <w:smallCaps/>
          <w:sz w:val="28"/>
          <w:szCs w:val="28"/>
        </w:rPr>
        <w:t>SWIFT.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Áàíêè-÷ëåíû ñîîáùåñòâà ïîäêëþ÷àþòñÿ  ê êîíöåíòðàòîðàì ïî ìåñòíûì ëèíèÿì ñâÿçè ñâîåé ñòðàíû. Ïðàâèëà </w:t>
      </w:r>
      <w:r>
        <w:rPr>
          <w:rFonts w:cs="Nimbus Roman No9 L;Times New Roman" w:ascii="Nimbus Roman No9 L;Times New Roman" w:hAnsi="Nimbus Roman No9 L;Times New Roman"/>
          <w:smallCaps/>
          <w:sz w:val="28"/>
          <w:szCs w:val="28"/>
        </w:rPr>
        <w:t>SWIF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òðåáóþò, ÷òîáû âõîäÿùàÿ â íåå îðãàíèçàöèÿ «çàíèìàëàñü òåì æå ñàìûì âèäîì áèçíåñà, ÷òî è îñòàëüíûå, è ïðèíèìàëà ó÷àñòèå â ìåæäóíàðîäíûõ ïåðåäà÷àõ òåëåãðàôíûõ ôèíàíñîâûõ ñîîáùåíèé». Îðãàíèçàöèÿ </w:t>
      </w:r>
      <w:r>
        <w:rPr>
          <w:rFonts w:cs="Nimbus Roman No9 L;Times New Roman" w:ascii="Nimbus Roman No9 L;Times New Roman" w:hAnsi="Nimbus Roman No9 L;Times New Roman"/>
          <w:smallCaps/>
          <w:sz w:val="28"/>
          <w:szCs w:val="28"/>
        </w:rPr>
        <w:t>SWIF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ôîðìàëüíî ÿâëÿåòñÿ áåëüãèéñêèì êîîïåðàòèâíûì îáùåñòâîì, çàðåãèñòðèðîâàííûì â Áðþññåëå. Îíà ïîëíîñòüþ ïðèíàäëåæèò áàíêàì-÷ëåíàì </w:t>
      </w:r>
      <w:r>
        <w:rPr>
          <w:rFonts w:cs="Nimbus Roman No9 L;Times New Roman" w:ascii="Nimbus Roman No9 L;Times New Roman" w:hAnsi="Nimbus Roman No9 L;Times New Roman"/>
          <w:smallCaps/>
          <w:sz w:val="28"/>
          <w:szCs w:val="28"/>
        </w:rPr>
        <w:t>SWIF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à åå àêöèè ðàñïðåäåëåíû ïðîïîðöèîíàëüíî ÷èñëó òåëåãðàôíûõ ñîîáùåíèé, ïîäàííûõ áàíêîì ÷åðåç òåëåãðàôíóþ ñåòü </w:t>
      </w:r>
      <w:r>
        <w:rPr>
          <w:rFonts w:cs="Nimbus Roman No9 L;Times New Roman" w:ascii="Nimbus Roman No9 L;Times New Roman" w:hAnsi="Nimbus Roman No9 L;Times New Roman"/>
          <w:smallCaps/>
          <w:sz w:val="28"/>
          <w:szCs w:val="28"/>
        </w:rPr>
        <w:t>SWIFT.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 </w:t>
      </w:r>
    </w:p>
    <w:p>
      <w:pPr>
        <w:pStyle w:val="TextBody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 xml:space="preserve">Ñèñòåìà 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SWIF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äàåò âîçìîæíîñòü îñóùåñòâëÿòü ñëåäóþùèå âèäû ïåðåâîäîâ: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750" w:leader="none"/>
        </w:tabs>
        <w:spacing w:lineRule="auto" w:line="360"/>
        <w:ind w:left="75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Êëèåíòñêèå ïåðåâîäû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750" w:leader="none"/>
        </w:tabs>
        <w:spacing w:lineRule="auto" w:line="360"/>
        <w:ind w:left="75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Áàíêîâñêèå ïåðåâîäû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750" w:leader="none"/>
        </w:tabs>
        <w:spacing w:lineRule="auto" w:line="360"/>
        <w:ind w:left="75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Èçâåùåíèÿ äåáåòîâûå è êðåäèòîâûå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750" w:leader="none"/>
        </w:tabs>
        <w:spacing w:lineRule="auto" w:line="360"/>
        <w:ind w:left="75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àëþòíî-êîíâåðñèîííûå îïåðàöèè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750" w:leader="none"/>
        </w:tabs>
        <w:spacing w:lineRule="auto" w:line="360"/>
        <w:ind w:left="75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Êðåäèòíî-äåïîçèòíûå îïåðàöèè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750" w:leader="none"/>
        </w:tabs>
        <w:spacing w:lineRule="auto" w:line="360"/>
        <w:ind w:left="75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ûïëàòû ïðîöåíòîâ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750" w:leader="none"/>
        </w:tabs>
        <w:spacing w:lineRule="auto" w:line="360"/>
        <w:ind w:left="75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ûïèñêè ñî ñ÷åòà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Äëÿ êàæäîãî âèäà ñîîáùåíèÿ ðàçðàáîòàí ñâîé ñïåöèàëüíûé ôîðìàò, â êîòîðîì óêàçûâàåòñÿ êîëè÷åñòâî îáÿçàòåëüíûõ èëè ïðîèçâîëüíûõ ðåêâèçèòîâ â ñîîáùåíèè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Îñíîâíûì äîñòèæåíèåì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SWIF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ÿâëÿåòñÿ ñîçäàíèå è èñïîëüçîâàíèå ñïåöèàëüíûõ ñòàíäàðòîâ áàíêîâñêîé äîêóìåíòàöèè, ïðèçíàííûõ ìåæäóíàðîäíîé îðãàíèçàöèåé ñòàíäàðòèçàöèè. Óíèôèêàöèÿ áàíêîâñêèõ äîêóìåíòîâ  ïîçâîëèëà èçáåæàòü ñëîæíîñòåé è îøèáîê, êîòîðûå âûçûâàëèñü ðàñõîæäåíèÿìè â òðàäèöèÿõ èõ îôîðìëåíèÿ â ðàçíûõ ñòðàíàõ, à òàêæå çàòðóäíåíèé ÿçûêîâîãî õàðàêòåðà. 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Íà ñåãîäíÿøíèé äåíü ïîä ýãèäîé Îáùåñòâà ìåæäóíàðîäíûõ ìåæáàíêîâñêèõ ðàñ÷åòîâ ñ öåëüþ ìîäåðíèçàöèè è îáúåäèíåíèÿ â äàëüíåéøåì âñåãî ìíîæåñòâà áàíêîâñêèõ ñèñòåì âçàèìîðàñ÷åòîâ ðàçðàáîòàíà áîëåå ñîâåðøåííàÿ ñèñòåìà SWIFT-2, êîòîðàÿ ñåé÷àñ îñâàèâàåòñÿ âî ìíîãèõ ñòðàíàõ. [ñì. 33, ñ. 21]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Òåïåðü ðàññìîòðèì </w:t>
      </w:r>
      <w:r>
        <w:rPr>
          <w:rFonts w:cs="Nimbus Roman No9 L;Times New Roman" w:ascii="Nimbus Roman No9 L;Times New Roman" w:hAnsi="Nimbus Roman No9 L;Times New Roman"/>
          <w:smallCaps/>
          <w:sz w:val="28"/>
          <w:szCs w:val="28"/>
        </w:rPr>
        <w:t>Çâåíî «á»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ñèñòåìû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e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Commerce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è åãî ñîñòàâëÿþùèå. Ñòîèò îòìåòèòü, ÷òî äàííîå çâåíî äèíàìè÷íî ðàçâèâàåòñÿ â ïîñëåäíèå ãîäû êàê çàðóáåæîì, òàê è â Ðîññèè, à </w:t>
      </w:r>
      <w:r>
        <w:rPr>
          <w:rFonts w:cs="Nimbus Roman No9 L;Times New Roman" w:ascii="Nimbus Roman No9 L;Times New Roman" w:hAnsi="Nimbus Roman No9 L;Times New Roman"/>
          <w:smallCaps/>
          <w:sz w:val="28"/>
          <w:szCs w:val="28"/>
        </w:rPr>
        <w:t>Áëîê «1»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äàííîãî çâåíà ñòàë «ïåðåõîäíûì ìåñòîì» â ðàçâèòèè âñåãî </w:t>
      </w:r>
      <w:r>
        <w:rPr>
          <w:rFonts w:cs="Nimbus Roman No9 L;Times New Roman" w:ascii="Nimbus Roman No9 L;Times New Roman" w:hAnsi="Nimbus Roman No9 L;Times New Roman"/>
          <w:smallCaps/>
          <w:sz w:val="28"/>
          <w:szCs w:val="28"/>
        </w:rPr>
        <w:t>Çâåíà «á»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. 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åðâàÿ ñîñòàâëÿþùàÿ – ýòî áàíêîâñêèå ïëàñòèêîâûå êàðòû, êîòîðûå â ïîñëåäíåå âðåìÿ ñòàëè íåîòúåìëåìîé ÷àñòüþ â ñôåðå áåçíàëè÷íûõ ðàñ÷åòîâ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ëàñòèêîâàÿ êàðòà – ýòî ïåðñîíèôèöèðîâàííûé ïëàòåæíûé èíñòðóìåíò, ïðåäîñòàâëÿþùèé ïîëüçóþùåìóñÿ êàðòî÷êîé ëèöó âîçìîæíîñòü áåçíàëè÷íîé îïëàòû òîâàðîâ (óñëóã), à òàêæå ïîëó÷åíèÿ íàëè÷íûõ ñðåäñòâ â îòäåëåíèÿõ (ôèëèàëàõ) áàíêîâ è áàíêîâñêèõ àâòîìàòàõ (áàíêîìàòàõ). Ïðèíèìàþùèå êàðòî÷êó ïðåäïðèÿòèÿ òîðãîâëè (ñåðâèñà) è îòäåëåíèÿ áàíêîâ îáðàçóþò ñåòü òî÷åê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îáñëóæèâàíèÿ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êàðòî÷êè (ïðèåìíóþ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ñåòü).</w:t>
      </w:r>
    </w:p>
    <w:p>
      <w:pPr>
        <w:pStyle w:val="TextBody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Áûñòðîòà è äîñòóïíîñòü ýòîãî âèäà ðàñ÷åòîâ ñòèìóëèðîâàëè ðîñò ïîòðåáèòåëüñêèõ ðàñõîäîâ â ïîñëåäíèå ãîäû, ÷òî, â ñâîþ î÷åðåäü, óäåðæàëî ýêîíîìèêó ÑØÀ îò ãëóáîêîé ðåöåññèè â 2001 ãîäó è ñïîñîáñòâîâàëî åå âîññòàíîâëåíèþ â ïîñëåäóþùèå ãîäû. Â íàñòîÿùåå âðåìÿ â ìèðå äåéñòâóþò íåñêîëüêî êðóïíûäõ àññîöèàöèé áàíêîâñêèõ ïëàòåæíûõ êàðò. Îíè ðàçðàáîàòûâàþò îáùèå ïðàâèëà, îáÿçàòåëüíûå äëÿ âñåõ ó÷àñòíèêîâ ñèñòåìû, ïðîâîäÿò àíàëèç îïåðàöèé, àêêóìóëèðóþò ðåñóðñû äëÿ ðåàëèçàöèè íîâåéøèõ òåõíîëîãèé è ñîçäàíèÿ ãèãàíòñêèõ êîììóíèêàöèé äëÿ áûñòðîãî è íàäåæíîãî îáìåíà ôèíàíñîâîé èíôîðìàöèåé. Ìèðîâîé ðûíîê ïëàòåæíûõ êàðò ñåãîäíÿ ðàñïðåäåëåí ìåæäó îñíîâíûìè ýìèòåíòàìè ñëåäóþùèì îáðàçîì: Visa International — áîëåå 50%, MasterCard International — 30%, American Express — 18%, Diners Club, JCB è äð. — ìåíåå 2%. [ñì. 11, ñ. 31]</w:t>
      </w:r>
    </w:p>
    <w:p>
      <w:pPr>
        <w:pStyle w:val="TextBody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Âòîðàÿ ñîñòàâëÿþùàÿ ðàññìàòðèâàåìîãî áëîêà – äåíåæíûå ïåðåâîäû ïîñðåäñòâîì ðàçëè÷íûõ ñèñòåì. Ïåðâîé èç êîòîðûõ ÿâëÿåòñÿ îáû÷íûé áàíêîâñêèé ïåðåâîä ïîñðåäñòâîì òåëåêîììóíèêàöèîííîé ñðåäû, ò.å. ýòî ïåðåâîä äåíåæíûõ ñðåäñòâ ñî ñ÷åòà íà ñ÷åò (ïðè ïîìîùè èñïîëüçîâàíèÿ ñòàðûõ ôîðì áåçíàëè÷íûõ ðàñ÷åòîâ, íàïðèìåð, ïëàòåæíîãî ïîðó÷åíèÿ)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Òðåòüÿ ñîñòàâëÿþùàÿ áëîêà – ïåðåâîäû íàëè÷íîñòè â ñèñòåìàõ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Western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Union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è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Money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Gram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– ýòî äåíåæíûå ïåðåâîäû íàëè÷íûõ äåíåæíûõ ñðåäñòâ îñóùåñòâëÿåìûå ïðàêòè÷åñêè â ðåæèìå ðåàëüíîãî âðåìåíè – íåñêîëüêî ìèíóò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Ñèñòåìà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Western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Union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äåéñòâóåò â 185 ñòðàíàõ. Âêëþ÷àåò ñâûøå 94 òûñ. ïóíêòîâ îáñëóæèâàíèÿ êëèåíòîâ, â òîì ÷èñëå ñâûøå 2600 ïóíêòîâ â ñòðàíàõ ÑÍÃ è Áàëòèè. Ñåòü ñèñòåìû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Money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Gram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íàñ÷èòûâàåò 35 òûñ. òî÷åê îáñëóæèâàíèÿ ïî÷òè â 140 ñòðàíàõ ìèðà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Ñêîðîñòü ïåðåâîäà â îáåèõ ñèñòåìàõ – íåñêîëüêî ìèíóò. Êëèåíòó íåò íåîáõîäèìîñòè îòêðûâàòü áàíêîâñêèé ñ÷åò èëè îôîðìëÿòü ïëàñòèêîâóþ êàðòî÷êó. Ïîëó÷àòåëþ äîñòàòî÷íî ëèøü ïðåäúÿâèòü ïàñïîðò è çàïîëíèòü ïðîñòîé áëàíê, à îòïðàâèòåëþ äàæå íå íóæíî ïðåäúÿâëÿòü íèêàêèõ äîêóìåíòîâ.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Ïåðåõîäèì ê ðàññìîòðåíèþ </w:t>
      </w:r>
      <w:r>
        <w:rPr>
          <w:rFonts w:cs="Nimbus Roman No9 L;Times New Roman" w:ascii="Nimbus Roman No9 L;Times New Roman" w:hAnsi="Nimbus Roman No9 L;Times New Roman"/>
          <w:smallCaps/>
          <w:sz w:val="28"/>
          <w:szCs w:val="28"/>
        </w:rPr>
        <w:t>Áëîêà «2»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– Èíòåðíåò-êîììåðöèÿ                 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i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Commerce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) – äèíàìè÷íî ðàçâèâàþùåãîñÿ ïîñëåäíèå 10 ëåò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Èíòåðíåò-êîììåðöèÿ – ýòî ðàçíîâèäíîñòü ýëåêòðîííîé êîììåðöèè ñ «îãðàíè÷åííîé ñôåðîé äåÿòåëüíîñòè» – òîëüêî â ðàìêàõ ãëîáàëüíîé ñåòè Èíòåðíåò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Âñå ìíîãîîáðàçèå íîâûõ ôîðì áåçíàëè÷íûõ ðàñ÷åòîâ òàê èëè èíà÷å ñâÿçàíû äðóã ñ äðóãîì, à â íåêîòîðûõ ñëó÷àÿõ äîïîëíÿþò äðóã äðóãà. Ðå÷ü èäåò î ïåðâîé ñîñòàâëÿþùåé ýòîãî áëîêà – êàðòî÷íûõ ïëàòåæíûõ ñèñòåìàõ. Âñÿ ñèñòåìà ôóíêöèîíèðîâàíèÿ ýëåêòðîííîé íàëè÷íîñòè ïîñòîÿííî ñâÿçàíà ñî ñôåðîé ïðåäîñòàâëÿåìûõ óñëóã 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(</w:t>
      </w:r>
      <w:r>
        <w:rPr>
          <w:rFonts w:cs="Nimbus Roman No9 L;Times New Roman" w:ascii="Nimbus Roman No9 L;Times New Roman" w:hAnsi="Nimbus Roman No9 L;Times New Roman"/>
          <w:smallCaps/>
          <w:sz w:val="28"/>
          <w:szCs w:val="28"/>
        </w:rPr>
        <w:t>Áëîê «4»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), â ñîñòàâ êîòîðîé âõîäÿò ýëåêòðîííûå «òîðãîâûå òî÷êè» – Èíòåðíåò-ìàãàçèíû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Web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shops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). Íåêîòîðûå èç íèõ èñïîëüçóþò ïðîöåññèíã ïëàñòèêîâûõ êàðò, ò.å. ïðèåì ïëàòåæåé ïî áàíêîâñêèì ïëàñòèêîâûì êàðòàì, êàê îñíîâíóþ ôîðìó îïëàòû òîâàðîâ (óñëóã). Òàêóþ âîçìîæíîñòü ïðîäàâåö ìîæåò îñóùåñòâèòü 2-ìÿ ïóòÿìè: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îëó÷èâ ñîáñòâåííûé ñïåöèàëüíûé áàíêîâñêèé ñ÷åò òèïà               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Merchan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Accoun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»</w:t>
      </w:r>
      <w:r>
        <w:rPr>
          <w:rFonts w:cs="Nimbus Roman No9 L;Times New Roman" w:ascii="Nimbus Roman No9 L;Times New Roman" w:hAnsi="Nimbus Roman No9 L;Times New Roman"/>
          <w:smallCaps/>
          <w:sz w:val="28"/>
          <w:szCs w:val="28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(â ïåð. ñ àíãë. – ñ÷åò ïðîäàâöà) – ýòî òðàíçèòíûé ñ÷åò â áàíêå, êóäà ïîñòóïàþò äåíüãè, ïîëó÷åííûå ïðîäàâöîì ñ ïëàñòèêîâûõ êàðò ïîêóïàòåëåé. Ñ îïðåäåëåííîé ïåðèîäè÷íîñòüþ äåíüãè ñ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Merchant</w:t>
      </w:r>
      <w:r>
        <w:rPr>
          <w:rFonts w:cs="Nimbus Roman No9 L;Times New Roman" w:ascii="Nimbus Roman No9 L;Times New Roman" w:hAnsi="Nimbus Roman No9 L;Times New Roman"/>
          <w:smallCap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Accoun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ïåðåâîäÿòñÿ íà òåêóùèé (ðàñ÷åòíûé) ñ÷åò ïðîäàâöà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Merchan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Accoun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âêëþ÷àåò â ñåáÿ êàê òîðãîâûé ñ÷åò, òàê è âåñü êîìïëåêñ óñëóã ïî ïðèåìó îïëàòû ñ êðåäèòíîé êàðòî÷êè (ïðåäîñòàâëåíèå àïïàðàòíûõ ñðåäñòâ ïî ïðèåìó êðåäèòîê, ïðîâåäåíèå àâòîðèçàöèè êàðòî÷åê, ïðîâåäåíèå ðàñ÷åòîâ ñ áàíêîì-ýìèòåíòîì êàðòî÷êè, çà÷èñëåíèå äåíåã íà òîðãîâûé ñ÷åò ïðîäàâöà è ò.ä.), à òàêæå áåðåò íà ñåáÿ îòâåòñòâåííîñòü çà ñîõðàííîñòü ïîëó÷àåìûõ äàííûõ îò ïëàòåëüùèêîâ. Áåç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Merchan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Accoun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þðèäè÷åñêîå ëèöî íå èìååò ïðàâî ïðèíèìàòü ïëàòåæè ïî ïëàñòèêîâûì êàðòàì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Ðàáîòàòü ÷åðåç òàê íàçûâàåìûõ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MAP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ïîñðåäíèêîâ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Merchan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Accoun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Provider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) – ïîñðåäíèêîâ, çàíèìàþùèõñÿ ïîëó÷åíèåì ñ÷åòîâ òèïà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Merchan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Accoun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» èëè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Person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to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Person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» äëÿ ñâîèõ êëèåíòîâ. Ó äàííîãî ñïîñîáà åñòü ñâîé íåäîñòàòîê – áîëåå âûñîêèé ïðîöåíò çà îáñëóæèâàíèå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Êàðòî÷íûå ïëàòåæíûå ñèñòåìû – ýòî ñòàðîæèëû Èíòåðíåò-ðàñ÷åòîâ, ïîýòîìó èõ ñóùåñòâóåò äîñòàòî÷íî ìíîãî è â Ðîññèè è çà ðóáåæîì. 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Ðàáîòà ïî ïðîöåññèíãó ïëàñòèêîâûõ êàðò ôèçè÷åñêèõ ëèö ñ èñïîëüçîâàíèåì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Merchan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Accoun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íå äîïóñêàåòñÿ, ïîýòîìó ðåøåíà ýòà ïðîáëåìà áûëà òîëüêî ñ ââåäåíèåì áàíêîâñêèõ ñ÷åòîâ òèïà                          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Person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to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Person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ñóùíîñòè, äàííûé ñ÷åò èñïîëüçóåòñÿ òàêæå êàê è ñ÷åò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Merchan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Accoun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», çà èñêëþ÷åíèåì òîãî, ÷òî ïðåäîñòàâëÿåòñÿ îí ëèøü ÷àñòíûì ëèöàì è ïðåäíàçíà÷åí äëÿ âçàèìîðàñ÷åòîâ ìåæäó íèìè. Íî, ê ñîæàëåíèþ, íè îäíà èç òàêèõ ñèñòåì íå ðàáîòàåò â Ðîññèè, à ìíîãèå âîîáùå îãðàíè÷èâàþòñÿ Ñîåäèíåííûìè Øòàòàìè Àìåðèêè. [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c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ì. 10, ñ.  29]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Äàëåå ðàññìîòðèì – ñèñòåìû ýëåêòðîííîãî (óäàëåííîãî) áàíêèíãà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e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Banking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), êîòîðûõ ñóùåñòâóåò 2 âèäà: Èíòåðíåò-áàíêèíã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i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Banking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) è Èíòåðíåò-òðåéäèíã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i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Trading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)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Èíòåðíåò-áàíêèíã – ýòî âîçìîæíîñòü ñîâåðøàòü âñå ñòàíäàðòíûå îïåðàöèè, êîòîðûå ìîãóò áûòü îñóùåñòâëåíû êëèåíòîì â îôèñå áàíêà (çà èñêëþ÷åíèåì îïåðàöèé ñ íàëè÷íûìè) ÷åðåç ñåòü Èíòåðíåò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Óñëóãè èíòåðíåò-áàíêèíãà âêëþ÷àþò â ñåáÿ ñëåäóþùèå âîçìîæíîñòè: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  <w:tab w:val="left" w:pos="1515" w:leader="none"/>
          <w:tab w:val="left" w:pos="164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Îñóùåñòâëÿòü âñå êîììóíàëüíûå ïëàòåæè (ýëåêòðîýíåðãèÿ, ãàç, òåëåôîí, êâàðòïëàòà, òåïëîñíàáæåíèå);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  <w:tab w:val="left" w:pos="1515" w:leader="none"/>
          <w:tab w:val="left" w:pos="1640" w:leader="none"/>
        </w:tabs>
        <w:spacing w:lineRule="auto" w:line="360"/>
        <w:ind w:left="720" w:hanging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Îïëà÷èâàòü ñ÷åòà çà ñâÿçü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IP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òåëåôîíèÿ, ñîòîâàÿ è ïåéäæèíãîâàÿ ñâÿçü, èíòåðíåò) è äðóãèå óñëóãè (ñïóòíèêîâîå òåëåâèäåíèå, îáó÷åíèå, ïð.);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  <w:tab w:val="left" w:pos="1515" w:leader="none"/>
          <w:tab w:val="left" w:pos="164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îèçâîäèòü äåíåæíûå ïåðåâîäû, â òîì ÷èñëå â èíîñòðàííîé âàëþòå íà ëþáîé ñ÷åò â ëþáîì áàíêå;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  <w:tab w:val="left" w:pos="1515" w:leader="none"/>
          <w:tab w:val="left" w:pos="164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åðåâîäèòü ñðåäñòâà â îïëàòó ñ÷åòîâ çà òîâàðû, â òîì ÷èñëå êóïëåííûå ÷åðåç èíòåðíåò-ìàãàçèíû;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  <w:tab w:val="left" w:pos="1515" w:leader="none"/>
          <w:tab w:val="left" w:pos="164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îêóïàòü è ïðîäàâàòü èíîñòðàííóþ âàëþòó;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  <w:tab w:val="left" w:pos="1515" w:leader="none"/>
          <w:tab w:val="left" w:pos="164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îïîëíÿòü (ñíèìàòü) äåíåæíûå ñðåäñòâà ñî ñ÷åòà ïëàñòèêîâîé êàðòû;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  <w:tab w:val="left" w:pos="1515" w:leader="none"/>
          <w:tab w:val="left" w:pos="164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Îòêðûòèå ðàçëè÷íûõ âèäîâ ñ÷åòîâ è ïåðåâîä íà íèõ äåíåæíûõ ñðåäñòâ;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  <w:tab w:val="left" w:pos="1515" w:leader="none"/>
          <w:tab w:val="left" w:pos="164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îëó÷àòü âûïèñêè î ñîñòîÿíèè ñ÷åòà çà îïðåäåëåííûé ïåðèîä â ðàçëè÷íûõ ôîðìàòàõ;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  <w:tab w:val="left" w:pos="1515" w:leader="none"/>
          <w:tab w:val="left" w:pos="1640" w:leader="none"/>
        </w:tabs>
        <w:spacing w:lineRule="auto" w:line="360"/>
        <w:ind w:left="720" w:hanging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Ïîëó÷àòü èíôîðìàöèþ î ïîñòóïèâøèõ ïëàòåæàõ â ðåæèìå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on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line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;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  <w:tab w:val="left" w:pos="1515" w:leader="none"/>
          <w:tab w:val="left" w:pos="164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Ïîëó÷àòü èíôîðìàöèþ îá îñóùåñòâëåííûõ ïëàòåæàõ è ïðè íåîáõîäèìîñòè îòêàçàòüñÿ îò íåîïëà÷åííîãî ïëàòåæà;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  <w:tab w:val="left" w:pos="1515" w:leader="none"/>
          <w:tab w:val="left" w:pos="164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Äðóãèå äîïîëíèòåëüíûå óñëóãè: âîçìîæíîñòü ïîäïèñêè íà æóðíàëû è ãàçåòû, áðîêåðñêîå îáñëóæèâàíèå (ïîêóïêà (ïðîäàæà) öåííûõ áóìàã, ñîçäàíèå èíâåñòèöèîííîãî ïîðòôåëÿ, âîçìîæíîñòü ó÷àñòèÿ â ïàåâûõ ôîíäàõ áàíêà, ó÷àñòèå â ýëåêòðîííûõ òîðãàõ).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Ñèñòåìû Èíòåðíåò-áàíêèíãà ïðåäñòàâëåíû â îñíîâíîì áàíêîâñêèìè ðàçðàáîòêàìè (èëè ðàçðàáîòêàìè ñïåöèàëüíûõ ôèðì) «Êëèåíò-Èíòåðíåò-Áàíê», êîòîðûå èñïîëüçóþòñÿ è â Ðîññèè è çàðóáåæîì, õîòÿ â Ðîññèè èñïîëüçîâàíèå ñðåäñòâ èíòåðíåò-áàíêèíãà â çíà÷èòåëüíîé ìåðå ïîêà ÿâëÿåòñÿ íå áèçíåñîì (êàê çàðóáåæåì), à ïîõâàëüíûì ñòðåìëåíèåì ê íîâàòîðñòâó. Òàê, ïî äàííûì èññëåäîâàíèÿ, ïðîâåäåííîãî êîìïàíèåé «Èíòåðíåò-Ìàðêåòèíã» íà 1 ÿíâàðÿ 2002 ãîäà, â ðîññèéñêèõ áàíêàõ óñòàíîâëåíî 323 èíòåðíåò-ñèñòåìû (ñ ó÷åòîì ñèñòåì, íàõîäÿùèõñÿ â îïûòíîé ýêñïëóàòàöèè). Ðåàëüíî æå ôóíêöèîíèðóþùèõ ïîëíîöåííûõ ñèñòåì èíòåðíåò-áàíêèíãà íà ðûíêå íàìíîãî ìåíüøå. Ðåàëüíî æå ôóíêöèîíèðóþùèõ ïîëíîöåííûõ ñèñòåì èíòåðíåò-áàíêèíãà íà ðûíêå íàìíîãî ìåíüøå (ñì. Ïðèëîæåíèå 9)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Ñîâðåìåííûå Èíòåðíåò-òåõíîëîãèè ïîçâîëÿþò áàíêàì ÷àñòü ñâîèõ óñëóã âîçâåñòè íà íîâûé óðîâåíü, òåì ñàìûì ïðèâëå÷ü íîâûõ êëèåíòîâ è ñíèçèòü çàòðàòû ïî èõ îáñëóæèâàíèþ. Ñòîèò çàìåòèòü, ÷òî äåÿòåëüíîñòü áàíêîâ â ñåòè îãðàíè÷èâàåòñÿ íå òîëüêî îðãàíèçàöèåé ïëàòåæåé è ïðÿìîãî äîñòóïà ê ñ÷åòó. Íåêîòîðûå èç íèõ îêàçûâàþò áðîêåðñêèå óñëóãè (Èíòåðíåò-òðåéäèíã) è äàþò âîçìîæíîñòü ïîëó÷åíèÿ êðåäèòà íåïîñðåäñòâåííî ÷åðåç ñåòü Èíòåðíåò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Èíòåðíåò-òðåéäèíã – ýòî óñëóãà, ïðåäîñòàâëÿåìàÿ èíâåñòèöèîííûì ïîñðåäíèêîì (áàíêîì èëè áðîêåðñêîé êîìïàíèåé), êîòîðàÿ ïîçâîëÿåò êëèåíòó îñóùåñòâëÿòü ïîêóïêó èëè ïðîäàæó öåííûõ áóìàã è âàëþòû â ðåàëüíîì âðåìåíè ÷åðåç ñåòü Èíòåðíåò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[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ñì. 44, ñ. 1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]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Îáû÷íî ýòà óñëóãà ïîäðàçóìåâàåò: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35" w:leader="none"/>
        </w:tabs>
        <w:spacing w:lineRule="auto" w:line="360"/>
        <w:ind w:left="735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íåïîñðåäñòâåííî âîçìîæíîñòü ïîêóïêè (ïðîäàæè) ôèíàíñîâûõ àêòèâîâ â ðåàëüíîì âðåìåíè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35" w:leader="none"/>
        </w:tabs>
        <w:spacing w:lineRule="auto" w:line="360"/>
        <w:ind w:left="735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ñîçäàíèå èíâåñòèöèîííîãî ïîðòôåëÿ èíâåñòîðà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35" w:leader="none"/>
        </w:tabs>
        <w:spacing w:lineRule="auto" w:line="360"/>
        <w:ind w:left="735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îçìîæíîñòü ó÷àñòèÿ êëèåíòà âî âçàèìíûõ ôîíäàõ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35" w:leader="none"/>
        </w:tabs>
        <w:spacing w:lineRule="auto" w:line="360"/>
        <w:ind w:left="735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åäîñòàâëåíèå êëèåíòó ÷àñòî îáíîâëÿþùåéñÿ ôèíàíñîâîé èíôîðìàöèè: êîòèðîâêè öåííûõ áóìàã è êóðñû âàëþò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35" w:leader="none"/>
        </w:tabs>
        <w:spacing w:lineRule="auto" w:line="360"/>
        <w:ind w:left="735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åäîñòàâëåíèå êëèåíòó àíàëèòè÷åñêèõ ñòàòåé, ãðàôè÷åñêîé èíôîðìàöèè, ïîìîùè ïðîôåññèîíàëîâ è ò.ä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Ñóùåñòâóåò òðè îñíîâíûõ ñïîñîáà ïðåäîñòàâëåíèÿ áðîêåðñêèõ óñëóã ÷åðåç ñåòü Èíòåðíåò: 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50" w:leader="none"/>
        </w:tabs>
        <w:spacing w:lineRule="auto" w:line="360"/>
        <w:ind w:left="75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Êëèåíò ïîêóïàåò (ïðîäàåò) öåííûå áóìàãè, ñîñòàâëÿåò ñâîé èíâåñòèöèîííûé ïîðòôåëü è ò.ä. íåïîñðåäñòâåííî íà ñàéòå êîìïàíèè-ïîñðåäíèêà, íå èñïîëüçóÿ ïðè ýòîì ñïåöèàëüíîãî ïðîãðàììíîãî îáåñïå÷åíèÿ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50" w:leader="none"/>
        </w:tabs>
        <w:spacing w:lineRule="auto" w:line="360"/>
        <w:ind w:left="75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Êëèåíò (ïîëüçîâàòåëü) óñòàíàâëèâàåò íà ñâîåì êîìïüþòåðå ñïåöèàëüíîå ïðîãðàììíîå îáåñïå÷åíèå è ñ ïîìîùüþ íåãî ïîëó÷àåò èíôîðìàöèþ è ñîâåðøàåò òðàíçàêöèè íà ôèíàíñîâûõ ðûíêàõ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50" w:leader="none"/>
        </w:tabs>
        <w:spacing w:lineRule="auto" w:line="360"/>
        <w:ind w:left="750" w:hanging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Êëèåíò ïîñûëàåò çàïðîñ íà ïîêóïêó (ïðîäàæó) àêòèâîâ ñâîåìó áðîêåðó ñ ïîìîùüþ ýëåêòðîííîé ïî÷òû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e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Mail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). [ñì. 43, ñ. 45]</w:t>
      </w:r>
    </w:p>
    <w:p>
      <w:pPr>
        <w:pStyle w:val="TextBody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 xml:space="preserve">Èíòåðåñ ê áàíêîâñêèì Èíòåðíåò-óñëóãàì ïîñòîÿííî ðàñòåò, ïîýòîìó ïî ïðîãíîçàì âåäóùèõ ñïåöèàëèñòîâ Åâðîïû ÷èñëî ïîëüçîâàòåëåé ñèñòåì ýëåêòðîííîãî (óäàëåííîãî) áàíêèíãà â åâðîïåéñêèõ ñòðàíàõ ñ êàæäûì ãîäîì áóäåò ðàñòè. </w:t>
      </w:r>
    </w:p>
    <w:p>
      <w:pPr>
        <w:pStyle w:val="TextBody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Òåïåðü ïåðåéäåì ê ðàññìîòðåíèþ ÷åòâåðòîé ñîñòàâëÿþùåé – ýëåêòðîííûå ïëàòåæíûå ñèñòåìû (ïëàòôîðìû) öèôðîâîé íàëè÷íîñòè       (e-Cash), îäíîé èç</w:t>
      </w:r>
    </w:p>
    <w:p>
      <w:pPr>
        <w:pStyle w:val="TextBody"/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Äèíàìèêà ðîñòà ÷èñëà ïîëüçîâàòåëåé ñèñòåì  </w:t>
      </w:r>
    </w:p>
    <w:p>
      <w:pPr>
        <w:pStyle w:val="TextBody"/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óäàëåííîãî áàíêèíãà â åâðîïåéñêèõ ñòðàíàõ.</w:t>
      </w:r>
    </w:p>
    <w:p>
      <w:pPr>
        <w:pStyle w:val="TextBody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788670</wp:posOffset>
            </wp:positionH>
            <wp:positionV relativeFrom="paragraph">
              <wp:posOffset>162560</wp:posOffset>
            </wp:positionV>
            <wp:extent cx="4492625" cy="2312035"/>
            <wp:effectExtent l="0" t="0" r="0" b="0"/>
            <wp:wrapNone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23120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Ðèñóíîê 1.4</w:t>
      </w:r>
    </w:p>
    <w:p>
      <w:pPr>
        <w:pStyle w:val="TextBody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ñàìûõ èíòåðåñíûõ, øèðîêî ïðèìåíÿåìûõ è äèíàìè÷íî ðàçâèâàþùèõñÿ ñðåäñòâ ôóíêöèîíèðîâàíèÿ íîâûõ ôîðì áåçíàëè÷íûõ ðàñ÷åòîâ â íàñòîÿùåå âðåìÿ. Ñèñòåìû öèôðîâûõ íàëè÷íûõ – ýòî óæå ñëåäóþùåå ïîêîëåíèå ýëåêòðîííûõ äåíåã, êîòîðîå â ïîñëåäíåå âðåìÿ íà÷àëî ïîâñåìåñòíî ïðèìåíÿòüñÿ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Ñàìà èäåÿ î÷åíü ïðîñòà: â òàêèõ ñèñòåìàõ ñîçäàòåëè îòêàçàëèñü îò ñàìîé èäåè áàíêîâñêîãî ñ÷åòà. Ðîëü äåíåã èãðàþò ôàéëû-îáÿçàòåëüñòâà, ò.å., ïî ñóòè äåëà, íàðÿäó ñ òðàäèöèîííûìè âàëþòàìè èëè âåêñåëÿìè ââîäÿòñÿ èõ ýëåêòðîííûå àíàëîãè. Ïðè ýòîì ïðè ïîìîùè ñîâðåìåííûõ êðèïòîãðàôè÷åñêèõ ìåòîäîâ òàêèå ôàéëû îáëàäàþò âñåìè ñâîéñòâàìè íàñòîÿùèõ äåíåã. Â ÷àñòíîñòè, èõ íåâîçìîæíî èçãîòîâèòü êîìó-ëèáî, êðîìå ñèñòåìû-ýìèòåíòà. Èõ ïîäëèííîñòü ëåãêî ïðîâåðÿåòñÿ. Ñïåöèàëüíûå ïðîöåäóðû èñêëþ÷àþò âîçìîæíîñòü êîïèðîâàíèÿ ýëåêòðîííûõ êóïþð. Èíûìè ñëîâàìè ýòî ïî÷òè ïîëíûå àíàëîãè áóìàæíûõ áàíêíîò, â êîòîðûõ ðîëü âîäÿíûõ çíàêîâ è çàùèòíûõ ïîëîñîê èãðàþò ïðîòîêîëû çàùèòû äàííûõ. Îáîðîò òàêèõ äåíåã î÷åíü äåøåâ è áûñòð. Êàæäûé ïîëüçîâàòåëü ìîæåò êîíâåðòèðîâàòü â áàíêå, ó êîòîðîãî çàêëþ÷åíî ñîãëàøåíèå ñ äàííîé ñèñòåìîé, íåîáõîäèìóþ ñóììó â ýëåêòðîííûå «êóïþðû» è çà÷èñëèòü èõ íà ñâîé ýëåêòðîííûé êîøåëåê, à äàëüøå «ïåðåäàâàòü» èõ ïî ñåòè, îïëà÷èâàÿ òîâàðû è óñëóãè, ñîâåðøàÿ áàíêîâñêèå îïåðàöèè, îäàëæèâàÿ, äàðÿ è òàê äàëåå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Òåõíîëîãèÿ öèôðîâîé íàëè÷íîñòè îáåñïå÷èâàåò âûñîêóþ çàùèòó îò ìîøåííè÷åñòâà. Ïåðåõâàòèâ ýëåêòðîííóþ êóïþðó, çëîóìûøëåííèê ïîëó÷àåò òîëüêî åå ñòîèìîñòü, ÷òî ëèøàåò ñìûñëà ñàì ïðîöåññ ïåðåõâàòà è âçëîìà êóïþðû, â îòëè÷èå îò ïåðåõâàòà, íàïðèìåð, äàííûõ ïëàñòèêîâîé êàðòû, â ðåçóëüòàòå ÷åãî çëîóìûøëåííèê ïîëó÷àåò äîñòóï êî âñåé íàõîäÿùåéñÿ íà íåé ñóììå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Íî ãëàâíîå ïðåèìóùåñòâî öèôðîâîé íàëè÷íîñòè – êîíôèäåíöèàëüíîñòü ðàñ÷åòîâ. Êîãäà ïîêóïàòåëü ðàñïëà÷èâàåòñÿ öèôðîâîé íàëè÷íîñòüþ, ïðîäàâåö óñòàíàâëèâàåò ëèøü ïîäëèííîñòü äåíåã, íî íå ìîæåò îïðåäåëèòü, êòî èìåííî ñäåëàë ïîêóïêó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Îñîáåííî òàêèå ñèñòåìû èíòåðåñíû äëÿ Ðîññèè, ãäå âñå åùå ïëîõî ðàçâèòà ñèñòåìà îïëàòû ïëàñòèêîâûìè êàðòàìè è òàêèì îáðàçîì öèôðîâûå íàëè÷íûå ìîãóò çàíÿòü ýòó íèøó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Ñèñòåì öèôðîâîé íàëè÷íîñòè äîñòàòî÷íî ìíîãî. Çà ðóáåæîì íàèáîëåå ïîïóëÿðíûìè ñ÷èòàþòñÿ ñèñòåìû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e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COIN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» è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BeeNZ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», à â Ðîññèè íà ñåãîäíÿøíèé äåíü – ýòî ñèñòåìû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WebMoney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Transfer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» è «ß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ndex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Äåíüãè»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(äàííûå ñèñòåìû ÿâëÿþòñÿ â íàñòîÿùèé ìîìåíò êîíêóðåíòàìè)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ñå ñèñòåìû öèôðîâîé íàëè÷íîñòè ôóíêöèîíèðóþò (ðàáîòàþò) ïðèìåðíî îäèíàêîâî, ïîýòîìó áîëåå ïîäðîáíî ðàññìîòðèì äâå ïîñëåäíèå èç âûøåóêàçàííûõ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Ñèñòåìà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WebMoney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Transfer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» – ýòî ó÷åòíàÿ ñèñòåìà, ñ ïîìîùüþ êîòîðîé âñå æåëàþùèå ìîãóò îáìåíèâàòüñÿ óíèâåðñàëüíûìè ó÷åòíûìè åäèíèöàìè – òèòóëüíûìè çíàêàìè (WM). Ñèñòåìà îòêðûòà â 1998 ãîäó äëÿ ñâîáîäíîãî èñïîëüçîâàíèÿ âñåìè æåëàþùèìè è íå èìååò íèêàêèõ òåððèòîðèàëüíûõ îãðàíè÷åíèé. Äåíåæíàÿ åäèíèöà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WM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ýêâèâàëåíòíà $1 ÑØÀ. Áàíêîì-ýìèòåíòîì ÿâëÿåòñÿ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International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Metal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Trading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Bank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Inc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.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IMTB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)», çàðåãèñòðèðîâàííûé â îôôøîðíîé  çîíå – îñòðîâå Íàóðó, êîòîðûé, â ñâîþ î÷åðåäü, èìååò êîððåñïîíäåíòñêèå ñ÷åòà â ÑáåðÁàíêå ÐÔ. Äåíüãè êëèåíòîâ ñèñòåìû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WebMoney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Transfer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» íàõîäÿòñÿ â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IMTB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-áàíêå íà êîððåñïîíäåíòñêèõ ñ÷åòàõ òèïà «ÍÎÑÒÐÎ». Ïðè ýòîì íàäî îòìåòèòü, ÷òî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IMTB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áàíê íåñåò îòâåòñòâåííîñòü ïî ñâîèì îáÿçàòåëüñòâàì â ïðåäåëàõ ñâîèõ àêòèâîâ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Ñ ïîìîùüþ ñèñòåìû «WebMoney-Transfer» ìîæíî ñîâåðøàòü ìãíîâåííûå áåçîòçûâíûå òðàíçàêöèè, ñâÿçàííûå ñ ïåðåäà÷åé èìóùåñòâåííûõ ïðàâ íà ëþáûå òîâàðû è óñëóãè, ñîçäàâàòü ñîáñòâåííûå ýëåêòðîííûå ñåðâèñû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W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eb-ñåðâèñû) è ñåòåâûå ïðåäïðèÿòèÿ, ïðîâîäèòü îïåðàöèè ñ äðóãèìè ó÷àñòíèêàìè, âûïóñêàòü è îáñëóæèâàòü ñîáñòâåííûå ðàñ÷åòíûå èíñòðóìåíòû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Äëÿ ðàáîòû íåîáõîäèìî óñòàíîâèòü ïðîãðàììíîå îáåñïå÷åíèå —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WebMoney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Keeper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» (ýëåêòðîííûé êîøåëåê) – îäèíàêîâîå è äëÿ ïðîäàâöîâ è äëÿ ïîêóïàòåëåé.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Ýòó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îãðàììó ìîæíî áåñïëàòíî ñêà÷àòü ñ ñåðâåðà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Ðàñ÷åòû ìåæäó ó÷àñòíèêàìè ñèñòåìû ìîãóò ïðîèçâîäèòüñÿ òèòóëüíûìè çíàêàìè, õðàíÿùèìèñÿ íà èõ «êîøåëüêàõ» íåñêîëüêèõ âèäîâ: WM-Z (ýêâèâàëåíò USD) – íà Z-êîøåëüêàõ, WM-R (ýêâèâàëåíò RUR) – íà                      R-êîøåëüêàõ; WM-E (ýêâèâàëåíò EUR) – íà Å-êîøåëüêàõ, , WM-C è WM-D (ýêâèâàëåíò USD äëÿ êðåäèòíûõ îïåðàöèé) – íà Ñ-êîøåëüêàõ è D-êîøåëüêàõ. Ïðè ïåðåâîäå ñðåäñòâ èñïîëüçóþòñÿ îäíîòèïíûå êîøåëüêè, à îáìåí WM-R íà WM-Z ïðîèçâîäèòñÿ â âèðòóàëüíûõ îáìåííûõ ïóíêòàõ. Ñðåäñòâà, õðàíÿùèåñÿ â êîøåëüêå, íàõîäÿòñÿ â ïîëíîì ðàñïîðÿæåíèè åãî âëàäåëüöà è â ëþáîé ìîìåíò ìîãóò áûòü èñïîëüçîâàíû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Âñå íàõîäÿùèåñÿ â ñèñòåìå òèòóëüíûå çíàêè R, Z è E òèïîâ ïîëíîñòüþ îáåñïå÷åíû ðåàëüíûìè äåíåæíûìè àêòèâàìè, çàðåçåðâèðîâàííûìè íà ðàçëè÷íûõ áàíêîâñêèõ ñ÷åòàõ ãàðàíòîâ ñèñòåìû.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Ñèñòåìà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WebMoney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Transfer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», ïî áîëüøîìó ñ÷åòó, èìååò íàïðàâëåííîñòü áîëüøå â ñôåðó ýëåêòðîííî-ôèíàíñîâîãî áèçíåñà â îòëè÷èå îò åå êîíêóðåíòà – ñèñòåìû ýëåêòðîííîé íàëè÷íîñòè «ß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ndex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Äåíüãè», íàïðàâëåííîñòü êîòîðîé áîëüøå ëåæèò â ñòîðîíó îáåñïå÷åíèÿ ïîòðåáèòåëåé âîçìîæíîñòüþ èñïîëüçîâàíèÿ öèôðîâîé íàëè÷íîñòè â ñôåðå óñëóã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Òåïåðü ðàññìîòðèì ñèñòåìó ýëåêòðîííîé íàëè÷íîñòè «ß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ndex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Äåíüãè», êîòîðàÿ íà ñåãîäíÿøíèé äåíü ÿâëÿåòñÿ ãëàâíûì êîíêóðåíòîì âûøå óïîìÿíóòîé. Äàííàÿ ñèñòåìà áûëà çàïóùåíà 24 èþëÿ 2002 ãîäà ãðóïïîé êîìïàíèé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PayCash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» è ïîèñêîâûì Èíòåðíåò-ñåðâèñîì «ß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ndex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». Ñ öåëüþ ñîçäàíèÿ óíèâåðñàëüíîé ïëàòåæíîé ñðåäû îáúåäèíÿþùåé ïîêóïàòåëåé è ïðîäàâöîâ òîâàðîâ è óñëóã äëÿ ïîâûøåíèÿ ýêîíîìè÷åñêîé ýôôåêòèâíîñòè òåëåêîììóíèêàöèîííîé ñðåäû (íà äàííîì ýòàïå ïîêà – Èíòåðíåò) êàê îòðàñëè â öåëîì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Äåíåæíûå çíàêè ñèñòåìû «ß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ndex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Äåíüãè» (êàê â ïðèíöèïå è ëþáîé äðóãîé ñèñòåìû ýëåêòðîííîé íàëè÷íîñòè) – ýòî íå äåíüãè â ñîáñòâåííîì ñìûñëå, à ïðåäîïëà÷åííûé ôèíàíñîâûé ïðîäóêò (ÏÔÏ) â òåðìèíîëîãèè Öåíòðàëüíîãî Áàíêà ÐÔ. Òî åñòü îáùàÿ èìåþùàÿñÿ â ñòðàíå ñóììà äåíåã íå óâåëè÷èâàåòñÿ, êàê íå óâåëè÷èâàåòñÿ îíà îò ïåðåâîäà íàëè÷íûõ äåíåã â áåçíàëè÷íûå, íàïðèìåð, íà ñâîé ñ÷åò â áàíêå. Âñå îáÿçàòåëüñòâà â ñèñòåìå ãàðàíòèðóþòñÿ 100%-íûì ðåçåðâèðîâàíèåì ñðåäñòâ íà ñ÷åòàõ áàíêîâ-ïàðòíåðîâ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ñå çà÷èñëåííûå â ñèñòåìó «ß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ndex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Äåíüãè» ñðåäñòâà íàõîäÿòñÿ íà áàíêîâñêèõ ñ÷åòàõ êîìïàíèè-îïåðàòîðà ñèñòåìû â ñëåäóþùèõ áàíêàõ-ïàðòíåðàõ: «ÃóòàÁàíê», «ÈìïýêñÁàíê», «Áàíê Ïåðâîå Î.Â.Ê.», «Áàíê Òàâðè÷åñêèé», «Áàéêàëüñêèé Áàíê», «ÂîñòÑèáÒðàíñÊîìÁàíê», «ÑáåðÁàíê ÐÔ», «ÝëËèïñÁàíê»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Äëÿ ïîëüçîâàíèÿ ñèñòåìîé íåîáõîäèìî óñòàíîâèòü Èíòåðíåò-êîøåëåê, êîòîðûé ìîæíî áåñïëàòíî ñêà÷àòü íà ñàéòå. Î÷åíü õîðîøî ïðîäóìàíà âîçìîæíîñòü ïîêóïêè öèôðîâîé íàëè÷íîñòè. Áëàãîäàðÿ îäíîìó òîëüêî ÀÊÁ «ÈìïýêñÁàíê», âîçìîæíî ïîïîëíåíèå Èíòåðíåò-êîøåëüêîâ â 47 ãîðîäàõ Ðîññèè, íå ñ÷èòàÿ äðóãèõ âîçìîæíîñòåé: ïðåäîïëà÷åííûõ     ñêðåò÷-êàðò, âñåâîçìîæíûõ ïåðåâîäîâ, âèðòóàëüíûõ îáìåííûõ ïóíêòîâ, äðóãèõ ñèñòåì öèôðîâîé íàëè÷íîñòè è ò.ä. Ñïîñîáû âîçâðàòà (âûâîäà) äåíåã èç ñèñòåìû òàêæå øèðîêî ðàñïðîñòðàíåíû. Ñèñòåìà «ß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ndex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Äåíüãè» ðàáîòàåò ñî âñåìè áàíêàìè Ðîññèéñêîé Ôåäåðàöèè: âûâîäèò äåíüãè èç Èíòåðíåò-êîøåëüêîâ ïîëüçîâàòåëåé íà ðàñ÷åòíûå ñ÷åòà â ëþáîì áàíêå ÐÔ, ïåðå÷èñëÿåò íà ïëàñòèêîâûå êàðòû, ïðåäîñòàâëÿåò âîçìîæíîñòü çàáðàòü ñâîè äåíüãè íàëè÷íûìè â îôèñàõ ïðåäñòàâèòåëüñòâ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 îáùåì âèäå, äàííàÿ ñèñòåìà ïðåäñòàâëåíà íåêèì ìåõàíèçìîì âçàèìîäåéñòâèÿ åãî ïàðòíåðîâ, â ñîñòàâ êîòîðûõ âõîäÿò: áàíêè, ñîòîâûå êîìïàíèè, Èíòåðíåò-ïðîâàéäåðû, Èíòåðíåò-ìàãàçèíû, ïî÷òà, ïðåññà, ñòðàõîâûå êîìïàíèè, êîììóíàëüíûå ñëóæáû è òàê äàëåå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îáëåìà ïðåäîòâðàùåíèÿ ìîøåííè÷åñòâà â ñèñòåìå òàêæå ðåøåíà íà äîñòîéíîì óðîâíå. Âñå ñîîáùåíèÿ è òðàíçàêöèè â ñèñòåìå îôîðìëÿþòñÿ ýëåêòðîííûìè äîãîâîðàìè êóïëè-ïðîäàæè è ïîäïèñûâàþòñÿ ýëåêòðîííî-öèôðîâûìè ïîäïèñÿìè, à òàêæå øèôðóþòñÿ îáåèìè ñòîðîíàìè, ò.å. âñå ñîîáùåíèÿ è òðàíçàêöèè ïåðåäàþòñÿ òîëüêî â çàùèùåííîì âèäå. Êàæäàÿ ôèíàíñîâàÿ îïåðàöèÿ â ñèñòåìå çàâåðÿåòñÿ ïîäïèñüþ ïðîöåññèíãîâîãî öåíòðà ñèñòåìû. Èíòåðíåò-êîøåëåê çàùèùåí ïàðîëåì, à åãî áàçû äàííûõ íàäåæíî øèôðóþòñÿ. Ðàáîòà ïëàòåæíîé ñèñòåìû âåäåòñÿ íà îñíîâå ðÿäà ïàòåíòîâ è ëèöåíçèé, íåçàâèñèìàÿ ýêñïåðòèçà êîòîðûõ áûëà ïðîâåäåíà ïåðåäîâîé êîìïàíèåé â îáëàñòè ñîçäàíèÿ øèôðîâàëüíûõ àëãîðèòìîâ – «Counterpane Systems», ïîñëå ÷åãî áûëî âûäàíî ýêñïåðòíîå çàêëþ÷åíèå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Áóðíîå ðàçâèòèå ñèñòåì öèôðîâîé íàëè÷íîñòè ïðèâåëî ê òîìó, ÷òî ðåçêî âñòàëà ïðîáëåìà íåîáõîäèìîñòè îáìåíà âèðòóàëüíûõ âàëþò. Ýòó íèøó çàïîëíèëè Èíòåðíåò-ïðîåêòû, íàçûâàåìûå ñåé÷àñ êàê âèðòóàëüíûå ïóíêòû îáìåíà âàëþò – ïÿòàÿ ñîñòàâëÿþùàÿ, ðàññìàòðèâàåìîãî áëîêà. Ôóíêöèîíèðóþò îíè òàêæå êàê è ðåàëüíûå, ïðàâäà, êóðñû îáìåíà âàëþò, êàê ïðàâèëî, íà 2-3 ïóíêòà âûøå îôèöèàëüíûõ, ïëþñ åùå áåðåòñÿ êîìèññèÿ, åñëè çàêàçàí ïåðåâîä íà ýëåêòðîííûé êîøåëåê äðóãîé ñèñòåìû.</w:t>
      </w:r>
    </w:p>
    <w:p>
      <w:pPr>
        <w:pStyle w:val="TextBody"/>
        <w:spacing w:lineRule="auto" w:line="360"/>
        <w:ind w:firstLine="900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Ñ ðàçâèòèåì âèðòóàëüíûõ ñðåäñòâ îïëàòû ïîÿâèëàñü òàêæå íåîáõîäèìîñòü àêêóìóëèðîâàíèÿ äàííûõ ñðåäñòâ â ìîìåíò èõ «íåçàíÿòîñòè» â ïðîöåññå êóïëè-ïðîäàæè. Ýòèì íà÷àëè çàíèìàòüñÿ âèðòóàëüíûå áàíêè (øåñòàÿ ñîñòàâëÿþùàÿ) – áàíêè, ðàáîòàþùèå ñ êëèåíòàìè èñêëþ÷èòåëüíî ÷åðåç òåëåêîììóíèêàöèîííóþ ñåòü è, â îòëè÷èå îò òðàäèöèîííûõ áàíêîâ, íå ðàñïîëàãàþùèìè ôèëèàëüíîé ñåòüþ. Äëÿ âñåõ æåëàþùèõ âîçìîæíîñòü îòêðûòèÿ ñ÷åòà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on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line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ñòàëà ðåàëüíîé. Ýòî ìîæíî ñäåëàòü àíîíèìíî èëè ïîä âûìûøëåííîé ôàìèëèåé è ïîýòîìó ó âèðòóàëüíûõ áàíêîâ ïîÿâèëîñü åùå îäíî íàçâàíèå àíîíèìíûå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on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line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áàíêè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(ñåäüìàÿ ñîñòàâëÿþùàÿ). [ñì. 26, 3]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Äëÿ îòêðûòèÿ ñ÷åòà, êàê ïðàâèëî, áûâàåò íåîáõîäèìî ëèøü ââåñòè àäðåñ ýëåêòðîííîé ïî÷òû, âõîäíîå èìÿ (ëîãèí) è ïàðîëü. ßðêèì ïðèìåðîì òàêîãî áàíêà ìîæåò ñëóæèòü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Bank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for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International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Settlements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BIS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)», 4îòêðûòûé â   1999 ãîäó â ðåñïóáëèêå ×åðíîãîðèÿ (îôôøîðíàÿ çîíà). Â íàñòîÿùåå âðåìÿ íà óñëóãè òàêèõ áàíêîâ íàáëþäàåòñÿ ïîâûøåííûé ñïðîñ, òàê êàê îíè ïðåäîñòàâëÿþò î÷åíü çàìàí÷èâûå ïðîöåíòû ïî äåïîçèòàì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Ñèñòåìû öèôðîâûõ íàëè÷íûõ íå ñòîÿò íà ìåñòå â ñâîåì ðàçâèòèè, ïîýòîìó âîñüìîé ñîñòàâëÿþùåé âûñòóïàþò ñðåäñòâà èõ «òðàíñôîðìàöèè» â ñìàðò-êàðòû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smart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card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– â äîñëîâíîì ïåðåâîäå ñ àíãë. – «óìíûå» êàðòû), ò.å. êàðòû, ñïîñîáíûå èñïîëüçîâàòü öèôðîâóþ íàëè÷íîñòü êàê â òåëåêîììóíèêàöèîííîé ñðåäå, òàê è âíå åå. Âíåøíå òàêàÿ êàðòà íàïîìèíàåò îáûêíîâåííóþ ïëàñòèêîâóþ êàðòó, âíóòðè êîòîðîé íàõîäÿòñÿ ïðîöåññîð, êàðòà ïàìÿòè è ïðîãðàììíîå îáåñïå÷åíèå ñ ñèñòåìîé ââîäà-âûâîäà èíôîðìàöèè. Èñïîëüçóþòñÿ äàííûå êàðòû ïðàêòè÷åñêè òàêæå êàê è îáûêíîâåííûå ïëàñòèêîâûå, çà îäíèì èñêëþ÷åíèåì, ÷òî íà íèõ ìîæíî «çàïèñàòü» äåíüãè-ôàéëû ñî ñâîåãî êîøåëüêà (èëè ñ÷åòà â áàíêå) èç èíòåðíåòà è ïîëüçîâàòüñÿ èìè, íàïðèìåð, äëÿ îïëàòû òîâàðîâ óæå â ðåàëüíûõ ìàãàçèíàõ èëè ñíÿòü ðåàëüíûå íàëè÷íûå â ñïåöèàëüíîì ñìàðò-áàíêîìàòå (ïðèíèìàþùèì è îáûêíîâåííûå ïëàñòèêîâûå êàðòû).</w:t>
      </w:r>
    </w:p>
    <w:p>
      <w:pPr>
        <w:pStyle w:val="TextBody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×òî æå êàñàåòñÿ ïðåäñòàâèòåëåé äàííîé êàòåãîðèè, òî èõ ïîêà òîëüêî äâîå: ñèñòåìû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MonDex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» è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VISA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Cash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», íî óæå è ñðåäè íèõ èäåò æåñòêàÿ êîíêóðåíòíàÿ áîðüáà. </w:t>
      </w:r>
    </w:p>
    <w:p>
      <w:pPr>
        <w:pStyle w:val="TextBody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 xml:space="preserve">Òàêèì îáðàçîì,  áåçíàëè÷íûå ðàñ÷åòû –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эт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четы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между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физически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/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л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юридически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лицам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ез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спользовани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личны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енег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сновна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дол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езналичны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изводитс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через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латежную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истему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ЦБ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Ф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днак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араллельн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активным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звитием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латежно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истемы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Банка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осси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оссийско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Федераци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аметилась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тенденци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звития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частны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латежны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истем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чт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несомненно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озволит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кредитным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рганизациям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и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клиентам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существлять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ыбор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оптимальны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вариантов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роведение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воих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платеже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ab/>
        <w:t xml:space="preserve">Ñîãëàñíî Ãðàæäàíñêîìó êîäåêñó â Ðîññèéñêîé Ôåäåðàöèè ïðè  îñóùåñòâëåíèè áåçíàëè÷íûõ ðàñ÷åòîâ «äîïóñêàþòñÿ ðàñ÷åòû ïëàòåæíûìè ïîðó÷åíèÿìè, ïî àêêðåäèòèâó, ÷åêàìè, ðàñ÷åòû ïî èíêàññî, à òàêæå ðàñ÷åòû â èíûõ ôîðìàõ, ïðåäóñìîòðåííûõ çàêîíîì, óñòàíîâëåííûìè â ñîîòâåòñòâèè ñ íèì áàíêîâñêèìè ïðàâèëàìè è ïðèìåíÿåìûìè â áàíêîâñêîé ïðàêòèêå îáû÷àÿìè äåëîâîãî îáîðîòà. Îñíîâíûì ïëàòåæíûì èíñòðóìåíòîì ïî ïðåæíåìó îñòàþòñÿ ïëàòåæíûå ïîðó÷åíèÿ. </w:t>
      </w:r>
    </w:p>
    <w:p>
      <w:pPr>
        <w:pStyle w:val="TextBody"/>
        <w:spacing w:lineRule="auto" w:line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ab/>
        <w:t>Âìåñòå ñ òåì, ñ ðàçâèòèåì òåëåêîììóíèêàöèîííûõ òåõíîëîãèé âñå áîëüøåå çíà÷åíèå ïîëó÷àþò ýëåêòðîííûå ðàñ÷åòû ñ èñïîëüçîâàíèåì ñïåöèôè÷åñêîé åäèíèöû « ýëåêòðîííûõ äåíåã» (e-Money).</w:t>
      </w:r>
    </w:p>
    <w:p>
      <w:pPr>
        <w:pStyle w:val="TextBody"/>
        <w:spacing w:lineRule="auto" w:line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ab/>
        <w:t>Ïðåèìóùåñòâî áåçíàëè÷íûõ ðàñ÷åòîâ ïî ñðàâíåíèþ ñ ðàñ÷åòàìè ñ ïîìîùüþ îáû÷íûõ áóìàæíûõ íîñèòåëåé î÷åâèäíû:</w:t>
      </w:r>
    </w:p>
    <w:p>
      <w:pPr>
        <w:pStyle w:val="TextBody"/>
        <w:spacing w:lineRule="auto" w:line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1) Ñòîèìîñòü òðàíçàêöèé ñ èñïîëüçîâàíèåì ýëåêòðîííûõ äåíåã çíà÷èòåëüíî äåøåâëå ñòîèìîñòè òðàíçàêöèé òðàäèöèîííûõ äåíåã. 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2) Îáðàáîòêà è ó÷åò ýëåêòðîííûõ äåíåã ïðîùå, è èõ èñïîëüçîâàíèå ìîæåò ñåðüåçíî èçìåíèòü ñòðóêòóðó áàíêîâ è ñîêðàòèòü èõ ïåðñîíàë. 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3) Ýëåêòðîííûå äåíüãè, â îòëè÷èè îò ÷åêîâûõ è êðåäèòíûõ ñèñòåì, ïîçâîëÿþò ïîääåðæèâàòü àíîíèìíîñòü òðàíçàêöèé (â òîé èëè èíîé ñòåïåíè), òàê êàê íå òðåáóþò ïðè èõ èñïîëüçîâàíèè óäîñòîâåðåíèÿ ëè÷íîñòè ïëàòåëüùèêà è åãî êðåäèòîñïîñîáíîñòè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4) Îðãàíèçàöèÿ äåíåæíûõ ðàñ÷åòîâ ñ èñïîëüçîâàíèåì ýëåêòðîííûõ áåçíàëè÷íûõ äåíåã ãîðàçäî ïðåäïî÷òèòåëüíåå ïëàòåæåé íàëè÷íûìè äåíüãàìè, ïîñêîëüêó äîñòèãàåòñÿ çíà÷èòåëüíàÿ ýêîíîìèÿ íà èçäåðæêàõ îáðàùåíèÿ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5) Øèðîêîìó ïðèìåíåíèþ ýëåêòðîííûõ áåçíàëè÷íûõ ðàñ÷åòîâ ñïîñîáñòâóåò ðàçâåòâëåííàÿ ñåòü áàíêîâ, à òàêæå çàèíòåðåñîâàííîñòü ãîñóäàðñòâà â èõ ðàçâèòèè êàê ïî âûøåîòìå÷åííûì ïðè÷èíàì, òàê è ñ öåëüþ èçó÷åíèÿ è ðåãóëèðîâàíèÿ ìàêðîýêîíîìè÷åñêèõ ïðîöåññîâ.</w:t>
      </w:r>
    </w:p>
    <w:p>
      <w:pPr>
        <w:pStyle w:val="TextBody"/>
        <w:spacing w:lineRule="auto" w:line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6) È â êîíå÷íîì èòîãå ðàçâèòèå áåçíàëè÷íûõ (ýëåêòðîííûõ) ðàñ÷åòîâ ñïîñîáñòâóåò «âûíóæäåííîé ëåãàëèçàöèè» òåíåâîé ýêîíîìèêè, òàê êàê ïîñëåäíÿÿ îñíîâûâàåòñÿ, â îñíîâíîì, íà íàëè÷íûõ ðàñ÷åòàõ.</w:t>
      </w:r>
    </w:p>
    <w:p>
      <w:pPr>
        <w:pStyle w:val="TextBody"/>
        <w:spacing w:lineRule="auto" w:line="360"/>
        <w:ind w:firstLine="90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Òàêèì îáðàçîì, ýëåêòðîííûå äåíüãè – ýòî î÷åíü ãèáêèé èíñòðóìåíò, ïîçâîëÿþùèé ðàñøèðèòü ñôåðó ïðèìåíåíèÿ íàëè÷íûõ äåíåã.</w:t>
      </w:r>
    </w:p>
    <w:p>
      <w:pPr>
        <w:pStyle w:val="TextBody"/>
        <w:spacing w:lineRule="auto" w:line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</w:r>
    </w:p>
    <w:p>
      <w:pPr>
        <w:pStyle w:val="TextBody"/>
        <w:spacing w:lineRule="auto" w:line="360"/>
        <w:ind w:left="720" w:hanging="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32"/>
          <w:szCs w:val="32"/>
        </w:rPr>
        <w:t>2 ÀÍÀËÈÇ ÎÐÃÀÍÈÇÀÖÈÈ ÁÅÇÍÀËÈ×ÍÛÕ ÐÀÑ×ÅÒÎÂ Â ÎÀÎ ÀÊÁ «ÏÐÈÌÎÐÜÅ»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28"/>
          <w:szCs w:val="28"/>
        </w:rPr>
        <w:t>2.1  Ïîëèòèêà áàíêà ïî îðãàíèçàöèè áåçíàëè÷íûõ ðàñ÷åòîâ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05" w:leader="none"/>
        </w:tabs>
        <w:spacing w:lineRule="auto" w:line="360"/>
        <w:ind w:left="45" w:hanging="0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>Áàíê «Ïðèìîðüå» âõîäèò â ÷èñëî êðóïíåéøèõ ðåãèîíàëüíûõ áàíêîâ ñòðàíû, ÿâëÿåòñÿ îäíèì èç íàèáîëåå óñòîé÷èâûõ è êîìïåòåíòíûõ ôèíàíñîâûõ ñòðóêòóð Äàëüíåãî Âîñòîêà.</w:t>
      </w:r>
    </w:p>
    <w:p>
      <w:pPr>
        <w:pStyle w:val="23"/>
        <w:ind w:right="57" w:hanging="0"/>
        <w:rPr/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lang w:eastAsia="ar-SA"/>
        </w:rPr>
        <w:tab/>
      </w:r>
      <w:r>
        <w:rPr>
          <w:rFonts w:cs="Nimbus Roman No9 L;Times New Roman" w:ascii="Nimbus Roman No9 L;Times New Roman" w:hAnsi="Nimbus Roman No9 L;Times New Roman"/>
          <w:lang w:eastAsia="ar-SA"/>
        </w:rPr>
        <w:t>ОАО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акционерный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коммерческий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банк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lang w:eastAsia="ar-SA"/>
        </w:rPr>
        <w:t>Приморье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» </w:t>
      </w:r>
      <w:r>
        <w:rPr>
          <w:rFonts w:cs="Nimbus Roman No9 L;Times New Roman" w:ascii="Nimbus Roman No9 L;Times New Roman" w:hAnsi="Nimbus Roman No9 L;Times New Roman"/>
          <w:lang w:eastAsia="ar-SA"/>
        </w:rPr>
        <w:t>ведет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свою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историю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с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1994 </w:t>
      </w:r>
      <w:r>
        <w:rPr>
          <w:rFonts w:cs="Nimbus Roman No9 L;Times New Roman" w:ascii="Nimbus Roman No9 L;Times New Roman" w:hAnsi="Nimbus Roman No9 L;Times New Roman"/>
          <w:lang w:eastAsia="ar-SA"/>
        </w:rPr>
        <w:t>года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lang w:eastAsia="ar-SA"/>
        </w:rPr>
        <w:t>когда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был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создан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АОЗТ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lang w:eastAsia="ar-SA"/>
        </w:rPr>
        <w:t>Инвестиционный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коммерческий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банк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развития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территории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lang w:eastAsia="ar-SA"/>
        </w:rPr>
        <w:t>Приморье</w:t>
      </w:r>
      <w:r>
        <w:rPr>
          <w:rFonts w:cs="Nimbus Roman No9 L;Times New Roman" w:ascii="Nimbus Roman No9 L;Times New Roman" w:hAnsi="Nimbus Roman No9 L;Times New Roman"/>
          <w:lang w:eastAsia="ar-SA"/>
        </w:rPr>
        <w:t>» (</w:t>
      </w:r>
      <w:r>
        <w:rPr>
          <w:rFonts w:cs="Nimbus Roman No9 L;Times New Roman" w:ascii="Nimbus Roman No9 L;Times New Roman" w:hAnsi="Nimbus Roman No9 L;Times New Roman"/>
          <w:lang w:eastAsia="ar-SA"/>
        </w:rPr>
        <w:t>Протокол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1 </w:t>
      </w:r>
      <w:r>
        <w:rPr>
          <w:rFonts w:cs="Nimbus Roman No9 L;Times New Roman" w:ascii="Nimbus Roman No9 L;Times New Roman" w:hAnsi="Nimbus Roman No9 L;Times New Roman"/>
          <w:lang w:eastAsia="ar-SA"/>
        </w:rPr>
        <w:t>общего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собрания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учредителей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 </w:t>
      </w:r>
      <w:r>
        <w:rPr>
          <w:rFonts w:cs="Nimbus Roman No9 L;Times New Roman" w:ascii="Nimbus Roman No9 L;Times New Roman" w:hAnsi="Nimbus Roman No9 L;Times New Roman"/>
          <w:lang w:eastAsia="ar-SA"/>
        </w:rPr>
        <w:t>от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14 </w:t>
      </w:r>
      <w:r>
        <w:rPr>
          <w:rFonts w:cs="Nimbus Roman No9 L;Times New Roman" w:ascii="Nimbus Roman No9 L;Times New Roman" w:hAnsi="Nimbus Roman No9 L;Times New Roman"/>
          <w:lang w:eastAsia="ar-SA"/>
        </w:rPr>
        <w:t>апреля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1994 </w:t>
      </w:r>
      <w:r>
        <w:rPr>
          <w:rFonts w:cs="Nimbus Roman No9 L;Times New Roman" w:ascii="Nimbus Roman No9 L;Times New Roman" w:hAnsi="Nimbus Roman No9 L;Times New Roman"/>
          <w:lang w:eastAsia="ar-SA"/>
        </w:rPr>
        <w:t>года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), </w:t>
      </w:r>
      <w:r>
        <w:rPr>
          <w:rFonts w:cs="Nimbus Roman No9 L;Times New Roman" w:ascii="Nimbus Roman No9 L;Times New Roman" w:hAnsi="Nimbus Roman No9 L;Times New Roman"/>
          <w:lang w:eastAsia="ar-SA"/>
        </w:rPr>
        <w:t>который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зарегистрирован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Банке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России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27 </w:t>
      </w:r>
      <w:r>
        <w:rPr>
          <w:rFonts w:cs="Nimbus Roman No9 L;Times New Roman" w:ascii="Nimbus Roman No9 L;Times New Roman" w:hAnsi="Nimbus Roman No9 L;Times New Roman"/>
          <w:lang w:eastAsia="ar-SA"/>
        </w:rPr>
        <w:t>июля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1994 </w:t>
      </w:r>
      <w:r>
        <w:rPr>
          <w:rFonts w:cs="Nimbus Roman No9 L;Times New Roman" w:ascii="Nimbus Roman No9 L;Times New Roman" w:hAnsi="Nimbus Roman No9 L;Times New Roman"/>
          <w:lang w:eastAsia="ar-SA"/>
        </w:rPr>
        <w:t>года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lang w:eastAsia="ar-SA"/>
        </w:rPr>
        <w:t>Решением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Общего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собрания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акционеров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(</w:t>
      </w:r>
      <w:r>
        <w:rPr>
          <w:rFonts w:cs="Nimbus Roman No9 L;Times New Roman" w:ascii="Nimbus Roman No9 L;Times New Roman" w:hAnsi="Nimbus Roman No9 L;Times New Roman"/>
          <w:lang w:eastAsia="ar-SA"/>
        </w:rPr>
        <w:t>Протокол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8 </w:t>
      </w:r>
      <w:r>
        <w:rPr>
          <w:rFonts w:cs="Nimbus Roman No9 L;Times New Roman" w:ascii="Nimbus Roman No9 L;Times New Roman" w:hAnsi="Nimbus Roman No9 L;Times New Roman"/>
          <w:lang w:eastAsia="ar-SA"/>
        </w:rPr>
        <w:t>от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19 </w:t>
      </w:r>
      <w:r>
        <w:rPr>
          <w:rFonts w:cs="Nimbus Roman No9 L;Times New Roman" w:ascii="Nimbus Roman No9 L;Times New Roman" w:hAnsi="Nimbus Roman No9 L;Times New Roman"/>
          <w:lang w:eastAsia="ar-SA"/>
        </w:rPr>
        <w:t>апреля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1996 </w:t>
      </w:r>
      <w:r>
        <w:rPr>
          <w:rFonts w:cs="Nimbus Roman No9 L;Times New Roman" w:ascii="Nimbus Roman No9 L;Times New Roman" w:hAnsi="Nimbus Roman No9 L;Times New Roman"/>
          <w:lang w:eastAsia="ar-SA"/>
        </w:rPr>
        <w:t>года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) </w:t>
      </w:r>
      <w:r>
        <w:rPr>
          <w:rFonts w:cs="Nimbus Roman No9 L;Times New Roman" w:ascii="Nimbus Roman No9 L;Times New Roman" w:hAnsi="Nimbus Roman No9 L;Times New Roman"/>
          <w:lang w:eastAsia="ar-SA"/>
        </w:rPr>
        <w:t>организационная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форма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банка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была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приведена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соответствие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с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действующим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законодательством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связи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lang w:eastAsia="ar-SA"/>
        </w:rPr>
        <w:t>с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чем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наименование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банка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изменилось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lang w:eastAsia="ar-SA"/>
        </w:rPr>
        <w:t>Закрытое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акционерное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общество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Акционерный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Коммерческий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Банк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lang w:eastAsia="ar-SA"/>
        </w:rPr>
        <w:t>Приморье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». </w:t>
      </w:r>
      <w:r>
        <w:rPr>
          <w:rFonts w:cs="Nimbus Roman No9 L;Times New Roman" w:ascii="Nimbus Roman No9 L;Times New Roman" w:hAnsi="Nimbus Roman No9 L;Times New Roman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основании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решения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Общего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собрания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акционеров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от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25 </w:t>
      </w:r>
      <w:r>
        <w:rPr>
          <w:rFonts w:cs="Nimbus Roman No9 L;Times New Roman" w:ascii="Nimbus Roman No9 L;Times New Roman" w:hAnsi="Nimbus Roman No9 L;Times New Roman"/>
          <w:lang w:eastAsia="ar-SA"/>
        </w:rPr>
        <w:t>февраля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2000 </w:t>
      </w:r>
      <w:r>
        <w:rPr>
          <w:rFonts w:cs="Nimbus Roman No9 L;Times New Roman" w:ascii="Nimbus Roman No9 L;Times New Roman" w:hAnsi="Nimbus Roman No9 L;Times New Roman"/>
          <w:lang w:eastAsia="ar-SA"/>
        </w:rPr>
        <w:t>г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lang w:eastAsia="ar-SA"/>
        </w:rPr>
        <w:t>Протокол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16 </w:t>
      </w:r>
      <w:r>
        <w:rPr>
          <w:rFonts w:cs="Nimbus Roman No9 L;Times New Roman" w:ascii="Nimbus Roman No9 L;Times New Roman" w:hAnsi="Nimbus Roman No9 L;Times New Roman"/>
          <w:lang w:eastAsia="ar-SA"/>
        </w:rPr>
        <w:t>изменен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тип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акционерного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общества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с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закрытого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открытое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акционерное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общество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lang w:eastAsia="ar-SA"/>
        </w:rPr>
        <w:t>Последняя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редакция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Устава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банка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зарегистрирована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Главным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управлением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ЦБ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РФ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по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Приморскому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краю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22 </w:t>
      </w:r>
      <w:r>
        <w:rPr>
          <w:rFonts w:cs="Nimbus Roman No9 L;Times New Roman" w:ascii="Nimbus Roman No9 L;Times New Roman" w:hAnsi="Nimbus Roman No9 L;Times New Roman"/>
          <w:lang w:eastAsia="ar-SA"/>
        </w:rPr>
        <w:t>июня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2000 </w:t>
      </w:r>
      <w:r>
        <w:rPr>
          <w:rFonts w:cs="Nimbus Roman No9 L;Times New Roman" w:ascii="Nimbus Roman No9 L;Times New Roman" w:hAnsi="Nimbus Roman No9 L;Times New Roman"/>
          <w:lang w:eastAsia="ar-SA"/>
        </w:rPr>
        <w:t>года</w:t>
      </w:r>
      <w:r>
        <w:rPr>
          <w:rFonts w:cs="Nimbus Roman No9 L;Times New Roman" w:ascii="Nimbus Roman No9 L;Times New Roman" w:hAnsi="Nimbus Roman No9 L;Times New Roman"/>
          <w:lang w:eastAsia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ab/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анк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овел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7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эмисси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во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кций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иболе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крупным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кционерами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КБ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иморь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»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являютс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А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Электрическа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вязь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»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иморског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кра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А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иморнефтепродукт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»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А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Тернейлес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»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А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ладивосток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ВИ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»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КБ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осбанк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»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А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)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ма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2002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г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КБ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иморь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»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ыл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олучен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генеральна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лицензи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существлени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анковск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пераци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[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. 35]</w:t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ab/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анку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едоставляетс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ав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существлени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ледующ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пераци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редствам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убля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ностранно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алют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1" w:leader="none"/>
        </w:tabs>
        <w:spacing w:lineRule="auto" w:line="360"/>
        <w:ind w:left="701" w:hanging="341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ивлечени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енежны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редст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физическ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лиц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клады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остребовани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пределенны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рок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1" w:leader="none"/>
        </w:tabs>
        <w:spacing w:lineRule="auto" w:line="360"/>
        <w:ind w:left="701" w:hanging="341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азмещени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ивлеченны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клады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остребовани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пределенны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рок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)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енежны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редст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физическ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лиц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т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воег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мен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з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во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чет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1" w:leader="none"/>
        </w:tabs>
        <w:spacing w:lineRule="auto" w:line="360"/>
        <w:ind w:left="701" w:hanging="341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ткрыти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едени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анковск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физическ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лиц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юридическ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лиц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98" w:leader="none"/>
        </w:tabs>
        <w:spacing w:lineRule="auto" w:line="360" w:before="0" w:after="120"/>
        <w:ind w:left="698" w:hanging="341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существлени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а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оручени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физическ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юридическ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лиц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анковски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чета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9"/>
          <w:tab w:val="left" w:pos="698" w:leader="none"/>
        </w:tabs>
        <w:spacing w:lineRule="auto" w:line="360" w:before="0" w:after="120"/>
        <w:ind w:left="-3" w:hanging="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ab/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сновани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Генерально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лицензи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ыданно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анку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Федеральног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закон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Ф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анка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анковско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еятельност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»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оложени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ЦБРФ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т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3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ктябр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2002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г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</w:t>
      </w:r>
      <w:r>
        <w:rPr>
          <w:rFonts w:cs="Times New Roman"/>
          <w:sz w:val="28"/>
          <w:szCs w:val="28"/>
          <w:lang w:eastAsia="ar-SA"/>
        </w:rPr>
        <w:t>№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2 –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езналичны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асчета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оссийско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Федераци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»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оложени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ЦБР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т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1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прел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2003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г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</w:t>
      </w:r>
      <w:r>
        <w:rPr>
          <w:rFonts w:cs="Times New Roman"/>
          <w:sz w:val="28"/>
          <w:szCs w:val="28"/>
          <w:lang w:eastAsia="ar-SA"/>
        </w:rPr>
        <w:t>№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222 –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орядк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существлени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езналичны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а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физическим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лицам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Ф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»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анк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может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существлять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ледующи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асчеты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ðàñ÷åòû ïëàòåæíûìè ïîðó÷åíèÿìè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ðàñ÷åòû ïî àêêðåäèòèâó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ðàñ÷åòû ÷åêàìè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ðàñ÷åòû ïî èíêàññî 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Ïðè îñóùåñòâëåíèè áåçíàëè÷íûõ ðàñ÷åòîâ â ôîðìàõ, ïåðå÷èñëåííûõ âûøå, èñïîëüçóþòñÿ ñëåäóþùèå ðàñ÷åòíûå äîêóìåíòû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hanging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ëàòåæíûå ïîðó÷åíèÿ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hanging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àêêðåäèòèâû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hanging="360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÷åêè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hanging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ëàòåæíûå òðåáîâàíèÿ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  <w:tab w:val="left" w:pos="1440" w:leader="none"/>
        </w:tabs>
        <w:spacing w:lineRule="auto" w:line="360" w:before="0" w:after="120"/>
        <w:ind w:left="720" w:hanging="360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нкассовы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оручени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[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7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. 6]</w:t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ab/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КБ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иморь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»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являетс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дни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з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иболе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инамичны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успешн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азвивающихс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кредитны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учреждени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кра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Филиалы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ополнительны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фисы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КБ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иморь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»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асполагаютс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ладивосток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ходк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Уссурийск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ртем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Лучегорск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рангел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гентска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еть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КБ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иморь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»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остоит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з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ву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есятко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течественны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оле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че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тре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есятко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зарубежны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анко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КБ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иморь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»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меет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корреспондентски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тношени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ез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ткрыти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чет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ольши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количество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анко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ерезеденто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асположенны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трана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Европы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зи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мерик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–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Ш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Япони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еспублик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Коре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Германи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встри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Швейцари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нгли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спани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Кипр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идерланда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Áàíêîì «Ïðèìîðüå» îòêðûò êîððåñïîíäåíòñêèé ñ÷åò ÍÎÑÒÐÎ â äîëëàðàõ ÑØÀ â Agricultural Bank of China Heilongjiang Branch. Â äåêàáðå 2005 ãîäà  áûë ïîäïèñàí äîãîâîð î âçàèìíîì îòêðûòèè êîððåñïîíäåíòñêèõ ñ÷åòîâ â ðóáëÿõ (ËÎÐÎ) è þàíÿõ (ÍÎÑÒÐÎ) ìåæäó Áàíêîì  "Ïðèìîðüå" è Bank of China, Suifenhe Sub-Branch, ÷òî  îòðàçèëîñü íà óðîâíå âçàèìîîòíîøåíèé Áàíêà ñ  êèòàéñêèìè áàíêàìè-ïàðòíåðàìè, â ÷àñòíîñòè, ïîÿâèëàñü âîçìîæíîñòü èñïîëüçîâàòü äîêóìåíòàðíûå àêêðåäèòèâû ðîññèéñêèìè è êèòàéñêèìè êîìïàíèÿìè ïðè îñóùåñòâëåíèè ðàñ÷åòîâ ïî òðàíñãðàíè÷íûì ñäåëêàì, à òàêæå ó âëàäåëüöåâ ïëàñòèêîâûõ êàðò áàíêà «Ïðèìîðüÿ» ïîÿâèëàñü âîçìîæíîñòü âûåçæàÿ â ã.  Ñóéôýíüõý ñíèìàòü íà òåððèòîðèè ýòîãî ãîðîäà ñî ñâîåé ïëàñòèêîâîé êàðòû íàëè÷íûå â êèòàéñêèõ þàíÿõ. 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 xml:space="preserve">Îäíîâðåìåííî áàíê «Ïðèìîðüå»  èíòåíñèâíî ðàçâèâàåò îòíîøåíèÿ ñ áàíêàìè Ðåñïóáëèêè Êîðåÿ. Ïîäïèñàíèå äîãîâîðà îá îòêðûòèè êîððåñïîíäåíòñêîãî ñ÷åòà ÍÎÑÒÐÎ â  îäíîì èç êðóïíåéøèõ áàíêîâ ðåñïóáëèêè Êîðåÿ Kookmin Bank íåñîìíåííî çíà÷èòåëüíî ñîêðàòèëî âðåìÿ è ïîâûñèëî íàäåæíîñòü ðàñ÷åòîâ ñ Þæíîé Êîðååé. Â èþëå 2005 ãîäà áûë îòêðûò ñ÷åò ÍÎÑÒÐÎ â äîëëàðàõ ÑØÀ â Korea Exchange Bank, ñïåöèàëèçèðóþùåìñÿ íà îáñëóæèâàíèè âíåøíåé òîðãîâëè ñòðàíû. </w:t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Ïðè èíòåíñèâíîì ðîñòå áèçíåñà, áàíê ïîñëåäîâàòåëüíî ïðîâîäèò ìåðîïðèÿòèÿ, íàïðàâëåííûå íà êîìïëåêñíîå òåõíîëîãè÷åñêîå è èíôîðìàöèîííîå ðàçâèòèå áåçíàëè÷íûõ ðàñ÷åòîâ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 xml:space="preserve">Â 2004 ãîäó Áàíê ïðîâåë ïîäãîòîâèòåëüíóþ ðàáîòó è ïðèñòóïèë ê îñóùåñòâëåíèþ äâóõ êðóïíûõ ïðîåêòîâ ïî çàìåíå èñïîëüçóåìîãî ïðîãðàììíîãî îáåñïå÷åíèÿ ïðîöåññèíãîâîãî öåíòðà Áàíêà è àâòîìàòèçèðîâàííîé áàíêîâñêîé ñèñòåìû. 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>Â êà÷åñòâå êîðïîðàòèâíîãî ñòàíäàðòà â Áàíêå èñïîëüçóåòñÿ ñèñòåìà êðóïíåéøåãî ìèðîâîãî ïîñòàâùèêà áàç äàííûõ – êîìïàíèè ORACLE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Îñíîâíûìè öåëÿìè ïðîâîäèìûõ ðàáîò ÿâëÿåòñÿ: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360" w:before="0" w:after="0"/>
        <w:ind w:left="720" w:hanging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 xml:space="preserve">«ìíîãîêàíàëüíàÿ äåÿòåëüíîñòü» ïðè ñî÷åòàíèè íîâûõ è òðàäèöèîííûõ òåõíîëîãèé è èíñòðóìåíòîâ;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îáåñïå÷åíèå âûñîêîé ïðîèçâîäèòåëüíîñòè è íàäåæíîñòè èíôîðìàöèîííîé ñèñòåìû Áàíêà, èíòåãðàöèÿ ðàçðîçíåííûõ ïðîãðàììíûõ êîìïëåêñîâ, èìåþùèõñÿ â íàñòîÿùåå âðåìÿ, â åäèíóþ èíôîðìàöèîííóþ ñèñòåìó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îáåñïå÷åíèå âîçìîæíîñòè îïåðàòèâíîé ðåàëèçàöèè òðåáîâàíèé áèçíåñ–ïîäðàçäåëåíèé Áàíêà ïðè ðàçðàáîòêå íîâûõ áàíêîâñêèõ ïðîäóêòîâ äëÿ Êëèåíòîâ Áàíêà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âíåäðåíèå íîâûõ óñëóã äëÿ âëàäåëüöåâ ïëàñòèêîâûõ êàðò Áàíêà: ïåðåâîäû ìåæäó ñ÷åòàìè â áàíêîìàòíîé ñåòè Áàíêà, ïðèåì êîììóíàëüíûõ ïëàòåæåé, ðàçâèòèå Èíòåðíåò-òåõíîëîãèé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  <w:tab w:val="left" w:pos="9285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îñóùåñòâëåíèå ýêâàéðèíãà ïî êàðòàì ìåæäóíàðîäíûõ ïëàòåæíûõ ñèñòåì â áàíêîìàòàõ Áàíêà, ðàñøèðåíèå ýêâàéðèíãîâîé ñåòè (áàíêîìàòîâ, òåðìèíàëîâ) Áàíêà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  <w:tab w:val="left" w:pos="9285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 xml:space="preserve">ïðåäîñòàâëåíèå íîâûõ áàíêîâñêèõ ïðîäóêòîâ (óñëóã) íà áàçå íîâûõ òåõíîëîãèé. 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>Â íàñòîÿùåå âðåìÿ Áàíêîâñêàÿ êîðïîðàòèâíàÿ ñåòü ïîçâîëÿåò ïðîèçâîäèòü îáðàáîòêó, îáìåí èíôîðìàöèåé ìåæäó âñåìè ñòðóêòóðíûìè ïîäðàçäåëåíèÿìè Áàíêà â ðåæèìå ðåàëüíîãî âðåìåíè è ïîñòðîåíà ñ ïðèìåíåíèåì ñîâðåìåííîãî òåëåêîììóíèêàöèîííîãî îáîðóäîâàíèÿ, à òàêæå ñåðòèôèöèðîâàííûõ ñðåäñòâ øèôðîâàíèÿ ïåðåäàâàåìîé èíôîðìàöèè ïî êàíàëàì ñâÿçè.</w:t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Ê ñèñòåìå Áàíê – Êëèåíò, ïîçâîëÿþùåé ïðîèçâîäèòü óñêîðåííóþ îáðàáîòêó ïëàòåæíûõ ïîðó÷åíèé Êëèåíòîâ, ê Ãîëîâíîìó îôèñó Áàíêà ïîäêëþ÷åíî áîëåå 700 êîðïîðàòèâíûõ êëèåíòîâ.</w:t>
      </w:r>
    </w:p>
    <w:p>
      <w:pPr>
        <w:pStyle w:val="Normal"/>
        <w:spacing w:lineRule="auto" w:line="360"/>
        <w:rPr/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 xml:space="preserve">Îñíîâíûì ïðîäóêòîì íà ðîçíè÷íîì ðûíêå äëÿ Áàíêà «Ïðèìîðüå» ÿâëÿåòñÿ ýìèññèÿ è îáñëóæèâàíèå äåáåòíîé ïëàñòèêîâîé êàðòû 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val="en-US"/>
        </w:rPr>
        <w:t>VISA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 xml:space="preserve"> ðàçëè÷íûõ êàòåãîðèé. Îñíîâíûì êàíàëîì ðåàëèçàöèè êàðòû ÿâëÿþòñÿ îðãàíèçàöèÿ  íà ïðåäïðèÿòèÿõ-êëèåíòàõ Áàíêà âûïëàòû çàðàáîòíîé ïëàòû ñ ïîìîùüþ ïëàñòèêîâîé êàðòû. Â 2006 ãîäó áûëî ýìèòèðîâàíî 15 675 øòóê ïëàñòèêîâûõ êàðò. Îáùåå ÷èñëî âûïóùåííûõ Áàíêîì ïëàñòèêîâûõ êàðò ê 01.01.06 ã. äîñòèãëî 46 974 øòóê, îáîðîò ïî íèì â 2006 ãîäó ñîñòàâèë  6 628 ìëí.ðóáëåé. </w:t>
      </w:r>
    </w:p>
    <w:p>
      <w:pPr>
        <w:pStyle w:val="Normal"/>
        <w:spacing w:lineRule="auto" w:line="360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 xml:space="preserve">Îñíîâíûì êîíêóðåíòíûì ïðåèìóùåñòâîì Ïðèìîðñêîãî «ïëàñòèêà»   ÿâëÿåòñÿ  øèðîêàÿ ñåòü áàíêîìàòîâ è âûñîêèé óðîâåíü èõ ôóíêöèîíèðîâàíèÿ. Â 2006 ãîäó áûëè óñòàíîâëåíû 22 íîâûõ áàíêîìàòà,  â ðåçóëüòàòå èõ îáùàÿ ÷èñëåííîñòü ñîñòàâèëà 43 åäèíèöû. Ñóùåñòâåííàÿ ÷àñòü âíîâü ââåäåííûõ â ýêñïëóàòàöèþ áàíêîìàòîâ áûëà óñòàíîâëåíà çà ïðåäåëàìè Âëàäèâîñòîêà – â Íàõîäêå, Óññóðèéñêå, Ëó÷åãîðñêå, Àðòåìå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28"/>
          <w:szCs w:val="28"/>
        </w:rPr>
        <w:t>2.2  Àíàëèç ïëàòåæíîãî îáîðîòà áàíêà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ab/>
        <w:t>Äëÿ àíàëèçà ïëàòåæíîãî îáîðîòà áàíêà îòðàçèì êîëè÷åñòâî îòêðûòûõ ñ÷åòîâ êëèåíòîâ – þðèäè÷åñêèõ è ôèçè÷åñêèõ ëèö.</w:t>
      </w:r>
    </w:p>
    <w:p>
      <w:pPr>
        <w:pStyle w:val="Normal"/>
        <w:snapToGrid w:val="false"/>
        <w:jc w:val="center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Ñòðóêòóðà îòêðûòèÿ ñ÷åòîâ êëèåíòîâ ÎÀÎ ÀÊÁ «Ïðèìîðüå»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  <w:lang w:val="en-US" w:eastAsia="ar-SA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val="en-US" w:eastAsia="ar-SA"/>
        </w:rPr>
        <w:drawing>
          <wp:anchor behindDoc="0" distT="0" distB="0" distL="0" distR="0" simplePos="0" locked="0" layoutInCell="0" allowOverlap="1" relativeHeight="127">
            <wp:simplePos x="0" y="0"/>
            <wp:positionH relativeFrom="column">
              <wp:posOffset>376555</wp:posOffset>
            </wp:positionH>
            <wp:positionV relativeFrom="paragraph">
              <wp:posOffset>67310</wp:posOffset>
            </wp:positionV>
            <wp:extent cx="1485900" cy="1485900"/>
            <wp:effectExtent l="0" t="0" r="0" b="0"/>
            <wp:wrapTopAndBottom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8">
            <wp:simplePos x="0" y="0"/>
            <wp:positionH relativeFrom="column">
              <wp:posOffset>3709035</wp:posOffset>
            </wp:positionH>
            <wp:positionV relativeFrom="paragraph">
              <wp:posOffset>124460</wp:posOffset>
            </wp:positionV>
            <wp:extent cx="1753870" cy="1521460"/>
            <wp:effectExtent l="0" t="0" r="0" b="0"/>
            <wp:wrapTopAndBottom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9">
            <wp:simplePos x="0" y="0"/>
            <wp:positionH relativeFrom="column">
              <wp:posOffset>2700655</wp:posOffset>
            </wp:positionH>
            <wp:positionV relativeFrom="paragraph">
              <wp:posOffset>495300</wp:posOffset>
            </wp:positionV>
            <wp:extent cx="707390" cy="825500"/>
            <wp:effectExtent l="0" t="0" r="0" b="0"/>
            <wp:wrapSquare wrapText="largest"/>
            <wp:docPr id="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eastAsia="ar-SA"/>
        </w:rPr>
        <w:t>Рисунок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eastAsia="ar-SA"/>
        </w:rPr>
        <w:t xml:space="preserve"> 2.1</w:t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color w:val="000000"/>
          <w:sz w:val="28"/>
          <w:szCs w:val="28"/>
          <w:lang w:eastAsia="ar-SA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eastAsia="ar-SA"/>
        </w:rPr>
        <w:t>Динамика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eastAsia="ar-SA"/>
        </w:rPr>
        <w:t>структуры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eastAsia="ar-SA"/>
        </w:rPr>
        <w:t>количества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eastAsia="ar-SA"/>
        </w:rPr>
        <w:t>счетов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eastAsia="ar-SA"/>
        </w:rPr>
        <w:t xml:space="preserve">  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eastAsia="ar-SA"/>
        </w:rPr>
        <w:t>обслуживаемых</w:t>
      </w:r>
    </w:p>
    <w:p>
      <w:pPr>
        <w:pStyle w:val="Normal"/>
        <w:spacing w:lineRule="auto" w:line="360"/>
        <w:jc w:val="center"/>
        <w:rPr/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eastAsia="ar-SA"/>
        </w:rPr>
        <w:t>ОАО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eastAsia="ar-SA"/>
        </w:rPr>
        <w:t>АКБ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eastAsia="ar-SA"/>
        </w:rPr>
        <w:t>Приморье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eastAsia="ar-SA"/>
        </w:rPr>
        <w:t>»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05">
            <wp:simplePos x="0" y="0"/>
            <wp:positionH relativeFrom="column">
              <wp:posOffset>137160</wp:posOffset>
            </wp:positionH>
            <wp:positionV relativeFrom="paragraph">
              <wp:posOffset>178435</wp:posOffset>
            </wp:positionV>
            <wp:extent cx="2477135" cy="2334260"/>
            <wp:effectExtent l="0" t="0" r="0" b="0"/>
            <wp:wrapSquare wrapText="largest"/>
            <wp:docPr id="5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4">
            <wp:simplePos x="0" y="0"/>
            <wp:positionH relativeFrom="column">
              <wp:posOffset>3455670</wp:posOffset>
            </wp:positionH>
            <wp:positionV relativeFrom="paragraph">
              <wp:posOffset>274955</wp:posOffset>
            </wp:positionV>
            <wp:extent cx="2506980" cy="2251710"/>
            <wp:effectExtent l="0" t="0" r="0" b="0"/>
            <wp:wrapTopAndBottom/>
            <wp:docPr id="5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Ðèñóíîê 2.2</w:t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 xml:space="preserve">Òàêèì îáðàçîì, çà ïðîøåäøåå âðåìÿ íàèáîëüøóþ âåëè÷èíó, â êîëè÷åñòâåííîì îòíîøåíèè, çàíèìàþò ñ÷åòà ôèçè÷åñêèõ ëèö – 40629 òûñ. åä. èëè 77,97% îò èòîãà 2006 ã.  Òàê æå íàáëþäàåòñÿ íåçíà÷èòåëüíûé ïðèðîñò  îáñëóæèâàåìûõ ñ÷åòîâ: þðèäè÷åñêèõ ëèö íà 673 åä. èëè 1,06%, ôèçè÷åñêèõ ëèö íà 3978 åä. èëè 1,11%.  Ïðè êîëè÷åñòâåííîì ðîñòå îáñëóæèâàåìûõ ñ÷åòîâ èõ ñòðóêòóðà èçìåíèëàñü â íåçíà÷èòåëüíîé ñòåïåíè. </w:t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Ïåðåä òåì êàê ðàññìàòðèâàòü ñòðóêòóðó èñïîëüçóåìûõ ðàñ÷åòíûõ äîêóìåíòîâ, ï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шему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мнени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л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ыявлени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азвити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клиентско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азы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еобходим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тдельн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становитс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облем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вязанно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еработающим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четам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Таки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чет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засоряют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»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азу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анны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усложняют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труд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нспекторо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К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такж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увеличивают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здержк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анк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анко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едетс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остоянна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абот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правленна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закрыти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еработающ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оведе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нализ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инамик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закрыти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еработающ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анны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еработающ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чета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тражены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табл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. 2.1.</w:t>
      </w:r>
    </w:p>
    <w:p>
      <w:pPr>
        <w:pStyle w:val="Heading5"/>
        <w:autoSpaceDE w:val="false"/>
        <w:spacing w:before="0" w:after="240"/>
        <w:rPr/>
      </w:pPr>
      <w:r>
        <w:rPr>
          <w:rFonts w:cs="Nimbus Roman No9 L;Times New Roman" w:ascii="Nimbus Roman No9 L;Times New Roman" w:hAnsi="Nimbus Roman No9 L;Times New Roman"/>
          <w:lang w:eastAsia="ar-SA"/>
        </w:rPr>
        <w:t>Таблица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2.1 - </w:t>
      </w:r>
      <w:r>
        <w:rPr>
          <w:rFonts w:cs="Nimbus Roman No9 L;Times New Roman" w:ascii="Nimbus Roman No9 L;Times New Roman" w:hAnsi="Nimbus Roman No9 L;Times New Roman"/>
          <w:lang w:eastAsia="ar-SA"/>
        </w:rPr>
        <w:t>Динамика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структура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счетов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клиентов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ОАО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lang w:eastAsia="ar-SA"/>
        </w:rPr>
        <w:t>АКБ</w:t>
      </w:r>
      <w:r>
        <w:rPr>
          <w:rFonts w:cs="Nimbus Roman No9 L;Times New Roman" w:ascii="Nimbus Roman No9 L;Times New Roman" w:hAnsi="Nimbus Roman No9 L;Times New Roman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lang w:eastAsia="ar-SA"/>
        </w:rPr>
        <w:t>Приморье</w:t>
      </w:r>
      <w:r>
        <w:rPr>
          <w:rFonts w:cs="Nimbus Roman No9 L;Times New Roman" w:ascii="Nimbus Roman No9 L;Times New Roman" w:hAnsi="Nimbus Roman No9 L;Times New Roman"/>
          <w:lang w:eastAsia="ar-SA"/>
        </w:rPr>
        <w:t>»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245"/>
        <w:gridCol w:w="1455"/>
        <w:gridCol w:w="990"/>
        <w:gridCol w:w="1108"/>
        <w:gridCol w:w="1125"/>
        <w:gridCol w:w="1227"/>
      </w:tblGrid>
      <w:tr>
        <w:trPr>
          <w:trHeight w:val="277" w:hRule="exact"/>
        </w:trPr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 xml:space="preserve">2004 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год</w:t>
            </w:r>
          </w:p>
        </w:tc>
        <w:tc>
          <w:tcPr>
            <w:tcW w:w="20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 xml:space="preserve">2005 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год</w:t>
            </w:r>
          </w:p>
        </w:tc>
        <w:tc>
          <w:tcPr>
            <w:tcW w:w="2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2006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Количество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 xml:space="preserve">  (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шт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.)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Удельный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 xml:space="preserve">  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вес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 xml:space="preserve"> (%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Количество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 xml:space="preserve">  (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шт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.)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Удельный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 xml:space="preserve">  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вес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 xml:space="preserve">  (%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Количество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 xml:space="preserve">  (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шт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.)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Удельный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 xml:space="preserve">  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вес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 xml:space="preserve">  (%)</w:t>
            </w:r>
          </w:p>
        </w:tc>
      </w:tr>
      <w:tr>
        <w:trPr/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Всего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 xml:space="preserve">  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счетов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: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4465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10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47007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1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51658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100</w:t>
            </w:r>
          </w:p>
        </w:tc>
      </w:tr>
      <w:tr>
        <w:trPr/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 xml:space="preserve">- 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из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них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 xml:space="preserve">,  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функционирующи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3380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75,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37417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79,6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42618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82,5</w:t>
            </w:r>
          </w:p>
        </w:tc>
      </w:tr>
      <w:tr>
        <w:trPr/>
        <w:tc>
          <w:tcPr>
            <w:tcW w:w="2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Неработающих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 xml:space="preserve">, - 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всего</w:t>
            </w: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: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108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24,3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9590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20,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9040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lang w:eastAsia="ar-SA"/>
              </w:rPr>
            </w:pPr>
            <w:r>
              <w:rPr>
                <w:rFonts w:cs="Nimbus Roman No9 L;Times New Roman" w:ascii="Nimbus Roman No9 L;Times New Roman" w:hAnsi="Nimbus Roman No9 L;Times New Roman"/>
                <w:lang w:eastAsia="ar-SA"/>
              </w:rPr>
              <w:t>17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анны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табл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2.1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видетельствуют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чт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КБ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иморь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»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2004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г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мелось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10850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еработающ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которы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оставляют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24,3%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бщег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числ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Функционирующ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ыл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10850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шт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л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75,7%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лагодар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усилия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лужащ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тдел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к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2005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году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1260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еработающ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ыл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закрыт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к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2006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ыл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закрыт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ещ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550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еработающ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чет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Таки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бразо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2005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г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удельны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ес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еработающ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ократилс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20,4%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2006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год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17,5%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абот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отруднико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тдел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это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заканчиваетс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с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усили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правляютс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закрыти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стальны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еработающ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л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существлени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езналичны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пераци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юридически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физически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лиц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спользуют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азличны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формы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езналичны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а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исунок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2.3)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  <w:lang w:eastAsia="ar-SA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анны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исунк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видетельствуют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 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чт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А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КБ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иморь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» 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ибольши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ес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езналичны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асчета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иходитс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асчеты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спользование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латежны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оручени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:   96,9 % 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2005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год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96, 6 %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2006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год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Эт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окументы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являютс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част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спользуемым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отому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чт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асчеты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ни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меют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яд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остоинст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равнени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ругим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формам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асчето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: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тносительн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осто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ыстры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окументооборот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ускорени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вижени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енежны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редств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ab/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асчета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за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товары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услуги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латежны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оручени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(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иложени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10)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используютс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анк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иморь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»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ледующ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лучая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80" w:leader="none"/>
          <w:tab w:val="left" w:pos="1860" w:leader="none"/>
        </w:tabs>
        <w:spacing w:lineRule="auto" w:line="360"/>
        <w:ind w:left="780" w:hanging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çà ïîëó÷åííûå òîâàðû è îêàçàííûå óñëóãè  ïðè óñëîâèè ññûëêè â ïîðó÷åíèè íà íîìåð è äàòó òîâàðíî-òðàíñïîðòíîãî äîêóìåíòà, ïîäòâåðæäàþùåãî ïîëó÷åíèå òîâàðîâ èëè óñëóã ïëàòåëüùèêîì;</w:t>
      </w:r>
    </w:p>
    <w:p>
      <w:pPr>
        <w:pStyle w:val="Normal"/>
        <w:tabs>
          <w:tab w:val="clear" w:pos="709"/>
          <w:tab w:val="left" w:pos="735" w:leader="none"/>
          <w:tab w:val="left" w:pos="1815" w:leader="none"/>
        </w:tabs>
        <w:spacing w:lineRule="auto" w:line="360"/>
        <w:ind w:left="15" w:hanging="0"/>
        <w:jc w:val="center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Ñòðóêòóðà ôîðì ïî áåçíàëè÷íûõ ðàñ÷åòîâ â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А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КБ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иморье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».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06">
            <wp:simplePos x="0" y="0"/>
            <wp:positionH relativeFrom="column">
              <wp:posOffset>336550</wp:posOffset>
            </wp:positionH>
            <wp:positionV relativeFrom="paragraph">
              <wp:posOffset>102870</wp:posOffset>
            </wp:positionV>
            <wp:extent cx="2973705" cy="3070860"/>
            <wp:effectExtent l="0" t="0" r="0" b="0"/>
            <wp:wrapSquare wrapText="largest"/>
            <wp:docPr id="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7">
            <wp:simplePos x="0" y="0"/>
            <wp:positionH relativeFrom="column">
              <wp:posOffset>161290</wp:posOffset>
            </wp:positionH>
            <wp:positionV relativeFrom="paragraph">
              <wp:posOffset>122555</wp:posOffset>
            </wp:positionV>
            <wp:extent cx="2857500" cy="3016885"/>
            <wp:effectExtent l="0" t="0" r="0" b="0"/>
            <wp:wrapNone/>
            <wp:docPr id="5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  <w:lang w:eastAsia="ar-SA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ab/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  <w:lang w:val="en-US" w:eastAsia="ar-SA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ar-SA"/>
        </w:rPr>
        <w:drawing>
          <wp:anchor behindDoc="0" distT="0" distB="0" distL="0" distR="0" simplePos="0" locked="0" layoutInCell="0" allowOverlap="1" relativeHeight="130">
            <wp:simplePos x="0" y="0"/>
            <wp:positionH relativeFrom="column">
              <wp:posOffset>-383540</wp:posOffset>
            </wp:positionH>
            <wp:positionV relativeFrom="paragraph">
              <wp:posOffset>316865</wp:posOffset>
            </wp:positionV>
            <wp:extent cx="1124585" cy="1887220"/>
            <wp:effectExtent l="0" t="0" r="0" b="0"/>
            <wp:wrapSquare wrapText="largest"/>
            <wp:docPr id="5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  <w:lang w:eastAsia="ar-SA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  <w:lang w:eastAsia="ar-SA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center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ab/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Рисунок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2.3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35" w:leader="none"/>
          <w:tab w:val="left" w:pos="1815" w:leader="none"/>
        </w:tabs>
        <w:autoSpaceDE w:val="false"/>
        <w:spacing w:lineRule="auto" w:line="360"/>
        <w:ind w:left="735" w:hanging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äëÿ ïëàòåæåé â ïîðÿäîê ïðåäâàðèòåëüíîé îïëàòû è óñëóã (ïðè óñëîâèè ññûëêè â ïîðó÷åíèè íà íîìåð äîãîâîðà, ñîãëàøåíèÿ, êîíòðàêòà, â êîòîðûõ ïðåäóñìîòðåíà ïðåäâàðèòåëüíàÿ îïëàòà)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35" w:leader="none"/>
          <w:tab w:val="left" w:pos="1815" w:leader="none"/>
        </w:tabs>
        <w:spacing w:lineRule="auto" w:line="360"/>
        <w:ind w:left="735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äëÿ ïîãàøåíèÿ êðåäèòîðñêîé çàäîëæåííîñòè ïî òîâàðíûì îïåðàöèÿì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35" w:leader="none"/>
          <w:tab w:val="left" w:pos="1815" w:leader="none"/>
        </w:tabs>
        <w:spacing w:lineRule="auto" w:line="360"/>
        <w:ind w:left="735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è ðàñ÷åòàõ çà òîâàðû è óñëóãè ïî ðåøåíèÿì ñóäà è àðáèòðàæà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35" w:leader="none"/>
          <w:tab w:val="left" w:pos="1815" w:leader="none"/>
        </w:tabs>
        <w:spacing w:lineRule="auto" w:line="360"/>
        <w:ind w:left="735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è àðåíäíîé ïëàòå çà  ïîìåùåíèÿ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735" w:leader="none"/>
          <w:tab w:val="left" w:pos="1815" w:leader="none"/>
        </w:tabs>
        <w:spacing w:lineRule="auto" w:line="360"/>
        <w:ind w:left="735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ëàòåæè òðàíñïîðòíûì, êîììóíàëüíûì, áûòîâûì ïðåäïðèÿòèÿì çà ýêñïëóàòàöèîííîå îáñëóæèâàíèå è ä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 ðàñ÷åòàõ  ïî íåòîâàðíûì îïåðàöèÿì ïëàòåæíûå ïîðó÷åíèÿ â ÎÀÎ ÀÊÁ «Ïðèìîðüå» èñïîëüçóþòñÿ äëÿ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65" w:leader="none"/>
          <w:tab w:val="left" w:pos="1845" w:leader="none"/>
        </w:tabs>
        <w:spacing w:lineRule="auto" w:line="360"/>
        <w:ind w:left="765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ëàòåæåé â áþäæåò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65" w:leader="none"/>
          <w:tab w:val="left" w:pos="1845" w:leader="none"/>
        </w:tabs>
        <w:spacing w:lineRule="auto" w:line="360"/>
        <w:ind w:left="765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îãàøåíèÿ áàíêîâñêèõ ññóä è ïðîöåíòîâ ïî ññóäàì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65" w:leader="none"/>
          <w:tab w:val="left" w:pos="1845" w:leader="none"/>
        </w:tabs>
        <w:spacing w:lineRule="auto" w:line="360"/>
        <w:ind w:left="765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åðå÷èñëåíèÿ ñðåäñòâ îðãàíàìè ãîñóäàðñòâåííîãî è ñîöèàëüíîãî ñòðàõîâàíèÿ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65" w:leader="none"/>
          <w:tab w:val="left" w:pos="1845" w:leader="none"/>
        </w:tabs>
        <w:spacing w:lineRule="auto" w:line="360"/>
        <w:ind w:left="765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çíîñîâ ñðåäñòâ â óñòàâíûå ôîíäû ïðè ó÷ðåæäåíèè ÀÎ, ÎÎÎ è ò.ä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hanging="360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приобретения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акци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облигаци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депозитны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ертификатов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банковских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векселей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 [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 xml:space="preserve">. 8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с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eastAsia="ar-SA"/>
        </w:rPr>
        <w:t>. 2]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spacing w:val="-6"/>
          <w:sz w:val="28"/>
          <w:szCs w:val="28"/>
          <w:lang w:eastAsia="ar-SA"/>
        </w:rPr>
        <w:tab/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Платежные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требования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инкассовые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поручения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(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см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color w:val="000000"/>
          <w:spacing w:val="-14"/>
          <w:w w:val="106"/>
          <w:sz w:val="28"/>
          <w:szCs w:val="28"/>
          <w:lang w:eastAsia="ar-SA"/>
        </w:rPr>
        <w:t>Приложение</w:t>
      </w:r>
      <w:r>
        <w:rPr>
          <w:rFonts w:cs="Nimbus Roman No9 L;Times New Roman" w:ascii="Nimbus Roman No9 L;Times New Roman" w:hAnsi="Nimbus Roman No9 L;Times New Roman"/>
          <w:color w:val="000000"/>
          <w:spacing w:val="-14"/>
          <w:w w:val="106"/>
          <w:sz w:val="28"/>
          <w:szCs w:val="28"/>
          <w:lang w:eastAsia="ar-SA"/>
        </w:rPr>
        <w:t xml:space="preserve">  11, 12)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ОАО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АКБ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  «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Приморье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»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используются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расчетах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гораздо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реже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чем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платежные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поручения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эти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платежные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инструменты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приходилась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доля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0,7%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2005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2006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год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.  </w:t>
      </w:r>
      <w:r>
        <w:rPr>
          <w:rFonts w:cs="Nimbus Roman No9 L;Times New Roman" w:ascii="Nimbus Roman No9 L;Times New Roman" w:hAnsi="Nimbus Roman No9 L;Times New Roman"/>
          <w:color w:val="000000"/>
          <w:spacing w:val="-15"/>
          <w:w w:val="106"/>
          <w:sz w:val="28"/>
          <w:szCs w:val="28"/>
          <w:lang w:eastAsia="ar-SA"/>
        </w:rPr>
        <w:t>Платежные</w:t>
      </w:r>
      <w:r>
        <w:rPr>
          <w:rFonts w:cs="Nimbus Roman No9 L;Times New Roman" w:ascii="Nimbus Roman No9 L;Times New Roman" w:hAnsi="Nimbus Roman No9 L;Times New Roman"/>
          <w:color w:val="000000"/>
          <w:spacing w:val="-15"/>
          <w:w w:val="10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15"/>
          <w:w w:val="106"/>
          <w:sz w:val="28"/>
          <w:szCs w:val="28"/>
          <w:lang w:eastAsia="ar-SA"/>
        </w:rPr>
        <w:t>требования</w:t>
      </w:r>
      <w:r>
        <w:rPr>
          <w:rFonts w:cs="Nimbus Roman No9 L;Times New Roman" w:ascii="Nimbus Roman No9 L;Times New Roman" w:hAnsi="Nimbus Roman No9 L;Times New Roman"/>
          <w:color w:val="000000"/>
          <w:spacing w:val="-15"/>
          <w:w w:val="10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15"/>
          <w:w w:val="106"/>
          <w:sz w:val="28"/>
          <w:szCs w:val="28"/>
          <w:lang w:eastAsia="ar-SA"/>
        </w:rPr>
        <w:t>применяются</w:t>
      </w:r>
      <w:r>
        <w:rPr>
          <w:rFonts w:cs="Nimbus Roman No9 L;Times New Roman" w:ascii="Nimbus Roman No9 L;Times New Roman" w:hAnsi="Nimbus Roman No9 L;Times New Roman"/>
          <w:color w:val="000000"/>
          <w:spacing w:val="-15"/>
          <w:w w:val="10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15"/>
          <w:w w:val="106"/>
          <w:sz w:val="28"/>
          <w:szCs w:val="28"/>
          <w:lang w:eastAsia="ar-SA"/>
        </w:rPr>
        <w:t>при</w:t>
      </w:r>
      <w:r>
        <w:rPr>
          <w:rFonts w:cs="Nimbus Roman No9 L;Times New Roman" w:ascii="Nimbus Roman No9 L;Times New Roman" w:hAnsi="Nimbus Roman No9 L;Times New Roman"/>
          <w:color w:val="000000"/>
          <w:spacing w:val="-15"/>
          <w:w w:val="10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15"/>
          <w:w w:val="106"/>
          <w:sz w:val="28"/>
          <w:szCs w:val="28"/>
          <w:lang w:eastAsia="ar-SA"/>
        </w:rPr>
        <w:t>расчетах</w:t>
      </w:r>
      <w:r>
        <w:rPr>
          <w:rFonts w:cs="Nimbus Roman No9 L;Times New Roman" w:ascii="Nimbus Roman No9 L;Times New Roman" w:hAnsi="Nimbus Roman No9 L;Times New Roman"/>
          <w:color w:val="000000"/>
          <w:spacing w:val="-15"/>
          <w:w w:val="10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15"/>
          <w:w w:val="106"/>
          <w:sz w:val="28"/>
          <w:szCs w:val="28"/>
          <w:lang w:eastAsia="ar-SA"/>
        </w:rPr>
        <w:t>за</w:t>
      </w:r>
      <w:r>
        <w:rPr>
          <w:rFonts w:cs="Nimbus Roman No9 L;Times New Roman" w:ascii="Nimbus Roman No9 L;Times New Roman" w:hAnsi="Nimbus Roman No9 L;Times New Roman"/>
          <w:color w:val="000000"/>
          <w:spacing w:val="-15"/>
          <w:w w:val="10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15"/>
          <w:w w:val="106"/>
          <w:sz w:val="28"/>
          <w:szCs w:val="28"/>
          <w:lang w:eastAsia="ar-SA"/>
        </w:rPr>
        <w:t>поставлен</w:t>
      </w:r>
      <w:r>
        <w:rPr>
          <w:rFonts w:cs="Nimbus Roman No9 L;Times New Roman" w:ascii="Nimbus Roman No9 L;Times New Roman" w:hAnsi="Nimbus Roman No9 L;Times New Roman"/>
          <w:color w:val="000000"/>
          <w:spacing w:val="-13"/>
          <w:w w:val="106"/>
          <w:sz w:val="28"/>
          <w:szCs w:val="28"/>
          <w:lang w:eastAsia="ar-SA"/>
        </w:rPr>
        <w:t>ные</w:t>
      </w:r>
      <w:r>
        <w:rPr>
          <w:rFonts w:cs="Nimbus Roman No9 L;Times New Roman" w:ascii="Nimbus Roman No9 L;Times New Roman" w:hAnsi="Nimbus Roman No9 L;Times New Roman"/>
          <w:color w:val="000000"/>
          <w:spacing w:val="-13"/>
          <w:w w:val="10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13"/>
          <w:w w:val="106"/>
          <w:sz w:val="28"/>
          <w:szCs w:val="28"/>
          <w:lang w:eastAsia="ar-SA"/>
        </w:rPr>
        <w:t>товары</w:t>
      </w:r>
      <w:r>
        <w:rPr>
          <w:rFonts w:cs="Nimbus Roman No9 L;Times New Roman" w:ascii="Nimbus Roman No9 L;Times New Roman" w:hAnsi="Nimbus Roman No9 L;Times New Roman"/>
          <w:color w:val="000000"/>
          <w:spacing w:val="-13"/>
          <w:w w:val="106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color w:val="000000"/>
          <w:spacing w:val="-13"/>
          <w:w w:val="106"/>
          <w:sz w:val="28"/>
          <w:szCs w:val="28"/>
          <w:lang w:eastAsia="ar-SA"/>
        </w:rPr>
        <w:t>выполненные</w:t>
      </w:r>
      <w:r>
        <w:rPr>
          <w:rFonts w:cs="Nimbus Roman No9 L;Times New Roman" w:ascii="Nimbus Roman No9 L;Times New Roman" w:hAnsi="Nimbus Roman No9 L;Times New Roman"/>
          <w:color w:val="000000"/>
          <w:spacing w:val="-13"/>
          <w:w w:val="10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13"/>
          <w:w w:val="106"/>
          <w:sz w:val="28"/>
          <w:szCs w:val="28"/>
          <w:lang w:eastAsia="ar-SA"/>
        </w:rPr>
        <w:t>работы</w:t>
      </w:r>
      <w:r>
        <w:rPr>
          <w:rFonts w:cs="Nimbus Roman No9 L;Times New Roman" w:ascii="Nimbus Roman No9 L;Times New Roman" w:hAnsi="Nimbus Roman No9 L;Times New Roman"/>
          <w:color w:val="000000"/>
          <w:spacing w:val="-13"/>
          <w:w w:val="106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color w:val="000000"/>
          <w:spacing w:val="-13"/>
          <w:w w:val="106"/>
          <w:sz w:val="28"/>
          <w:szCs w:val="28"/>
          <w:lang w:eastAsia="ar-SA"/>
        </w:rPr>
        <w:t>оказанные</w:t>
      </w:r>
      <w:r>
        <w:rPr>
          <w:rFonts w:cs="Nimbus Roman No9 L;Times New Roman" w:ascii="Nimbus Roman No9 L;Times New Roman" w:hAnsi="Nimbus Roman No9 L;Times New Roman"/>
          <w:color w:val="000000"/>
          <w:spacing w:val="-13"/>
          <w:w w:val="10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13"/>
          <w:w w:val="106"/>
          <w:sz w:val="28"/>
          <w:szCs w:val="28"/>
          <w:lang w:eastAsia="ar-SA"/>
        </w:rPr>
        <w:t>услуги</w:t>
      </w:r>
      <w:r>
        <w:rPr>
          <w:rFonts w:cs="Nimbus Roman No9 L;Times New Roman" w:ascii="Nimbus Roman No9 L;Times New Roman" w:hAnsi="Nimbus Roman No9 L;Times New Roman"/>
          <w:color w:val="000000"/>
          <w:spacing w:val="-13"/>
          <w:w w:val="106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color w:val="000000"/>
          <w:spacing w:val="-13"/>
          <w:w w:val="106"/>
          <w:sz w:val="28"/>
          <w:szCs w:val="28"/>
          <w:lang w:eastAsia="ar-SA"/>
        </w:rPr>
        <w:t>а</w:t>
      </w:r>
      <w:r>
        <w:rPr>
          <w:rFonts w:cs="Nimbus Roman No9 L;Times New Roman" w:ascii="Nimbus Roman No9 L;Times New Roman" w:hAnsi="Nimbus Roman No9 L;Times New Roman"/>
          <w:color w:val="000000"/>
          <w:spacing w:val="-13"/>
          <w:w w:val="10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13"/>
          <w:w w:val="106"/>
          <w:sz w:val="28"/>
          <w:szCs w:val="28"/>
          <w:lang w:eastAsia="ar-SA"/>
        </w:rPr>
        <w:t>также</w:t>
      </w:r>
      <w:r>
        <w:rPr>
          <w:rFonts w:cs="Nimbus Roman No9 L;Times New Roman" w:ascii="Nimbus Roman No9 L;Times New Roman" w:hAnsi="Nimbus Roman No9 L;Times New Roman"/>
          <w:color w:val="000000"/>
          <w:spacing w:val="-13"/>
          <w:w w:val="10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13"/>
          <w:w w:val="106"/>
          <w:sz w:val="28"/>
          <w:szCs w:val="28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color w:val="000000"/>
          <w:spacing w:val="-13"/>
          <w:w w:val="10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13"/>
          <w:w w:val="106"/>
          <w:sz w:val="28"/>
          <w:szCs w:val="28"/>
          <w:lang w:eastAsia="ar-SA"/>
        </w:rPr>
        <w:t>иных</w:t>
      </w:r>
      <w:r>
        <w:rPr>
          <w:rFonts w:cs="Nimbus Roman No9 L;Times New Roman" w:ascii="Nimbus Roman No9 L;Times New Roman" w:hAnsi="Nimbus Roman No9 L;Times New Roman"/>
          <w:color w:val="000000"/>
          <w:spacing w:val="-13"/>
          <w:w w:val="10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14"/>
          <w:w w:val="106"/>
          <w:sz w:val="28"/>
          <w:szCs w:val="28"/>
          <w:lang w:eastAsia="ar-SA"/>
        </w:rPr>
        <w:t>случаях</w:t>
      </w:r>
      <w:r>
        <w:rPr>
          <w:rFonts w:cs="Nimbus Roman No9 L;Times New Roman" w:ascii="Nimbus Roman No9 L;Times New Roman" w:hAnsi="Nimbus Roman No9 L;Times New Roman"/>
          <w:color w:val="000000"/>
          <w:spacing w:val="-14"/>
          <w:w w:val="106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color w:val="000000"/>
          <w:spacing w:val="-14"/>
          <w:w w:val="106"/>
          <w:sz w:val="28"/>
          <w:szCs w:val="28"/>
          <w:lang w:eastAsia="ar-SA"/>
        </w:rPr>
        <w:t>предусмотренных</w:t>
      </w:r>
      <w:r>
        <w:rPr>
          <w:rFonts w:cs="Nimbus Roman No9 L;Times New Roman" w:ascii="Nimbus Roman No9 L;Times New Roman" w:hAnsi="Nimbus Roman No9 L;Times New Roman"/>
          <w:color w:val="000000"/>
          <w:spacing w:val="-14"/>
          <w:w w:val="10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14"/>
          <w:w w:val="106"/>
          <w:sz w:val="28"/>
          <w:szCs w:val="28"/>
          <w:lang w:eastAsia="ar-SA"/>
        </w:rPr>
        <w:t>основным</w:t>
      </w:r>
      <w:r>
        <w:rPr>
          <w:rFonts w:cs="Nimbus Roman No9 L;Times New Roman" w:ascii="Nimbus Roman No9 L;Times New Roman" w:hAnsi="Nimbus Roman No9 L;Times New Roman"/>
          <w:color w:val="000000"/>
          <w:spacing w:val="-14"/>
          <w:w w:val="10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14"/>
          <w:w w:val="106"/>
          <w:sz w:val="28"/>
          <w:szCs w:val="28"/>
          <w:lang w:eastAsia="ar-SA"/>
        </w:rPr>
        <w:t>договором</w:t>
      </w:r>
      <w:r>
        <w:rPr>
          <w:rFonts w:cs="Nimbus Roman No9 L;Times New Roman" w:ascii="Nimbus Roman No9 L;Times New Roman" w:hAnsi="Nimbus Roman No9 L;Times New Roman"/>
          <w:color w:val="000000"/>
          <w:spacing w:val="-14"/>
          <w:w w:val="106"/>
          <w:sz w:val="28"/>
          <w:szCs w:val="28"/>
          <w:lang w:eastAsia="ar-S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Аккредитив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–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одна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из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наименее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популярных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форм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безналичных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расчетов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нее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приходилось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0,6 %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2005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год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0,07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2006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году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из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общей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доли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расчетов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.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К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причинам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неразвитости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этой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формы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расчетов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можно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отнести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ряд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недостатков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аккредитивной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формы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расчетов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которые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предопределили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ограниченную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сферу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ее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применения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: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дороговизна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аккредитивной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формы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расчетов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средства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покупателя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в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сумме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аккредитива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отвлекаются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из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его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хозяйственного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оборота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на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срок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действия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аккредитива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;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замедляется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товарооборот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,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так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как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поставщик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до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извещения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об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открытии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аккредитива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не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может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отгрузить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уже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готовую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продукцию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и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несет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дополнительные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затраты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по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ее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хранению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.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Положительной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стороной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аккредитивной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формы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расчетов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является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гарантия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>платежа</w:t>
      </w:r>
      <w:r>
        <w:rPr>
          <w:rFonts w:cs="Nimbus Roman No9 L;Times New Roman" w:ascii="Nimbus Roman No9 L;Times New Roman" w:hAnsi="Nimbus Roman No9 L;Times New Roman"/>
          <w:color w:val="000000"/>
          <w:spacing w:val="-6"/>
          <w:sz w:val="28"/>
          <w:szCs w:val="28"/>
          <w:lang w:eastAsia="ar-SA"/>
        </w:rPr>
        <w:t xml:space="preserve">. </w:t>
      </w:r>
    </w:p>
    <w:p>
      <w:pPr>
        <w:pStyle w:val="Heading5"/>
        <w:autoSpaceDE w:val="false"/>
        <w:spacing w:before="0" w:after="240"/>
        <w:rPr>
          <w:rFonts w:ascii="Nimbus Roman No9 L;Times New Roman" w:hAnsi="Nimbus Roman No9 L;Times New Roman" w:cs="Nimbus Roman No9 L;Times New Roman"/>
          <w:b/>
          <w:b/>
          <w:bCs/>
          <w:color w:val="000000"/>
          <w:spacing w:val="-8"/>
          <w:sz w:val="28"/>
          <w:szCs w:val="28"/>
          <w:lang w:eastAsia="ar-SA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pacing w:val="-8"/>
          <w:sz w:val="28"/>
          <w:szCs w:val="28"/>
          <w:lang w:eastAsia="ar-SA"/>
        </w:rPr>
      </w:r>
    </w:p>
    <w:p>
      <w:pPr>
        <w:pStyle w:val="Heading5"/>
        <w:autoSpaceDE w:val="false"/>
        <w:spacing w:before="0" w:after="240"/>
        <w:rPr>
          <w:rFonts w:ascii="Nimbus Roman No9 L;Times New Roman" w:hAnsi="Nimbus Roman No9 L;Times New Roman" w:cs="Nimbus Roman No9 L;Times New Roman"/>
          <w:b/>
          <w:b/>
          <w:bCs/>
          <w:spacing w:val="-8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8"/>
        </w:rPr>
        <w:t>2.3 Îöåíêà ýôôåêòèâíîñòè áåçíàëè÷íûõ ðàñ÷åòîâ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240"/>
        <w:rPr>
          <w:rFonts w:ascii="Nimbus Roman No9 L;Times New Roman" w:hAnsi="Nimbus Roman No9 L;Times New Roman" w:cs="Nimbus Roman No9 L;Times New Roman"/>
          <w:b/>
          <w:b/>
          <w:bCs/>
          <w:spacing w:val="-8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8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spacing w:val="-8"/>
          <w:sz w:val="28"/>
          <w:szCs w:val="28"/>
        </w:rPr>
        <w:tab/>
      </w:r>
      <w:r>
        <w:rPr>
          <w:rFonts w:cs="Nimbus Roman No9 L;Times New Roman" w:ascii="Nimbus Roman No9 L;Times New Roman" w:hAnsi="Nimbus Roman No9 L;Times New Roman"/>
          <w:spacing w:val="-8"/>
          <w:sz w:val="28"/>
          <w:szCs w:val="28"/>
        </w:rPr>
        <w:t>Àíàëèç ïëàòåæíîãî îáîðîòà êðåäèòíîé îðãàíèçàöèè èìååò ñâîåé öåëüþ âûÿâèòü êàê ñîâðåìåííîå ñîñòîÿíèå èññëåäóåìîãî ïðîöåññà, åãî ïîçèòèâíûå è íåãàòèâíûå èòîãè  ðàçâèòèÿ, òàê è îïðåäåëèòü îáùèå òåíäåíöèè ðàçâèòèÿ  êîììåð÷åñêîãî áàíêà êàê ðàñ÷åòíîé îðãàíèçàöèè  â ÷àñòíîñòè, òàê è   ïëàòåæíîé ñèñòåìû ãîñóäàðñòâà â öåëîì.</w:t>
      </w:r>
    </w:p>
    <w:p>
      <w:pPr>
        <w:pStyle w:val="Normal"/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Äëÿ àíàëèçà êà÷åñòâà îðãàíèçàöèè áåçíàëè÷íûõ ðàñ÷åòîâ â ÎÀÎ ÀÊÁ «Ïðèìîðüå» ïðîâåäåì ìåòîäîì ñòàòèñòè÷åñêîé îöåíêè - îñíîâàííûõ íà ñèñòåìàòèçàöèè è îáðàáîòêå äàííûõ, ïîçâîëÿþùèõ ñóäèòü î òàêèõ âåëè÷èíàõ, êàê «÷àñòîòà ïîÿâëåíèÿ ñîáûòèÿ», «âåðîÿòíîñòü ïîÿâëåíèÿ ñîáûòèÿ», «÷èñëî íàðàáîòîê íà îòêàç» è ò.ï. ïîêàçàòåëÿõ, íà îñíîâàíèè êîòîðûõ ìîæíî äàòü çàêëþ÷åíèå î êà÷åñòâå âûïîëíåíèÿ ðàáîòû èëè óñëóãè,  êà÷åñòâå èçäåëèÿ  êàê ïîêàçàòåëå ñîîòâåòñòâèÿ òðåáóåìûì ïàðàìåòðàì.</w:t>
      </w:r>
    </w:p>
    <w:p>
      <w:pPr>
        <w:pStyle w:val="Normal"/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Ðàññìîòðèì òàêîé êðèòåðèé îöåíêè ïëàòåæíûõ îïåðàöèé  êàê ýôôåêòèâíîñòü. 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 ýêîíîìè÷åñêîé ïðàêòèêå øèðîêî ðàñïðîñòðàíåí ïîäõîä â îöåíêå ýôôåêòèâíîñòè ïî ïðèíöèïó ðåíòàáåëüíîñòè – êàê îòíîøåíèå äîõîäà ê çàòðàòàì [ñì. 15, ñ. 22]. Ñ ýòîé òî÷êè çðåíèÿ, îáùàÿ ýôôåêòèâíîñòü ïëàòåæíîé ñèñòåìû ìîæåò áûòü îïðåäåëåíà ïî ôîðìóëå (1):</w:t>
      </w:r>
    </w:p>
    <w:p>
      <w:pPr>
        <w:pStyle w:val="Normal"/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36"/>
        <w:gridCol w:w="2340"/>
        <w:gridCol w:w="2340"/>
      </w:tblGrid>
      <w:tr>
        <w:trPr>
          <w:trHeight w:val="338" w:hRule="exact"/>
          <w:cantSplit w:val="true"/>
        </w:trPr>
        <w:tc>
          <w:tcPr>
            <w:tcW w:w="46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i/>
                <w:iCs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</w:rPr>
              <w:t>Ï</w:t>
            </w: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  <w:vertAlign w:val="subscript"/>
              </w:rPr>
              <w:t>ÎÝÔ</w:t>
            </w: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</w:rPr>
              <w:t xml:space="preserve"> = 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</w:rPr>
              <w:t>Ä</w:t>
            </w: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  <w:vertAlign w:val="subscript"/>
              </w:rPr>
              <w:t>∑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  </w:t>
            </w: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</w:rPr>
              <w:t>- È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i/>
                <w:i/>
                <w:iCs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</w:rPr>
              <w:t xml:space="preserve">* 100% 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 xml:space="preserve">           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(1)</w:t>
            </w:r>
          </w:p>
        </w:tc>
      </w:tr>
      <w:tr>
        <w:trPr>
          <w:trHeight w:val="352" w:hRule="exact"/>
          <w:cantSplit w:val="true"/>
        </w:trPr>
        <w:tc>
          <w:tcPr>
            <w:tcW w:w="4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i/>
                <w:i/>
                <w:iCs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</w:rPr>
              <w:t>È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i/>
                <w:i/>
                <w:iCs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ãäå: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- 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>Ï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  <w:vertAlign w:val="subscript"/>
        </w:rPr>
        <w:t>ÎÝÔ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– îáùèé ïîêàçàòåëü ýôôåêòèâíîñòè ïëàòåæíûõ îïåðàöèé, %;</w:t>
      </w:r>
    </w:p>
    <w:p>
      <w:pPr>
        <w:pStyle w:val="Normal"/>
        <w:spacing w:lineRule="auto" w:line="360"/>
        <w:ind w:left="900" w:right="-5" w:hanging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- 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>Ä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  <w:vertAlign w:val="subscript"/>
        </w:rPr>
        <w:t>∑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 -  ñîâîêóïíûå äîõîäû áàíêà, ïîëó÷åííûå çà îêàçàíèå óñëóã ïî ïëàòåæíûì îïåðàöèÿì, ðóá.; 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- 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 xml:space="preserve">È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– èçäåðæêè áàíêà, ñâÿçàííûå ñ âûïîëíåíèåì äàííûõ  ïëàòåæíûõ îïåðàöèé, îïðåäåëåííûå êàê  ñîâîêóïíîñòü ðàñõîäîâ ñâÿçàííûõ ñ ñîäåðæàíèåì ðàñ÷åòíûõ ïîäðàçäåëåíèé, òåõíè÷åñêèì îáåñïå÷åíèåì åãî ôóíêöèîíèðîâàíèÿ, êîíòðàãåíòñêèìè è äðóãèìè ðàñõîäàìè,  ðóá.</w:t>
      </w:r>
    </w:p>
    <w:p>
      <w:pPr>
        <w:pStyle w:val="Normal"/>
        <w:spacing w:lineRule="auto" w:line="360"/>
        <w:rPr/>
      </w:pPr>
      <w:r>
        <w:rPr>
          <w:rFonts w:eastAsia="Nimbus Roman No9 L;Times New Roman"/>
        </w:rPr>
        <w:t xml:space="preserve"> </w:t>
      </w:r>
      <w:r>
        <w:rPr/>
        <w:t>Òàáëèöà 2.2 – Ðàñ÷åò îáùåé ýôôåêòèâíîñòè ïëàòåæíûõ îïåðàöèé.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975"/>
        <w:gridCol w:w="988"/>
        <w:gridCol w:w="1020"/>
        <w:gridCol w:w="1487"/>
        <w:gridCol w:w="2305"/>
      </w:tblGrid>
      <w:tr>
        <w:trPr>
          <w:trHeight w:val="345" w:hRule="exac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Ïîêàçàòåëü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Îáúåì, ìëí. ðóá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Èçìåíåíèÿ, %</w:t>
            </w:r>
          </w:p>
        </w:tc>
      </w:tr>
      <w:tr>
        <w:trPr>
          <w:trHeight w:val="103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004  ã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005 ã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006 ã.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004-2006 ã.ã.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005-2006 ã.ã.</w:t>
            </w:r>
          </w:p>
        </w:tc>
      </w:tr>
      <w:tr>
        <w:trPr/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Äîõîäû áàíêà, ïîëó÷åííûå çà îêàçàíèå óñëóã ïî ïëàòåæíûì îïåðàöèÿì, ìëí. ðóá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4,82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5,0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5,88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5,6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5,6</w:t>
            </w:r>
          </w:p>
        </w:tc>
      </w:tr>
      <w:tr>
        <w:trPr>
          <w:trHeight w:val="514" w:hRule="atLeast"/>
        </w:trPr>
        <w:tc>
          <w:tcPr>
            <w:tcW w:w="9581" w:type="dxa"/>
            <w:gridSpan w:val="6"/>
            <w:tcBorders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Îêîí÷àíèå òàáëèöû 2.2</w:t>
            </w:r>
          </w:p>
        </w:tc>
      </w:tr>
      <w:tr>
        <w:trPr>
          <w:trHeight w:val="514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Ðàñõîäû áàíêà, çàòðà÷åííûå íà îêàçàíèå óñëóã ïî ïëàòåæíûì îïåðàöèÿì, ìëí. ðóá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,6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,8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3,48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56,6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4,3</w:t>
            </w:r>
          </w:p>
        </w:tc>
      </w:tr>
      <w:tr>
        <w:trPr/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Âàëîâàÿ ïðèáûëü áàíêà, ïîëó÷åííàÿ  çà îêàçàíèå óñëóã ïî ïëàòåæíûì îïåðàöèÿì, ìëí. ðóá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,1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,2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,4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8,5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4,9</w:t>
            </w:r>
          </w:p>
        </w:tc>
      </w:tr>
      <w:tr>
        <w:trPr/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Îáùàÿ ýôôåêòèâíîñòü, %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81,9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81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68,9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-0,5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-15,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Òàêèì îáðàçîì, ïî èòîãàì ïåðèîäà íàáëþäàåòñÿ íåêîòîðîå ñíèæåíèå îáùåé ýôôåêòèâíîñòè ïëàòåæíûõ îïåðàöèé, ÷òî îáóñëîâëåíî îïåðåæàþùèì ðîñòîì ðàñõîäîâ áàíêà.</w:t>
      </w:r>
    </w:p>
    <w:p>
      <w:pPr>
        <w:pStyle w:val="Normal"/>
        <w:spacing w:lineRule="auto" w:line="360"/>
        <w:ind w:right="-5" w:firstLine="720"/>
        <w:jc w:val="both"/>
        <w:rPr/>
      </w:pPr>
      <w:r>
        <w:rPr/>
        <w:t xml:space="preserve">Ðàññ÷èòàåì ýôôåêòèâíîñòü îòäåëüíûõ âèäîâ ïëàòåæíûõ îïåðàöèé ïî îáúåìó, êîòîðîå îïðåäåëÿåòñÿ êàê îòíîøåíèå. </w:t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36"/>
        <w:gridCol w:w="2340"/>
        <w:gridCol w:w="2340"/>
      </w:tblGrid>
      <w:tr>
        <w:trPr>
          <w:trHeight w:val="382" w:hRule="exact"/>
          <w:cantSplit w:val="true"/>
        </w:trPr>
        <w:tc>
          <w:tcPr>
            <w:tcW w:w="46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i/>
                <w:iCs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</w:rPr>
              <w:t>ÝÔ</w:t>
            </w: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  <w:vertAlign w:val="subscript"/>
              </w:rPr>
              <w:t>Î</w:t>
            </w: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</w:rPr>
              <w:t xml:space="preserve"> = 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</w:rPr>
              <w:t>Ä</w:t>
            </w: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i/>
                <w:i/>
                <w:iCs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</w:rPr>
              <w:t xml:space="preserve">* 100% 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right="1028" w:hanging="0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 xml:space="preserve">          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(2)</w:t>
            </w:r>
          </w:p>
        </w:tc>
      </w:tr>
      <w:tr>
        <w:trPr>
          <w:trHeight w:val="392" w:hRule="exact"/>
          <w:cantSplit w:val="true"/>
        </w:trPr>
        <w:tc>
          <w:tcPr>
            <w:tcW w:w="4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</w:rPr>
              <w:t>Î</w:t>
            </w: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i/>
                <w:i/>
                <w:iCs/>
                <w:sz w:val="32"/>
                <w:szCs w:val="32"/>
                <w:vertAlign w:val="subscript"/>
                <w:lang w:val="en-US"/>
              </w:rPr>
            </w:pP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32"/>
                <w:szCs w:val="32"/>
                <w:vertAlign w:val="subscript"/>
                <w:lang w:val="en-US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ãäå: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- 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>ÝÔ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  <w:vertAlign w:val="subscript"/>
        </w:rPr>
        <w:t>Î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– ïîêàçàòåëü ýôôåêòèâíîñòè ïëàòåæíûõ îïåðàöèé ïî îáîðîòó, %;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- 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>Ä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 -  äîõîäû áàíêà, ïîëó÷åííûå çà îêàçàíèå óñëóã ïî êàêîìó-ëèáî ïëàòåæíîìó èíñòðóìåíòó, ðóá.;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>Î</w:t>
      </w:r>
      <w:r>
        <w:rPr>
          <w:rFonts w:cs="Nimbus Roman No9 L;Times New Roman" w:ascii="Nimbus Roman No9 L;Times New Roman" w:hAnsi="Nimbus Roman No9 L;Times New Roman"/>
          <w:i/>
          <w:iCs/>
          <w:sz w:val="32"/>
          <w:szCs w:val="32"/>
          <w:vertAlign w:val="subscript"/>
          <w:lang w:val="en-US"/>
        </w:rPr>
        <w:t>i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– îáúåìû îïåðàöèé áàíêà, ïîëó÷åííûå ïîñðåäñòâîì   êàêîãî-ëèáî ïëàòåæíîãî  èíñòðóìåíòà, ðóá.;</w:t>
      </w:r>
    </w:p>
    <w:p>
      <w:pPr>
        <w:pStyle w:val="Normal"/>
        <w:spacing w:lineRule="auto" w:line="360"/>
        <w:ind w:left="360" w:hanging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Ðàñ÷åò ýôôåêòèâíîñòè îòäåëüíûõ ïëàòåæíûõ îïåðàöèé îòðàæåí â òàáëèöå 2.3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Òàêèì îáðàçîì èç òàáëèöû 2.3 âèäíî ÷òî ëó÷øèìè ïîêàçàòåëÿìè ýôôåêòèâíîñòè ïî îáîðîòó îáëàäàþò òàêèå ïëàòåæíûå èíñòðóìåíòû, èñïîëüçóåìûå ÎÀÎ ÀÊÁ «Ïðèìîðüå» êàê ïëàñòèêîâûå êàðòû, îáåñïå÷èâàþùèå ýôôåêòèâíîñòü 0,71, 0,76, 0,78% ïî èòîãó 2004ã., 2005ã., 2006 ã. Â öåëîì çàêëþ÷èì, ÷òî ïëàòåæíûå îïåðàöèè, îñóùåñòâëÿåìûå  ÎÀÎ ÀÊÁ «Ïðèìîðüå» îáåñïå÷èâàþò äîõîä  5 ,88 ìëí. ðóá. ïî èòîãàì 2006 ã., à íàèáîëåå ýôôåêòèâíûìè ïëàòåæíûìè îïåðàöèÿìè ÿâëÿþòñÿ ïëàñòèêîâûå êàðòû.</w:t>
      </w:r>
    </w:p>
    <w:p>
      <w:pPr>
        <w:pStyle w:val="Normal"/>
        <w:spacing w:lineRule="auto" w:line="360"/>
        <w:ind w:left="360" w:hanging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Òàáëèöà 2.3 – Ðàñ÷åò ýôôåêòèâíîñòè îòäåëüíûõ ïëàòåæíûõ îïåðàöèé  ÎÀÎ ÀÊÁ «Ïðèìîðüå».</w:t>
      </w:r>
    </w:p>
    <w:tbl>
      <w:tblPr>
        <w:tblW w:w="992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9"/>
        <w:gridCol w:w="1319"/>
        <w:gridCol w:w="1577"/>
        <w:gridCol w:w="1777"/>
      </w:tblGrid>
      <w:tr>
        <w:trPr>
          <w:trHeight w:val="449" w:hRule="exact"/>
        </w:trPr>
        <w:tc>
          <w:tcPr>
            <w:tcW w:w="52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Ïîêàçàòåëü</w:t>
            </w:r>
          </w:p>
        </w:tc>
        <w:tc>
          <w:tcPr>
            <w:tcW w:w="4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Îáúåì, ìëí. ðóá.</w:t>
            </w:r>
          </w:p>
        </w:tc>
      </w:tr>
      <w:tr>
        <w:trPr>
          <w:trHeight w:val="885" w:hRule="atLeast"/>
        </w:trPr>
        <w:tc>
          <w:tcPr>
            <w:tcW w:w="5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 xml:space="preserve">      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004 ã.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005 ã.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006 ã.</w:t>
            </w:r>
          </w:p>
        </w:tc>
      </w:tr>
      <w:tr>
        <w:trPr>
          <w:trHeight w:val="692" w:hRule="atLeast"/>
        </w:trPr>
        <w:tc>
          <w:tcPr>
            <w:tcW w:w="5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) Äîõîäû áàíêà, ïîëó÷åííûå çà îêàçàíèå óñëóã ïî ïëàòåæíûì îïåðàöèÿì, ìëí. ðóá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4,61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5, 09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5, 88</w:t>
            </w:r>
          </w:p>
        </w:tc>
      </w:tr>
      <w:tr>
        <w:trPr/>
        <w:tc>
          <w:tcPr>
            <w:tcW w:w="5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- â ò.÷. ñ èñïîëüçîâàíèåì ïëàòåæíûõ ïîðó÷åíèé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,89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, 97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,06</w:t>
            </w:r>
          </w:p>
        </w:tc>
      </w:tr>
      <w:tr>
        <w:trPr/>
        <w:tc>
          <w:tcPr>
            <w:tcW w:w="5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- â ò.÷. ñ èñïîëüçîâàíèåì àêêðåäèòèâîâ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,6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, 65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, 79</w:t>
            </w:r>
          </w:p>
        </w:tc>
      </w:tr>
      <w:tr>
        <w:trPr/>
        <w:tc>
          <w:tcPr>
            <w:tcW w:w="5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- â ò.÷. ñ èñïîëüçîâàíèåì ïëàòåæíûõ òðåáîâàíèé  è èíêàññî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,62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, 60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, 63</w:t>
            </w:r>
          </w:p>
        </w:tc>
      </w:tr>
      <w:tr>
        <w:trPr/>
        <w:tc>
          <w:tcPr>
            <w:tcW w:w="5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- â ò.÷. ñ èñïîëüçîâàíèåì ÷åêîâ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- â ò.÷. ñ èñïîëüçîâàíèåì ïëàñòèêîâûõ êàðò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,5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, 87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, 40</w:t>
            </w:r>
          </w:p>
        </w:tc>
      </w:tr>
      <w:tr>
        <w:trPr/>
        <w:tc>
          <w:tcPr>
            <w:tcW w:w="5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) Îáúåì ïëàòåæíûõ îïåðàöèé, âñåãî ìëí. ðóá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3 629,73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4 342, 22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5 142, 04</w:t>
            </w:r>
          </w:p>
        </w:tc>
      </w:tr>
      <w:tr>
        <w:trPr/>
        <w:tc>
          <w:tcPr>
            <w:tcW w:w="5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- â ò.÷. ñ èñïîëüçîâàíèåì ïëàòåæíûõ ïîðó÷åíèé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3616,73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3 906, 63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4 840, 47</w:t>
            </w:r>
          </w:p>
        </w:tc>
      </w:tr>
      <w:tr>
        <w:trPr/>
        <w:tc>
          <w:tcPr>
            <w:tcW w:w="5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- â ò.÷. ñ èñïîëüçîâàíèåì àêêðåäèòèâîâ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85,4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99, 90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01, 33</w:t>
            </w:r>
          </w:p>
        </w:tc>
      </w:tr>
      <w:tr>
        <w:trPr/>
        <w:tc>
          <w:tcPr>
            <w:tcW w:w="5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- â ò.÷. ñ èñïîëüçîâàíèåì ïëàòåæíûõ òðåáîâàíèé  è èíêàññî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90,5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91, 88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11, 36</w:t>
            </w:r>
          </w:p>
        </w:tc>
      </w:tr>
      <w:tr>
        <w:trPr/>
        <w:tc>
          <w:tcPr>
            <w:tcW w:w="5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- â ò.÷. ñ èñïîëüçîâàíèåì ÷åêîâ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- â ò.÷. ñ èñïîëüçîâàíèåì ïëàñòèêîâûõ êàðò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10,56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43, 82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307, 77</w:t>
            </w:r>
          </w:p>
        </w:tc>
      </w:tr>
      <w:tr>
        <w:trPr/>
        <w:tc>
          <w:tcPr>
            <w:tcW w:w="5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3) Ýôôåêòèâíîñòü ïëàòåæíûõ îïåðàöèé  ïî îáúåìó, %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,03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,03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5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- â ò.÷. ñ èñïîëüçîâàíèåì ïëàòåæíûõ ïîðó÷åíèé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,01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,01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5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- â ò.÷. ñ èñïîëüçîâàíèåì àêêðåäèòèâîâ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,07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,6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- â ò.÷. ñ èñïîëüçîâàíèåì ïëàòåæíûõ òðåáîâàíèé  è èíêàññî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,07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,6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,57</w:t>
            </w:r>
          </w:p>
        </w:tc>
      </w:tr>
      <w:tr>
        <w:trPr/>
        <w:tc>
          <w:tcPr>
            <w:tcW w:w="5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- â ò.÷. ñ èñïîëüçîâàíèåì ÷åêîâ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</w:t>
            </w:r>
          </w:p>
        </w:tc>
      </w:tr>
      <w:tr>
        <w:trPr>
          <w:trHeight w:val="707" w:hRule="atLeast"/>
        </w:trPr>
        <w:tc>
          <w:tcPr>
            <w:tcW w:w="5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- â ò.÷. ñ èñïîëüçîâàíèåì ïëàñòèêîâûõ êàðò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,71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,76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0,78</w:t>
            </w:r>
          </w:p>
        </w:tc>
      </w:tr>
    </w:tbl>
    <w:p>
      <w:pPr>
        <w:pStyle w:val="Normal"/>
        <w:spacing w:lineRule="auto" w:line="360" w:before="0" w:after="12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</w:r>
      <w:r>
        <w:rPr>
          <w:rFonts w:cs="Nimbus Roman No9 L;Times New Roman" w:ascii="Nimbus Roman No9 L;Times New Roman" w:hAnsi="Nimbus Roman No9 L;Times New Roman"/>
          <w:spacing w:val="-8"/>
          <w:sz w:val="28"/>
          <w:szCs w:val="28"/>
        </w:rPr>
        <w:t>Ñòàòèñòè÷åñêîå èçìåðåíèå êà÷åñòâà áàíêîâñêîé óñëóãè ïðåäïîëàãàåò îïðåäåëåíèå åå ïîëåçíîãî ýôôåêòà, òî åñòü ìåðû óäîâëåòâîðåíèÿ ïîòðåáíîñòè â äàííîé óñëóãè  ïóòåì ñðàâíåíèÿ åå êà÷åñòâà ñ êà÷åñòâîì îáðàçöà-ýòàëîíà, ïðèíÿòîãî çà áàçó äëÿ ñðàâíåíèÿ [ ñì. 48,  ñ. 35 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Êîëè÷åñòâåííàÿ îöåíêà ïðîèçâîäñ</w:t>
      </w:r>
      <w:r>
        <w:rPr/>
        <w:t>òâåííîãî êà÷åñòâà áàíêîâñêîé óñëóãè îïðåäåëÿåòñÿ ïîñðåäñòâîì ôîðìóëû [ñì. 46, ñ.36]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1021"/>
        <w:gridCol w:w="2674"/>
        <w:gridCol w:w="1669"/>
      </w:tblGrid>
      <w:tr>
        <w:trPr>
          <w:trHeight w:val="452" w:hRule="exact"/>
          <w:cantSplit w:val="true"/>
        </w:trPr>
        <w:tc>
          <w:tcPr>
            <w:tcW w:w="409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  <w:vertAlign w:val="subscript"/>
              </w:rPr>
              <w:t>ÁÓ</w:t>
            </w: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</w:rPr>
              <w:t xml:space="preserve"> = 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  <w:vertAlign w:val="subscript"/>
              </w:rPr>
              <w:t>Ä</w:t>
            </w:r>
          </w:p>
        </w:tc>
        <w:tc>
          <w:tcPr>
            <w:tcW w:w="26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i/>
                <w:i/>
                <w:iCs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</w:rPr>
              <w:t>* 100%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(3)</w:t>
            </w:r>
          </w:p>
        </w:tc>
      </w:tr>
      <w:tr>
        <w:trPr>
          <w:trHeight w:val="502" w:hRule="exact"/>
          <w:cantSplit w:val="true"/>
        </w:trPr>
        <w:tc>
          <w:tcPr>
            <w:tcW w:w="4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  <w:vertAlign w:val="subscript"/>
                <w:lang w:val="en-US"/>
              </w:rPr>
              <w:t>∑</w:t>
            </w:r>
          </w:p>
        </w:tc>
        <w:tc>
          <w:tcPr>
            <w:tcW w:w="26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Nimbus Roman No9 L;Times New Roman" w:ascii="Nimbus Roman No9 L;Times New Roman" w:hAnsi="Nimbus Roman No9 L;Times New Roman"/>
                <w:i/>
                <w:iCs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ãäå:</w:t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 xml:space="preserve">- 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  <w:lang w:val="en-US"/>
        </w:rPr>
        <w:t>Q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  <w:vertAlign w:val="subscript"/>
        </w:rPr>
        <w:t>ÁÓ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 xml:space="preserve"> –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êà÷åñòâî îêàçàííûõ óñëóã äàííîãî òèïà;</w:t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 xml:space="preserve">- 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  <w:lang w:val="en-US"/>
        </w:rPr>
        <w:t>Q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  <w:vertAlign w:val="subscript"/>
        </w:rPr>
        <w:t>Ä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 xml:space="preserve">  –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êîëè÷åñòâî äîáðîñîâåñòíî îêàçàííûõ óñëóã äàííîãî òèïà, åä.; ïðè ýòîì, äîáðîñîâåñòíî îêàçàííûå óñëóãè – ýòî óñëóãè âûïîëíåííûå â ñîîòâåòñòâèè ñ çàÿâëåííûìè èëè òðåáóåìûìè íîðìàòèâàìè òåõíè÷åñêî-ñòîèìîñòíûìè ïàðàìåòðàìè; </w:t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 xml:space="preserve">- 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  <w:lang w:val="en-US"/>
        </w:rPr>
        <w:t>Q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  <w:vertAlign w:val="subscript"/>
        </w:rPr>
        <w:t>∑</w:t>
      </w: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 xml:space="preserve">  -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îáùåå êîëè÷åñòâî îêàçàííûõ óñëóã äàííîãî òèïà, åä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è ýòîì  çíà÷åíèÿ âåëè÷èí, èñïîëüçóåìûõ  äëÿ îïðåäåëåíèÿ ïðîèçâîäñòâåííîãî êà÷åñòâà áàíêîâñêîé óñëóãè, îïðåäåëÿþòñÿ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- îáùåå êîëè÷åñòâî îêàçàííûõ óñëóã äàííîãî òèïà – ïîñðåäñòâîì êîëè÷åñòâåííîãî îïðåäåëåíèÿ òàêîâûõ ïî îò÷åòíîé áàíêîâñêîé äîêóìåíòàöèè,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  <w:tab/>
        <w:t xml:space="preserve">êîëè÷åñòâî äîáðîñîâåñòíî îêàçàííûõ óñëóã – ïîñðåäñòâîì: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à)  àíàëèçà îò÷åòíîé áàíêîâñêîé äîêóìåíòàöèè íà ïðåäìåò âûÿâëåíèÿ íåñîîòâåòñòâèÿ, îòìå÷åííîãî áàíêîâñêèìè êîíòðîëüíî-ðåâèçèîííûìè îðãàíàìè;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 w:before="0" w:after="120"/>
        <w:ind w:firstLine="720"/>
        <w:jc w:val="both"/>
        <w:rPr>
          <w:rFonts w:ascii="Nimbus Roman No9 L;Times New Roman" w:hAnsi="Nimbus Roman No9 L;Times New Roman" w:cs="Nimbus Roman No9 L;Times New Roman"/>
          <w:spacing w:val="-8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8"/>
          <w:sz w:val="28"/>
          <w:szCs w:val="28"/>
        </w:rPr>
        <w:t xml:space="preserve">á) </w:t>
        <w:tab/>
        <w:t>îïûòíî-ñòàòèñòè÷åñêèìè ìåòîäàìè, íàïðèìåð – ôîòîãðàôèðîâàíèåì ðàáî÷åãî öèêëà óñëóãè, ñîâîêóïíîñòüþ äåéñòâèé, îñóùåñòâëÿåìûõ ýêñïåðòîì-èññëåäîâàòåëåì è íàïðàâëåííûõ íà âûÿâëåíèÿ ñîîòâåòñòâèÿ îêàçàíèÿ êàêîé-ëèáî óñëóãè, çàÿâëåííûì òåõíèêî-ñòîèìîñòíûì ïàðàìåòðàì.</w:t>
      </w:r>
    </w:p>
    <w:p>
      <w:pPr>
        <w:pStyle w:val="Normal"/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åèìóùåñòâîì ñòàòèñòè÷åñêîãî ìåòîäà îöåíêè êà÷åñòâà áàíêîâñêîé óñëóãè, çàêëþ÷àåòñÿ â âîçìîæíîñòè îïðåäåëåíèÿ äèíàìèêè êà÷åñòâà áàíêîâñêîé óñëóãè  â äîñòàòî÷íî áîëüøîì îòðåçêå âðåìåíè –  çà êâàðòàë, ïîëóãîäèå, ãîäû.</w:t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 xml:space="preserve">Òàáëèöà 2.4 - Êà÷åñòâî áåçíàëè÷íûõ ðàñ÷åòîâ   ÎÀÎ  </w:t>
      </w:r>
      <w:r>
        <w:rPr/>
        <w:t>ÀÊÁ «Ïðèìîðüå»</w:t>
      </w:r>
    </w:p>
    <w:tbl>
      <w:tblPr>
        <w:tblW w:w="9484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1063"/>
        <w:gridCol w:w="903"/>
        <w:gridCol w:w="832"/>
        <w:gridCol w:w="1245"/>
        <w:gridCol w:w="4"/>
        <w:gridCol w:w="1386"/>
      </w:tblGrid>
      <w:tr>
        <w:trPr>
          <w:trHeight w:val="299" w:hRule="exact"/>
        </w:trPr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Ïîêàçàòåëü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Îáúåì, ìëí. ðóá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Èçìåíåíèÿ, %</w:t>
            </w:r>
          </w:p>
        </w:tc>
      </w:tr>
      <w:tr>
        <w:trPr/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004 ã.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005 ã.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006 ã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004-2005</w:t>
            </w:r>
          </w:p>
        </w:tc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</w:rPr>
              <w:t>2005-2006</w:t>
            </w:r>
          </w:p>
        </w:tc>
      </w:tr>
      <w:tr>
        <w:trPr/>
        <w:tc>
          <w:tcPr>
            <w:tcW w:w="4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i/>
                <w:iCs/>
                <w:lang w:val="en-US"/>
              </w:rPr>
              <w:t>Q</w:t>
            </w:r>
            <w:r>
              <w:rPr>
                <w:rFonts w:cs="Nimbus Roman No9 L;Times New Roman" w:ascii="Nimbus Roman No9 L;Times New Roman" w:hAnsi="Nimbus Roman No9 L;Times New Roman"/>
                <w:i/>
                <w:iCs/>
                <w:vertAlign w:val="subscript"/>
              </w:rPr>
              <w:t>∑</w:t>
            </w:r>
            <w:r>
              <w:rPr>
                <w:rFonts w:cs="Nimbus Roman No9 L;Times New Roman" w:ascii="Nimbus Roman No9 L;Times New Roman" w:hAnsi="Nimbus Roman No9 L;Times New Roman"/>
                <w:i/>
                <w:iCs/>
              </w:rPr>
              <w:t xml:space="preserve">  -</w:t>
            </w:r>
            <w:r>
              <w:rPr>
                <w:rFonts w:cs="Nimbus Roman No9 L;Times New Roman" w:ascii="Nimbus Roman No9 L;Times New Roman" w:hAnsi="Nimbus Roman No9 L;Times New Roman"/>
              </w:rPr>
              <w:t xml:space="preserve"> îáùåå êîëè÷åñòâî îêàçàííûõ óñëóã, </w:t>
            </w:r>
          </w:p>
          <w:p>
            <w:pPr>
              <w:pStyle w:val="Normal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òûñ. åä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31.1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37.7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44.5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1,4</w:t>
            </w:r>
          </w:p>
        </w:tc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8.0</w:t>
            </w:r>
          </w:p>
        </w:tc>
      </w:tr>
      <w:tr>
        <w:trPr>
          <w:trHeight w:val="527" w:hRule="exact"/>
        </w:trPr>
        <w:tc>
          <w:tcPr>
            <w:tcW w:w="40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i/>
                <w:iCs/>
                <w:lang w:val="en-US"/>
              </w:rPr>
              <w:t>Q</w:t>
            </w:r>
            <w:r>
              <w:rPr>
                <w:rFonts w:cs="Nimbus Roman No9 L;Times New Roman" w:ascii="Nimbus Roman No9 L;Times New Roman" w:hAnsi="Nimbus Roman No9 L;Times New Roman"/>
                <w:i/>
                <w:iCs/>
                <w:vertAlign w:val="subscript"/>
              </w:rPr>
              <w:t>Ä</w:t>
            </w:r>
            <w:r>
              <w:rPr>
                <w:rFonts w:cs="Nimbus Roman No9 L;Times New Roman" w:ascii="Nimbus Roman No9 L;Times New Roman" w:hAnsi="Nimbus Roman No9 L;Times New Roman"/>
                <w:i/>
                <w:iCs/>
              </w:rPr>
              <w:t xml:space="preserve">  –</w:t>
            </w:r>
            <w:r>
              <w:rPr>
                <w:rFonts w:cs="Nimbus Roman No9 L;Times New Roman" w:ascii="Nimbus Roman No9 L;Times New Roman" w:hAnsi="Nimbus Roman No9 L;Times New Roman"/>
              </w:rPr>
              <w:t xml:space="preserve"> êîëè÷åñòâî äîáðîñîâåñòíî îêàçàííûõ óñëóã, òûñ. åä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30.75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37.46</w:t>
            </w:r>
          </w:p>
        </w:tc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44.44</w:t>
            </w:r>
          </w:p>
        </w:tc>
        <w:tc>
          <w:tcPr>
            <w:tcW w:w="12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1,9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8.6</w:t>
            </w:r>
          </w:p>
        </w:tc>
      </w:tr>
      <w:tr>
        <w:trPr>
          <w:trHeight w:val="23" w:hRule="exact"/>
        </w:trPr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98,9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40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99.23</w:t>
            </w:r>
          </w:p>
        </w:tc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99.73</w:t>
            </w:r>
          </w:p>
        </w:tc>
        <w:tc>
          <w:tcPr>
            <w:tcW w:w="12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0,33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0.5</w:t>
            </w:r>
          </w:p>
        </w:tc>
      </w:tr>
      <w:tr>
        <w:trPr>
          <w:trHeight w:val="299" w:hRule="exac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i/>
                <w:iCs/>
                <w:lang w:val="en-US"/>
              </w:rPr>
              <w:t>Q</w:t>
            </w:r>
            <w:r>
              <w:rPr>
                <w:rFonts w:cs="Nimbus Roman No9 L;Times New Roman" w:ascii="Nimbus Roman No9 L;Times New Roman" w:hAnsi="Nimbus Roman No9 L;Times New Roman"/>
                <w:i/>
                <w:iCs/>
                <w:vertAlign w:val="subscript"/>
              </w:rPr>
              <w:t>ÁÓ</w:t>
            </w:r>
            <w:r>
              <w:rPr>
                <w:rFonts w:cs="Nimbus Roman No9 L;Times New Roman" w:ascii="Nimbus Roman No9 L;Times New Roman" w:hAnsi="Nimbus Roman No9 L;Times New Roman"/>
                <w:i/>
                <w:iCs/>
              </w:rPr>
              <w:t xml:space="preserve"> – </w:t>
            </w:r>
            <w:r>
              <w:rPr>
                <w:rFonts w:cs="Nimbus Roman No9 L;Times New Roman" w:ascii="Nimbus Roman No9 L;Times New Roman" w:hAnsi="Nimbus Roman No9 L;Times New Roman"/>
              </w:rPr>
              <w:t>êà÷åñòâî îêàçàííûõ óñëóã, %</w:t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lineRule="auto" w:line="360" w:before="0" w:after="120"/>
        <w:jc w:val="both"/>
        <w:rPr>
          <w:rFonts w:ascii="Nimbus Roman No9 L;Times New Roman" w:hAnsi="Nimbus Roman No9 L;Times New Roman" w:cs="Nimbus Roman No9 L;Times New Roman"/>
          <w:spacing w:val="-8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8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080" w:leader="none"/>
        </w:tabs>
        <w:spacing w:lineRule="auto" w:line="360" w:before="0" w:after="120"/>
        <w:jc w:val="both"/>
        <w:rPr/>
      </w:pPr>
      <w:r>
        <w:rPr>
          <w:rFonts w:cs="Nimbus Roman No9 L;Times New Roman" w:ascii="Nimbus Roman No9 L;Times New Roman" w:hAnsi="Nimbus Roman No9 L;Times New Roman"/>
          <w:spacing w:val="-8"/>
          <w:sz w:val="28"/>
          <w:szCs w:val="28"/>
        </w:rPr>
        <w:tab/>
        <w:t xml:space="preserve">Òàêèì îáðàçîì, àíàëèç îò÷åòíîé äîêóìåíòàöèè ïî áåçíàëè÷íûì ðàñ÷åòàì, ïðîâåäåííûé ñòàòèñòè÷åñêèìè ìåòîäàìè,  </w:t>
      </w:r>
      <w:r>
        <w:rPr>
          <w:rFonts w:cs="Nimbus Roman No9 L;Times New Roman" w:ascii="Nimbus Roman No9 L;Times New Roman" w:hAnsi="Nimbus Roman No9 L;Times New Roman"/>
          <w:color w:val="000000"/>
          <w:spacing w:val="-8"/>
          <w:sz w:val="28"/>
          <w:szCs w:val="28"/>
        </w:rPr>
        <w:t xml:space="preserve">ïîêàçàë, ÷òî, </w:t>
      </w:r>
      <w:r>
        <w:rPr>
          <w:rFonts w:cs="Nimbus Roman No9 L;Times New Roman" w:ascii="Nimbus Roman No9 L;Times New Roman" w:hAnsi="Nimbus Roman No9 L;Times New Roman"/>
          <w:spacing w:val="-8"/>
          <w:sz w:val="28"/>
          <w:szCs w:val="28"/>
        </w:rPr>
        <w:t>íåñìîòðÿ  íà ðîñò îáùåãî êîëè÷åñòâà óñëóã  (18%),  îêàçàííûõ êëèåíòàì óñëóã ñ 2005 ïî 2006 ãîäà, êà÷åñòâî óñëóã îñòàåòñÿ ñòàáèëüíûì -  (99,23-99,73)%, èçìåíèâøèñü ñ 2004 ïî 2005 íà 0,33 ïðîöåíòà è ñ 2005 ïî 2004 ãîäà íà 0,5 ïðîöåíòà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  <w:spacing w:val="-8"/>
          <w:sz w:val="28"/>
          <w:szCs w:val="28"/>
        </w:rPr>
        <w:tab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Ïîäâåäåì èòîãè èññëåäîâàíèÿ, âûïîëíåííûå â äàííîé ãëàâå.  Â ñòðóêòóðå ïëàòåæíûõ îïåðàöèé: íàèáîëüøèå çíà÷åíèå êàê ïî îáúåìó, òàê è ïî óäåëüíîìó âåñó ïðèõîäèòñÿ íà ïëàòåæíûå ïîðó÷åíèÿ, óäåëüíûé âåñ êîòîðûõ ñîñòàâèë 96,6% â 2006 ãîäó è 96,9 â 2005ãîäó; äàííîå îáóñëîâëåíî êàê îòíîñèòåëüíîé ïðîñòîé è íåáîëüøîé ñòîèìîñòüþ äàííûõ îïåðàöèé, òàê è èõ ïîâñåäíåâíîé âîñòðåáîâàííîñòüþ ñî ñòîðîíû êëèåíòîâ; íàèáîëüøåé æå ýôôåêòèâíîñòüþ ïî îáúåìó îáëàäàþò ïëàñòèêîâûå êàðòû, îáåñïå÷èâàþùèå äàííóþ ýôôåêòèâíîñòü â ðàçìåðå 0,78% ïî èòîãó 2006 ã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Àíàëèç êà÷åñòâà îðãàíèçàöèè áåçíàëè÷íûõ ðàñ÷åòîâ ÎÀÎ ÀÊÁ «Ïðèìîðüå» ïîçâîëèë âûÿâèòü, ÷òî óðîâåíü êà÷åñòâà äàííûõ óñëóã ñîñòàâëÿåò ïî èòîãó 2006 ã. 99,73%, ÷òî ÿâëÿåòñÿ «ñòàíäàðòíîé âåëè÷èíîé» â áàíêîâñêîì áèçíåñå. Ñîñòîÿíèå êà÷åñòâà îðãàíèçàöèè áåçíàëè÷íûõ ðàñ÷åòîâ ÎÀÎ ÀÊÁ «Ïðèìîðüå» èìååò ïîçèòèâíûå òåíäåíöèè ðîñòà – 0,5% ïî èòîãó ðàññìîòðåííîãî ïåðèîäà.</w:t>
      </w:r>
    </w:p>
    <w:p>
      <w:pPr>
        <w:pStyle w:val="Normal"/>
        <w:spacing w:lineRule="auto" w:line="360" w:before="0" w:after="120"/>
        <w:ind w:left="36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  <w:spacing w:val="-2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2"/>
          <w:sz w:val="32"/>
          <w:szCs w:val="32"/>
        </w:rPr>
        <w:t>3 ÏÓÒÈ ÑÎÂÅÐØÅÍÑÒÂÎÂÀÍÈß ÁÅÇÍÀËÈ×ÍÛÕ ÐÀÑ×ÅÒÎÂ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b/>
          <w:b/>
          <w:bCs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Â ýêîíîìèêå ðîëü áåçíàëè÷íûõ ðàñ÷åòîâ äëÿ îðãàíèçàöèè ñîñòîèò â òîì, ÷òî îíè âûñòóïàþò óñëîâèåì çàâåðøåíèÿ ñäåëîê èëè âûïîëíåíèÿ ïðèíÿòûõ ðàíåå îáÿçàòåëüñòâ, ñïîñîáñòâóþò îáåñïå÷åíèþ êðóãîîáîðîòà òîâàðà (óñëóã) è äåíåã, îáúåäèíÿþùåãî âñþ ýêîíîìèêó. 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Äëÿ êîììåð÷åñêèõ áàíêîâ ðàñ÷åòû – îäèí èç ãëàâíûõ ó÷àñòêîâ äåÿòåëüíîñòè, âî ìíîãîì îáñëóæèâàþùèé èõ ïðîöâåòàíèå. Ïî äàííûì áàíêîâ, íàèáîëüøèé óäåëüíûé âåñ â îáùåé ñóììå äîõîäîâ ñîñòàâëÿþò äîõîäû îò îêàçàíèÿ óñëóã ïî ïåðåâîäó äåíåæíûõ ñðåäñòâ. Îò êà÷åñòâà ðàñ÷åòíî – êàññîâîãî îáñëóæèâàíèÿ çàâèñÿò óñòîé÷èâîñòü è ïðèòîê êëèåíòóðû è ìîáèëèçàöèÿ êðóïíûõ è íåðåäêî áåñïëàòíûõ ðåñóðñîâ äëÿ ïðîâåäåíèÿ àêòèâíûõ îïåðàöèé. Ðàñ÷åòíûå îïåðàöèè çàíèìàþò îêîëî 2/3 âñåãî îïåðàöèîííîãî âðåìåíè ðàáîòû áàíêîâ.  [ñì. 11. ñ. 23]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Îáúåì òðåáîâàíèé êëèåíòà ê áàíêó îòðàæàåòñÿ íà åãî ðàñ÷åòíîì (òåêóùåì) ñ÷åòå. Íà êîððåñïîíäåíòñêèõ ñ÷åòàõ áàíêîâ îòðàæàþòñÿ óæå ñóììû òðåáîâàíèé ê áàíêàì-êîððåñïîíäåíòàì. Ñëîæíîñòü è âàæíîñòü ðàñ÷åòíûõ âçàèìîîòíîøåíèé ïðåäîïðåäåëÿåò íåîáõîäèìîñòü óñòàíîâëåíèÿ åäèíîîáðàçèÿ ïîñðåäñòâîì ðåãóëèðîâàíèÿ. Ýòî òðåáóåò âûðàáîòêè åäèíîé êîíöåïöèè ñòàíäàðòèçàöèè è ñåðòèôèêàöèè áàíêîâñêîé äåÿòåëüíîñòè. Â ðàìêàõ ýòîé êîíöåïöèè, êàê ñâèäåòåëüñòâóåò ìåæäóíàðîäíàÿ è îòå÷åñòâåííàÿ ïðàêòèêà.</w:t>
      </w:r>
    </w:p>
    <w:p>
      <w:pPr>
        <w:pStyle w:val="Style26"/>
        <w:spacing w:lineRule="auto" w:line="360" w:before="0" w:after="0"/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Íà ñåãîäíÿøíèé äåíü ïåðåä ñèñòåìîé áåçíàëè÷íûõ ðàñ÷åòîâ Ðîññèéñêîé Ôåäåðàöèè ñòîÿò ñëåäóþùèå ïðîáëåìû: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 ñêîðîñòü ñîâåðøåíèÿ ïëàòåæåé, ïðîáëåìà çàäåðæêè ðàñ÷åòîâ, ïðîáëåìà èñïîëüçîâàíèÿ àêêðåäèòèâîâ âî âíóòðèðîññèéñêèõ ðàñ÷åòàõ, ïðîáëåìà âåêñåëüíîãî îáðàùåíèÿ, ñîçäàíèå ñïåöèàëüíîé áàíêîâñêîé ïî÷òû, çàùèòà ìåæáàíêîâñêèõ ïåðåâîäîâ îò íåñàíêöèîíèðîâàííîãî äîñòóïà è ò.ä. </w:t>
      </w:r>
    </w:p>
    <w:p>
      <w:pPr>
        <w:pStyle w:val="Style26"/>
        <w:spacing w:lineRule="auto" w:line="36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Ðàññìîòðèì îñíîâíûå èç íèõ.  Çíà÷èòåëüíîé ïðîáëåìîé ÿâëÿåòñÿ çàäåðæêà ðàñ÷åòîâ áàíêàìè, ÐÊÖ, ïðåäïðèÿòèÿìè. Ýòè çàäåðæêè ñâÿçàíû ñ áîëüøèì ïîòîêîì áóìàæíûõ íîñèòåëåé ñ ôèíàíñîâî-äåíåæíîé èíôîðìàöèåé è íàðóøåíèåì â ðàñ÷åòàõ ïî âèíå ñàìèõ êîììåð÷åñêèõ áàíêîâ. Ñ ââåäåíèåì ðàñ÷åòîâ áàíêîâ ÷åðåç êîðñ÷åòà ïîÿâëÿåòñÿ ñëåäóþùèå ïðîáëåìû: ñáîè è çàäåðæêè ðàñ÷åòîâ â ÐÊÖ. Ïðåäñòàâèâ â áàíê ïëàòåæíîå ïîðó÷åíèå î ïåðå÷èñëåíèè ñðåäñòâ â òðåõ ýêçåìïëÿðàõ, ïðåäïðèÿòèå ïîëó÷àåò îò áàíêà òðåòèé ýêçåìïëÿð ñ ðàñïèñêîé â ïðèåìå ïîðó÷åíèÿ è øòàìïîì áàíêà. Çàòåì ïðåäïðèÿòèå ïî âûïèñêå èç ñâîåãî ëèöåâîãî ñ÷åòà ìîæåò óäîñòîâåðèòüñÿ â ñïèñàíèè ñî ñ÷åòà ïåðå÷èñëåííîé ñóììû. Íî åñëè áàíê âåäåò ðàñ÷åòû ÷åðåç ÐÊÖ, òàêèå áóõãàëòåðñêèå ïðîâîäêè – ëèøü ïðåäïîñûëêè ìåæáàíêîâñêèõ ïëàòåæåé, êîòîðûå ñîâåðøàþòñÿ ÐÊÖ è íà÷èíàþòñÿ â òîò ìîìåíò, êîãäà òàì ïðîèçâîäèòñÿ ñïèñàíèå ñðåäñòâ ñ êîðñ÷åòà áàíêà. Â äîêóìåíòîîáîðîòå òàêæå èíîãäà ïðîèñõîäÿò çàìèíêè. Èçâåñòíî, ÷òî íåêîòîðûå áàíêè çàäåðæèâàþò ïëàòåæíûå ïîðó÷åíèÿ íà ñòàäèè ïåðåäà÷è èõ â ÐÊÖ è â òå÷åíèå êàêîãî-òî âðåìåíè èñïîëüçóþò ñðåäñòâà, ïðåäíàçíà÷åííûå äëÿ ïåðåâîäà, â êà÷åñòâå êðåäèòíîãî ðåñóðñà. È íàîáîðîò, ïîñòóïèâøèì ÷åðåç ÐÊÖ íà ñ÷åò ïðåäïðèÿòèÿ ñðåäñòâàì áàíê ìîæåò çàäåðæàòü áóõãàëòåðñêóþ ïðîâîäêó ïî èõ çà÷èñëåíèþ íà ðàñ÷åòíûé ñ÷åò ïðåäïðèÿòèÿ. Òàêèå ôàêòû íå åäèíè÷íû [ñì 11, ñ. 55.] .</w:t>
      </w:r>
    </w:p>
    <w:p>
      <w:pPr>
        <w:pStyle w:val="Style26"/>
        <w:tabs>
          <w:tab w:val="clear" w:pos="709"/>
          <w:tab w:val="left" w:pos="360" w:leader="none"/>
        </w:tabs>
        <w:spacing w:lineRule="auto" w:line="360" w:before="0" w:after="0"/>
        <w:ind w:firstLine="54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Íå ìåíåå âàæíîé ÿâëÿåòñÿ ïðîáëåìà ñêîðîñòè ñîâåðøåíèÿ ïëàòåæåé. 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Áîëüøèíñòâî ìàëûõ ïðåäïðèÿòèé, ïðåäïðèíèìàòåëåé èëè ñîñòîÿòåëüíûõ ãðàæäàí, ïðèâûêëè ê ïðîâåäåíèþ íàëè÷íûõ ðàñ÷åòîâ ïî ñðåäíèì ñäåëêàì ìàêñèìóì çà íåñêîëüêî ìèíóò. Èõ íå óñòðàèâàåò íåñïîñîáíîñòü ìåæáàíêîâñêèõ ñèñòåì ïðîâîäèòü ïëàòåæè áûñòðåå ÷åì çà íåñêîëüêî ÷àñîâ èç-çà íåáîëüøîé ðàñïðîñòðàíåííîñòè è íåäîñòàòî÷íîé ýôôåêòèâíîñòè ñðåäñòâ äèñòàíöèîííîãî äîñòóïà ê áàíêîâñêîìó ñ÷åòó, à òàêæå èç-çà ñëîæíîé îðãàíèçàöèè ýòèõ ñèñòåì. Òåì áîëåå èõ íå óñòðàèâàåò òðàòèòü íåñêîëüêî äíåé íà îêîí÷àòåëüíûå ðàñ÷åòû â êàðòî÷íûõ ñèñòåìàõ, äàæå íåñìîòðÿ íà áûñòðîå ïîëó÷åíèå ñîîáùåíèÿ ñèñòåìû î ïðèíöèïèàëüíîé âîçìîæíîñòè ïðîâåñòè ïëàòåæ. Åñëè ïëàòåæíûå ñèñòåìû õîòÿò ðåàëüíî êîíêóðèðîâàòü ñ íàëè÷íûìè ðàñ÷åòàìè ïî ñðåäíèì ñäåëêàì, òî èì íåîáõîäèìî êàðäèíàëüíî ñîêðàòèòü âðåìÿ ïðîâåäåíèÿ ïëàòåæà, äîâåñòè åãî äî íåñêîëüêèõ ìèíóò, êàê ïðè íàëè÷íûõ ðàñ÷åòàõ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Îïòîâûå ìåæáàíêîâñêèå ñèñòåìû â êà÷åñòâå ó÷àñòíèêîâ êàê ìèíèìóì èìåþò áàíê ïëàòåëüùèêà, ðàñ÷åòíûé áàíê è áàíê ïîëó÷àòåëÿ. Â ïðîöåññå ïðîâåäåíèÿ ïëàòåæà áàíêè-ó÷àñòíèêè ñîâåðøàþò íå áîëüøå 18 äåéñòâèé ïî îáðàáîòêå è ïåðåäà÷å ïëàòåæíûõ äîêóìåíòîâ è åùå äâà äåéñòâèÿ ïî ñîáñòâåííî ïðîâåäåíèþ ïëàòåæà ïî êëèåíòñêèì ñ÷åòàì â áàíêàõ ïëàòåëüùèêà è ïîëó÷àòåëÿ. Íà êàæäóþ èç 20 ïðîöåäóð ïîòðåáóåòñÿ íå áîëüøå íåñêîëüêèõ äåñÿòêîâ ñåêóíä, è â èòîãå ïëàòåæ áóäåò ïðîâåäåí íå áûñòðåå ÷åì çà 10— 20 ìèí. [ñì. 30, ñ. 40]</w:t>
      </w:r>
    </w:p>
    <w:p>
      <w:pPr>
        <w:pStyle w:val="Style26"/>
        <w:tabs>
          <w:tab w:val="clear" w:pos="709"/>
          <w:tab w:val="left" w:pos="360" w:leader="none"/>
        </w:tabs>
        <w:spacing w:lineRule="auto" w:line="36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Êàðòî÷íûå ïëàòåæíûå ñèñòåìû èìåþò åùå áîëåå ñëîæíóþ ïðîöåäóðó ïðîâåäåíèÿ ïëàòåæà, ïîñêîëüêó äî ïëàòåæíîé ñîñòàâëÿþùåé íåîáõîäèìî ïðîâåñòè àâòîðèçàöèþ è ïðîöåññèíã. Â êà÷åñòâå ó÷àñòíèêîâ êàðòî÷íûõ ñèñòåì ê íåñêîëüêèì áàíêàì äîáàâëÿåòñÿ ñòîëüêî æå ïðîöåññèíãîâûõ êîìïàíèé. Êàðòî÷íûå ñèñòåìû, äîáèâøèñü áûñòðîãî îáìåíà ñîîáùåíèÿìè ñ ïîëó÷àòåëåì î ïðèíöèïèàëüíîé âîçìîæíîñòè ïðîâåñòè ïëàòåæ, ñîáñòâåííî ñàì ïëàòåæ îñóùåñòâëÿþò çà íåñêîëüêî äíåé</w:t>
      </w:r>
    </w:p>
    <w:p>
      <w:pPr>
        <w:pStyle w:val="Normal"/>
        <w:spacing w:lineRule="auto" w:line="360"/>
        <w:ind w:firstLine="54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 xml:space="preserve">Äëÿ ðåøåíèÿ ýòîé ïðîáëåì íåîáõîäèìî ðàçâèâàòü ñèñòåìó àâòîìàòèçèðîâàííûõ ðàñ÷åòîâ â ðåæèìå ðåàëüíîãî âðåìåíè. Ñóòü  òàêèõ ñèñòåì â òîì, ÷òî âðåìÿ, íåîáõîäèìîå äëÿ ïðîâåäåíèÿ âñåõ ïðîöåäóð ïî ïåðåäà÷å áàíêîâñêîé èíôîðìàöèè ìåæäó êðåäèòíûìè îðãàíèçàöèÿìè è åå ïðîâåðêè, áóäåò èçìåðÿòüñÿ ñåêóíäàìè, à ìîìåíò ñïèñàíèÿ ñðåäñòâ ñî ñ÷åòà ïëàòåëüùèêà áóäåò ñîâïàäàòü ñ ìîìåíòîì çà÷èñëåíèÿ íà ñ÷åò ïîëó÷àòåëÿ. Ñîçäàíèå ñèñòåìû àâòîìàòèçèðîâàííûõ ðàñ÷åòîâ  â ðåæèìå ðåàëüíîãî âðåìåíè ïðåäïîëàãàåò, ÷òî è Áàíê Ðîññèè è êðåäèòíûå îðãàíèçàöèè äîëæíû áóäóò îòêàçàòüñÿ îò áóìàæíûõ íîñèòåëåé ïåðâè÷íîé èíôîðìàöèè è ïåðåéòè ê ðàáîòå ñ ýëåêòðîííûìè äîêóìåíòàìè.  </w:t>
      </w:r>
    </w:p>
    <w:p>
      <w:pPr>
        <w:pStyle w:val="Style26"/>
        <w:spacing w:lineRule="auto" w:line="36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 xml:space="preserve"> Ïðîáëåìà âåêñåëüíîãî îáðàùåíèÿ â íàøåé ñòðàíå ãëàâíûì îáðàçîì  ñâÿçàíà ñ íåðåøåííûìè ïðàâîâûìè âîïðîñàìè. Ïîñòîÿííî ðàñøèðÿåòñÿ ïðàâîâàÿ, íîðìàòèâíàÿ áàçà, Îòñóòñòâóþò  ìåòîäèêè äëÿ áàíêîâ ïðè ïðåäîñòàâëåíèè êðåäèòà â ôîðìå âåêñåëüíîãî. Êðîìå òîãî ïðîáëåìà åùå çàêëþ÷àåòñÿ è â íåýôôåêòèâíîñòè ìåõàíèçìà âçûñêàíèÿ äåíåæíûõ ñðåäñòâ ïî âåêñåëÿì (îí  íå ñîîòâåòñòâóåò çàäà÷àì, êîòîðûå  äîëæåí âûïîëíÿòü: îïåðàòèâíîñòè è ïðîñòîòå îáðàùåíèÿ äåíåæíî-êðåäèòíûõ ñðåäñòâ)</w:t>
      </w:r>
    </w:p>
    <w:p>
      <w:pPr>
        <w:pStyle w:val="Style26"/>
        <w:spacing w:lineRule="auto" w:line="360" w:before="0" w:after="0"/>
        <w:ind w:firstLine="54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Ïðîáëåìà èñïîëüçîâàíèÿ àêêðåäèòèâà òàêæå çàêëþ÷àåòñÿ â íåñîâåðøåíñòâå îòå÷åñòâåííîãî çàêîíîäàòåëüñòâà è íîðìàòèâíî-ïðàâîâîé áàçû: ñ îäíîé ñòîðîíû Ãðàæäàíñêèé Êîäåêñ ñ îäíîé ñòîðîíû ðåãóëèðóåò ðàñ÷åòû àêêðåäèòèâàìè, ÷òî è ïîçâîëÿåò èñïîëüçîâàòü èõ â ïðèíöèïå, ñ äðóãîé ñòîðîíû, òå íîðìû, êîòîðûå ñîäåðæàòüñÿ â Ãðàæäàíñêîì Êîäåêñå ÿâëÿþòñÿ ôðàãìåíòàðíûìè è íå îõâàòûâàþò ðÿä âàæíûõ âîïðîñîâ, ÷òî ïîðîæäàåò îïåðàöèîííûå è ïðàâîâûå ðèñêè. Êàê âèäíî èç îáúåìà ðîññèéñêîé íîðìàòèâíîé áàçû, ïîñâÿùåííîé àêêðåäèòèâàì, îíà ïîêà íå â ñîñòîÿíèè ÷åòêî óñòàíîâèòü ïðàâîîòíîøåíèÿ ñòîðîí â àêêðåäèòèâíîé ñäåëêå. Ýòî ïðèâîäèò ê íåîäíîçíà÷íîìó òîëêîâàíèþ îòâåòñòâåííîñòè ñòîðîí, ïðè÷åì íå òîëüêî àðáèòðàæíûìè ñóäàìè, íî è Âûñøèì àðáèòðàæíûì ñóäîì. Òàê, â íàñòîÿùåå âðåìÿ äåéñòâóþùèì çàêîíîäàòåëüñòâîì íå óðåãóëèðîâàí âîïðîñ î òîì, íà êîãî äîëæíà áûòü âîçëîæåíà îòâåòñòâåííîñòü â ñëó÷àå íåâîçâðàòà äåíåæíûõ ñðåäñòâ, ñîñòàâëÿþùèõ ïîêðûòèå ïî àêêðåäèòèâó, èñïîëíÿþùèì áàíêîì áàíêó-ýìèòåíòó ïîñëå îòçûâà àêêðåäèòèâà ïðèêàçîäàòåëåì. Íå ñåêðåò, ÷òî áàíê Ðîññèè çà÷àñòóþ îòçûâàåò ëèöåíçèè ó «ïîøàòíóâøèõñÿ» áàíêîâ ñ îãðîìíûì îïîçäàíèåì. È  ìîøåííèêè, ñâÿçàííûå ñ ðóêîâîäñòâîì òàêèõ áàíêîâ, çà ýòîò ïåðèîä ìîãóò ïåðåâåñòè çíà÷èòåëüíûå äåíåæíûå ñðåäñòâà. </w:t>
      </w:r>
    </w:p>
    <w:p>
      <w:pPr>
        <w:pStyle w:val="Style26"/>
        <w:spacing w:lineRule="auto" w:line="36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 xml:space="preserve">Îñîáîå ìåñòî â ñîâåðøåíñòâîâàíèè áåçíàëè÷íûõ ðàñ÷åòîâ çàíèìàåò ïîâñåìåñòíîå âíåäðåíèå íîâàöèé â ïðîâåäåíèå áåçíàëè÷íûõ ðàñ÷åòîâ. </w:t>
      </w:r>
    </w:p>
    <w:p>
      <w:pPr>
        <w:pStyle w:val="Style26"/>
        <w:spacing w:lineRule="auto" w:line="360"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 xml:space="preserve"> Ñóòü èííîâàöèîííûõ èçìåíåíèé â ýòîé ñôåðå ìîæíî ñâåñòè ê ñëåäóþùåìó: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720" w:leader="none"/>
        </w:tabs>
        <w:spacing w:lineRule="auto" w:line="360" w:before="0" w:after="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«ìíîãîêàíàëüíàÿ äåÿòåëüíîñòü» ïðè ñî÷åòàíèè íîâûõ è òðàäèöèîííûõ òåõíîëîãèé è èíñòðóìåíòîâ; 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720" w:leader="none"/>
        </w:tabs>
        <w:spacing w:lineRule="auto" w:line="360" w:before="0" w:after="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ñàìîîáñëóæèâàíèå; 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720" w:leader="none"/>
        </w:tabs>
        <w:spacing w:lineRule="auto" w:line="360" w:before="0" w:after="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äèñòàíöèîííîå îáñëóæèâàíèå; 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720" w:leader="none"/>
        </w:tabs>
        <w:spacing w:lineRule="auto" w:line="360" w:before="0" w:after="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èñïîëüçîâàíèå Èíòåðíåòà (âèðòóàëüíûå áàíêîâñêèå è ôèíàíñîâûå òåõíîëîãèè óïðàâëåíèÿ áàíêîâñêèì ñ÷åòîì); 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720" w:leader="none"/>
        </w:tabs>
        <w:spacing w:lineRule="auto" w:line="360" w:before="0" w:after="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ñîçäàíèå òåëåôîííûõ öåíòðîâ; 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åäîñòàâëåíèå íîâûõ áàíêîâñêèõ ïðîäóêòîâ (óñëóã) íà áàçå íîâûõ òåõíîëîãèé</w:t>
      </w:r>
    </w:p>
    <w:p>
      <w:pPr>
        <w:pStyle w:val="TextBody"/>
        <w:tabs>
          <w:tab w:val="clear" w:pos="709"/>
          <w:tab w:val="left" w:pos="707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Âî ìíîãèõ ðàçâèòûõ ñòðàíàõ âñå áîëüøå îïåðàöèé ïðîâîäèòñÿ êëèåíòàìè áåç ïîñåùåíèÿ áàíêà. Âî Ôðàíöèè, íàïðèìåð, ïðÿìóþ ñâÿçü ñ áàíêîì èìåþò îêîëî 300 òûñ. êëèåíòîâ. Â ÑØÀ âñå êðóïíûå áàíêè ïðåäëàãàþò ñâîèì êëèåíòàì îáñëóæèâàíèå íà äîìó. [ñì 39, ñ. 5]</w:t>
      </w:r>
    </w:p>
    <w:p>
      <w:pPr>
        <w:pStyle w:val="TextBody"/>
        <w:tabs>
          <w:tab w:val="clear" w:pos="709"/>
          <w:tab w:val="left" w:pos="707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 xml:space="preserve">Ìîäåðíèçàöèÿ òåëåêîììóíèêàöèîííûõ ñèñòåì, èñïîëüçóåìûõ äëÿ îñóùåñòâëåíèÿ äèñòàíöèîííîãî îáñëóæèâàíèÿ áàíêîâñêèõ êëèåíòîâ, îáóñëîâèëà ïîÿâëåíèå íîâîé êîíöåïöèè îðãàíèçàöèè áàíêîâñêîé äåÿòåëüíîñòè Dialog banking, ñîãëàñíî êîòîðîé ìîíî- è ìíîãîôóíêöèîíàëüíûå èíôîðìàöèîííûå àâòîìàòû îñâîáîæäàþò ñîòðóäíèêîâ îò ðóòèííîé ðàáîòû, à ñàìè ñîòðóäíèêè îðèåíòèðóþòñÿ íà êîíòàêòíîå èíòåëëåêòóàëüíîå îáñëóæèâàíèå êëèåíòîâ. </w:t>
      </w:r>
    </w:p>
    <w:p>
      <w:pPr>
        <w:pStyle w:val="TextBody"/>
        <w:tabs>
          <w:tab w:val="clear" w:pos="709"/>
          <w:tab w:val="left" w:pos="707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>Ñîçäàíèå çîí ñàìîîáñëóæèâàíèÿ ïîçâîëÿåò ðåçêî ñíèçèòü íàãðóçêó íà ñïåöèàëèñòîâ îïåðàöèîííîãî çàëà áàíêà è ñîîòâåòñòâåííî ñîêðàòèòü êîëè÷åñòâî èñïîëíèòåëåé. Ñîçäàþòñÿ è ïîëíîñòüþ àâòîìàòèçèðîâàííûå ôèëèàëû, ïðåäñòàâëÿþùèå ñîáîé ïîìåùåíèå, îñíàùåííîå ñïåöèàëüíûì áàíêîâñêèì îáîðóäîâàíèåì. Îíè ìîãóò ðàñïîëàãàòüñÿ â æèëûõ çäàíèÿõ, íà òåððèòîðèè ìàãàçèíîâ, ïðîìûøëåííûõ îáúåêòîâ, âîêçàëîâ è ò.ä. è îêàçûâàþò óñëóãè â àâòîìàòè÷åñêîì ðåæèìå 24 ÷àñà â ñóòêè.</w:t>
      </w:r>
    </w:p>
    <w:p>
      <w:pPr>
        <w:pStyle w:val="TextBody"/>
        <w:tabs>
          <w:tab w:val="clear" w:pos="709"/>
          <w:tab w:val="left" w:pos="707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 xml:space="preserve">Ñëåäóåò îòìåòèòü, ÷òî Öåíòðàëüíûé áàíê Ðîññèéñêîé Ôåäåðàöèè óäåëÿåò îñîáîå çíà÷åíèå  ðàçâèòèþ ïëàòåæíîé ñèñòåìû è â çàÿâëåíèè Ïðàâèòåëüñòâà Ðîññèéñêîé Ôåäåðàöèè è Öåíòðàëüíîãî áàíêà Ðîññèéñêîé Ôåäåðàöèè î «Ñòðàòåãèè ðàçâèòèÿ áàíêîâñêîãî ñåêòîðà Ðîññèéñêîé Ôåäåðàöèè íà ïåðèîä äî 2008 ãîäà»  áûëè îçâó÷åíû îñíîâíûå çàäà÷è, óñëîâèÿ èõ ðåøåíèÿ è ìåðû ïî èõ ðåàëèçàöèè äëÿ ñîçäàíèÿ âûñîêîýôôåêòèâíîé ïëàòåæíîé ñèñòåìû. </w:t>
      </w:r>
    </w:p>
    <w:p>
      <w:pPr>
        <w:pStyle w:val="TextBody"/>
        <w:tabs>
          <w:tab w:val="clear" w:pos="709"/>
          <w:tab w:val="left" w:pos="707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1. Ïðîâåäåíèå ìåðîïðèÿòèé ïî ðàñøèðåíèþ áåçíàëè÷íûõ ðàñ÷åòîâ, âíåäðåíèå ñîâðåìåííûõ òåõíîëîãèé è ìåòîäîâ ïåðåäà÷è èíôîðìàöèè, ïîâûøåíèå çàùèùåííîñòè èíôîðìàöèîííûõ ñèñòåì, îáåñïå÷åíèå ýôôåêòèâíîãî è íàäåæíîãî îáñëóæèâàíèÿ âñåõ ó÷àñòíèêîâ ðàñ÷åòîâ.</w:t>
      </w:r>
    </w:p>
    <w:p>
      <w:pPr>
        <w:pStyle w:val="TextBody"/>
        <w:tabs>
          <w:tab w:val="clear" w:pos="709"/>
          <w:tab w:val="left" w:pos="707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. Ðàçðàáîòêà Áàíêîì Ðîññèè ñèñòåìû âàëîâûõ ðàñ÷åòîâ, îñóùåñòâëÿåìûõ â ðåæèìå ðåàëüíîãî âðåìåíè. Òàêàÿ ñèñòåìà ïðåäíàçíà÷åíà äëÿ ïðîâåäåíèÿ êðóïíûõ, ñðî÷íûõ, ïðèîðèòåòíûõ ïëàòåæåé, ãåíåðèðóåìûõ ìåæáàíêîâñêèìè ðûíêàìè, ðûíêàìè öåííûõ áóìàã è äðóãèìè ïîëüçîâàòåëÿìè, è ïîçâîëèò ñóùåñòâåííî ïîâûñèòü ðîëü ïëàòåæíîé ñèñòåìû Ðîññèè â îáåñïå÷åíèè ýôôåêòèâíîé ðàáîòû ôèíàíñîâûõ ðûíêîâ è îñóùåñòâèòü â äàëüíåéøåì åå èíòåãðàöèþ ñ ìåæäóíàðîäíûìè ïëàòåæíûìè ñèñòåìàìè.</w:t>
      </w:r>
    </w:p>
    <w:p>
      <w:pPr>
        <w:pStyle w:val="TextBody"/>
        <w:tabs>
          <w:tab w:val="clear" w:pos="709"/>
          <w:tab w:val="left" w:pos="707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3. Ñîâåðøåíñòâîâàíèå òàðèôíîé ïîëèòèêè â ñôåðå ïðåäîñòàâëåíèÿ ïëàòåæíîé ñèñòåìîé Ðîññèè óñëóã ïîëüçîâàòåëÿì, âêëþ÷àÿ îðãàíû ôåäåðàëüíîãî êàçíà÷åéñòâà.</w:t>
      </w:r>
    </w:p>
    <w:p>
      <w:pPr>
        <w:pStyle w:val="TextBody"/>
        <w:tabs>
          <w:tab w:val="clear" w:pos="709"/>
          <w:tab w:val="left" w:pos="707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4. Îñóùåñòâëåíèå ðàçðàáîòêè è âíåäðåíèå óíèôèöèðîâàííûõ ôîðìàòîâ ýëåêòðîííûõ äîêóìåíòîâ, èñïîëüçóåìûõ ïðè ïðîâåäåíèè ðàñ÷åòîâ.</w:t>
      </w:r>
    </w:p>
    <w:p>
      <w:pPr>
        <w:pStyle w:val="TextBody"/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5. Ñîâåðøåíñòâîâàíèå ðåãóëèðîâàíèÿ äåéñòâóþùèõ â ñòðàíå ÷àñòíûõ ïëàòåæíûõ ñèñòåì, îáåñïå÷èâàþùèõ âíóòðèáàíêîâñêèå ðàñ÷åòû, ðàñ÷åòû íà îñíîâå ìåæáàíêîâñêèõ êîððåñïîíäåíòñêèõ îòíîøåíèé è êëèðèíãîâûå (íåòòèíãîâûå) ðàñ÷åòû. </w:t>
      </w:r>
    </w:p>
    <w:p>
      <w:pPr>
        <w:pStyle w:val="TextBody"/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6. Äëÿ ñîêðàùåíèÿ íàëè÷íîãî äåíåæíîãî îáîðîòà  ðàçâèòèå ïðàâîâîé è ìåòîäîëîãè÷åñêîé áàçû, ñïîñîáñòâóþùåé âíåäðåíèþ áåçíàëè÷íûõ èíñòðóìåíòîâ ïëàòåæà ñ èñïîëüçîâàíèåì ñïåöèàëüíûõ ñðåäñòâ, áàçèðóþùèõñÿ íà ñîâðåìåííûõ èíôîðìàöèîííûõ òåõíîëîãèÿõ, âêëþ÷àÿ ïëàòåæíûå êàðòû</w:t>
      </w:r>
    </w:p>
    <w:p>
      <w:pPr>
        <w:pStyle w:val="TextBody"/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7. Ñîçäàíèå êëèðèíãîâûõ ñèñòåì, êîòîðûå ñìîãóò ïðåäîñòàâëÿòü äîïîëíèòåëüíûå ïëàòåæíûå óñëóãè ñ èñïîëüçîâàíèåì ïëàòåæíûõ êàðò è òåì ñàìûì ñïîñîáñòâîâàòü ðàñïðîñòðàíåíèþ èõ â Ðîññèéñêîé Ôåäåðàöèè</w:t>
      </w:r>
    </w:p>
    <w:p>
      <w:pPr>
        <w:pStyle w:val="Style26"/>
        <w:tabs>
          <w:tab w:val="clear" w:pos="709"/>
          <w:tab w:val="left" w:pos="6237" w:leader="none"/>
        </w:tabs>
        <w:spacing w:lineRule="auto" w:line="360" w:before="0" w:after="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8. Ðàçâèòèå è ðàñøèðåíèå ïðèìåíåíèÿ äîêóìåíòàðíûõ ôîðì ðàñ÷åòîâ, âêëþ÷àÿ àêêðåäèòèâû.</w:t>
      </w:r>
    </w:p>
    <w:p>
      <w:pPr>
        <w:pStyle w:val="Style26"/>
        <w:tabs>
          <w:tab w:val="clear" w:pos="709"/>
          <w:tab w:val="left" w:pos="6237" w:leader="none"/>
        </w:tabs>
        <w:spacing w:lineRule="auto" w:line="360" w:before="0" w:after="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9. Óíèôèêàöèÿ çàêîíîäàòåëüñòâà Ðîññèéñêîé Ôåäåðàöèè è íîðì áàíêîâñêîãî ðåãóëèðîâàíèÿ â ñîîòâåòñòâèè ñ ìåæäóíàðîäíûìè ïðàâèëàìè è ïðàêòèêîé â îáëàñòè äîêóìåíòàðíûõ îïåðàöèé.</w:t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pacing w:val="-8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8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pacing w:val="-8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8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pacing w:val="-8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8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pacing w:val="-8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8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pacing w:val="-8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8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pacing w:val="-8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8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pacing w:val="-8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8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pacing w:val="-8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8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pacing w:val="-8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8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pacing w:val="-8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8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pacing w:val="-8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8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pacing w:val="-8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8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pacing w:val="-8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8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pacing w:val="-8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8"/>
          <w:sz w:val="32"/>
          <w:szCs w:val="32"/>
        </w:rPr>
        <w:t>4 ÇÀÊËÞ×ÅÍÈÅ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cs="Nimbus Roman No9 L;Times New Roman"/>
          <w:b/>
          <w:b/>
          <w:bCs/>
          <w:spacing w:val="-8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Íà îñíîâàíèè ïðîâåäåííîãî èññëåäîâàíèÿ ïîäâåäåì èòîãè  è ñôîðìóëèðóåì îñíîâíûå âûâîäû. 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Òàê â ïåðâîé ãëàâå áûëè ðàññìîòðåíû îáùèå âîïðîñû îðãàíèçàöèè áåçíàëè÷íûõ ðàñ÷åòîâ â Ðîññèéñêîé Ôåäåðàöèè, ðàñêðûòû îñíîâíûå ïëàòåæíûå ñèñòåìû. Òàê æå áûëè ðàññìîòðåííûé íîâûå âèäû áåçíàëè÷íûõ ðàñ÷åòîâ. 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Îðãàíèçàöèÿ äåíåæíûõ ðàñ÷åòîâ ñ èñïîëüçîâàíèåì áåçíàëè÷íûõ ðàñ÷åòîâ ãîðàçäî ïðåäïî÷òèòåëüíåå ïëàòåæåé íàëè÷íûìè äåíüãàìè, ïîñêîëüêó äîñòèãàåòñÿ çíà÷èòåëüíàÿ ýêîíîìèÿ íà èçäåðæêàõ îáðàùåíèÿ. Øèðîêîìó ïðèìåíåíèþ áåçíàëè÷íûõ ðàñ÷åòîâ ñïîñîáñòâóåò ðàçâåòâëåííàÿ ñåòü áàíêîâ, à òàêæå çàèíòåðåñîâàííîñòü ãîñóäàðñòâà â èõ ðàçâèòèè, ñ öåëüþ èçó÷åíèÿ è ðåãóëèðîâàíèÿ ìàêðîýêîíîìè÷åñêèõ ïðîöåññîâ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Áåçíàëè÷íûå ðàñ÷åòû — ýòî äåíåæíûå ðàñ÷åòû ïóòåì çàïèñåé ïî ñ÷åòàì â áàíêàõ, êîãäà äåíüãè ñïèñûâàþòñÿ ñî ñ÷åòà ïëàòåëüùèêà è çà÷èñëÿþòñÿ íà ñ÷åò ïîëó÷àòåëÿ. Áåçíàëè÷íûå ðàñ÷åòû â õîçÿéñòâå îðãàíèçîâàíû ïî îïðåäåëåííîé ñèñòåìå, ïîä êîòîðîé ïîíèìàåòñÿ ñîâîêóïíîñòü ïðèíöèïîâ îðãàíèçàöèè áåçíàëè÷íûõ ðàñ÷åòîâ, òðåáîâàíèé, ïðåäúÿâëÿåìûõ ê èõ îðãàíèçàöèè, îïðåäåëåííûõ êîíêðåòíûìè óñëîâèÿìè õîçÿéñòâîâàíèÿ, à òàêæå ôîðì è ñïîñîáîâ ðàñ÷åòîâ è ñâÿçàííîãî ñ íèìè äîêóìåíòîîáîðîòà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Ëþáàÿ îðãàíèçàöèÿ ñîâåðøàåò äåíåæíûå ðàñ÷åòû è êàê ïîêóïàòåëü, è êàê ïðîäàâåö. Îðãàíèçàöèÿ îñóùåñòâëÿåò òàêæå äåíåæíûå ðàñ÷åòû ñ ïåðñîíàëîì è ðàññ÷èòûâàåòñÿ ñ áþäæåòîì è áàíêîì. Ñîâîêóïíîñòü âñåõ äåíåæíûõ ïëàòåæåé ñîñòàâëÿåò ïëàòåæíûé îáîðîò. Çíà÷èòåëüíàÿ ÷àñòü ïëàòåæíîãî îáîðîòà îñóùåñòâëÿåòñÿ áåçíàëè÷íûì ïóòåì, ò.å. ñîâåðøåíèåì çàïèñåé (ïðîâîäîê) ïî ñ÷åòàì â áàíêàõ. Íàëè÷íûå äåíüãè ïðèìåíÿþòñÿ ãëàâíûì îáðàçîì â ïëàòåæíîì îáîðîòå, â êîòîðîì ó÷àñòâóåò íàñåëåíèå, à òàêæå ïðè ðàñ÷åòàõ íà íåçíà÷èòåëüíûå ñóììû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Áåçíàëè÷íûå ðàñ÷åòû íàøëè øèðîêîå ïðèìåíåíèå â ïðîöåññå ðàçâèòèÿ áàíêîâñêîé ñèñòåìû è èìåþò ðÿä ïðåèìóùåñòâ ïåðåä ðàñ÷åòàìè ñ èñïîëüçîâàíèåì íàëè÷íûõ äåíåã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 xml:space="preserve">Ïðîâåäåííîå èññëåäîâàíèå äàåò îñíîâàíèå óòâåðæäàòü, ÷òî ýëåêòðîííûå äåíüãè – ýòî î÷åíü ãèáêèé èíñòðóìåíò, ïîçâîëÿþùèé ðàñøèðèòü ñôåðó ïðèìåíåíèÿ íàëè÷íûõ äåíåã.  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Òîëüêî ñ èñïîëüçîâàíèåì ýëåêòðîííûõ ðàñ÷åòîâ âîçìîæíî: 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1) Ðàçâèâàòü ðûíîê ìèêðîïëàòåæåé – òàê íåîáõîäèìûé äëÿ èíôîðìàöèîííîãî áèçíåñà â ñîâðåìåííûõ óñëîâèÿõ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) Çà ñ÷åò áûñòðîãî îáîðîòà ýëåêòðîííûõ äåíåã ñîêðàùàþòñÿ òåìïû    ðîñòà èíôëÿöèè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3) Ñòîèìîñòü òðàíçàêöèé ñ èñïîëüçîâàíèåì ýëåêòðîííûõ äåíåã çíà÷èòåëüíî äåøåâëå ñòîèìîñòè òðàíçàêöèé òðàäèöèîííûõ äåíåã. 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4) Îáðàáîòêà è ó÷åò ýëåêòðîííûõ äåíåã ïðîùå, è èõ èñïîëüçîâàíèå ìîæåò ñåðüåçíî èçìåíèòü ñòðóêòóðó áàíêîâ è ñîêðàòèòü èõ ïåðñîíàë. 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5) Ýëåêòðîííûå äåíüãè, â îòëè÷èè îò ÷åêîâûõ è êðåäèòíûõ ñèñòåì, ïîçâîëÿþò ïîääåðæèâàòü àíîíèìíîñòü òðàíçàêöèé (â òîé èëè èíîé ñòåïåíè), òàê êàê íå òðåáóþò ïðè èõ èñïîëüçîâàíèè óäîñòîâåðåíèÿ ëè÷íîñòè ïëàòåëüùèêà è åãî êðåäèòîñïîñîáíîñòè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6) Îðãàíèçàöèÿ äåíåæíûõ ðàñ÷åòîâ ñ èñïîëüçîâàíèåì ýëåêòðîííûõ áåçíàëè÷íûõ äåíåã ãîðàçäî ïðåäïî÷òèòåëüíåå ïëàòåæåé íàëè÷íûìè äåíüãàìè, ïîñêîëüêó äîñòèãàåòñÿ çíà÷èòåëüíàÿ ýêîíîìèÿ íà èçäåðæêàõ îáðàùåíèÿ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7) Øèðîêîìó ïðèìåíåíèþ ýëåêòðîííûõ áåçíàëè÷íûõ ðàñ÷åòîâ ñïîñîáñòâóåò ðàçâåòâëåííàÿ ñåòü áàíêîâ, à òàêæå çàèíòåðåñîâàííîñòü ãîñóäàðñòâà â èõ ðàçâèòèè êàê ïî âûøåîòìå÷åííûì ïðè÷èíàì, òàê è ñ öåëüþ èçó÷åíèÿ è ðåãóëèðîâàíèÿ ìàêðîýêîíîìè÷åñêèõ ïðîöåññîâ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8) È â êîíå÷íîì èòîãå ðàçâèòèå áåçíàëè÷íûõ (ýëåêòðîííûõ) ðàñ÷åòîâ ñïîñîáñòâóåò «âûíóæäåííîé ëåãàëèçàöèè» òåíåâîé ýêîíîìèêè, òàê êàê ïîñëåäíÿÿ îñíîâûâàåòñÿ, â îñíîâíîì, íà íàëè÷íûõ ðàñ÷åòàõ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Äëÿ áîëåå ýôôåêòèâíîãî ôóíêöèîíèðîâàíèÿ ñèñòåìû ýëåêòðîííîãî îáìåíà èíôîðìàöèåé ïî áåçíàëè÷íûì ðàñ÷åòàì ìåæäó îòäåëåíèÿìè, ôèëèàëàìè è ãîëîâíûì îôèñîì ÎÀÎ ÀÊÁ «Ïðèìîðüå» è äðóãèìè êðåäèòíûìè îðãàíèçàöèÿìè íåîáõîäèìû àêòèâíûå äåéñòâèÿ ïî ïîäêëþ÷åíèþ ê ñèñòåìå ýëåêòðîííîãî îáìåíà èíôîðìàöèåé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î âòîðîé ãëàâå ðàáîòû áûëà ðàññìîòðåííûé ïîëèòèêà áàíêà â ñôåðå îñóùåñòâëåíèÿ áåçíàëè÷íûõ ðàñ÷åòîâ. Ïðîâåäåí àíàëèç ñòðóêòóðû èñïîëüçóåìûõ ðàñ÷åòíûõ äîêóìåíòîâ. Ðåçóëüòàòû èññëåäîâàíèÿ  ïîçâîëèëè âûÿâèòü, ÷òî â ñòðóêòóðå ïëàòåæíûõ îïåðàöèé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- </w:t>
        <w:tab/>
        <w:t xml:space="preserve">íàèáîëüøèå êàê îáúåì, òàê è óäåëüíûé âåñ ïðèõîäèòñÿ íà ïëàòåæíûå ïîðó÷åíèÿ, óäåëüíûé âåñ êîòîðûõ ñîñòàâëÿë â 2006 ãîäó 96,6%; äàííîå îáóñëîâëåíî êàê îòíîñèòåëüíîé ïðîñòîé è íåáîëüøîé ñòîèìîñòüþ äàííûõ îïåðàöèé, òàê è èõ ïîâñåäíåâíîé âîñòðåáîâàííîñòüþ ñî ñòîðîíû êëèåíòîâ;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- </w:t>
        <w:tab/>
        <w:t>íàèáîëüøåé æå ýôôåêòèâíîñòüþ ïî îáúåìó îáëàäàþò ïëàñòèêîâûå êàðòû, îáåñïå÷èâàþùèå äàííóþ ýôôåêòèâíîñòü â ðàçìåðå 0,78% ïî èòîãó 2006 ã.</w:t>
      </w:r>
    </w:p>
    <w:p>
      <w:pPr>
        <w:pStyle w:val="Normal"/>
        <w:spacing w:lineRule="auto" w:line="360"/>
        <w:ind w:firstLine="72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Àíàëèç êà÷åñòâà îðãàíèçàöèè áåçíàëè÷íûõ ðàñ÷åòîâ  ÎÀÎ ÀÊÁ «Ïðèìîðüå» ïîçâîëèë âûÿâèòü, ÷òî óðîâåíü êà÷åñòâà äàííûõ óñëóã ñîñòàâëÿåò ïî èòîãó 2006 ã. 99,73%, ÷òî ÿâëÿåòñÿ «ñòàíäàðòíîé âåëè÷èíîé» â áàíêîâñêîì áèçíåñå. Ñîñòîÿíèå êà÷åñòâà îðãàíèçàöèè áåçíàëè÷íûõ ðàñ÷åòîâ  ÎÀÎ ÀÊÁ «Ïðèìîðüå» èìååò ïîçèòèâíûå òåíäåíöèè ðîñòà – 0,5% ïî èòîãó ðàññìîòðåííîãî ïåðèîäà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 xml:space="preserve">Â òðåòüåé ãëàâå âûÿâëåíû ïðîáëåìû è íåäîñòàòêè îñóùåñòâëåíèÿ áåçíàëè÷íûõ ðàñ÷åòîâ, à òàêæå ïðåäîñòàâëåí ðÿä ìåð ïî ñîâåðøåíñòâîâàíèþ ïëàòåæíî-ðàñ÷åòíîé ñèñòåìû, êîòîðûå ìîãóò ïîâûñèòü ðåçóëüòàòèâíîñòü è êà÷åñòâî îñóùåñòâëåíèÿ áåçíàëè÷íûõ ðàñ÷åòîâ â äàííîì íàïðàâëåíèè. </w:t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5 Ñïèñîê ëèòåðàòóðû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Ãðàæäàíñêèé êîäåêñ Ðîññèéñêîé Ôåäåðàöèè (÷àñòü ïåðâàÿ) îò 30.11.1994  [Ýëåêòðîííûé ðåñóðñ]: Ôåäåðàëüíûé çàêîí ¹51-ÔÇ. - Ðåæèì äîñòóïà: Ñïðàâî÷íî-ïðàâîâàÿ ñèñòåìà (ÑÏÑ) «Êîíñóëüòàíò Ïëþñ»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Ãðàæäàíñêèé êîäåêñ Ðîññèéñêîé Ôåäåðàöèè (÷àñòü âòîðàÿ) îò 26.01.1996  [Ýëåêòðîííûé ðåñóðñ]: Ôåäåðàëüíûé çàêîí ¹14-ÔÇ. - Ðåæèì äîñòóïà: Ñïðàâî÷íî-ïðàâîâàÿ ñèñòåìà (ÑÏÑ) «Êîíñóëüòàíò Ïëþñ»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Íàëîãîâûé êîäåêñ Ðîññèéñêîé Ôåäåðàöèè (÷àñòü ïåðâàÿ) îò 31.07.1998 [Ýëåêòðîííûé ðåñóðñ]: Ôåäåðàëüíûé çàêîí  ¹146-ÔÇ. - Ðåæèì äîñòóïà:  Ñïðàâî÷íî-ïðàâîâàÿ ñèñòåìà (ÑÏÑ) «Êîíñóëüòàíò Ïëþñ»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Íàëîãîâûé êîäåêñ Ðîññèéñêîé Ôåäåðàöèè (÷àñòü âòîðàÿ) îò 05.08.2000 [Ýëåêòðîííûé ðåñóðñ]: Ôåäåðàëüíûé çàêîí ¹117-ÔÇ. - Ðåæèì äîñòóïà:  Ñïðàâî÷íî-ïðàâîâàÿ ñèñòåìà (ÑÏÑ) «Êîíñóëüòàíò Ïëþñ»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Î áàíêàõ è áàíêîâñêîé äåÿòåëüíîñòè [Ýëåêòðîííûé ðåñóðñ]: Ôåäåðàëüíûé çàêîí  îò 3.02.96 ¹17-ÔÇ. - Ðåæèì äîñòóïà: Ñïðàâî÷íî-ïðàâîâàÿ ñèñòåìà (ÑÏÑ) «Êîíñóëüòàíò Ïëþñ»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Î Öåíòðàëüíîì Áàíêå Ðîññèéñêîé Ôåäåðàöèè (Áàíêå Ðîññèè) [Ýëåêòðîííûé ðåñóðñ]: ôåäåðàëüíûé çàêîí îò 10.07.2002 ¹86-ÔÇ. - Ðåæèì äîñòóïà: Ñïðàâî÷íî-ïðàâîâàÿ ñèñòåìà (ÑÏÑ) «Êîíñóëüòàíò Ïëþñ»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Î áåçíàëè÷íûõ ðàñ÷åòàõ â Ðîññèéñêîé Ôåäåðàöèè [Ýëåêòðîííûé ðåñóðñ]:  ïîëîæåíèå / ÖÁ ÐÔ ¹ 2-Ï îò 03.09.2002. - Ðåæèì äîñòóïà: Ñïðàâî÷íî-ïðàâîâàÿ ñèñòåìà (ÑÏÑ) «Êîíñóëüòàíò Ïëþñ»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Î   ïðàâèëàõ   îáìåíà   ýëåêòðîííûìè äîêóìåíòàìè ìåæäó Áàíêîì Ðîññèè, êðåäèòíûìè îðãàíèçàöèÿìè è äðóãèìè êëèåíòàìè ÁÐ ïðè îñóùåñòâëåíèè ðàñ÷åòîâ ÷åðåç ðàñ÷åòíóþ ñåòü ÁÐ  [Ýëåêòðîííûé ðåñóðñ]: ïîëîæåíèå /  ÖÁ   ÐÔ   îò   12.03.1998ã.   ¹   20-Ï  . - Ðåæèì äîñòóïà: Ñïðàâî÷íî-ïðàâîâàÿ ñèñòåìà (ÑÏÑ) «Êîíñóëüòàíò Ïëþñ»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Î ïîðÿäêå îñóùåñòâëåíèÿ áåçíàëè÷íûõ ðàñ÷åòîâ ñ ôèçè÷åñêèìè ëèöàìè â Ðîññèéñêîé Ôåäåðàöèè  [Ýëåêòðîííûé ðåñóðñ]:  ïîëîæåíèå / ÖÁ ÐÔ îò 1 àïðåëÿ 2003ã., ¹ 222 – Ï. - Ðåæèì äîñòóïà: Ñïðàâî÷íî-ïðàâîâàÿ ñèñòåìà (ÑÏÑ) «Êîíñóëüòàíò Ïëþñ»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Àãóïîâ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Â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.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Ã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 xml:space="preserve">. Merchant Account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èëè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 xml:space="preserve"> Person-to-Person? /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[Ýëåêòðîííûé ðåñóðñ]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 xml:space="preserve">: - Ðåæèì äîñòóïà: </w:t>
      </w:r>
      <w:r>
        <w:rPr>
          <w:rFonts w:cs="Nimbus Roman No9 L;Times New Roman" w:ascii="Nimbus Roman No9 L;Times New Roman" w:hAnsi="Nimbus Roman No9 L;Times New Roman"/>
        </w:rPr>
        <w:t>http://www.e-commerce.ru/analytics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., äàòà 06. 04. 2007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Àíóðèåâ, Ñ. Â. Ïëàòåæíûå ñèñòåìû è èõ ðàçâèòèå â Ðîññèè / Ñ. Â. Àíóðèåâ. - Ì.: Ôèíàíñû è ñòàòèñòèêà. 2004. - 288 ñ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Àíóðèåâ, Ñ. Â. Ïðåäåëû ýôôåêòèâíîñòè ïðîâåäåíèÿ ïëàòåæà â ðàçëè÷íûõ ïëàòåæíûõ ñèñòåìàõ // Ôèíàíñû è êðåäèò. - 2003. - ¹16  – Ñ. 37 - 41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Áàëàáàíîâ, È.Ò. Ýëåêòðîííàÿ êîììåðöèÿ: Ó÷åáíèêè äëÿ âóçîâ / È. Ò. Áàëàáàíîâ.  –  ÑÏá.: Ïèòåð, 2001. – 336 ñ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Áåëîâ,  Â.À. Þðèäè÷åñêàÿ ïðèðîäà áåçíàëè÷íûõ ðàñ÷åòîâ è áåçíàëè÷íûõ äåíåã //Áèçíåñ è áàíêè. - 1998. -¹ 52. -Ñ. 4-8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Áåðåçèíà, Ì.Ï. Ïðîáëåìû îðãàíèçàöèè áåçíàëè÷íûõ ðàñ÷¸òîâ / Ì.Ï. Áåðåçèíà, Þ.Ñ.Êðóïíîâ / Ôèíàíñû. 2006. ¹ 1. Ñ. 20 - 23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Áîãà÷åíêî, Â.Ì. Áóõãàëòåðñêèé ó÷åò: Ó÷åáíèê äëÿ âóçîâ / Â.Ì. Áîãà÷åíêî, Í.Â. Êèðèëëîâà.  – Ì.: Ôåíèêñ, 2005. - 324 ñ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àðëàìîâà, Ò.Ï. Áåçíàëè÷íûé ðàñ÷åò: îðãàíèçàöèÿ è ó÷åò: Ó÷åáíîå ïîñîáèå / Ò.Ï. Âàðëàìîâà, Â.À. Ôîðôàíîâ. – Ì.: Ýêçàìåí, 2004. – 176 ñ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17" w:leader="none"/>
        </w:tabs>
        <w:spacing w:lineRule="auto" w:line="360"/>
        <w:ind w:left="717" w:hanging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Âåðøèíãîðà, Å. Å. Ìåíåäæìåíò: Ó÷åá. ïîñîáèå. – 2-å èçä., ïåðåðàá. è äîï. / Å.Å. Âåðøèíãîðà. - 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Ì.: ÈÍÔÐÀ-Ì, 2001. – 283 ñ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17" w:leader="none"/>
        </w:tabs>
        <w:suppressAutoHyphens w:val="false"/>
        <w:spacing w:lineRule="auto" w:line="360" w:before="0" w:after="120"/>
        <w:ind w:left="717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Ãîëîâèçèíà, À.Ò. Òåîðèÿ áóõãàëòåðñêîãî ó÷åòà. Êóðñ ëåêöèé / À.Ò. Ãîëîâîçèíà, Î.È. Àðõèïîâà. - Ì.: Ýêçàìåí, 2004. – 216 ñ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17" w:leader="none"/>
        </w:tabs>
        <w:spacing w:lineRule="auto" w:line="360"/>
        <w:ind w:left="717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Äåíüãè, êðåäèò, áàíêè: ñïðàâî÷íîå ïîñîáèå / Ïîä ðåä.. Ã.È. Êðàâöîâîé. – Ìèíñê: Ìåðêàâàæ, 1994. – 91 ñ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Äåíüãè, áàíêîâñêîå äåëî è äåíåæíî-êðåäèòíàÿ ïîëèòèêà / Ïîä ðåä. Â.Â. Ëóêàøåâè÷à. -Ì.: Ïðîôèêî, 1991. - 256 ñ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Äìèòðèê, Í.Â. «Ýëåêòðîííûå ïëàòåæíûå äîêóìåíòû» [Ýëåêòðîííûé ðåñóðñ]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: - Ðåæèì äîñòóïà: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http://www.russianlaw.net/law/doc/a143.htm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.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äàòà 10. 04. 2007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Æàðêîâñêàÿ, Å.Ï. Áàíêîâñêîå äåëî / Å.Ï. Æàðêîâñêàÿ. – Ì.: Îìåãà-Ë, 2005.- 340  ñ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Êàëòûðèí, À.Â.  Äåÿòåëüíîñòü êîììåð÷åñêèõ áàíêîâ: ó÷åá. ïîñîáèå, èçä. 2-å ïðåðàá è äîï. / À.Â. Êàëòûðèí. - Ðîñòîâ í /Ä.: Ôåíèêñ, 2005. - 400 ñ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Êîïûòèí, Â.Þ. Ìîäåëè îñóùåñòâëåíèÿ ðàñ÷åòîâ â ïëàòåæíûõ ñèñòåìàõ // Ôèíàíñû è êðåäèò. - 2005 - ¹3 Ñ. 9-21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Êðàâ÷óê, À.Ã. Ýëåêòðîííûå äåíüãè: ïðîøëîå è íàñòîÿùåå [Ýëåêòðîííûé ðåñóðñ]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 xml:space="preserve">: - Ðåæèì äîñòóïà: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http://www.russianlaw.net/law/law.htm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.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äàòà 10. 04. 2007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Êðàõìàëåâ,  Ñ.Â. Îñíîâíûå îáùååâðîïåéñêèå êëèðèíãîâûå ñèñòåìû, îáåñïå÷èâàþùèå ðàñ÷åòû â åäèíîé âàëþòå (TARGE è EURO 1) // Ôèíàíñû è êðåäèò. - 2007. ¹5 Ñ. 2-13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Êðàõìàëåâ, Ñ. Â. SWIFT – ãëîáàëüíàÿ òåëåêîììóíèêàöèîííàÿ ñèñòåìà, îáåñïå÷èâàþùàÿ ïðîâåäåíèå ìåæäóíàðîäíûõ ôèíàíñîâûõ îïåðàöèé // Ôèíàíñû è êðåäèò. - 2007 - ¹ 9  Ñ. 21-30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Ëàâðóøèí, Î. È. Äåíüãè, êðåäèò, áàíêè: ó÷åáíèê  - 3-å èçä., ïåðåðàá. è äîï. / Î. È. Ëàâðóøèí  - Ì.: ÊÍÎÐÓÑ, 2006. - 560 ñ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Ëàòûøåâà, Í.Â. Íåêîòîðûå àñïåêòû ðàçâèòèÿ ïëàòåæíûõ ñèñòåì â Ðîññèè è ñòðàíàõ çàðóáåæüÿ // Ôèíàíñû è êðåäèò. - 2005 - ¹3 Ñ. 9-21.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Ìàêîâ, À.Í. Ýëåêòðîííîå âåäåíèå áèçíåñà – ïóòü ê îòêðûòîìó ãëîáàëüíîìó ðûíêó [Ýëåêòðîííûé ðåñóðñ]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: - Ðåæèì äîñòóïà: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http://www.russianlaw.net/ law/doc/az02.htm.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äàòà 13. 04. 2007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Ìàòåðèàëû ýêñïåðòíîãî çàêëþ÷åíèÿ ïëàòåæíîé ñèñòåìû «ßndex-Äåíüãè», âûäàííîå êîìïàíèåé Counterpane Systems [Ýëåêòðîííûé ðåñóðñ]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: - Ðåæèì äîñòóïà: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http://www.paycash.ru/about/press/files/official/default.htm</w:t>
      </w:r>
      <w:r>
        <w:rPr>
          <w:rFonts w:cs="Nimbus Roman No9 L;Times New Roman" w:ascii="Nimbus Roman No9 L;Times New Roman" w:hAnsi="Nimbus Roman No9 L;Times New Roman"/>
          <w:sz w:val="28"/>
          <w:szCs w:val="28"/>
          <w:u w:val="single"/>
        </w:rPr>
        <w:t>.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äàòà 14. 04. 2007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/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Íàóìîâ, Â. Á. Êðàòêàÿ ìåòîäèêà þðèäè÷åñêîé ïîääåðæêè ïðîåêòà e-Commerce [Ýëåêòðîííûé ðåñóðñ]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val="en-US"/>
        </w:rPr>
        <w:t>: - Ðåæèì äîñòóïà: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http://www.russianlaw.net /law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/doc/a24.htm.,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val="en-US"/>
        </w:rPr>
        <w:t>äàòà 14. 04. 2007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/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Îôèöèàëüíûé ñàéò ÖÁ ÐÔ [Ýëåêòðîííûé ðåñóðñ]: -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val="en-US"/>
        </w:rPr>
        <w:t xml:space="preserve"> Ðåæèì äîñòóïà: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http://cbr.ru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.,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val="en-US"/>
        </w:rPr>
        <w:t>äàòà  04. 04. 2007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/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val="en-US"/>
        </w:rPr>
        <w:t xml:space="preserve">Îôèöèàëüíûé ñàéò ÎÀÎ ÀÊÁ  “Ïðèìîðüå” [Ýëåêòðîííûé ðåñóðñ]: - Ðåæèì äîñòóïà: </w:t>
      </w:r>
      <w:r>
        <w:rPr>
          <w:rFonts w:cs="Nimbus Roman No9 L;Times New Roman" w:ascii="Nimbus Roman No9 L;Times New Roman" w:hAnsi="Nimbus Roman No9 L;Times New Roman"/>
        </w:rPr>
        <w:t>http://www.primbank.ru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val="en-US"/>
        </w:rPr>
        <w:t>., äàòà 04.04.2007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Ïå÷íèêîâà, À.Â. Áàíêîâñêèå îïåðàöèè: Ó÷åá. äëÿ ñðåä. ïðîô. îáðàçîâàíèÿ / À.Â. Ïå÷íèêîâà, Î.Â. Ìàðêîâà, Å.Á. Ñòàðîäóáöåâà. – Ì.: Èíôðà–Ì, 2005. - 250 ñ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ëàòåæíàÿ ñèñòåìà: ñòðóêòóðà, óïðàâëåíèå è êîíòðîëü / Ïîä ðåä. Áðþñà Ä. Ñàììåðñà. - Ñïá.: Èçäàòåëüñêèé äîì «Áèçíåñ - ïðåññà», 1997. -  456 ñ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/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Ðàìçàåâ, Ì.Ã. Èíòåðíåò-áàíêèíã: ìåäëåííî, íî âåðíî! / [Ýëåêòðîííûé ðåñóðñ]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val="en-US"/>
        </w:rPr>
        <w:t>: - Ðåæèì äîñòóïà: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http://ecommerce.al.ru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,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val="en-US"/>
        </w:rPr>
        <w:t>äàòà 14. 04. 2007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Ðóäüêî-Ñåëèâàíîâ, Â.Â. Áàíêîâñêèé ìåíåäæìåíò: Ó÷åáíîå ïîñîáèå. 2-å èçä., ñ èçì. è äîï. / Â.Â. Ðóäüêî-Ñåëèâàíîâ, Ì.Ð. Îëåíè÷åâà, Ë.Í. Âîòèíöåâà. - Ì.: Èçä-âî íàó÷í.-îáðàçîâ. ëèò-ðû ÐÝÀ; Âëàäèâîñòîê: Èçä-âî ÄÂÃÀÝÓ, 2003. -344 ñ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Ñàêñåëüöåâà, Å.Ã. Âîçìîæíîñòè ïðèìåíåíèÿ çàðóáåæíûõ áàíêîâñêèõ òåõíîëîãèé áåçíàëè÷íûõ ðàñ÷åòîâ â ðîññèéñêîé ïðàêòèêå // Ðàñ÷åòû è îïåðàöèîííàÿ ðàáîòà â êîììåð÷åñêîì áàíêå – 2006 -  ¹1  Ñ. 33 – 45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Ñåìåíþòà, Î. Ã. Äåíüãè, êðåäèò, áàíêè: ó÷åá. ïîñîáèå. / Î. Ã. Ñåìåíþòà. – Ì.: Êîíòóð, 1998. - 356 ñ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/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Ñîáîëåâ, À.À. Âèðòóàëüíûé áàíê ñòàíîâèòñÿ ðåàëüíîñòüþ [Ýëåêòðîííûé ðåñóðñ]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val="en-US"/>
        </w:rPr>
        <w:t>: - Ðåæèì äîñòóïà: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http://www.tavrich.ru/rus_elcommerce/virtbank.asp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 xml:space="preserve">., </w:t>
      </w: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  <w:lang w:val="en-US"/>
        </w:rPr>
        <w:t>äàòà 14. 04. 2007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pacing w:val="-4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4"/>
          <w:sz w:val="28"/>
          <w:szCs w:val="28"/>
        </w:rPr>
        <w:t>Òåäååâ, À.À. Ýëåêòðîííàÿ êîììåðöèÿ (ýëåêòðîííàÿ ýêîíîìè÷åñêàÿ äåÿòåëüíîñòü): ïðàâîâîå ðåãóëèðîâàíèå è íàëîãîîáëîæåíèå / À. À. Òåäååâ. – Ì.: Ïðèîð-èçäàò, 2002. – 224 ñ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pacing w:val="-4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4"/>
          <w:sz w:val="28"/>
          <w:szCs w:val="28"/>
        </w:rPr>
        <w:t>Òåäååâ, À.À. Ýëåêòðîííûå áàíêîâñêèå óñëóãè è Èíòåðíåò-áàíêèíã: ïðàâîâîå ðåãóëèðîâàíèå è íàëîãîîáëîæåíèå / À. À. Òåäååâ – Ì.: Íîâûé Èíäåêñ, 2006. – 243 ñ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pacing w:val="-4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4"/>
          <w:sz w:val="28"/>
          <w:szCs w:val="28"/>
        </w:rPr>
        <w:t>Ôåäîðóñåíêî,  À. Â. Ñîâåðøåíñòâîâàíèå ïëàòåæíîé ñèñòåìû // Áàíêîâñêîå äåëî  – 2006 - ¹8 Ñ. 60-64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120"/>
        <w:ind w:left="720" w:hanging="360"/>
        <w:jc w:val="both"/>
        <w:rPr>
          <w:rFonts w:ascii="Nimbus Roman No9 L;Times New Roman" w:hAnsi="Nimbus Roman No9 L;Times New Roman" w:cs="Nimbus Roman No9 L;Times New Roman"/>
          <w:spacing w:val="-4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pacing w:val="-4"/>
          <w:sz w:val="28"/>
          <w:szCs w:val="28"/>
        </w:rPr>
        <w:t>Ôèíàíñû, äåíåæíîå îáðàùåíèå è êðåäèò: Ó÷åá. ïîñîáèå äëÿ âóçîâ / Ïîä îáù. ðåä. ïðîô. À.È.Ôèñåíêî. – Âëàäèâîñòîê: Èçä-âî Äàëüíåâîñò. óí-òà, 2005.-246 ñ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Õîëîïîâ, À.Ì. Ïðîáëåìû ïðèìåíåíèÿ àêêðåäèòèâíîé ôîðìû ðàñ÷åòîâ â ïðàêòèêå ðàáîòû ðîññèéñêèõ ýêñïåðòîâ è ìåæäóíàðîäíûõ ýêñïåäèòîðîâ // Ôèíàíñû è êðåäèò. - 2006 - ¹ 26 – Ñ. 2-7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Øàãèí, Â.Â. Êà÷åñòâî áàíêîâñêèõ óñëóã: ñîâðåìåííûå ïðîáëåìû // Áèçíåñ è áàíêè, 2005. - ¹ 12. – Ñ. 34-38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Øàìðàåâ, À.Â. Ïåðñïåêòèâû íàïðàâëåíèÿ äåÿòåëüíîñòè ïî íîðìàòèâíîìó ïóòè ðåãóëèðîâàíèÿ áåçíàëè÷íûõ ðàñ÷åòîâ // Áàíêîâñêîå äåëî – 2006 - ¹11 Ñ. 8-13.</w:t>
      </w:r>
      <w:r>
        <w:rPr>
          <w:rFonts w:cs="Nimbus Roman No9 L;Times New Roman" w:ascii="Nimbus Roman No9 L;Times New Roman" w:hAnsi="Nimbus Roman No9 L;Times New Roman"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cap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Ðàñ÷åòû ïëàòåæíûìè ïîðó÷åíèÿìè ïðè ïðåäâàðèòåëüíîé îïëàòå òîâàðîâ </w:t>
      </w:r>
      <w:r>
        <w:rPr>
          <w:rFonts w:cs="Nimbus Roman No9 L;Times New Roman" w:ascii="Nimbus Roman No9 L;Times New Roman" w:hAnsi="Nimbus Roman No9 L;Times New Roman"/>
          <w:caps/>
          <w:sz w:val="28"/>
          <w:szCs w:val="28"/>
        </w:rPr>
        <w:t>(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óñëóã</w:t>
      </w:r>
      <w:r>
        <w:rPr>
          <w:rFonts w:cs="Nimbus Roman No9 L;Times New Roman" w:ascii="Nimbus Roman No9 L;Times New Roman" w:hAnsi="Nimbus Roman No9 L;Times New Roman"/>
          <w:caps/>
          <w:sz w:val="28"/>
          <w:szCs w:val="28"/>
        </w:rPr>
        <w:t>)</w:t>
      </w:r>
    </w:p>
    <w:p>
      <w:pPr>
        <w:pStyle w:val="TextBody"/>
        <w:rPr>
          <w:rFonts w:ascii="Nimbus Roman No9 L;Times New Roman" w:hAnsi="Nimbus Roman No9 L;Times New Roman" w:cs="Nimbus Roman No9 L;Times New Roman"/>
          <w:b/>
          <w:b/>
          <w:bCs/>
          <w:cap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caps/>
          <w:sz w:val="28"/>
          <w:szCs w:val="28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b/>
          <w:b/>
          <w:bCs/>
          <w:caps/>
        </w:rPr>
      </w:pPr>
      <w:r>
        <w:rPr>
          <w:rFonts w:cs="Nimbus Roman No9 L;Times New Roman" w:ascii="Nimbus Roman No9 L;Times New Roman" w:hAnsi="Nimbus Roman No9 L;Times New Roman"/>
          <w:b/>
          <w:bCs/>
          <w:caps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1214755" cy="485775"/>
                <wp:effectExtent l="0" t="161925" r="16129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485640"/>
                          <a:chOff x="0" y="0"/>
                          <a:chExt cx="1214640" cy="48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4640" cy="485640"/>
                          </a:xfrm>
                          <a:prstGeom prst="leftRightArrow">
                            <a:avLst>
                              <a:gd name="adj1" fmla="val 50000"/>
                              <a:gd name="adj2" fmla="val 497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117360"/>
                            <a:ext cx="9734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.8pt;width:95.65pt;height:38.25pt" coordorigin="3780,136" coordsize="1913,765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3780;top:136;width:1912;height:764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69;top:321;width:1532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0" cy="640651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6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0pt,506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9075</wp:posOffset>
                </wp:positionH>
                <wp:positionV relativeFrom="paragraph">
                  <wp:posOffset>2540</wp:posOffset>
                </wp:positionV>
                <wp:extent cx="1846580" cy="817880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Поставщик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0.2pt;mso-position-vertical-relative:text;margin-left:17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Поста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76675</wp:posOffset>
                </wp:positionH>
                <wp:positionV relativeFrom="paragraph">
                  <wp:posOffset>99695</wp:posOffset>
                </wp:positionV>
                <wp:extent cx="1846580" cy="81788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Покупатель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7.85pt;mso-position-vertical-relative:text;margin-left:305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Покуп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</wp:posOffset>
                </wp:positionV>
                <wp:extent cx="1028700" cy="610235"/>
                <wp:effectExtent l="0" t="161925" r="161925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10200"/>
                          <a:chOff x="0" y="0"/>
                          <a:chExt cx="1028880" cy="61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610200"/>
                          </a:xfrm>
                          <a:prstGeom prst="rightArrow">
                            <a:avLst>
                              <a:gd name="adj1" fmla="val 50000"/>
                              <a:gd name="adj2" fmla="val 421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680"/>
                            <a:ext cx="9003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.55pt;width:81pt;height:48.05pt" coordorigin="3780,51" coordsize="1620,961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780;top:51;width:1619;height:96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780;top:285;width:1417;height:4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113030</wp:posOffset>
                </wp:positionV>
                <wp:extent cx="728980" cy="909320"/>
                <wp:effectExtent l="0" t="161290" r="161925" b="63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000" cy="909360"/>
                          <a:chOff x="0" y="0"/>
                          <a:chExt cx="729000" cy="9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9000" cy="909360"/>
                          </a:xfrm>
                          <a:prstGeom prst="upArrow">
                            <a:avLst>
                              <a:gd name="adj1" fmla="val 50000"/>
                              <a:gd name="adj2" fmla="val 311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40" y="110520"/>
                            <a:ext cx="365040" cy="79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9pt;width:57.4pt;height:71.6pt" coordorigin="1260,178" coordsize="1148,1432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1260;top:178;width:1147;height:1431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540;top:352;width:574;height:12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52925</wp:posOffset>
                </wp:positionH>
                <wp:positionV relativeFrom="paragraph">
                  <wp:posOffset>-31750</wp:posOffset>
                </wp:positionV>
                <wp:extent cx="652780" cy="910590"/>
                <wp:effectExtent l="0" t="161290" r="161925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680" cy="910440"/>
                          <a:chOff x="0" y="0"/>
                          <a:chExt cx="652680" cy="9104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52680" cy="910080"/>
                          </a:xfrm>
                          <a:prstGeom prst="downArrow">
                            <a:avLst>
                              <a:gd name="adj1" fmla="val 50000"/>
                              <a:gd name="adj2" fmla="val 348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" y="0"/>
                            <a:ext cx="32688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75pt;margin-top:-2.5pt;width:51.4pt;height:71.7pt" coordorigin="6855,-50" coordsize="1028,1434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6855;top:-49;width:1027;height:143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105;top:-50;width:514;height:12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300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79375</wp:posOffset>
                </wp:positionV>
                <wp:extent cx="976630" cy="643255"/>
                <wp:effectExtent l="0" t="161925" r="16129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643320"/>
                          <a:chOff x="0" y="0"/>
                          <a:chExt cx="976680" cy="64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6680" cy="643320"/>
                          </a:xfrm>
                          <a:prstGeom prst="leftArrow">
                            <a:avLst>
                              <a:gd name="adj1" fmla="val 50000"/>
                              <a:gd name="adj2" fmla="val 379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156240"/>
                            <a:ext cx="8546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.25pt;width:76.95pt;height:50.65pt" coordorigin="3780,125" coordsize="1539,1013"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3780;top:125;width:1537;height:1012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72;top:371;width:1345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6675</wp:posOffset>
                </wp:positionH>
                <wp:positionV relativeFrom="paragraph">
                  <wp:posOffset>201930</wp:posOffset>
                </wp:positionV>
                <wp:extent cx="1846580" cy="81788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Банк получателя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15.9pt;mso-position-vertical-relative:text;margin-left:305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Банк получ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4775</wp:posOffset>
                </wp:positionH>
                <wp:positionV relativeFrom="paragraph">
                  <wp:posOffset>201930</wp:posOffset>
                </wp:positionV>
                <wp:extent cx="1846580" cy="817880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Банк поставщика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15.9pt;mso-position-vertical-relative:text;margin-left:8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Банк постав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23"/>
        <w:spacing w:lineRule="auto" w:line="240"/>
        <w:ind w:left="360" w:right="639" w:hanging="0"/>
        <w:jc w:val="left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TextBody"/>
        <w:rPr>
          <w:rFonts w:ascii="Nimbus Roman No9 L;Times New Roman" w:hAnsi="Nimbus Roman No9 L;Times New Roman" w:eastAsia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</w:t>
      </w:r>
    </w:p>
    <w:p>
      <w:pPr>
        <w:pStyle w:val="23"/>
        <w:spacing w:lineRule="auto" w:line="240" w:before="0" w:after="240"/>
        <w:ind w:right="641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Ïîÿñíåíèÿ:</w:t>
      </w:r>
    </w:p>
    <w:p>
      <w:pPr>
        <w:pStyle w:val="23"/>
        <w:numPr>
          <w:ilvl w:val="0"/>
          <w:numId w:val="17"/>
        </w:numPr>
        <w:tabs>
          <w:tab w:val="clear" w:pos="709"/>
          <w:tab w:val="left" w:pos="1080" w:leader="none"/>
        </w:tabs>
        <w:ind w:left="1080" w:right="639" w:hanging="36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Çàêëþ÷åíèå äîãîâîðà î ïîñòàâêå òîâàðîâ (îêàçàíèè óñëóã) ñ ïðåäâàðèòåëüíîé îïëàòîé.</w:t>
      </w:r>
    </w:p>
    <w:p>
      <w:pPr>
        <w:pStyle w:val="23"/>
        <w:numPr>
          <w:ilvl w:val="0"/>
          <w:numId w:val="17"/>
        </w:numPr>
        <w:tabs>
          <w:tab w:val="clear" w:pos="709"/>
          <w:tab w:val="left" w:pos="1080" w:leader="none"/>
        </w:tabs>
        <w:ind w:left="1080" w:right="639" w:hanging="36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Ïåðåäà÷à ïëàòåæíîãî ïîðó÷åíèÿ â áàíê è ñïèñàíèå ñðåäñòâ ñî ñ÷åòà ïîêóïàòåëÿ.</w:t>
      </w:r>
    </w:p>
    <w:p>
      <w:pPr>
        <w:pStyle w:val="23"/>
        <w:numPr>
          <w:ilvl w:val="0"/>
          <w:numId w:val="17"/>
        </w:numPr>
        <w:tabs>
          <w:tab w:val="clear" w:pos="709"/>
          <w:tab w:val="left" w:pos="1080" w:leader="none"/>
        </w:tabs>
        <w:ind w:left="1080" w:right="639" w:hanging="36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Ïåðåâîä ñðåäñòâ â áàíê ïîñòàâùèêà è çà÷èñëåíèå ñðåäñòâ íà ñ÷åò ïîëó÷àòåëÿ.</w:t>
      </w:r>
    </w:p>
    <w:p>
      <w:pPr>
        <w:pStyle w:val="23"/>
        <w:numPr>
          <w:ilvl w:val="0"/>
          <w:numId w:val="17"/>
        </w:numPr>
        <w:tabs>
          <w:tab w:val="clear" w:pos="709"/>
          <w:tab w:val="left" w:pos="1080" w:leader="none"/>
        </w:tabs>
        <w:ind w:left="1080" w:right="639" w:hanging="36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Ñîîáùåíèå ïîñòàâùèêó î çà÷èñëåíèè ñðåäñòâ íà åãî áàíêîâñêèõ ñ÷åò.</w:t>
      </w:r>
    </w:p>
    <w:p>
      <w:pPr>
        <w:pStyle w:val="23"/>
        <w:numPr>
          <w:ilvl w:val="0"/>
          <w:numId w:val="17"/>
        </w:numPr>
        <w:tabs>
          <w:tab w:val="clear" w:pos="709"/>
          <w:tab w:val="left" w:pos="1080" w:leader="none"/>
        </w:tabs>
        <w:ind w:left="1080" w:right="639" w:hanging="36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Ïîñòàâêà òîâàðà (îêàçàíèå óñëóã).</w:t>
      </w:r>
    </w:p>
    <w:p>
      <w:pPr>
        <w:pStyle w:val="Header"/>
        <w:tabs>
          <w:tab w:val="clear" w:pos="4677"/>
          <w:tab w:val="clear" w:pos="9355"/>
        </w:tabs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Header"/>
        <w:tabs>
          <w:tab w:val="clear" w:pos="4677"/>
          <w:tab w:val="clear" w:pos="9355"/>
        </w:tabs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TextBody"/>
        <w:jc w:val="right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</w:r>
    </w:p>
    <w:p>
      <w:pPr>
        <w:pStyle w:val="TextBody"/>
        <w:jc w:val="right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  <w:t xml:space="preserve">Ïðèëîæåíèå 2 </w: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TextBody"/>
        <w:jc w:val="center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32"/>
          <w:szCs w:val="32"/>
        </w:rPr>
        <w:t>Ðàñ÷åòû ïëàòåæíûìè ïîðó÷åíèÿìè ïðè ïîñëåäóþùåé îïëàòå òîâàðîâ (óñëóã)</w:t>
      </w:r>
    </w:p>
    <w:p>
      <w:pPr>
        <w:pStyle w:val="TextBody"/>
        <w:ind w:firstLine="900"/>
        <w:jc w:val="right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150495</wp:posOffset>
                </wp:positionV>
                <wp:extent cx="0" cy="57150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85pt" to="9pt,461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52370</wp:posOffset>
                </wp:positionH>
                <wp:positionV relativeFrom="paragraph">
                  <wp:posOffset>253365</wp:posOffset>
                </wp:positionV>
                <wp:extent cx="976630" cy="485775"/>
                <wp:effectExtent l="0" t="161925" r="16129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485640"/>
                          <a:chOff x="0" y="0"/>
                          <a:chExt cx="976680" cy="48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6680" cy="485640"/>
                          </a:xfrm>
                          <a:prstGeom prst="rightArrow">
                            <a:avLst>
                              <a:gd name="adj1" fmla="val 50000"/>
                              <a:gd name="adj2" fmla="val 502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360"/>
                            <a:ext cx="8546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1pt;margin-top:19.95pt;width:76.9pt;height:38.25pt" coordorigin="3862,399" coordsize="1538,765">
                <v:shape id="shape_0" fillcolor="white" stroked="t" o:allowincell="f" style="position:absolute;left:3862;top:399;width:1537;height:764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62;top:584;width:1345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375</wp:posOffset>
                </wp:positionH>
                <wp:positionV relativeFrom="paragraph">
                  <wp:posOffset>-13335</wp:posOffset>
                </wp:positionV>
                <wp:extent cx="1846580" cy="817880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Поставщик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-1.05pt;mso-position-vertical-relative:text;margin-left:26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Поста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48075</wp:posOffset>
                </wp:positionH>
                <wp:positionV relativeFrom="paragraph">
                  <wp:posOffset>5715</wp:posOffset>
                </wp:positionV>
                <wp:extent cx="1846580" cy="81788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Покупатель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0.45pt;mso-position-vertical-relative:text;margin-left:287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Покуп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62230</wp:posOffset>
                </wp:positionV>
                <wp:extent cx="643255" cy="815340"/>
                <wp:effectExtent l="635" t="161290" r="160655" b="63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320" cy="815400"/>
                          <a:chOff x="0" y="0"/>
                          <a:chExt cx="643320" cy="81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3320" cy="815400"/>
                          </a:xfrm>
                          <a:prstGeom prst="upArrow">
                            <a:avLst>
                              <a:gd name="adj1" fmla="val 50000"/>
                              <a:gd name="adj2" fmla="val 316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960" y="101520"/>
                            <a:ext cx="321840" cy="7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.9pt;width:50.65pt;height:64.2pt" coordorigin="1440,98" coordsize="1013,1284">
                <v:shape id="shape_0" fillcolor="white" stroked="t" o:allowincell="f" style="position:absolute;left:1440;top:98;width:1012;height:1283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87;top:258;width:506;height:11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91000</wp:posOffset>
                </wp:positionH>
                <wp:positionV relativeFrom="paragraph">
                  <wp:posOffset>77470</wp:posOffset>
                </wp:positionV>
                <wp:extent cx="662305" cy="847090"/>
                <wp:effectExtent l="635" t="161290" r="161290" b="63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847080"/>
                          <a:chOff x="0" y="0"/>
                          <a:chExt cx="662400" cy="84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400" cy="847080"/>
                          </a:xfrm>
                          <a:prstGeom prst="downArrow">
                            <a:avLst>
                              <a:gd name="adj1" fmla="val 50000"/>
                              <a:gd name="adj2" fmla="val 319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20" y="0"/>
                            <a:ext cx="33156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6.1pt;width:52.15pt;height:66.7pt" coordorigin="6600,122" coordsize="1043,1334">
                <v:shape id="shape_0" fillcolor="white" stroked="t" o:allowincell="f" style="position:absolute;left:6600;top:122;width:1042;height:133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59;top:122;width:521;height:11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8075</wp:posOffset>
                </wp:positionH>
                <wp:positionV relativeFrom="paragraph">
                  <wp:posOffset>201930</wp:posOffset>
                </wp:positionV>
                <wp:extent cx="1846580" cy="817880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Бан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покупателя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15.9pt;mso-position-vertical-relative:text;margin-left:287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Банк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покуп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075</wp:posOffset>
                </wp:positionH>
                <wp:positionV relativeFrom="paragraph">
                  <wp:posOffset>201930</wp:posOffset>
                </wp:positionV>
                <wp:extent cx="1846580" cy="817880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Бан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поставщика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15.9pt;mso-position-vertical-relative:text;margin-left:17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Банк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постав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300" distR="114935" simplePos="0" locked="0" layoutInCell="0" allowOverlap="1" relativeHeight="38">
                <wp:simplePos x="0" y="0"/>
                <wp:positionH relativeFrom="column">
                  <wp:posOffset>2338070</wp:posOffset>
                </wp:positionH>
                <wp:positionV relativeFrom="paragraph">
                  <wp:posOffset>79375</wp:posOffset>
                </wp:positionV>
                <wp:extent cx="976630" cy="654050"/>
                <wp:effectExtent l="0" t="161290" r="161290" b="63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654120"/>
                          <a:chOff x="0" y="0"/>
                          <a:chExt cx="976680" cy="65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6680" cy="654120"/>
                          </a:xfrm>
                          <a:prstGeom prst="leftArrow">
                            <a:avLst>
                              <a:gd name="adj1" fmla="val 50000"/>
                              <a:gd name="adj2" fmla="val 373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159480"/>
                            <a:ext cx="85464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1pt;margin-top:6.25pt;width:76.95pt;height:51.5pt" coordorigin="3682,125" coordsize="1539,1030">
                <v:shape id="shape_0" fillcolor="white" stroked="t" o:allowincell="f" style="position:absolute;left:3682;top:125;width:1537;height:1029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74;top:376;width:134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3"/>
        <w:spacing w:lineRule="auto" w:line="240"/>
        <w:ind w:left="540" w:right="459" w:hanging="0"/>
        <w:jc w:val="left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23"/>
        <w:spacing w:lineRule="auto" w:line="240"/>
        <w:ind w:left="360" w:right="639" w:hanging="0"/>
        <w:jc w:val="left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23"/>
        <w:spacing w:lineRule="auto" w:line="240"/>
        <w:ind w:left="360" w:right="639" w:hanging="0"/>
        <w:jc w:val="left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TextBody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TextBody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23"/>
        <w:spacing w:lineRule="auto" w:line="240" w:before="0" w:after="240"/>
        <w:ind w:right="641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Ïîÿñíåíèÿ:</w:t>
      </w:r>
    </w:p>
    <w:p>
      <w:pPr>
        <w:pStyle w:val="23"/>
        <w:numPr>
          <w:ilvl w:val="0"/>
          <w:numId w:val="18"/>
        </w:numPr>
        <w:tabs>
          <w:tab w:val="clear" w:pos="709"/>
          <w:tab w:val="left" w:pos="1080" w:leader="none"/>
        </w:tabs>
        <w:ind w:left="1080" w:right="639" w:hanging="36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Ïîñòàâêà òîâàðîâ (îêàçàíèå óñëóã).</w:t>
      </w:r>
    </w:p>
    <w:p>
      <w:pPr>
        <w:pStyle w:val="23"/>
        <w:numPr>
          <w:ilvl w:val="0"/>
          <w:numId w:val="18"/>
        </w:numPr>
        <w:tabs>
          <w:tab w:val="clear" w:pos="709"/>
          <w:tab w:val="left" w:pos="1080" w:leader="none"/>
        </w:tabs>
        <w:ind w:left="1080" w:right="639" w:hanging="36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Ïåðåäà÷à ïëàòåæíîãî ïîðó÷åíèÿ â áàíê è ñïèñàíèå ñðåäñòâ ñî ñ÷åòà ïîêóïàòåëÿ. </w:t>
      </w:r>
    </w:p>
    <w:p>
      <w:pPr>
        <w:pStyle w:val="23"/>
        <w:numPr>
          <w:ilvl w:val="0"/>
          <w:numId w:val="18"/>
        </w:numPr>
        <w:tabs>
          <w:tab w:val="clear" w:pos="709"/>
          <w:tab w:val="left" w:pos="1080" w:leader="none"/>
        </w:tabs>
        <w:ind w:left="1080" w:right="639" w:hanging="36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Ïåðåâîä ñðåäñòâ â áàíê ïîñòàâùèêà è çà÷èñëåíèå ñðåäñòâ íà ñ÷åò ïîëó÷àòåëÿ. </w:t>
      </w:r>
    </w:p>
    <w:p>
      <w:pPr>
        <w:pStyle w:val="23"/>
        <w:numPr>
          <w:ilvl w:val="0"/>
          <w:numId w:val="18"/>
        </w:numPr>
        <w:tabs>
          <w:tab w:val="clear" w:pos="709"/>
          <w:tab w:val="left" w:pos="1080" w:leader="none"/>
        </w:tabs>
        <w:ind w:left="1080" w:right="639" w:hanging="36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Ñîîáùåíèå ïîñòàâùèêó î çà÷èñëåíèè ñðåäñòâ íà åãî áàíêîâñêèé ñ÷åò.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èëîæåíèå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 xml:space="preserve"> 3 </w:t>
      </w:r>
    </w:p>
    <w:p>
      <w:pPr>
        <w:pStyle w:val="TextBody"/>
        <w:jc w:val="center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  <w:t>Ðàñ÷åòû àêêðåäèòèâàìè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</w:r>
    </w:p>
    <w:p>
      <w:pPr>
        <w:pStyle w:val="Normal"/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1214755" cy="485775"/>
                <wp:effectExtent l="0" t="161925" r="16129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485640"/>
                          <a:chOff x="0" y="0"/>
                          <a:chExt cx="1214640" cy="48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4640" cy="485640"/>
                          </a:xfrm>
                          <a:prstGeom prst="leftRightArrow">
                            <a:avLst>
                              <a:gd name="adj1" fmla="val 50000"/>
                              <a:gd name="adj2" fmla="val 497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117360"/>
                            <a:ext cx="9734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8.25pt;width:95.65pt;height:38.25pt" coordorigin="3600,165" coordsize="1913,765">
                <v:shape id="shape_0" fillcolor="white" stroked="t" o:allowincell="f" style="position:absolute;left:3600;top:165;width:1912;height:764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784;top:350;width:1532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9075</wp:posOffset>
                </wp:positionH>
                <wp:positionV relativeFrom="paragraph">
                  <wp:posOffset>70485</wp:posOffset>
                </wp:positionV>
                <wp:extent cx="1846580" cy="817880"/>
                <wp:effectExtent l="0" t="0" r="0" b="0"/>
                <wp:wrapNone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Поставщик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5.55pt;mso-position-vertical-relative:text;margin-left:17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Поста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2375</wp:posOffset>
                </wp:positionH>
                <wp:positionV relativeFrom="paragraph">
                  <wp:posOffset>51435</wp:posOffset>
                </wp:positionV>
                <wp:extent cx="1846580" cy="817880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Покупатель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4.05pt;mso-position-vertical-relative:text;margin-left:296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Покуп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116840</wp:posOffset>
                </wp:positionV>
                <wp:extent cx="976630" cy="551815"/>
                <wp:effectExtent l="0" t="161925" r="16129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551880"/>
                          <a:chOff x="0" y="0"/>
                          <a:chExt cx="976680" cy="55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6680" cy="551880"/>
                          </a:xfrm>
                          <a:prstGeom prst="rightArrow">
                            <a:avLst>
                              <a:gd name="adj1" fmla="val 50000"/>
                              <a:gd name="adj2" fmla="val 442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200"/>
                            <a:ext cx="854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9.2pt;width:76.9pt;height:43.45pt" coordorigin="3780,184" coordsize="1538,869">
                <v:shape id="shape_0" fillcolor="white" stroked="t" o:allowincell="f" style="position:absolute;left:3780;top:184;width:1537;height:868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780;top:394;width:1345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5825</wp:posOffset>
                </wp:positionH>
                <wp:positionV relativeFrom="paragraph">
                  <wp:posOffset>-23495</wp:posOffset>
                </wp:positionV>
                <wp:extent cx="603250" cy="903605"/>
                <wp:effectExtent l="0" t="161290" r="161925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360" cy="903600"/>
                          <a:chOff x="0" y="0"/>
                          <a:chExt cx="603360" cy="90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360" cy="902880"/>
                          </a:xfrm>
                          <a:prstGeom prst="upArrow">
                            <a:avLst>
                              <a:gd name="adj1" fmla="val 50000"/>
                              <a:gd name="adj2" fmla="val 374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60" y="112320"/>
                            <a:ext cx="302400" cy="79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5pt;margin-top:-1.85pt;width:47.5pt;height:71.15pt" coordorigin="1395,-37" coordsize="950,1423">
                <v:shape id="shape_0" fillcolor="white" stroked="t" o:allowincell="f" style="position:absolute;left:1395;top:-37;width:949;height:1421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31;top:140;width:475;height:12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41275</wp:posOffset>
                </wp:positionV>
                <wp:extent cx="652780" cy="906145"/>
                <wp:effectExtent l="0" t="158115" r="161925" b="63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680" cy="906120"/>
                          <a:chOff x="0" y="0"/>
                          <a:chExt cx="652680" cy="90612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652680" cy="902880"/>
                          </a:xfrm>
                          <a:prstGeom prst="downArrow">
                            <a:avLst>
                              <a:gd name="adj1" fmla="val 50000"/>
                              <a:gd name="adj2" fmla="val 345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00" y="0"/>
                            <a:ext cx="326880" cy="7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3.25pt;width:51.4pt;height:71.4pt" coordorigin="7740,65" coordsize="1028,1428">
                <v:shape id="shape_0" fillcolor="white" stroked="t" o:allowincell="f" style="position:absolute;left:7740;top:70;width:1027;height:142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993;top:65;width:514;height:12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57955</wp:posOffset>
                </wp:positionH>
                <wp:positionV relativeFrom="paragraph">
                  <wp:posOffset>-34925</wp:posOffset>
                </wp:positionV>
                <wp:extent cx="624205" cy="855980"/>
                <wp:effectExtent l="635" t="161290" r="161290" b="63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40" cy="856080"/>
                          <a:chOff x="0" y="0"/>
                          <a:chExt cx="624240" cy="85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240" cy="856080"/>
                          </a:xfrm>
                          <a:prstGeom prst="upArrow">
                            <a:avLst>
                              <a:gd name="adj1" fmla="val 50000"/>
                              <a:gd name="adj2" fmla="val 342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03680"/>
                            <a:ext cx="312480" cy="74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65pt;margin-top:-2.75pt;width:49.15pt;height:67.4pt" coordorigin="6233,-55" coordsize="983,1348">
                <v:shape id="shape_0" fillcolor="white" stroked="t" o:allowincell="f" style="position:absolute;left:6233;top:-55;width:982;height:1347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77;top:108;width:491;height:11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lang w:val="en-US" w:eastAsia="en-US"/>
        </w:rPr>
        <mc:AlternateContent>
          <mc:Choice Requires="wpg">
            <w:drawing>
              <wp:anchor behindDoc="0" distT="0" distB="0" distL="114300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138430</wp:posOffset>
                </wp:positionV>
                <wp:extent cx="1148080" cy="593090"/>
                <wp:effectExtent l="0" t="161290" r="161925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592920"/>
                          <a:chOff x="0" y="0"/>
                          <a:chExt cx="1148040" cy="5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040" cy="592920"/>
                          </a:xfrm>
                          <a:prstGeom prst="leftArrow">
                            <a:avLst>
                              <a:gd name="adj1" fmla="val 50000"/>
                              <a:gd name="adj2" fmla="val 484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47240"/>
                            <a:ext cx="100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0.9pt;width:90.4pt;height:46.7pt" coordorigin="3600,218" coordsize="1808,934">
                <v:shape id="shape_0" fillcolor="white" stroked="t" o:allowincell="f" style="position:absolute;left:3600;top:218;width:1807;height:933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26;top:450;width:1581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075</wp:posOffset>
                </wp:positionH>
                <wp:positionV relativeFrom="paragraph">
                  <wp:posOffset>133350</wp:posOffset>
                </wp:positionV>
                <wp:extent cx="1846580" cy="81788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Бан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поставщика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10.5pt;mso-position-vertical-relative:text;margin-left:17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Банк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постав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2375</wp:posOffset>
                </wp:positionH>
                <wp:positionV relativeFrom="paragraph">
                  <wp:posOffset>43180</wp:posOffset>
                </wp:positionV>
                <wp:extent cx="1846580" cy="817880"/>
                <wp:effectExtent l="0" t="0" r="0" b="0"/>
                <wp:wrapNone/>
                <wp:docPr id="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Бан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покупателя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3.4pt;mso-position-vertical-relative:text;margin-left:296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Банк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покуп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52980</wp:posOffset>
                </wp:positionH>
                <wp:positionV relativeFrom="paragraph">
                  <wp:posOffset>46990</wp:posOffset>
                </wp:positionV>
                <wp:extent cx="1127125" cy="562610"/>
                <wp:effectExtent l="0" t="161290" r="161925" b="63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160" cy="562680"/>
                          <a:chOff x="0" y="0"/>
                          <a:chExt cx="1127160" cy="5626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1123920" cy="562680"/>
                          </a:xfrm>
                          <a:prstGeom prst="rightArrow">
                            <a:avLst>
                              <a:gd name="adj1" fmla="val 50000"/>
                              <a:gd name="adj2" fmla="val 499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9680"/>
                            <a:ext cx="9835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4pt;margin-top:3.7pt;width:88.75pt;height:44.3pt" coordorigin="3548,74" coordsize="1775,886">
                <v:shape id="shape_0" fillcolor="white" stroked="t" o:allowincell="f" style="position:absolute;left:3553;top:74;width:1769;height:885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48;top:294;width:1548;height:4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TextBody"/>
        <w:ind w:left="360" w:right="639"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TextBody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TextBody"/>
        <w:spacing w:before="0" w:after="240"/>
        <w:ind w:right="641" w:hanging="0"/>
        <w:jc w:val="center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îÿñíåíèÿ</w:t>
      </w:r>
      <w:r>
        <w:rPr>
          <w:rFonts w:cs="Nimbus Roman No9 L;Times New Roman" w:ascii="Nimbus Roman No9 L;Times New Roman" w:hAnsi="Nimbus Roman No9 L;Times New Roman"/>
        </w:rPr>
        <w:t>: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705" w:leader="none"/>
        </w:tabs>
        <w:spacing w:lineRule="auto" w:line="360" w:before="0" w:after="0"/>
        <w:ind w:left="705" w:right="630" w:hanging="36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Çàêëþ÷åíèå äîãîâîðà î ðàñ÷åòàõ ñ èñïîëüçîâàíèåì àêêðåäèòèâíîé ôîðìû ðàñ÷åòîâ ñ ïðåäâàðèòåëüíûì äåïîíèðîâàíèåì ñðåäñòâ íà îòäåëüíîì ñ÷åòå â áàíêå.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705" w:leader="none"/>
        </w:tabs>
        <w:spacing w:lineRule="auto" w:line="360" w:before="0" w:after="0"/>
        <w:ind w:left="705" w:right="630" w:hanging="36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Ïåðåäà÷à â áàíê çàÿâëåíèÿ íà îòêðûòèå àêêðåäèòèâà, ïëàòåæíîãî ïîðó÷åíèÿ î äåïîíèðîâàíèè ñðåäñòâ, à çàòåì ñïèñàíèå ñðåäñòâ ñî ñ÷åòà ïîêóïàòåëÿ.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705" w:leader="none"/>
        </w:tabs>
        <w:spacing w:lineRule="auto" w:line="360" w:before="0" w:after="0"/>
        <w:ind w:left="705" w:right="630" w:hanging="36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Ïåðåâîä ñðåäñòâ â áàíê ïîñòàâùèêà è çà÷èñëåíèå ñðåäñòâ íà ñ÷åò «Àêêðåäèòèâû».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705" w:leader="none"/>
        </w:tabs>
        <w:spacing w:lineRule="auto" w:line="360" w:before="0" w:after="0"/>
        <w:ind w:left="705" w:right="630" w:hanging="36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Ñîîáùåíèå ïîñòàâùèêó îá îòêðûòèè àêêðåäèòèâà.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705" w:leader="none"/>
        </w:tabs>
        <w:spacing w:lineRule="auto" w:line="360" w:before="0" w:after="0"/>
        <w:ind w:left="705" w:right="630" w:hanging="36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Ïîñòàâêà òîâàðà (îêàçàíèå óñëóã), â ñîîòâåòñòâèè ñ óñëîâèÿìè äîãîâîðà íàïðàâëÿþòñÿ â áàíê ïîñòàâùèêà, è îñóùåñòâëÿåòñÿ ñïèñàíèå ñðåäñòâ ñî ñ÷åòà «Àêêðåäèòèâû» è çà÷èñëåíèå ñðåäñòâ íà ñ÷åò ïîñòàâùèêà.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705" w:leader="none"/>
        </w:tabs>
        <w:spacing w:lineRule="auto" w:line="360" w:before="0" w:after="0"/>
        <w:ind w:left="705" w:right="630" w:hanging="36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Ñîîáùåíèå îá èñïîëüçîâàíèè àêêðåäèòèâà íàïðàâëÿåòñÿ â áàíê ïîêóïàòåëÿ.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705" w:leader="none"/>
        </w:tabs>
        <w:spacing w:lineRule="auto" w:line="360" w:before="0" w:after="0"/>
        <w:ind w:left="705" w:right="630" w:hanging="36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Ñîîáùåíèå ïîêóïàòåëþ îá èñïîëüçîâàíèè àêêðåäèòèâà.</w:t>
      </w:r>
    </w:p>
    <w:p>
      <w:pPr>
        <w:pStyle w:val="TextBody"/>
        <w:tabs>
          <w:tab w:val="clear" w:pos="709"/>
          <w:tab w:val="left" w:pos="705" w:leader="none"/>
        </w:tabs>
        <w:spacing w:lineRule="auto" w:line="360" w:before="0" w:after="0"/>
        <w:ind w:left="-15" w:right="630" w:hanging="0"/>
        <w:jc w:val="right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705" w:leader="none"/>
        </w:tabs>
        <w:spacing w:lineRule="auto" w:line="360" w:before="0" w:after="0"/>
        <w:ind w:left="-15" w:right="630" w:hanging="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èëîæåíèå 4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Ðàñ÷åòû ïî èíêàññî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  <w:lang w:val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  <w:lang w:val="en-US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19550</wp:posOffset>
                </wp:positionH>
                <wp:positionV relativeFrom="paragraph">
                  <wp:posOffset>121285</wp:posOffset>
                </wp:positionV>
                <wp:extent cx="1846580" cy="944245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944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Получател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Банк экспортера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74.35pt;mso-wrap-distance-left:9.05pt;mso-wrap-distance-right:9.05pt;mso-wrap-distance-top:0pt;mso-wrap-distance-bottom:0pt;margin-top:9.55pt;mso-position-vertical-relative:text;margin-left:316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Получатель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Банк экспор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71445</wp:posOffset>
                </wp:positionH>
                <wp:positionV relativeFrom="paragraph">
                  <wp:posOffset>-58420</wp:posOffset>
                </wp:positionV>
                <wp:extent cx="976630" cy="593090"/>
                <wp:effectExtent l="0" t="161290" r="16129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592920"/>
                          <a:chOff x="0" y="0"/>
                          <a:chExt cx="976680" cy="5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6680" cy="592920"/>
                          </a:xfrm>
                          <a:prstGeom prst="rightArrow">
                            <a:avLst>
                              <a:gd name="adj1" fmla="val 50000"/>
                              <a:gd name="adj2" fmla="val 411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7240"/>
                            <a:ext cx="854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35pt;margin-top:-4.6pt;width:76.9pt;height:46.7pt" coordorigin="4207,-92" coordsize="1538,934">
                <v:shape id="shape_0" fillcolor="white" stroked="t" o:allowincell="f" style="position:absolute;left:4207;top:-92;width:1537;height:93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07;top:140;width:1345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3400</wp:posOffset>
                </wp:positionH>
                <wp:positionV relativeFrom="paragraph">
                  <wp:posOffset>-33020</wp:posOffset>
                </wp:positionV>
                <wp:extent cx="1846580" cy="915670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9156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Плательщик банк импортера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72.1pt;mso-wrap-distance-left:9.05pt;mso-wrap-distance-right:9.05pt;mso-wrap-distance-top:0pt;mso-wrap-distance-bottom:0pt;margin-top:-2.6pt;mso-position-vertical-relative:text;margin-left:42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Плательщик банк импор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300" distR="114935" simplePos="0" locked="0" layoutInCell="0" allowOverlap="1" relativeHeight="69">
                <wp:simplePos x="0" y="0"/>
                <wp:positionH relativeFrom="column">
                  <wp:posOffset>2533650</wp:posOffset>
                </wp:positionH>
                <wp:positionV relativeFrom="paragraph">
                  <wp:posOffset>3810</wp:posOffset>
                </wp:positionV>
                <wp:extent cx="976630" cy="629920"/>
                <wp:effectExtent l="0" t="161290" r="161290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630000"/>
                          <a:chOff x="0" y="0"/>
                          <a:chExt cx="976680" cy="63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6680" cy="630000"/>
                          </a:xfrm>
                          <a:prstGeom prst="leftArrow">
                            <a:avLst>
                              <a:gd name="adj1" fmla="val 50000"/>
                              <a:gd name="adj2" fmla="val 387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153000"/>
                            <a:ext cx="8546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0.3pt;width:76.9pt;height:49.6pt" coordorigin="3990,6" coordsize="1538,992">
                <v:shape id="shape_0" fillcolor="white" stroked="t" o:allowincell="f" style="position:absolute;left:3990;top:6;width:1537;height:991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182;top:247;width:1345;height:4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68875</wp:posOffset>
                </wp:positionH>
                <wp:positionV relativeFrom="paragraph">
                  <wp:posOffset>141605</wp:posOffset>
                </wp:positionV>
                <wp:extent cx="932180" cy="991235"/>
                <wp:effectExtent l="0" t="160655" r="161925" b="63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991080"/>
                          <a:chOff x="0" y="0"/>
                          <a:chExt cx="932040" cy="9910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932040" cy="990720"/>
                          </a:xfrm>
                          <a:prstGeom prst="downArrow">
                            <a:avLst>
                              <a:gd name="adj1" fmla="val 50000"/>
                              <a:gd name="adj2" fmla="val 265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66560" cy="8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25pt;margin-top:11.15pt;width:73.4pt;height:78.05pt" coordorigin="7825,223" coordsize="1468,1561">
                <v:shape id="shape_0" fillcolor="white" stroked="t" o:allowincell="f" style="position:absolute;left:7825;top:224;width:1467;height:15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185;top:223;width:734;height:13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9600</wp:posOffset>
                </wp:positionH>
                <wp:positionV relativeFrom="paragraph">
                  <wp:posOffset>-1270</wp:posOffset>
                </wp:positionV>
                <wp:extent cx="624205" cy="829945"/>
                <wp:effectExtent l="635" t="158115" r="16129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40" cy="829800"/>
                          <a:chOff x="0" y="0"/>
                          <a:chExt cx="624240" cy="82980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24240" cy="826200"/>
                          </a:xfrm>
                          <a:prstGeom prst="downArrow">
                            <a:avLst>
                              <a:gd name="adj1" fmla="val 50000"/>
                              <a:gd name="adj2" fmla="val 330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0"/>
                            <a:ext cx="31248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-0.1pt;width:49.15pt;height:65.35pt" coordorigin="960,-2" coordsize="983,1307">
                <v:shape id="shape_0" fillcolor="white" stroked="t" o:allowincell="f" style="position:absolute;left:960;top:4;width:982;height:130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04;top:-2;width:491;height:11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52880</wp:posOffset>
                </wp:positionH>
                <wp:positionV relativeFrom="paragraph">
                  <wp:posOffset>33020</wp:posOffset>
                </wp:positionV>
                <wp:extent cx="700405" cy="829945"/>
                <wp:effectExtent l="635" t="158115" r="16129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829800"/>
                          <a:chOff x="0" y="0"/>
                          <a:chExt cx="700560" cy="82980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700560" cy="826200"/>
                          </a:xfrm>
                          <a:prstGeom prst="downArrow">
                            <a:avLst>
                              <a:gd name="adj1" fmla="val 50000"/>
                              <a:gd name="adj2" fmla="val 294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" y="0"/>
                            <a:ext cx="35064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pt;margin-top:2.6pt;width:55.15pt;height:65.35pt" coordorigin="2288,52" coordsize="1103,1307">
                <v:shape id="shape_0" fillcolor="white" stroked="t" o:allowincell="f" style="position:absolute;left:2288;top:58;width:1102;height:130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62;top:52;width:551;height:11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90975</wp:posOffset>
                </wp:positionH>
                <wp:positionV relativeFrom="paragraph">
                  <wp:posOffset>57150</wp:posOffset>
                </wp:positionV>
                <wp:extent cx="767080" cy="836295"/>
                <wp:effectExtent l="0" t="161925" r="161925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160" cy="836280"/>
                          <a:chOff x="0" y="0"/>
                          <a:chExt cx="767160" cy="83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7160" cy="836280"/>
                          </a:xfrm>
                          <a:prstGeom prst="upArrow">
                            <a:avLst>
                              <a:gd name="adj1" fmla="val 50000"/>
                              <a:gd name="adj2" fmla="val 272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103680"/>
                            <a:ext cx="384840" cy="73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25pt;margin-top:4.5pt;width:60.4pt;height:65.9pt" coordorigin="6285,90" coordsize="1208,1318">
                <v:shape id="shape_0" fillcolor="white" stroked="t" o:allowincell="f" style="position:absolute;left:6285;top:90;width:1207;height:1316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584;top:253;width:605;height:11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  <w:lang w:val="en-US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  <w:lang w:val="en-US"/>
        </w:rPr>
        <w:t xml:space="preserve">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  <w:lang w:val="en-US"/>
        </w:rPr>
        <w:t xml:space="preserve">                        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53005</wp:posOffset>
                </wp:positionH>
                <wp:positionV relativeFrom="paragraph">
                  <wp:posOffset>106045</wp:posOffset>
                </wp:positionV>
                <wp:extent cx="1247775" cy="352425"/>
                <wp:effectExtent l="5715" t="5715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leftRightArrow">
                          <a:avLst>
                            <a:gd name="adj1" fmla="val 50000"/>
                            <a:gd name="adj2" fmla="val 7047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15pt;margin-top:8.35pt;width:98.2pt;height:27.7pt;mso-wrap-style:none;v-text-anchor:middle" type="_x0000_t69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167765</wp:posOffset>
                </wp:positionH>
                <wp:positionV relativeFrom="page">
                  <wp:posOffset>4378325</wp:posOffset>
                </wp:positionV>
                <wp:extent cx="1846580" cy="1031875"/>
                <wp:effectExtent l="0" t="0" r="0" b="0"/>
                <wp:wrapNone/>
                <wp:docPr id="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1031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Импортер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81.25pt;mso-wrap-distance-left:9.05pt;mso-wrap-distance-right:9.05pt;mso-wrap-distance-top:0pt;mso-wrap-distance-bottom:0pt;margin-top:344.75pt;mso-position-vertical-relative:page;margin-left:91.95pt;mso-position-horizontal-relative:page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Импор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57755</wp:posOffset>
                </wp:positionH>
                <wp:positionV relativeFrom="paragraph">
                  <wp:posOffset>193675</wp:posOffset>
                </wp:positionV>
                <wp:extent cx="1299845" cy="629920"/>
                <wp:effectExtent l="0" t="161290" r="161290" b="63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960" cy="630000"/>
                          <a:chOff x="0" y="0"/>
                          <a:chExt cx="1299960" cy="63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9960" cy="630000"/>
                          </a:xfrm>
                          <a:prstGeom prst="rightArrow">
                            <a:avLst>
                              <a:gd name="adj1" fmla="val 50000"/>
                              <a:gd name="adj2" fmla="val 515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280"/>
                            <a:ext cx="11379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eastAsia="ar-SA" w:bidi="ar-SA"/>
                                </w:rPr>
                                <w:t>8         3   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65pt;margin-top:15.25pt;width:102.35pt;height:49.6pt" coordorigin="3713,305" coordsize="2047,992">
                <v:shape id="shape_0" fillcolor="white" stroked="t" o:allowincell="f" style="position:absolute;left:3713;top:305;width:2046;height:991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713;top:545;width:1791;height:4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eastAsia="ar-SA" w:bidi="ar-SA"/>
                          </w:rPr>
                          <w:t>8         3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720590</wp:posOffset>
                </wp:positionH>
                <wp:positionV relativeFrom="page">
                  <wp:posOffset>4408170</wp:posOffset>
                </wp:positionV>
                <wp:extent cx="1846580" cy="1059180"/>
                <wp:effectExtent l="0" t="0" r="0" b="0"/>
                <wp:wrapNone/>
                <wp:docPr id="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1059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Эспортер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83.4pt;mso-wrap-distance-left:9.05pt;mso-wrap-distance-right:9.05pt;mso-wrap-distance-top:0pt;mso-wrap-distance-bottom:0pt;margin-top:347.1pt;mso-position-vertical-relative:page;margin-left:371.7pt;mso-position-horizontal-relative:page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Эспор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1905</wp:posOffset>
                </wp:positionH>
                <wp:positionV relativeFrom="paragraph">
                  <wp:posOffset>183515</wp:posOffset>
                </wp:positionV>
                <wp:extent cx="371475" cy="876300"/>
                <wp:effectExtent l="5715" t="5080" r="508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876240"/>
                        </a:xfrm>
                        <a:prstGeom prst="upArrow">
                          <a:avLst>
                            <a:gd name="adj1" fmla="val 50000"/>
                            <a:gd name="adj2" fmla="val 5896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15pt;margin-top:14.45pt;width:29.2pt;height:68.95pt;mso-wrap-style:none;v-text-anchor:middle" type="_x0000_t68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48530</wp:posOffset>
                </wp:positionH>
                <wp:positionV relativeFrom="paragraph">
                  <wp:posOffset>-56515</wp:posOffset>
                </wp:positionV>
                <wp:extent cx="333375" cy="82867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828720"/>
                        </a:xfrm>
                        <a:prstGeom prst="downArrow">
                          <a:avLst>
                            <a:gd name="adj1" fmla="val 50000"/>
                            <a:gd name="adj2" fmla="val 6214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9pt;margin-top:-4.45pt;width:26.2pt;height:65.2pt;mso-wrap-style:none;v-text-anchor:middle" type="_x0000_t6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en-US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  <w:lang w:val="en-US"/>
        </w:rPr>
        <w:t xml:space="preserve">                         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9                                                                                      2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57730</wp:posOffset>
                </wp:positionH>
                <wp:positionV relativeFrom="paragraph">
                  <wp:posOffset>27940</wp:posOffset>
                </wp:positionV>
                <wp:extent cx="2276475" cy="333375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333360"/>
                        </a:xfrm>
                        <a:prstGeom prst="leftArrow">
                          <a:avLst>
                            <a:gd name="adj1" fmla="val 50000"/>
                            <a:gd name="adj2" fmla="val 17073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9pt;margin-top:2.2pt;width:179.2pt;height:26.2pt;mso-wrap-style:none;v-text-anchor:middle" type="_x0000_t6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  <w:lang w:val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Ïîÿñíåíèÿ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Äîãîâîð,  2. Òîâàð,  3. Äîêóìåíòû,  4. Ïîðó÷åíèå íà èíêàññî è äîêóìåíòû, 5.Ïîðó÷åíèå íà èíêàññî è äîêóìåíòû íà òîâàðû, 6. Äîêóìåíòû,                      7. Äåáåòîâàíèå ñ÷åòà â ñîîòâåòñòâèè ñ èíñòðóêöèÿìè ýêñïîðòåðà,                      8 Äîêóìåíòû  9. Òîâàð,  10. Ïåðåâîä ñðåäñòâ,  11. Êðåäèòîâàíèå ñ÷åòà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color w:val="000000"/>
          <w:sz w:val="28"/>
          <w:szCs w:val="28"/>
          <w:lang w:val="en-US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  <w:lang w:val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  <w:lang w:val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 xml:space="preserve">Ïðèëîæåíèå 5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Ðàñ÷åòû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÷åêàìè</w: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0525</wp:posOffset>
                </wp:positionH>
                <wp:positionV relativeFrom="paragraph">
                  <wp:posOffset>3175</wp:posOffset>
                </wp:positionV>
                <wp:extent cx="1846580" cy="817880"/>
                <wp:effectExtent l="0" t="0" r="0" b="0"/>
                <wp:wrapNone/>
                <wp:docPr id="10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Поставщик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0.25pt;mso-position-vertical-relative:text;margin-left:30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Поста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52850</wp:posOffset>
                </wp:positionH>
                <wp:positionV relativeFrom="paragraph">
                  <wp:posOffset>-52705</wp:posOffset>
                </wp:positionV>
                <wp:extent cx="1846580" cy="817880"/>
                <wp:effectExtent l="0" t="0" r="0" b="0"/>
                <wp:wrapNone/>
                <wp:docPr id="10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Покупатель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-4.15pt;mso-position-vertical-relative:text;margin-left:295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Покуп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52370</wp:posOffset>
                </wp:positionH>
                <wp:positionV relativeFrom="paragraph">
                  <wp:posOffset>-56515</wp:posOffset>
                </wp:positionV>
                <wp:extent cx="976630" cy="589280"/>
                <wp:effectExtent l="0" t="161290" r="161290" b="63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589320"/>
                          <a:chOff x="0" y="0"/>
                          <a:chExt cx="976680" cy="58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6680" cy="589320"/>
                          </a:xfrm>
                          <a:prstGeom prst="rightArrow">
                            <a:avLst>
                              <a:gd name="adj1" fmla="val 50000"/>
                              <a:gd name="adj2" fmla="val 414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3640"/>
                            <a:ext cx="8546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1pt;margin-top:-4.45pt;width:76.9pt;height:46.4pt" coordorigin="3862,-89" coordsize="1538,928">
                <v:shape id="shape_0" fillcolor="white" stroked="t" o:allowincell="f" style="position:absolute;left:3862;top:-89;width:1537;height:92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62;top:137;width:1345;height:4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86300</wp:posOffset>
                </wp:positionH>
                <wp:positionV relativeFrom="paragraph">
                  <wp:posOffset>103505</wp:posOffset>
                </wp:positionV>
                <wp:extent cx="605155" cy="835660"/>
                <wp:effectExtent l="635" t="161290" r="161290" b="63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" cy="835560"/>
                          <a:chOff x="0" y="0"/>
                          <a:chExt cx="605160" cy="83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160" cy="835560"/>
                          </a:xfrm>
                          <a:prstGeom prst="upArrow">
                            <a:avLst>
                              <a:gd name="adj1" fmla="val 50000"/>
                              <a:gd name="adj2" fmla="val 345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60" y="100800"/>
                            <a:ext cx="30348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8.15pt;width:47.65pt;height:65.8pt" coordorigin="7380,163" coordsize="953,1316">
                <v:shape id="shape_0" fillcolor="white" stroked="t" o:allowincell="f" style="position:absolute;left:7380;top:163;width:952;height:1315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16;top:322;width:477;height:11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-59690</wp:posOffset>
                </wp:positionV>
                <wp:extent cx="976630" cy="550545"/>
                <wp:effectExtent l="0" t="161925" r="16129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550440"/>
                          <a:chOff x="0" y="0"/>
                          <a:chExt cx="976680" cy="55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6680" cy="550440"/>
                          </a:xfrm>
                          <a:prstGeom prst="leftArrow">
                            <a:avLst>
                              <a:gd name="adj1" fmla="val 50000"/>
                              <a:gd name="adj2" fmla="val 443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136440"/>
                            <a:ext cx="8546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4.7pt;width:76.95pt;height:43.35pt" coordorigin="3780,-94" coordsize="1539,867">
                <v:shape id="shape_0" fillcolor="white" stroked="t" o:allowincell="f" style="position:absolute;left:3780;top:-94;width:1537;height:866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72;top:121;width:1345;height:4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1025</wp:posOffset>
                </wp:positionH>
                <wp:positionV relativeFrom="paragraph">
                  <wp:posOffset>29210</wp:posOffset>
                </wp:positionV>
                <wp:extent cx="633730" cy="829310"/>
                <wp:effectExtent l="0" t="158750" r="161925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" cy="829440"/>
                          <a:chOff x="0" y="0"/>
                          <a:chExt cx="633600" cy="8294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633600" cy="826200"/>
                          </a:xfrm>
                          <a:prstGeom prst="downArrow">
                            <a:avLst>
                              <a:gd name="adj1" fmla="val 50000"/>
                              <a:gd name="adj2" fmla="val 32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20" y="0"/>
                            <a:ext cx="31752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2.3pt;width:49.9pt;height:65.3pt" coordorigin="915,46" coordsize="998,1306">
                <v:shape id="shape_0" fillcolor="white" stroked="t" o:allowincell="f" style="position:absolute;left:915;top:51;width:997;height:130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3;top:46;width:499;height:11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92550</wp:posOffset>
                </wp:positionH>
                <wp:positionV relativeFrom="paragraph">
                  <wp:posOffset>-48260</wp:posOffset>
                </wp:positionV>
                <wp:extent cx="608330" cy="829310"/>
                <wp:effectExtent l="0" t="158750" r="16129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" cy="829440"/>
                          <a:chOff x="0" y="0"/>
                          <a:chExt cx="608400" cy="8294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608400" cy="826200"/>
                          </a:xfrm>
                          <a:prstGeom prst="downArrow">
                            <a:avLst>
                              <a:gd name="adj1" fmla="val 50000"/>
                              <a:gd name="adj2" fmla="val 339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0"/>
                            <a:ext cx="30492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5pt;margin-top:-3.8pt;width:47.9pt;height:65.3pt" coordorigin="6130,-76" coordsize="958,1306">
                <v:shape id="shape_0" fillcolor="white" stroked="t" o:allowincell="f" style="position:absolute;left:6130;top:-71;width:957;height:130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68;top:-76;width:479;height:11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1600</wp:posOffset>
                </wp:positionH>
                <wp:positionV relativeFrom="paragraph">
                  <wp:posOffset>41275</wp:posOffset>
                </wp:positionV>
                <wp:extent cx="605155" cy="836295"/>
                <wp:effectExtent l="635" t="161925" r="16129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" cy="836280"/>
                          <a:chOff x="0" y="0"/>
                          <a:chExt cx="605160" cy="83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160" cy="836280"/>
                          </a:xfrm>
                          <a:prstGeom prst="upArrow">
                            <a:avLst>
                              <a:gd name="adj1" fmla="val 50000"/>
                              <a:gd name="adj2" fmla="val 345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960" y="103680"/>
                            <a:ext cx="302760" cy="73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.25pt;width:47.65pt;height:65.9pt" coordorigin="2160,65" coordsize="953,1318">
                <v:shape id="shape_0" fillcolor="white" stroked="t" o:allowincell="f" style="position:absolute;left:2160;top:65;width:952;height:1316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3;top:228;width:476;height:11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52370</wp:posOffset>
                </wp:positionH>
                <wp:positionV relativeFrom="paragraph">
                  <wp:posOffset>-45720</wp:posOffset>
                </wp:positionV>
                <wp:extent cx="976630" cy="600075"/>
                <wp:effectExtent l="0" t="161925" r="16129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600120"/>
                          <a:chOff x="0" y="0"/>
                          <a:chExt cx="9766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6680" cy="600120"/>
                          </a:xfrm>
                          <a:prstGeom prst="rightArrow">
                            <a:avLst>
                              <a:gd name="adj1" fmla="val 50000"/>
                              <a:gd name="adj2" fmla="val 406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6520"/>
                            <a:ext cx="8546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1pt;margin-top:-3.6pt;width:76.9pt;height:47.25pt" coordorigin="3862,-72" coordsize="1538,945">
                <v:shape id="shape_0" fillcolor="white" stroked="t" o:allowincell="f" style="position:absolute;left:3862;top:-72;width:1537;height:944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62;top:159;width:1345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3375</wp:posOffset>
                </wp:positionH>
                <wp:positionV relativeFrom="paragraph">
                  <wp:posOffset>201930</wp:posOffset>
                </wp:positionV>
                <wp:extent cx="1846580" cy="817880"/>
                <wp:effectExtent l="0" t="0" r="0" b="0"/>
                <wp:wrapNone/>
                <wp:docPr id="1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Бан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поставщика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15.9pt;mso-position-vertical-relative:text;margin-left:26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Банк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постав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48075</wp:posOffset>
                </wp:positionH>
                <wp:positionV relativeFrom="paragraph">
                  <wp:posOffset>201930</wp:posOffset>
                </wp:positionV>
                <wp:extent cx="1846580" cy="817880"/>
                <wp:effectExtent l="0" t="0" r="0" b="0"/>
                <wp:wrapNone/>
                <wp:docPr id="1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Бан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покупателя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15.9pt;mso-position-vertical-relative:text;margin-left:287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Банк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покуп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TextBody"/>
        <w:ind w:left="540" w:right="99"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300" distR="114935" simplePos="0" locked="0" layoutInCell="0" allowOverlap="1" relativeHeight="81">
                <wp:simplePos x="0" y="0"/>
                <wp:positionH relativeFrom="column">
                  <wp:posOffset>2324100</wp:posOffset>
                </wp:positionH>
                <wp:positionV relativeFrom="paragraph">
                  <wp:posOffset>26670</wp:posOffset>
                </wp:positionV>
                <wp:extent cx="976630" cy="616585"/>
                <wp:effectExtent l="0" t="161925" r="16129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616680"/>
                          <a:chOff x="0" y="0"/>
                          <a:chExt cx="976680" cy="61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6680" cy="616680"/>
                          </a:xfrm>
                          <a:prstGeom prst="leftArrow">
                            <a:avLst>
                              <a:gd name="adj1" fmla="val 50000"/>
                              <a:gd name="adj2" fmla="val 395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153000"/>
                            <a:ext cx="8546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pt;margin-top:2.1pt;width:76.9pt;height:48.55pt" coordorigin="3660,42" coordsize="1538,971">
                <v:shape id="shape_0" fillcolor="white" stroked="t" o:allowincell="f" style="position:absolute;left:3660;top:42;width:1537;height:97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52;top:283;width:1345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360" w:right="279" w:firstLine="900"/>
        <w:jc w:val="both"/>
        <w:rPr>
          <w:rFonts w:ascii="Nimbus Roman No9 L;Times New Roman" w:hAnsi="Nimbus Roman No9 L;Times New Roman" w:cs="Nimbus Roman No9 L;Times New Roman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sz w:val="20"/>
          <w:szCs w:val="20"/>
        </w:rPr>
      </w:r>
    </w:p>
    <w:p>
      <w:pPr>
        <w:pStyle w:val="TextBody"/>
        <w:ind w:left="360" w:right="639" w:firstLine="90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TextBody"/>
        <w:ind w:right="639" w:firstLine="54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TextBody"/>
        <w:ind w:right="279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TextBody"/>
        <w:spacing w:before="0" w:after="240"/>
        <w:ind w:right="641" w:hanging="0"/>
        <w:jc w:val="center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îÿñíåíèÿ</w:t>
      </w:r>
      <w:r>
        <w:rPr>
          <w:rFonts w:cs="Nimbus Roman No9 L;Times New Roman" w:ascii="Nimbus Roman No9 L;Times New Roman" w:hAnsi="Nimbus Roman No9 L;Times New Roman"/>
          <w:b/>
          <w:bCs/>
        </w:rPr>
        <w:t>:</w:t>
      </w:r>
    </w:p>
    <w:p>
      <w:pPr>
        <w:pStyle w:val="TextBody"/>
        <w:numPr>
          <w:ilvl w:val="3"/>
          <w:numId w:val="21"/>
        </w:numPr>
        <w:tabs>
          <w:tab w:val="clear" w:pos="709"/>
          <w:tab w:val="left" w:pos="900" w:leader="none"/>
        </w:tabs>
        <w:spacing w:lineRule="auto" w:line="360" w:before="0" w:after="0"/>
        <w:ind w:left="900" w:right="639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îêóïàòåëü íàïðàâëÿåò â áàíê çàÿâëåíèå íà âûäà÷ó ÷åêîâîé êíèæêè.</w:t>
      </w:r>
    </w:p>
    <w:p>
      <w:pPr>
        <w:pStyle w:val="TextBody"/>
        <w:numPr>
          <w:ilvl w:val="3"/>
          <w:numId w:val="21"/>
        </w:numPr>
        <w:tabs>
          <w:tab w:val="clear" w:pos="709"/>
          <w:tab w:val="left" w:pos="900" w:leader="none"/>
        </w:tabs>
        <w:spacing w:lineRule="auto" w:line="360" w:before="0" w:after="0"/>
        <w:ind w:left="900" w:right="639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Áàíê âûäàåò åìó ÷åêîâóþ êíèæêó (èëè ðàçîâûé ÷åê).</w:t>
      </w:r>
    </w:p>
    <w:p>
      <w:pPr>
        <w:pStyle w:val="TextBody"/>
        <w:numPr>
          <w:ilvl w:val="3"/>
          <w:numId w:val="21"/>
        </w:numPr>
        <w:tabs>
          <w:tab w:val="clear" w:pos="709"/>
          <w:tab w:val="left" w:pos="900" w:leader="none"/>
        </w:tabs>
        <w:spacing w:lineRule="auto" w:line="360" w:before="0" w:after="0"/>
        <w:ind w:left="900" w:right="639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Îòãðóçêà òîâàðà èëè îêàçàíèå óñëóã.</w:t>
      </w:r>
    </w:p>
    <w:p>
      <w:pPr>
        <w:pStyle w:val="TextBody"/>
        <w:numPr>
          <w:ilvl w:val="3"/>
          <w:numId w:val="21"/>
        </w:numPr>
        <w:tabs>
          <w:tab w:val="clear" w:pos="709"/>
          <w:tab w:val="left" w:pos="900" w:leader="none"/>
        </w:tabs>
        <w:spacing w:lineRule="auto" w:line="360" w:before="0" w:after="0"/>
        <w:ind w:left="900" w:right="639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Âûïèñêà ÷åêà.</w:t>
      </w:r>
    </w:p>
    <w:p>
      <w:pPr>
        <w:pStyle w:val="TextBody"/>
        <w:numPr>
          <w:ilvl w:val="3"/>
          <w:numId w:val="21"/>
        </w:numPr>
        <w:tabs>
          <w:tab w:val="clear" w:pos="709"/>
          <w:tab w:val="left" w:pos="900" w:leader="none"/>
        </w:tabs>
        <w:spacing w:lineRule="auto" w:line="360" w:before="0" w:after="0"/>
        <w:ind w:left="900" w:right="639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îñòàâùèê ñäàåò ïîëó÷åííûé ÷åê â áàíê.</w:t>
      </w:r>
    </w:p>
    <w:p>
      <w:pPr>
        <w:pStyle w:val="TextBody"/>
        <w:numPr>
          <w:ilvl w:val="3"/>
          <w:numId w:val="21"/>
        </w:numPr>
        <w:tabs>
          <w:tab w:val="clear" w:pos="709"/>
          <w:tab w:val="left" w:pos="900" w:leader="none"/>
        </w:tabs>
        <w:spacing w:lineRule="auto" w:line="360" w:before="0" w:after="0"/>
        <w:ind w:left="900" w:right="639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Áàíê ïîñòàâùèêà ñâÿçûâàåòñÿ ñ áàíêîì ïîêóïàòåëÿ ïî ïîâîäó ïåðå÷èñëåíèÿ äåíåæíûõ ñðåäñòâ íà îñíîâàíèè ïðåäúÿâëåííîãî ÷åêà.</w:t>
      </w:r>
    </w:p>
    <w:p>
      <w:pPr>
        <w:pStyle w:val="TextBody"/>
        <w:numPr>
          <w:ilvl w:val="3"/>
          <w:numId w:val="21"/>
        </w:numPr>
        <w:tabs>
          <w:tab w:val="clear" w:pos="709"/>
          <w:tab w:val="left" w:pos="900" w:leader="none"/>
        </w:tabs>
        <w:spacing w:lineRule="auto" w:line="360" w:before="0" w:after="0"/>
        <w:ind w:left="900" w:right="639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Ñïèñàíèå äåíåæíûõ ñðåäñòâ ñî ñ÷åòà ïîêóïàòåëÿ è çà÷èñëåíèå èõ íà ñ÷åò ïîñòàâùèêà.</w:t>
      </w:r>
    </w:p>
    <w:p>
      <w:pPr>
        <w:pStyle w:val="TextBody"/>
        <w:numPr>
          <w:ilvl w:val="3"/>
          <w:numId w:val="21"/>
        </w:numPr>
        <w:tabs>
          <w:tab w:val="clear" w:pos="709"/>
          <w:tab w:val="left" w:pos="900" w:leader="none"/>
        </w:tabs>
        <w:spacing w:lineRule="auto" w:line="360" w:before="0" w:after="0"/>
        <w:ind w:left="900" w:right="639" w:hanging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Ñîîáùåíèå ïîñòàâùèêó î çà÷èñëåíèè ñðåäñòâ íà åãî áàíêîâñêèé ñ÷åò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left="2160" w:hanging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Ïðèëîæåíèå 6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Îðãàíèçàöèÿ ðàñ÷åòîâ ïî ñèñòåìå äâóñòîðîííèõ îòíîøåíèé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color w:val="000000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09520</wp:posOffset>
                </wp:positionH>
                <wp:positionV relativeFrom="paragraph">
                  <wp:posOffset>173990</wp:posOffset>
                </wp:positionV>
                <wp:extent cx="976630" cy="589280"/>
                <wp:effectExtent l="0" t="161290" r="161290" b="63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589320"/>
                          <a:chOff x="0" y="0"/>
                          <a:chExt cx="976680" cy="58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6680" cy="589320"/>
                          </a:xfrm>
                          <a:prstGeom prst="rightArrow">
                            <a:avLst>
                              <a:gd name="adj1" fmla="val 50000"/>
                              <a:gd name="adj2" fmla="val 414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3640"/>
                            <a:ext cx="8546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6pt;margin-top:13.7pt;width:76.9pt;height:46.4pt" coordorigin="3952,274" coordsize="1538,928">
                <v:shape id="shape_0" fillcolor="white" stroked="t" o:allowincell="f" style="position:absolute;left:3952;top:274;width:1537;height:92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52;top:500;width:1345;height:4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62425</wp:posOffset>
                </wp:positionH>
                <wp:positionV relativeFrom="paragraph">
                  <wp:posOffset>138430</wp:posOffset>
                </wp:positionV>
                <wp:extent cx="1846580" cy="817880"/>
                <wp:effectExtent l="0" t="0" r="0" b="0"/>
                <wp:wrapNone/>
                <wp:docPr id="1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</w:rPr>
                              <w:t>Банк получатель (В)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10.9pt;mso-position-vertical-relative:text;margin-left:327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</w:rPr>
                        <w:t>Банк получатель (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Nimbus Roman No9 L;Times New Roman" w:hAnsi="Nimbus Roman No9 L;Times New Roman" w:cs="Nimbus Roman No9 L;Times New Roman"/>
          <w:color w:val="000000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0525</wp:posOffset>
                </wp:positionH>
                <wp:positionV relativeFrom="paragraph">
                  <wp:posOffset>-92075</wp:posOffset>
                </wp:positionV>
                <wp:extent cx="1846580" cy="817880"/>
                <wp:effectExtent l="0" t="0" r="0" b="0"/>
                <wp:wrapNone/>
                <wp:docPr id="1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Банк отправитель (А)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-7.25pt;mso-position-vertical-relative:text;margin-left:30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Банк отправитель (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300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-59690</wp:posOffset>
                </wp:positionV>
                <wp:extent cx="976630" cy="550545"/>
                <wp:effectExtent l="0" t="161925" r="16129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550440"/>
                          <a:chOff x="0" y="0"/>
                          <a:chExt cx="976680" cy="55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6680" cy="550440"/>
                          </a:xfrm>
                          <a:prstGeom prst="leftArrow">
                            <a:avLst>
                              <a:gd name="adj1" fmla="val 50000"/>
                              <a:gd name="adj2" fmla="val 443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136440"/>
                            <a:ext cx="8546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4.7pt;width:76.95pt;height:43.35pt" coordorigin="3780,-94" coordsize="1539,867">
                <v:shape id="shape_0" fillcolor="white" stroked="t" o:allowincell="f" style="position:absolute;left:3780;top:-94;width:1537;height:866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72;top:121;width:1345;height:4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  <w:lang w:val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/>
        </w:rPr>
        <w:t>Ïîÿñíåíèÿ:</w:t>
      </w:r>
    </w:p>
    <w:p>
      <w:pPr>
        <w:pStyle w:val="Normal"/>
        <w:spacing w:lineRule="auto" w:line="360"/>
        <w:ind w:left="360" w:hanging="0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1. Ïîðó÷åíèå áàíêó ïîëó÷àòåëþ (Â) îò áàíêà îòïðàâèòåëÿ (À)</w:t>
      </w:r>
    </w:p>
    <w:p>
      <w:pPr>
        <w:pStyle w:val="Normal"/>
        <w:spacing w:lineRule="auto" w:line="360"/>
        <w:ind w:left="360" w:hanging="0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 xml:space="preserve">2. Ñîîáùåíèå áàíêó (À) îò áàíêà (Â)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èëîæåíèå 7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Îðãàíèçàöèÿ ïëàòåæà ïðè àâàíñîâûé ïåðå÷èñëåíèÿõ íà ðàìáóðñèðóþùèé áàíê 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52875</wp:posOffset>
                </wp:positionH>
                <wp:positionV relativeFrom="paragraph">
                  <wp:posOffset>26035</wp:posOffset>
                </wp:positionV>
                <wp:extent cx="1846580" cy="817880"/>
                <wp:effectExtent l="0" t="0" r="0" b="0"/>
                <wp:wrapNone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</w:rPr>
                              <w:t>Банк получатель (В)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2.05pt;mso-position-vertical-relative:text;margin-left:311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</w:rPr>
                        <w:t>Банк получатель (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87600</wp:posOffset>
                </wp:positionH>
                <wp:positionV relativeFrom="paragraph">
                  <wp:posOffset>29210</wp:posOffset>
                </wp:positionV>
                <wp:extent cx="976630" cy="589280"/>
                <wp:effectExtent l="0" t="161290" r="161290" b="6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589320"/>
                          <a:chOff x="0" y="0"/>
                          <a:chExt cx="976680" cy="58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6680" cy="589320"/>
                          </a:xfrm>
                          <a:prstGeom prst="rightArrow">
                            <a:avLst>
                              <a:gd name="adj1" fmla="val 50000"/>
                              <a:gd name="adj2" fmla="val 414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3640"/>
                            <a:ext cx="8546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pt;margin-top:2.3pt;width:76.9pt;height:46.4pt" coordorigin="3760,46" coordsize="1538,928">
                <v:shape id="shape_0" fillcolor="white" stroked="t" o:allowincell="f" style="position:absolute;left:3760;top:46;width:1537;height:92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760;top:272;width:1345;height:4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0525</wp:posOffset>
                </wp:positionH>
                <wp:positionV relativeFrom="paragraph">
                  <wp:posOffset>-92075</wp:posOffset>
                </wp:positionV>
                <wp:extent cx="1846580" cy="817880"/>
                <wp:effectExtent l="0" t="0" r="0" b="0"/>
                <wp:wrapNone/>
                <wp:docPr id="1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Банк отправитель (А)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-7.25pt;mso-position-vertical-relative:text;margin-left:30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Банк отправитель (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04875</wp:posOffset>
                </wp:positionH>
                <wp:positionV relativeFrom="paragraph">
                  <wp:posOffset>29210</wp:posOffset>
                </wp:positionV>
                <wp:extent cx="633730" cy="829310"/>
                <wp:effectExtent l="0" t="158750" r="161925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" cy="829440"/>
                          <a:chOff x="0" y="0"/>
                          <a:chExt cx="633600" cy="8294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633600" cy="826200"/>
                          </a:xfrm>
                          <a:prstGeom prst="downArrow">
                            <a:avLst>
                              <a:gd name="adj1" fmla="val 50000"/>
                              <a:gd name="adj2" fmla="val 325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20" y="0"/>
                            <a:ext cx="31752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2.3pt;width:49.9pt;height:65.3pt" coordorigin="1425,46" coordsize="998,1306">
                <v:shape id="shape_0" fillcolor="white" stroked="t" o:allowincell="f" style="position:absolute;left:1425;top:51;width:997;height:130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73;top:46;width:499;height:11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1950</wp:posOffset>
                </wp:positionH>
                <wp:positionV relativeFrom="paragraph">
                  <wp:posOffset>85090</wp:posOffset>
                </wp:positionV>
                <wp:extent cx="2118995" cy="1060450"/>
                <wp:effectExtent l="0" t="0" r="0" b="0"/>
                <wp:wrapNone/>
                <wp:docPr id="1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1060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</w:rPr>
                              <w:t>Банк румбурсирующий (С)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85pt;height:83.5pt;mso-wrap-distance-left:9.05pt;mso-wrap-distance-right:9.05pt;mso-wrap-distance-top:0pt;mso-wrap-distance-bottom:0pt;margin-top:6.7pt;mso-position-vertical-relative:text;margin-left:28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</w:rPr>
                        <w:t>Банк румбурсирующий (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îÿñíåíèå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Ïîðó÷åíèå áàíêà îòïðàâèòåëÿ (À) ðàìáóñèðóþùèìó áàíêó (Ñ) ïðîèçâåñòè îïëàòó áàíêó ïîëó÷àòåëþ (Â) ïóòåì çàïèñè â êðåäèò èõ ñóáñ÷åòà ó âàñ è äåáåò íàøåãî ñ÷åòà ó ñåáÿ.  2. Ñîîáùåíèå áàíêó ïîëó÷àòåëþ (Â) îò áàíêà îòïðàâèòåëÿ (À) - «Óïëà÷åííî ïî òåëåãðàôó (àâèàïî÷òå) íà Âàø ñ÷åò â áàíêå (Ñ)»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èëîæåíèå 8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Îðãàíèçàöèÿ îòñðî÷åííîãî ïëàòåæà ÷åðåç ðàìáðóñèðóþùèé áàíê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05250</wp:posOffset>
                </wp:positionH>
                <wp:positionV relativeFrom="paragraph">
                  <wp:posOffset>231775</wp:posOffset>
                </wp:positionV>
                <wp:extent cx="1846580" cy="817880"/>
                <wp:effectExtent l="0" t="0" r="0" b="0"/>
                <wp:wrapNone/>
                <wp:docPr id="1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</w:rPr>
                              <w:t>Банк получатель (В)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18.25pt;mso-position-vertical-relative:text;margin-left:307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</w:rPr>
                        <w:t>Банк получатель (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39975</wp:posOffset>
                </wp:positionH>
                <wp:positionV relativeFrom="paragraph">
                  <wp:posOffset>-46990</wp:posOffset>
                </wp:positionV>
                <wp:extent cx="1323975" cy="589280"/>
                <wp:effectExtent l="0" t="161290" r="161290" b="63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589320"/>
                          <a:chOff x="0" y="0"/>
                          <a:chExt cx="1324080" cy="58932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1322640" cy="589320"/>
                          </a:xfrm>
                          <a:prstGeom prst="rightArrow">
                            <a:avLst>
                              <a:gd name="adj1" fmla="val 50000"/>
                              <a:gd name="adj2" fmla="val 561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3640"/>
                            <a:ext cx="11577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25pt;margin-top:-3.7pt;width:104.25pt;height:46.4pt" coordorigin="3685,-74" coordsize="2085,928">
                <v:shape id="shape_0" fillcolor="white" stroked="t" o:allowincell="f" style="position:absolute;left:3687;top:-74;width:2082;height:92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85;top:152;width:1822;height:4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0525</wp:posOffset>
                </wp:positionH>
                <wp:positionV relativeFrom="paragraph">
                  <wp:posOffset>-92075</wp:posOffset>
                </wp:positionV>
                <wp:extent cx="1846580" cy="817880"/>
                <wp:effectExtent l="0" t="0" r="0" b="0"/>
                <wp:wrapNone/>
                <wp:docPr id="1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  <w:lang w:eastAsia="ar-SA"/>
                              </w:rPr>
                              <w:t>Банк отправитель (А)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64.4pt;mso-wrap-distance-left:9.05pt;mso-wrap-distance-right:9.05pt;mso-wrap-distance-top:0pt;mso-wrap-distance-bottom:0pt;margin-top:-7.25pt;mso-position-vertical-relative:text;margin-left:30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  <w:lang w:eastAsia="ar-SA"/>
                        </w:rPr>
                        <w:t>Банк отправитель (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52525</wp:posOffset>
                </wp:positionH>
                <wp:positionV relativeFrom="paragraph">
                  <wp:posOffset>10160</wp:posOffset>
                </wp:positionV>
                <wp:extent cx="633730" cy="1202690"/>
                <wp:effectExtent l="0" t="158750" r="161925" b="63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" cy="1202760"/>
                          <a:chOff x="0" y="0"/>
                          <a:chExt cx="633600" cy="12027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633600" cy="1200240"/>
                          </a:xfrm>
                          <a:prstGeom prst="downArrow">
                            <a:avLst>
                              <a:gd name="adj1" fmla="val 50000"/>
                              <a:gd name="adj2" fmla="val 473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960" y="0"/>
                            <a:ext cx="317520" cy="105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75pt;margin-top:0.8pt;width:49.9pt;height:94.7pt" coordorigin="1815,16" coordsize="998,1894">
                <v:shape id="shape_0" fillcolor="white" stroked="t" o:allowincell="f" style="position:absolute;left:1815;top:20;width:997;height:188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62;top:16;width:499;height:16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43350</wp:posOffset>
                </wp:positionH>
                <wp:positionV relativeFrom="paragraph">
                  <wp:posOffset>-8890</wp:posOffset>
                </wp:positionV>
                <wp:extent cx="633730" cy="1116965"/>
                <wp:effectExtent l="0" t="159385" r="161925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" cy="1117080"/>
                          <a:chOff x="0" y="0"/>
                          <a:chExt cx="633600" cy="11170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633600" cy="1114560"/>
                          </a:xfrm>
                          <a:prstGeom prst="downArrow">
                            <a:avLst>
                              <a:gd name="adj1" fmla="val 50000"/>
                              <a:gd name="adj2" fmla="val 439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20" y="0"/>
                            <a:ext cx="317520" cy="9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eastAsia="ar-S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5pt;margin-top:-0.7pt;width:49.9pt;height:87.95pt" coordorigin="6210,-14" coordsize="998,1759">
                <v:shape id="shape_0" fillcolor="white" stroked="t" o:allowincell="f" style="position:absolute;left:6210;top:-10;width:997;height:175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58;top:-14;width:499;height:15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eastAsia="ar-S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71930</wp:posOffset>
                </wp:positionH>
                <wp:positionV relativeFrom="paragraph">
                  <wp:posOffset>134620</wp:posOffset>
                </wp:positionV>
                <wp:extent cx="3085465" cy="1060450"/>
                <wp:effectExtent l="0" t="0" r="0" b="0"/>
                <wp:wrapNone/>
                <wp:docPr id="1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1060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8"/>
                                <w:szCs w:val="28"/>
                              </w:rPr>
                              <w:t>Банк румбурсирующий (С)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2.95pt;height:83.5pt;mso-wrap-distance-left:9.05pt;mso-wrap-distance-right:9.05pt;mso-wrap-distance-top:0pt;mso-wrap-distance-bottom:0pt;margin-top:10.6pt;mso-position-vertical-relative:text;margin-left:115.9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8"/>
                          <w:szCs w:val="28"/>
                        </w:rPr>
                        <w:t>Банк румбурсирующий (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èëîæåíèå 9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/>
      </w:pPr>
      <w:r>
        <w:rPr/>
        <w:t>Ñïèñîê ðîññèéñêèõ áàíêîâ, ïðåäîñòàâëÿþùèõ óñëóãè Èíòåðíåò-áàíêèíãà</w:t>
      </w:r>
    </w:p>
    <w:tbl>
      <w:tblPr>
        <w:tblW w:w="92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4"/>
        <w:gridCol w:w="3591"/>
      </w:tblGrid>
      <w:tr>
        <w:trPr>
          <w:trHeight w:val="28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  <w:p>
            <w:pPr>
              <w:pStyle w:val="Heading3"/>
              <w:spacing w:before="0" w:after="0"/>
              <w:rPr>
                <w:rFonts w:ascii="Nimbus Roman No9 L;Times New Roman" w:hAnsi="Nimbus Roman No9 L;Times New Roman" w:cs="Nimbus Roman No9 L;Times New Roman"/>
                <w:smallCaps/>
              </w:rPr>
            </w:pPr>
            <w:r>
              <w:rPr>
                <w:rFonts w:cs="Nimbus Roman No9 L;Times New Roman" w:ascii="Nimbus Roman No9 L;Times New Roman" w:hAnsi="Nimbus Roman No9 L;Times New Roman"/>
                <w:smallCaps/>
              </w:rPr>
              <w:t>Áàíê</w:t>
            </w:r>
          </w:p>
          <w:p>
            <w:pPr>
              <w:pStyle w:val="Normal"/>
              <w:rPr>
                <w:rFonts w:ascii="Nimbus Roman No9 L;Times New Roman" w:hAnsi="Nimbus Roman No9 L;Times New Roman" w:eastAsia="Arial Unicode MS" w:cs="Nimbus Roman No9 L;Times New Roman"/>
                <w:smallCaps/>
              </w:rPr>
            </w:pPr>
            <w:r>
              <w:rPr>
                <w:rFonts w:eastAsia="Arial Unicode MS" w:cs="Nimbus Roman No9 L;Times New Roman" w:ascii="Nimbus Roman No9 L;Times New Roman" w:hAnsi="Nimbus Roman No9 L;Times New Roman"/>
                <w:smallCaps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Nimbus Roman No9 L;Times New Roman" w:hAnsi="Nimbus Roman No9 L;Times New Roman" w:cs="Nimbus Roman No9 L;Times New Roman"/>
                <w:smallCaps/>
              </w:rPr>
            </w:pPr>
            <w:r>
              <w:rPr>
                <w:rFonts w:cs="Nimbus Roman No9 L;Times New Roman" w:ascii="Nimbus Roman No9 L;Times New Roman" w:hAnsi="Nimbus Roman No9 L;Times New Roman"/>
                <w:smallCaps/>
              </w:rPr>
              <w:t>Ñèñòåìà</w:t>
            </w:r>
          </w:p>
        </w:tc>
        <w:tc>
          <w:tcPr>
            <w:tcW w:w="3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Nimbus Roman No9 L;Times New Roman" w:hAnsi="Nimbus Roman No9 L;Times New Roman" w:cs="Nimbus Roman No9 L;Times New Roman"/>
                <w:smallCaps/>
              </w:rPr>
            </w:pPr>
            <w:r>
              <w:rPr>
                <w:rFonts w:cs="Nimbus Roman No9 L;Times New Roman" w:ascii="Nimbus Roman No9 L;Times New Roman" w:hAnsi="Nimbus Roman No9 L;Times New Roman"/>
                <w:smallCaps/>
              </w:rPr>
              <w:t>Ðàçðàáîò÷èê</w:t>
            </w:r>
          </w:p>
        </w:tc>
      </w:tr>
      <w:tr>
        <w:trPr>
          <w:trHeight w:val="30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</w:rPr>
              <w:t>1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</w:rPr>
              <w:t>2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Àâòî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Èíòåðíåò Ñåðâèñ Áàíê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Ñîáñòâåííàÿ ðàçðàáîòêà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Àâòîãðàä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WWW</w:t>
            </w: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-Áàíê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Ñîáñòâåííàÿ ðàçðàáîòêà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Àêàäåìõèì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Áàäð-Ôîðòå 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Èíòåðíåò-áàíê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Ñîáñòâåííàÿ ðàçðàáîòêà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àíê ÌÔ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Áàíê-Êëèåíò/Èíòåðíåò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ÈÍÈÑÒ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Áàíê Ïåðâîå Î.Â.Ê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Èíòåðíåò-Áàíê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Ñîáñòâåííàÿ ðàçðàáîòêà</w:t>
            </w:r>
          </w:p>
        </w:tc>
      </w:tr>
      <w:tr>
        <w:trPr>
          <w:trHeight w:val="527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Áàíê ïðîåêòíîãî ôèíàíñèðîâàíèÿ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Áàíê-Êëèåíò/Èíòåðíåò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ÈÍÈÑÒ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ÁåëÝêîíîì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Áàíê-Êëèåíò/Èíòåðíåò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ÈÍÈÑÒ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Í-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Âèêèíã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VIP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-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System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Ñîáñòâåííàÿ ðàçðàáîòêà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Ãðàíêîì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-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pay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.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527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Ãóòà-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Òåëåáàíê (þð. ëèöà)</w:t>
            </w: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Áàíê-Êëèåíò Îíëàéí (ôèç. ëèöà)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ÑÒÅÏ ÀÏ</w:t>
            </w:r>
          </w:p>
        </w:tc>
      </w:tr>
      <w:tr>
        <w:trPr>
          <w:trHeight w:val="16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Äîðîæíè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Äçåðæèíñêèé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Èíòåðíåò-Áàíê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Ñîáñòâåííàÿ ðàçðàáîòêà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Çåðíî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Èíâåñòèöèîííûé Òîðãîâûé 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ÈìïÝêñ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Èíòåðíåò-Êëèåíò-Áàíê-Ýêñïðåñ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Ñîáñòâåííàÿ ðàçðàáîòêà</w:t>
            </w:r>
          </w:p>
        </w:tc>
      </w:tr>
      <w:tr>
        <w:trPr>
          <w:trHeight w:val="308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Èíâåñòñáåð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Èíãîññòðàõ-Cîþç ÀÊÁ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Èíòåðíåò Ñåðâèñ Áàíê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Àâòîáàíê</w:t>
            </w:r>
          </w:p>
        </w:tc>
      </w:tr>
      <w:tr>
        <w:trPr>
          <w:trHeight w:val="322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Èíòåðêðåäèò Ìîñêâà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Èíòåðïðîãðåññ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Êëèåíò-ÒÅËÅÁÀÍÊ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Ñòåï Àï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Êàì÷àòïðîì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ÊÈÏ-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Êîìóíè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167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ÊðåäèòÓðàë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Êîñìîñ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 xml:space="preserve">Èíòåðíåò-Êëèåíò (ÄÁÎ 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BS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-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Client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)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ÑÑ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Êóðñêèé ïðîìûøëåííûé 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 xml:space="preserve">Èíòåðíåò-Êëèåíò (ÄÁÎ 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BS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-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Client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)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ÑÑ</w:t>
            </w:r>
          </w:p>
        </w:tc>
      </w:tr>
      <w:tr>
        <w:trPr>
          <w:trHeight w:val="24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Ëàíòà-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5NT Online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Äèàñîôò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ÌÄÌ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-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e-plat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Ñòåï</w:t>
            </w: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Àï</w:t>
            </w:r>
          </w:p>
        </w:tc>
      </w:tr>
      <w:tr>
        <w:trPr>
          <w:trHeight w:val="30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Ìåíàòåï ÑÏá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NetBank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 xml:space="preserve"> (àáîíåíòñêèå ïëàòåæè)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Ñîáñòâåííàÿ ðàçðàáîòêà (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Ramax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 xml:space="preserve"> 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nternational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Ìåòàëëóðã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206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Ìîáèë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Èíòåðíåò Îôèñ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Ñîáñòâåííàÿ ðàçðàáîòêà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Íàöèîíàëüíûé ÊÁ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476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Íàöèîíàëüíûé êîììåð÷åñêèé 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Íîìîñ-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 xml:space="preserve">Èíòåðíåò-Êëèåíò (ÄÁÎ 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BS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-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Client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)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ÑÑ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Îáðàçîâàíèå ÀÊÈÁ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Îìñêïðîìñòðîé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Èíòåðíåò-Áàíê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Ñîáñòâåííàÿ ðàçðàáîòêà</w:t>
            </w:r>
          </w:p>
        </w:tc>
      </w:tr>
      <w:tr>
        <w:trPr>
          <w:trHeight w:val="527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Ïåòåðáóðãñêèé ñîöèàëüíûé ÊÁ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18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Ïëàòèíà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nternet Banking CyberPlat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Ñîáñòâåííàÿ ðàçðàáîòêà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Ïðèìñîö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Ðèêîì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Ðèíâåñò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 xml:space="preserve">Èíòåðíåò-Êëèåíò (ÄÁÎ 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BS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-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Client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)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ÑÑ</w:t>
            </w:r>
          </w:p>
        </w:tc>
      </w:tr>
      <w:tr>
        <w:trPr>
          <w:trHeight w:val="287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ÐÎÑ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Áàíê-Êëèåíò/Èíòåðíåò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ÈÍÈÑÒ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Ðîññèÿ ÀÁ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Áàíê-Êëèåíò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Ñîáñòâåííàÿ ðàçðàáîòêà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Ðóáëåâñêèé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Ðóññêèé Ãåíåðàëüíûé 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Ñàõàëèí-Âåñò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ÑÄÌ-Á</w:t>
            </w:r>
            <w:r>
              <w:rPr>
                <w:rFonts w:cs="Nimbus Roman No9 L;Times New Roman" w:ascii="Nimbus Roman No9 L;Times New Roman" w:hAnsi="Nimbus Roman No9 L;Times New Roman"/>
              </w:rPr>
              <w:t>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  <w:lang w:val="en-US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Ñåâåðíàÿ êàçíà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ÈíòåðíåòÁàíê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Ñîáñòâåííàÿ ðàçðàáîòêà</w:t>
            </w:r>
          </w:p>
        </w:tc>
      </w:tr>
      <w:tr>
        <w:trPr>
          <w:trHeight w:val="417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Ñåâåðî-Âîñòî÷íûé Èíâåñòèöèîííûé 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Áàíê-Êëèåíò/Èíòåðíåò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ÈÍÈÑÒ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Ñíåæèíñêèé 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 xml:space="preserve">Èíòåðíåò-Êëèåíò (ÄÁÎ 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BS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-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Client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)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ÑÑ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Ñóäîñòðîèòåëüíûé 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Sbank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.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Ñîáñòâåííàÿ ðàçðàáîòêà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Òîìñêïðîìñòðîé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Óðàëèíêîì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 xml:space="preserve">Èíòåðíåò-Êëèåíò (ÄÁÎ 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BS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-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Client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)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ÑÑ</w:t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Ôåäåðàëüíûé áàíê èííîâàöèé è ðàçâèòèÿ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Áàíê-Êëèåíò/Èíòåðíåò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ÈÍÈÑÒ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Ýêñïî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 xml:space="preserve">Èíòåðíåò-Êëèåíò (ÄÁÎ 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BS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-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Client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)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ÑÑ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Ýëëèïñ 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Òåëåáàíê-ÍÍ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Ñòåï Àï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Ýíåðäæ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 xml:space="preserve">Èíòåðíåò-Êëèåíò (ÄÁÎ 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BS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-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Client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)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ÑÑ</w:t>
            </w:r>
          </w:p>
        </w:tc>
      </w:tr>
      <w:tr>
        <w:trPr>
          <w:trHeight w:val="293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Þãðà ÊÁ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Þíèàñòðóì 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"/>
                <w:rFonts w:cs="Nimbus Roman No9 L;Times New Roman" w:ascii="Nimbus Roman No9 L;Times New Roman" w:hAnsi="Nimbus Roman No9 L;Times New Roman"/>
                <w:sz w:val="20"/>
                <w:szCs w:val="20"/>
              </w:rPr>
              <w:t>Èíòåðíåò Áàíê-Êëèåíò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Ñîáñòâåííàÿ ðàçðàáîòêà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ßð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iBank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0"/>
                <w:szCs w:val="20"/>
              </w:rPr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ÈÔÈÒ</w:t>
            </w:r>
          </w:p>
        </w:tc>
      </w:tr>
      <w:tr>
        <w:trPr>
          <w:trHeight w:val="17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ßðìàðî÷íûé Áàíê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 xml:space="preserve">Èíòåðíåò-Êëèåíò (ÄÁÎ 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BS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-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  <w:lang w:val="en-US"/>
              </w:rPr>
              <w:t>Client</w:t>
            </w:r>
            <w:r>
              <w:rPr>
                <w:rStyle w:val="Vsmall1"/>
                <w:rFonts w:cs="Nimbus Roman No9 L;Times New Roman" w:ascii="Nimbus Roman No9 L;Times New Roman" w:hAnsi="Nimbus Roman No9 L;Times New Roman"/>
                <w:sz w:val="20"/>
                <w:szCs w:val="20"/>
              </w:rPr>
              <w:t>)</w:t>
            </w:r>
          </w:p>
        </w:tc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0"/>
                <w:szCs w:val="20"/>
              </w:rPr>
              <w:t>ÁÑÑ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360" w:before="0" w:after="120"/>
        <w:jc w:val="right"/>
        <w:rPr/>
      </w:pPr>
      <w:r>
        <w:rPr>
          <w:rFonts w:cs="Nimbus Roman No9 L;Times New Roman" w:ascii="Nimbus Roman No9 L;Times New Roman" w:hAnsi="Nimbus Roman No9 L;Times New Roman"/>
          <w:spacing w:val="-2"/>
          <w:sz w:val="28"/>
          <w:szCs w:val="28"/>
        </w:rPr>
        <w:t>Ïðèëîæåíèå</w:t>
      </w:r>
      <w:r>
        <w:rPr>
          <w:rFonts w:cs="Nimbus Roman No9 L;Times New Roman" w:ascii="Nimbus Roman No9 L;Times New Roman" w:hAnsi="Nimbus Roman No9 L;Times New Roman"/>
          <w:caps/>
          <w:spacing w:val="-2"/>
          <w:sz w:val="28"/>
          <w:szCs w:val="28"/>
        </w:rPr>
        <w:t xml:space="preserve"> 10</w:t>
      </w:r>
    </w:p>
    <w:p>
      <w:pPr>
        <w:pStyle w:val="Normal"/>
        <w:spacing w:lineRule="auto" w:line="36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pacing w:val="-2"/>
          <w:sz w:val="28"/>
          <w:szCs w:val="28"/>
        </w:rPr>
        <w:t xml:space="preserve">                        </w:t>
      </w:r>
      <w:r>
        <w:rPr>
          <w:rFonts w:cs="Nimbus Roman No9 L;Times New Roman" w:ascii="Nimbus Roman No9 L;Times New Roman" w:hAnsi="Nimbus Roman No9 L;Times New Roman"/>
          <w:b/>
          <w:bCs/>
          <w:spacing w:val="-2"/>
          <w:sz w:val="28"/>
          <w:szCs w:val="28"/>
        </w:rPr>
        <w:t xml:space="preserve">Áëàíê ïëàòåæíîãî ïîðó÷åíèÿ </w:t>
      </w:r>
      <w:r>
        <w:rPr>
          <w:rFonts w:cs="Nimbus Roman No9 L;Times New Roman" w:ascii="Nimbus Roman No9 L;Times New Roman" w:hAnsi="Nimbus Roman No9 L;Times New Roman"/>
          <w:b/>
          <w:bCs/>
          <w:spacing w:val="-8"/>
          <w:sz w:val="28"/>
          <w:szCs w:val="28"/>
        </w:rPr>
        <w:t xml:space="preserve">ôîðìû 0401060 </w:t>
      </w:r>
    </w:p>
    <w:p>
      <w:pPr>
        <w:pStyle w:val="Style26"/>
        <w:rPr>
          <w:rFonts w:ascii="Nimbus Roman No9 L;Times New Roman" w:hAnsi="Nimbus Roman No9 L;Times New Roman" w:cs="Nimbus Roman No9 L;Times New Roman"/>
          <w:b/>
          <w:b/>
          <w:bCs/>
          <w:spacing w:val="-8"/>
          <w:sz w:val="28"/>
          <w:szCs w:val="28"/>
          <w:lang w:val="en-US" w:eastAsia="en-US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8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228600</wp:posOffset>
                </wp:positionV>
                <wp:extent cx="6374765" cy="383540"/>
                <wp:effectExtent l="0" t="0" r="0" b="0"/>
                <wp:wrapSquare wrapText="largest"/>
                <wp:docPr id="1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76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202"/>
                              <w:gridCol w:w="143"/>
                              <w:gridCol w:w="812"/>
                              <w:gridCol w:w="143"/>
                              <w:gridCol w:w="2125"/>
                              <w:gridCol w:w="143"/>
                              <w:gridCol w:w="1472"/>
                            </w:tblGrid>
                            <w:tr>
                              <w:trPr>
                                <w:trHeight w:val="297" w:hRule="exact"/>
                                <w:cantSplit w:val="true"/>
                              </w:trPr>
                              <w:tc>
                                <w:tcPr>
                                  <w:tcW w:w="5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Nimbus Roman No9 L;Times New Roman" w:hAnsi="Nimbus Roman No9 L;Times New Roman" w:cs="Nimbus Roman No9 L;Times New Roman"/>
                                    </w:rPr>
                                  </w:pPr>
                                  <w:r>
                                    <w:rPr>
                                      <w:rFonts w:cs="Nimbus Roman No9 L;Times New Roman" w:ascii="Nimbus Roman No9 L;Times New Roman" w:hAnsi="Nimbus Roman No9 L;Times New Roman"/>
                                    </w:rPr>
                                    <w:t xml:space="preserve">ÏËÀÒÅÆÍÎÅ ÏÎÐÓ×ÅÍÈÅ N 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401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  <w:cantSplit w:val="true"/>
                              </w:trPr>
                              <w:tc>
                                <w:tcPr>
                                  <w:tcW w:w="52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ид платежа 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5pt;height:30.2pt;mso-wrap-distance-left:0pt;mso-wrap-distance-right:9.05pt;mso-wrap-distance-top:0pt;mso-wrap-distance-bottom:0pt;margin-top:18pt;mso-position-vertical-relative:text;margin-left:-0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202"/>
                        <w:gridCol w:w="143"/>
                        <w:gridCol w:w="812"/>
                        <w:gridCol w:w="143"/>
                        <w:gridCol w:w="2125"/>
                        <w:gridCol w:w="143"/>
                        <w:gridCol w:w="1472"/>
                      </w:tblGrid>
                      <w:tr>
                        <w:trPr>
                          <w:trHeight w:val="297" w:hRule="exact"/>
                          <w:cantSplit w:val="true"/>
                        </w:trPr>
                        <w:tc>
                          <w:tcPr>
                            <w:tcW w:w="5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Nimbus Roman No9 L;Times New Roman" w:hAnsi="Nimbus Roman No9 L;Times New Roman" w:cs="Nimbus Roman No9 L;Times New Roman"/>
                              </w:rPr>
                            </w:pPr>
                            <w:r>
                              <w:rPr>
                                <w:rFonts w:cs="Nimbus Roman No9 L;Times New Roman" w:ascii="Nimbus Roman No9 L;Times New Roman" w:hAnsi="Nimbus Roman No9 L;Times New Roman"/>
                              </w:rPr>
                              <w:t xml:space="preserve">ÏËÀÒÅÆÍÎÅ ÏÎÐÓ×ÅÍÈÅ N </w:t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7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40106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  <w:cantSplit w:val="true"/>
                        </w:trPr>
                        <w:tc>
                          <w:tcPr>
                            <w:tcW w:w="52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1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Вид платежа </w:t>
                            </w:r>
                          </w:p>
                        </w:tc>
                        <w:tc>
                          <w:tcPr>
                            <w:tcW w:w="1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7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0"/>
        <w:gridCol w:w="200"/>
        <w:gridCol w:w="2088"/>
        <w:gridCol w:w="1855"/>
        <w:gridCol w:w="245"/>
        <w:gridCol w:w="2975"/>
        <w:gridCol w:w="247"/>
      </w:tblGrid>
      <w:tr>
        <w:trPr/>
        <w:tc>
          <w:tcPr>
            <w:tcW w:w="23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bookmarkStart w:id="0" w:name="l590"/>
            <w:r>
              <w:rPr>
                <w:rFonts w:cs="Nimbus Roman No9 L;Times New Roman" w:ascii="Nimbus Roman No9 L;Times New Roman" w:hAnsi="Nimbus Roman No9 L;Times New Roman"/>
              </w:rPr>
              <w:t xml:space="preserve">Ñóììà </w:t>
            </w:r>
            <w:bookmarkEnd w:id="0"/>
            <w:r>
              <w:rPr>
                <w:rFonts w:cs="Nimbus Roman No9 L;Times New Roman" w:ascii="Nimbus Roman No9 L;Times New Roman" w:hAnsi="Nimbus Roman No9 L;Times New Roman"/>
              </w:rPr>
              <w:br/>
              <w:t>ïðîïèñüþ</w:t>
            </w:r>
          </w:p>
        </w:tc>
        <w:tc>
          <w:tcPr>
            <w:tcW w:w="2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08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18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4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97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4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</w:tr>
      <w:tr>
        <w:trPr/>
        <w:tc>
          <w:tcPr>
            <w:tcW w:w="46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ÈÍÍ </w:t>
            </w:r>
          </w:p>
        </w:tc>
        <w:tc>
          <w:tcPr>
            <w:tcW w:w="185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Ñóììà </w:t>
            </w:r>
          </w:p>
        </w:tc>
        <w:tc>
          <w:tcPr>
            <w:tcW w:w="24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</w:tr>
      <w:tr>
        <w:trPr/>
        <w:tc>
          <w:tcPr>
            <w:tcW w:w="46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97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4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</w:tr>
      <w:tr>
        <w:trPr/>
        <w:tc>
          <w:tcPr>
            <w:tcW w:w="46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185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Ñ÷. N </w:t>
            </w:r>
          </w:p>
        </w:tc>
        <w:tc>
          <w:tcPr>
            <w:tcW w:w="24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</w:tr>
      <w:tr>
        <w:trPr/>
        <w:tc>
          <w:tcPr>
            <w:tcW w:w="4628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Ïëàòåëüùèê 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4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</w:tr>
      <w:tr>
        <w:trPr/>
        <w:tc>
          <w:tcPr>
            <w:tcW w:w="46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ÁÈÊ</w:t>
            </w:r>
          </w:p>
        </w:tc>
        <w:tc>
          <w:tcPr>
            <w:tcW w:w="24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</w:tr>
      <w:tr>
        <w:trPr/>
        <w:tc>
          <w:tcPr>
            <w:tcW w:w="46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185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Ñ÷. N </w:t>
            </w:r>
          </w:p>
        </w:tc>
        <w:tc>
          <w:tcPr>
            <w:tcW w:w="24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</w:tr>
      <w:tr>
        <w:trPr/>
        <w:tc>
          <w:tcPr>
            <w:tcW w:w="4628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Áàíê ïëàòåëüùèêà 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97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4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</w:tr>
      <w:tr>
        <w:trPr/>
        <w:tc>
          <w:tcPr>
            <w:tcW w:w="46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ÁÈÊ </w:t>
            </w:r>
          </w:p>
        </w:tc>
        <w:tc>
          <w:tcPr>
            <w:tcW w:w="24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</w:tr>
      <w:tr>
        <w:trPr/>
        <w:tc>
          <w:tcPr>
            <w:tcW w:w="46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185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Ñ÷. N </w:t>
            </w:r>
          </w:p>
        </w:tc>
        <w:tc>
          <w:tcPr>
            <w:tcW w:w="24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</w:tr>
      <w:tr>
        <w:trPr/>
        <w:tc>
          <w:tcPr>
            <w:tcW w:w="4628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Áàíê ïîëó÷àòåëÿ 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4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</w:tr>
      <w:tr>
        <w:trPr/>
        <w:tc>
          <w:tcPr>
            <w:tcW w:w="46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ÈÍÍ </w:t>
            </w:r>
          </w:p>
        </w:tc>
        <w:tc>
          <w:tcPr>
            <w:tcW w:w="185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Ñ÷. N </w:t>
            </w:r>
          </w:p>
        </w:tc>
        <w:tc>
          <w:tcPr>
            <w:tcW w:w="24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</w:tr>
      <w:tr>
        <w:trPr/>
        <w:tc>
          <w:tcPr>
            <w:tcW w:w="46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97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4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</w:tr>
      <w:tr>
        <w:trPr/>
        <w:tc>
          <w:tcPr>
            <w:tcW w:w="46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Âèä îï. </w:t>
            </w:r>
          </w:p>
        </w:tc>
        <w:tc>
          <w:tcPr>
            <w:tcW w:w="24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Ñðîê ïëàò. </w:t>
            </w:r>
          </w:p>
        </w:tc>
        <w:tc>
          <w:tcPr>
            <w:tcW w:w="24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</w:tr>
      <w:tr>
        <w:trPr/>
        <w:tc>
          <w:tcPr>
            <w:tcW w:w="46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Íàç. ïë. </w:t>
            </w:r>
          </w:p>
        </w:tc>
        <w:tc>
          <w:tcPr>
            <w:tcW w:w="24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Î÷åð. ïëàò.</w:t>
            </w:r>
          </w:p>
        </w:tc>
        <w:tc>
          <w:tcPr>
            <w:tcW w:w="24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</w:tr>
      <w:tr>
        <w:trPr/>
        <w:tc>
          <w:tcPr>
            <w:tcW w:w="4628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Ïîëó÷àòåëü 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Êîä </w:t>
            </w:r>
          </w:p>
        </w:tc>
        <w:tc>
          <w:tcPr>
            <w:tcW w:w="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Ðåç. ïîëå </w:t>
            </w:r>
          </w:p>
        </w:tc>
        <w:tc>
          <w:tcPr>
            <w:tcW w:w="2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</w:tr>
      <w:tr>
        <w:trPr/>
        <w:tc>
          <w:tcPr>
            <w:tcW w:w="995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Íàçíà÷åíèå ïëàòåæà</w:t>
            </w:r>
          </w:p>
        </w:tc>
      </w:tr>
      <w:tr>
        <w:trPr/>
        <w:tc>
          <w:tcPr>
            <w:tcW w:w="995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</w:tr>
      <w:tr>
        <w:trPr/>
        <w:tc>
          <w:tcPr>
            <w:tcW w:w="9950" w:type="dxa"/>
            <w:gridSpan w:val="7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Ïîäïèñè 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3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Îòìåòêè áàíêà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08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3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Ì.Ï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208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  <w:tc>
          <w:tcPr>
            <w:tcW w:w="3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èëîæåíèå 11</w:t>
      </w:r>
    </w:p>
    <w:p>
      <w:pPr>
        <w:pStyle w:val="Normal"/>
        <w:spacing w:lineRule="auto" w:line="36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pacing w:val="-8"/>
          <w:sz w:val="28"/>
          <w:szCs w:val="28"/>
        </w:rPr>
        <w:t xml:space="preserve">                         </w:t>
      </w:r>
      <w:r>
        <w:rPr>
          <w:rFonts w:cs="Nimbus Roman No9 L;Times New Roman" w:ascii="Nimbus Roman No9 L;Times New Roman" w:hAnsi="Nimbus Roman No9 L;Times New Roman"/>
          <w:b/>
          <w:bCs/>
          <w:spacing w:val="-8"/>
          <w:sz w:val="28"/>
          <w:szCs w:val="28"/>
        </w:rPr>
        <w:t xml:space="preserve">Áëàíê ïëàòåæíîãî òðåáîâàíèÿ </w:t>
      </w:r>
      <w:r>
        <w:rPr/>
        <w:t xml:space="preserve">ôîðìû 0401061 </w:t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84"/>
        <w:gridCol w:w="1984"/>
        <w:gridCol w:w="284"/>
        <w:gridCol w:w="1984"/>
        <w:gridCol w:w="2196"/>
        <w:gridCol w:w="900"/>
        <w:gridCol w:w="76"/>
        <w:gridCol w:w="76"/>
      </w:tblGrid>
      <w:tr>
        <w:trPr>
          <w:cantSplit w:val="true"/>
        </w:trPr>
        <w:tc>
          <w:tcPr>
            <w:tcW w:w="22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9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9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040106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  <w:t>Ïîñòóï. â áàíê ïëà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  <w:t>Îêîí÷. ñðîêà àêöåïò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  <w:t>Ñïèñàíî ñî ñ÷. ïëàò.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</w:tbl>
    <w:p>
      <w:pPr>
        <w:pStyle w:val="Normal"/>
        <w:spacing w:before="80" w:after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tbl>
      <w:tblPr>
        <w:tblW w:w="99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2"/>
        <w:gridCol w:w="1988"/>
        <w:gridCol w:w="285"/>
        <w:gridCol w:w="2534"/>
      </w:tblGrid>
      <w:tr>
        <w:trPr>
          <w:trHeight w:val="345" w:hRule="atLeast"/>
        </w:trPr>
        <w:tc>
          <w:tcPr>
            <w:tcW w:w="51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253" w:leader="none"/>
              </w:tabs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</w:rPr>
              <w:t xml:space="preserve">ÏËÀÒÅÆÍÎÅ ÒÐÅÁÎÂÀÍÈÅ ¹ </w:t>
              <w:tab/>
            </w:r>
          </w:p>
        </w:tc>
        <w:tc>
          <w:tcPr>
            <w:tcW w:w="19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53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22" w:hRule="atLeast"/>
        </w:trPr>
        <w:tc>
          <w:tcPr>
            <w:tcW w:w="5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  <w:t>Äàòà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  <w:t>Âèä ïëàòåæà</w:t>
            </w:r>
          </w:p>
        </w:tc>
      </w:tr>
    </w:tbl>
    <w:p>
      <w:pPr>
        <w:pStyle w:val="Normal"/>
        <w:spacing w:before="0" w:after="4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536"/>
        <w:gridCol w:w="851"/>
        <w:gridCol w:w="1134"/>
        <w:gridCol w:w="850"/>
        <w:gridCol w:w="284"/>
        <w:gridCol w:w="850"/>
        <w:gridCol w:w="261"/>
      </w:tblGrid>
      <w:tr>
        <w:trPr>
          <w:trHeight w:val="830" w:hRule="atLeast"/>
        </w:trPr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Óñëîâèå</w:t>
            </w:r>
          </w:p>
          <w:p>
            <w:pPr>
              <w:pStyle w:val="Normal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îïëàòû</w:t>
            </w:r>
          </w:p>
        </w:tc>
        <w:tc>
          <w:tcPr>
            <w:tcW w:w="7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Ñðîê äëÿ</w:t>
            </w:r>
          </w:p>
          <w:p>
            <w:pPr>
              <w:pStyle w:val="Normal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àêöåïòà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830" w:hRule="atLeast"/>
        </w:trPr>
        <w:tc>
          <w:tcPr>
            <w:tcW w:w="113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Ñóììà</w:t>
            </w:r>
          </w:p>
          <w:p>
            <w:pPr>
              <w:pStyle w:val="Normal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ïðîïèñüþ</w:t>
            </w:r>
          </w:p>
        </w:tc>
        <w:tc>
          <w:tcPr>
            <w:tcW w:w="8766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ÈÍÍ  </w:t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Ñóììà</w:t>
            </w:r>
          </w:p>
        </w:tc>
        <w:tc>
          <w:tcPr>
            <w:tcW w:w="3379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lang w:val="en-US"/>
              </w:rPr>
            </w:pPr>
            <w:r>
              <w:rPr>
                <w:rFonts w:cs="Nimbus Roman No9 L;Times New Roman" w:ascii="Nimbus Roman No9 L;Times New Roman" w:hAnsi="Nimbus Roman No9 L;Times New Roman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lang w:val="en-US"/>
              </w:rPr>
            </w:pPr>
            <w:r>
              <w:rPr>
                <w:rFonts w:cs="Nimbus Roman No9 L;Times New Roman" w:ascii="Nimbus Roman No9 L;Times New Roman" w:hAnsi="Nimbus Roman No9 L;Times New Roman"/>
                <w:lang w:val="en-US"/>
              </w:rPr>
            </w:r>
          </w:p>
        </w:tc>
        <w:tc>
          <w:tcPr>
            <w:tcW w:w="3379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Ñ÷. ¹</w:t>
            </w:r>
          </w:p>
        </w:tc>
        <w:tc>
          <w:tcPr>
            <w:tcW w:w="3379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567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Ïëàòåëüùèê</w:t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3379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lang w:val="en-US"/>
              </w:rPr>
            </w:pPr>
            <w:r>
              <w:rPr>
                <w:rFonts w:cs="Nimbus Roman No9 L;Times New Roman" w:ascii="Nimbus Roman No9 L;Times New Roman" w:hAnsi="Nimbus Roman No9 L;Times New Roman"/>
                <w:lang w:val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ÁÈÊ</w:t>
            </w:r>
          </w:p>
        </w:tc>
        <w:tc>
          <w:tcPr>
            <w:tcW w:w="3379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Ñ÷. ¹</w:t>
            </w:r>
          </w:p>
        </w:tc>
        <w:tc>
          <w:tcPr>
            <w:tcW w:w="337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Áàíê ïëàòåëüùèêà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337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lang w:val="en-US"/>
              </w:rPr>
            </w:pPr>
            <w:r>
              <w:rPr>
                <w:rFonts w:cs="Nimbus Roman No9 L;Times New Roman" w:ascii="Nimbus Roman No9 L;Times New Roman" w:hAnsi="Nimbus Roman No9 L;Times New Roman"/>
                <w:lang w:val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ÁÈÊ</w:t>
            </w:r>
          </w:p>
        </w:tc>
        <w:tc>
          <w:tcPr>
            <w:tcW w:w="3379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Ñ÷. ¹</w:t>
            </w:r>
          </w:p>
        </w:tc>
        <w:tc>
          <w:tcPr>
            <w:tcW w:w="337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Áàíê ïîëó÷àòåëÿ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337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ÈÍÍ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Ñ÷. ¹</w:t>
            </w:r>
          </w:p>
        </w:tc>
        <w:tc>
          <w:tcPr>
            <w:tcW w:w="3379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313" w:hRule="exac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lang w:val="en-US"/>
              </w:rPr>
            </w:pPr>
            <w:r>
              <w:rPr>
                <w:rFonts w:cs="Nimbus Roman No9 L;Times New Roman" w:ascii="Nimbus Roman No9 L;Times New Roman" w:hAnsi="Nimbus Roman No9 L;Times New Roman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lang w:val="en-US"/>
              </w:rPr>
            </w:pPr>
            <w:r>
              <w:rPr>
                <w:rFonts w:cs="Nimbus Roman No9 L;Times New Roman" w:ascii="Nimbus Roman No9 L;Times New Roman" w:hAnsi="Nimbus Roman No9 L;Times New Roman"/>
                <w:lang w:val="en-US"/>
              </w:rPr>
            </w:r>
          </w:p>
        </w:tc>
        <w:tc>
          <w:tcPr>
            <w:tcW w:w="3379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exac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Âèä îï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Î÷åð. ïëàò.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130" w:hRule="exac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Íàç. ïë.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exact"/>
          <w:cantSplit w:val="true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Ðåç. ïîëå</w:t>
            </w:r>
          </w:p>
        </w:tc>
        <w:tc>
          <w:tcPr>
            <w:tcW w:w="111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567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Ïîëó÷àòåë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Êîä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1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0" w:hRule="atLeas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Íàçíà÷åíèå ïëàòåæà</w:t>
            </w:r>
          </w:p>
        </w:tc>
      </w:tr>
      <w:tr>
        <w:trPr>
          <w:trHeight w:val="295" w:hRule="atLeast"/>
        </w:trPr>
        <w:tc>
          <w:tcPr>
            <w:tcW w:w="990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Äàòà îòñûëêè (âðó÷åíèÿ) ïëàòåëüùèêó ïðåäóñìîòðåííûõ äîãîâîðîì äîêóìåíòîâ  </w:t>
            </w:r>
          </w:p>
        </w:tc>
      </w:tr>
    </w:tbl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3402"/>
        <w:gridCol w:w="851"/>
        <w:gridCol w:w="2812"/>
      </w:tblGrid>
      <w:tr>
        <w:trPr>
          <w:trHeight w:val="267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Ïîäïèñè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81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Îòìåòêè áàíêà ïîëó÷àòåëÿ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8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Ì.Ï.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8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</w:tbl>
    <w:p>
      <w:pPr>
        <w:pStyle w:val="Normal"/>
        <w:spacing w:before="0" w:after="12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spacing w:before="0" w:after="12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spacing w:before="0" w:after="12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1417"/>
        <w:gridCol w:w="1701"/>
        <w:gridCol w:w="1701"/>
        <w:gridCol w:w="963"/>
        <w:gridCol w:w="2700"/>
      </w:tblGrid>
      <w:tr>
        <w:trPr>
          <w:trHeight w:val="534" w:hRule="exac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¹ ÷. ïëàò.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¹ ïëàò. îðäåðà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Äàòà ïëàò. îðäåðà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Ñóììà ÷àñòè÷íîãî ïëàòåæà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Ñóììà îñòàòêà ïëàòåæà</w:t>
            </w:r>
          </w:p>
        </w:tc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pacing w:val="-4"/>
              </w:rPr>
            </w:pPr>
            <w:r>
              <w:rPr>
                <w:rFonts w:cs="Nimbus Roman No9 L;Times New Roman" w:ascii="Nimbus Roman No9 L;Times New Roman" w:hAnsi="Nimbus Roman No9 L;Times New Roman"/>
                <w:spacing w:val="-4"/>
              </w:rPr>
              <w:t>Ïîäïèñü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Äàòà ïîìåùåíèÿ â êàðòîòåêó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9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9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9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Îòìåòêè áàíêà ïëàòåëüùèêà</w:t>
            </w:r>
          </w:p>
        </w:tc>
      </w:tr>
      <w:tr>
        <w:trPr>
          <w:trHeight w:val="267" w:hRule="exact"/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9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9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9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9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9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9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9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9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</w:tbl>
    <w:p>
      <w:pPr>
        <w:pStyle w:val="Style26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Style26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Style26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Style26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Style26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Style26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Style26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Style26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Style26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Style26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Style26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Style26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Ïðèëîæåíèå 12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caps/>
          <w:sz w:val="28"/>
          <w:szCs w:val="28"/>
        </w:rPr>
        <w:t xml:space="preserve">                     </w:t>
      </w:r>
      <w:r>
        <w:rPr>
          <w:rFonts w:cs="Nimbus Roman No9 L;Times New Roman" w:ascii="Nimbus Roman No9 L;Times New Roman" w:hAnsi="Nimbus Roman No9 L;Times New Roman"/>
          <w:b/>
          <w:bCs/>
          <w:caps/>
          <w:sz w:val="28"/>
          <w:szCs w:val="28"/>
        </w:rPr>
        <w:t>Á</w:t>
      </w:r>
      <w:r>
        <w:rPr/>
        <w:t>ëàíê èíêàññîâîãî ïîðó÷åíèÿ ôîðìû 0401071</w:t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985"/>
        <w:gridCol w:w="3716"/>
        <w:gridCol w:w="1080"/>
        <w:gridCol w:w="76"/>
        <w:gridCol w:w="76"/>
      </w:tblGrid>
      <w:tr>
        <w:trPr>
          <w:cantSplit w:val="true"/>
        </w:trPr>
        <w:tc>
          <w:tcPr>
            <w:tcW w:w="19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040107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  <w:t>Ïîñòóï. â áàíê ïëàò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  <w:t>Ñïèñàíî ñî ñ÷. ïëàò.</w:t>
            </w:r>
          </w:p>
        </w:tc>
        <w:tc>
          <w:tcPr>
            <w:tcW w:w="3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</w:tbl>
    <w:p>
      <w:pPr>
        <w:pStyle w:val="Normal"/>
        <w:spacing w:before="120" w:after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tbl>
      <w:tblPr>
        <w:tblW w:w="100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119"/>
        <w:gridCol w:w="76"/>
        <w:gridCol w:w="76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253" w:leader="none"/>
              </w:tabs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  <w:bCs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</w:rPr>
              <w:t xml:space="preserve">ÈÍÊÀÑÑÎÂÎÅ ÏÎÐÓ×ÅÍÈÅ ¹ </w:t>
              <w:tab/>
            </w:r>
          </w:p>
        </w:tc>
        <w:tc>
          <w:tcPr>
            <w:tcW w:w="19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b/>
                <w:b/>
                <w:bCs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9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  <w:t>Äàò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  <w:t>Âèä ïëàòåæ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16"/>
                <w:szCs w:val="16"/>
              </w:rPr>
            </w:pPr>
            <w:r>
              <w:rPr>
                <w:rFonts w:cs="Nimbus Roman No9 L;Times New Roman" w:ascii="Nimbus Roman No9 L;Times New Roman" w:hAnsi="Nimbus Roman No9 L;Times New Roman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</w:tbl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259"/>
      </w:tblGrid>
      <w:tr>
        <w:trPr>
          <w:trHeight w:val="844" w:hRule="atLeast"/>
        </w:trPr>
        <w:tc>
          <w:tcPr>
            <w:tcW w:w="113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Ñóììà</w:t>
            </w:r>
          </w:p>
          <w:p>
            <w:pPr>
              <w:pStyle w:val="Normal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ïðîïèñüþ</w:t>
            </w:r>
          </w:p>
        </w:tc>
        <w:tc>
          <w:tcPr>
            <w:tcW w:w="8766" w:type="dxa"/>
            <w:gridSpan w:val="1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283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ÈÍÍ  </w:t>
            </w:r>
          </w:p>
        </w:tc>
        <w:tc>
          <w:tcPr>
            <w:tcW w:w="28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ÊÏÏ 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Ñóììà</w:t>
            </w:r>
          </w:p>
        </w:tc>
        <w:tc>
          <w:tcPr>
            <w:tcW w:w="337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670" w:type="dxa"/>
            <w:gridSpan w:val="6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lang w:val="en-US"/>
              </w:rPr>
            </w:pPr>
            <w:r>
              <w:rPr>
                <w:rFonts w:cs="Nimbus Roman No9 L;Times New Roman" w:ascii="Nimbus Roman No9 L;Times New Roman" w:hAnsi="Nimbus Roman No9 L;Times New Roman"/>
                <w:lang w:val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lang w:val="en-US"/>
              </w:rPr>
            </w:pPr>
            <w:r>
              <w:rPr>
                <w:rFonts w:cs="Nimbus Roman No9 L;Times New Roman" w:ascii="Nimbus Roman No9 L;Times New Roman" w:hAnsi="Nimbus Roman No9 L;Times New Roman"/>
                <w:lang w:val="en-US"/>
              </w:rPr>
            </w:r>
          </w:p>
        </w:tc>
        <w:tc>
          <w:tcPr>
            <w:tcW w:w="337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0" w:type="dxa"/>
            <w:gridSpan w:val="6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Ñ÷. ¹</w:t>
            </w:r>
          </w:p>
        </w:tc>
        <w:tc>
          <w:tcPr>
            <w:tcW w:w="3379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56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Ïëàòåëüùèê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3379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ÁÈÊ</w:t>
            </w:r>
          </w:p>
        </w:tc>
        <w:tc>
          <w:tcPr>
            <w:tcW w:w="3379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Ñ÷. ¹</w:t>
            </w:r>
          </w:p>
        </w:tc>
        <w:tc>
          <w:tcPr>
            <w:tcW w:w="337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Áàíê ïëàòåëüùèêà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337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ÁÈÊ</w:t>
            </w:r>
          </w:p>
        </w:tc>
        <w:tc>
          <w:tcPr>
            <w:tcW w:w="3379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Ñ÷. ¹</w:t>
            </w:r>
          </w:p>
        </w:tc>
        <w:tc>
          <w:tcPr>
            <w:tcW w:w="337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Áàíê ïîëó÷àòåëÿ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337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83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ÈÍÍ  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ÊÏÏ 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Ñ÷. ¹</w:t>
            </w:r>
          </w:p>
        </w:tc>
        <w:tc>
          <w:tcPr>
            <w:tcW w:w="3379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5670" w:type="dxa"/>
            <w:gridSpan w:val="6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3379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exac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Âèä îï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Î÷åð. ïëàò.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130" w:hRule="exac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Íàç. ïë.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exac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Ðåç. ïîëå</w:t>
            </w:r>
          </w:p>
        </w:tc>
        <w:tc>
          <w:tcPr>
            <w:tcW w:w="111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56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Ïîëó÷àòåëü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Êîä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11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98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1714" w:hRule="atLeast"/>
        </w:trPr>
        <w:tc>
          <w:tcPr>
            <w:tcW w:w="990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287" w:hRule="atLeast"/>
        </w:trPr>
        <w:tc>
          <w:tcPr>
            <w:tcW w:w="9900" w:type="dxa"/>
            <w:gridSpan w:val="1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Íàçíà÷åíèå ïëàòåæà</w:t>
            </w:r>
          </w:p>
        </w:tc>
      </w:tr>
    </w:tbl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3402"/>
        <w:gridCol w:w="851"/>
        <w:gridCol w:w="2812"/>
      </w:tblGrid>
      <w:tr>
        <w:trPr>
          <w:trHeight w:val="120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Ïîäïèñè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Îòìåòêè áàíêà ïîëó÷àòåëÿ</w:t>
            </w:r>
          </w:p>
        </w:tc>
      </w:tr>
      <w:tr>
        <w:trPr>
          <w:trHeight w:val="592" w:hRule="exac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81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834" w:hRule="exac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Ì.Ï.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8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</w:tbl>
    <w:p>
      <w:pPr>
        <w:pStyle w:val="Normal"/>
        <w:spacing w:before="0" w:after="4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1417"/>
        <w:gridCol w:w="1701"/>
        <w:gridCol w:w="1701"/>
        <w:gridCol w:w="963"/>
        <w:gridCol w:w="2700"/>
      </w:tblGrid>
      <w:tr>
        <w:trPr>
          <w:trHeight w:val="534" w:hRule="exact"/>
        </w:trPr>
        <w:tc>
          <w:tcPr>
            <w:tcW w:w="567" w:type="dxa"/>
            <w:vMerge w:val="restart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¹ ÷. ïëàò.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¹ ïëàò. îðäåðà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Äàòà ïëàò. îðäåðà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Ñóììà ÷àñòè÷íîãî ïëàòåæà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Ñóììà îñòàòêà ïëàòåæà</w:t>
            </w:r>
          </w:p>
        </w:tc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Ïîäïèñü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Äàòà ïîìåùåíèÿ â êàðòîòåê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9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9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96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Îòìåòêè áàíêà ïëàòåëüùèêà</w:t>
            </w:r>
          </w:p>
        </w:tc>
      </w:tr>
    </w:tbl>
    <w:p>
      <w:pPr>
        <w:pStyle w:val="Style26"/>
        <w:jc w:val="right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Style26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Style26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Style26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Style26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Style26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Style26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Style26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Style26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Style26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Style26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Style26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Style26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Style26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Style26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Style26"/>
        <w:jc w:val="right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360"/>
        <w:rPr>
          <w:rFonts w:ascii="Nimbus Roman No9 L;Times New Roman" w:hAnsi="Nimbus Roman No9 L;Times New Roman" w:cs="Nimbus Roman No9 L;Times New Roman"/>
          <w:caps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ap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Nimbus Roman No9 L;Times New Roman" w:hAnsi="Nimbus Roman No9 L;Times New Roman" w:cs="Nimbus Roman No9 L;Times New Roman"/>
          <w:caps/>
          <w:spacing w:val="-2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ap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sectPr>
      <w:footerReference w:type="even" r:id="rId12"/>
      <w:footerReference w:type="default" r:id="rId13"/>
      <w:type w:val="nextPage"/>
      <w:pgSz w:w="11906" w:h="16838"/>
      <w:pgMar w:left="1134" w:right="851" w:gutter="0" w:header="0" w:top="1134" w:footer="1134" w:bottom="16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Nimbus Roman No9 L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1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1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1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0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98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rFonts w:ascii="Symbol" w:hAnsi="Symbol" w:cs="Symbo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rFonts w:ascii="Symbol" w:hAnsi="Symbol" w:cs="Symbo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sz w:val="28"/>
        <w:szCs w:val="2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sz w:val="28"/>
        <w:szCs w:val="28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sz w:val="28"/>
        <w:szCs w:val="2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sz w:val="28"/>
        <w:szCs w:val="28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sz w:val="28"/>
        <w:szCs w:val="28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28"/>
        <w:b w:val="false"/>
        <w:szCs w:val="28"/>
        <w:bCs w:val="false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28"/>
        <w:b w:val="false"/>
        <w:szCs w:val="28"/>
        <w:bCs w:val="false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28"/>
        <w:b w:val="false"/>
        <w:szCs w:val="28"/>
        <w:bCs w:val="false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sz w:val="28"/>
        <w:szCs w:val="2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sz w:val="28"/>
        <w:szCs w:val="28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sz w:val="28"/>
        <w:szCs w:val="2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sz w:val="28"/>
        <w:szCs w:val="28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sz w:val="28"/>
        <w:szCs w:val="28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sz w:val="28"/>
        <w:szCs w:val="2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sz w:val="28"/>
        <w:szCs w:val="28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sz w:val="28"/>
        <w:szCs w:val="2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sz w:val="28"/>
        <w:szCs w:val="28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sz w:val="28"/>
        <w:szCs w:val="28"/>
      </w:rPr>
    </w:lvl>
  </w:abstractNum>
  <w:abstractNum w:abstractNumId="32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33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34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6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sz w:val="28"/>
        <w:szCs w:val="2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sz w:val="28"/>
        <w:szCs w:val="28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sz w:val="28"/>
        <w:szCs w:val="2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sz w:val="28"/>
        <w:szCs w:val="28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sz w:val="28"/>
        <w:szCs w:val="28"/>
      </w:rPr>
    </w:lvl>
  </w:abstractNum>
  <w:abstractNum w:abstractNumId="38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lineRule="auto" w:line="3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0" w:leader="none"/>
      </w:tabs>
      <w:spacing w:lineRule="auto" w:line="360"/>
      <w:ind w:left="360" w:right="5" w:hanging="0"/>
      <w:jc w:val="center"/>
      <w:outlineLvl w:val="8"/>
    </w:pPr>
    <w:rPr>
      <w:b/>
      <w:bCs/>
      <w:color w:val="000000"/>
      <w:spacing w:val="4"/>
      <w:sz w:val="28"/>
      <w:szCs w:val="28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Wingdings 2" w:hAnsi="Wingdings 2" w:cs="Wingdings 2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Wingdings 2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  <w:sz w:val="18"/>
      <w:szCs w:val="18"/>
    </w:rPr>
  </w:style>
  <w:style w:type="character" w:styleId="WW8Num14z1">
    <w:name w:val="WW8Num14z1"/>
    <w:qFormat/>
    <w:rPr>
      <w:rFonts w:ascii="Wingdings 2" w:hAnsi="Wingdings 2" w:cs="Wingdings 2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ascii="Wingdings" w:hAnsi="Wingdings" w:cs="Wingdings"/>
      <w:b w:val="false"/>
      <w:bCs w:val="false"/>
      <w:sz w:val="28"/>
      <w:szCs w:val="28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StarSymbol;Arial Unicode MS" w:hAnsi="StarSymbol;Arial Unicode MS" w:cs="StarSymbol;Arial Unicode MS"/>
    </w:rPr>
  </w:style>
  <w:style w:type="character" w:styleId="WW8Num24z0">
    <w:name w:val="WW8Num24z0"/>
    <w:qFormat/>
    <w:rPr>
      <w:rFonts w:ascii="Wingdings" w:hAnsi="Wingdings" w:cs="Wingdings"/>
      <w:sz w:val="18"/>
      <w:szCs w:val="18"/>
    </w:rPr>
  </w:style>
  <w:style w:type="character" w:styleId="WW8Num24z1">
    <w:name w:val="WW8Num24z1"/>
    <w:qFormat/>
    <w:rPr>
      <w:rFonts w:ascii="Wingdings 2" w:hAnsi="Wingdings 2" w:cs="Wingdings 2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Wingdings" w:hAnsi="Wingdings" w:cs="Wingdings"/>
      <w:sz w:val="18"/>
      <w:szCs w:val="18"/>
    </w:rPr>
  </w:style>
  <w:style w:type="character" w:styleId="WW8Num27z1">
    <w:name w:val="WW8Num27z1"/>
    <w:qFormat/>
    <w:rPr>
      <w:rFonts w:ascii="Wingdings 2" w:hAnsi="Wingdings 2" w:cs="Wingdings 2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Wingdings" w:hAnsi="Wingdings" w:cs="Wingdings"/>
      <w:sz w:val="18"/>
      <w:szCs w:val="18"/>
    </w:rPr>
  </w:style>
  <w:style w:type="character" w:styleId="WW8Num28z1">
    <w:name w:val="WW8Num28z1"/>
    <w:qFormat/>
    <w:rPr>
      <w:rFonts w:ascii="Wingdings 2" w:hAnsi="Wingdings 2" w:cs="Wingdings 2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Wingdings" w:hAnsi="Wingdings" w:cs="Wingdings"/>
      <w:sz w:val="18"/>
      <w:szCs w:val="18"/>
    </w:rPr>
  </w:style>
  <w:style w:type="character" w:styleId="WW8Num29z1">
    <w:name w:val="WW8Num29z1"/>
    <w:qFormat/>
    <w:rPr>
      <w:rFonts w:ascii="Wingdings 2" w:hAnsi="Wingdings 2" w:cs="Wingdings 2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Wingdings" w:hAnsi="Wingdings" w:cs="Wingdings"/>
      <w:sz w:val="18"/>
      <w:szCs w:val="18"/>
    </w:rPr>
  </w:style>
  <w:style w:type="character" w:styleId="WW8Num30z1">
    <w:name w:val="WW8Num30z1"/>
    <w:qFormat/>
    <w:rPr>
      <w:rFonts w:ascii="Wingdings 2" w:hAnsi="Wingdings 2" w:cs="Wingdings 2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rFonts w:ascii="Wingdings" w:hAnsi="Wingdings" w:cs="Wingdings"/>
      <w:sz w:val="18"/>
      <w:szCs w:val="18"/>
    </w:rPr>
  </w:style>
  <w:style w:type="character" w:styleId="WW8Num35z1">
    <w:name w:val="WW8Num35z1"/>
    <w:qFormat/>
    <w:rPr>
      <w:rFonts w:ascii="Wingdings 2" w:hAnsi="Wingdings 2" w:cs="Wingdings 2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" w:hAnsi="Wingdings" w:cs="Wingdings"/>
      <w:sz w:val="18"/>
      <w:szCs w:val="18"/>
    </w:rPr>
  </w:style>
  <w:style w:type="character" w:styleId="WW8Num36z1">
    <w:name w:val="WW8Num36z1"/>
    <w:qFormat/>
    <w:rPr>
      <w:rFonts w:ascii="Wingdings 2" w:hAnsi="Wingdings 2" w:cs="Wingdings 2"/>
      <w:sz w:val="18"/>
      <w:szCs w:val="18"/>
    </w:rPr>
  </w:style>
  <w:style w:type="character" w:styleId="WW8Num36z2">
    <w:name w:val="WW8Num3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0">
    <w:name w:val="WW8Num37z0"/>
    <w:qFormat/>
    <w:rPr>
      <w:rFonts w:ascii="Wingdings" w:hAnsi="Wingdings" w:cs="Wingdings"/>
      <w:sz w:val="18"/>
      <w:szCs w:val="18"/>
    </w:rPr>
  </w:style>
  <w:style w:type="character" w:styleId="WW8Num37z1">
    <w:name w:val="WW8Num37z1"/>
    <w:qFormat/>
    <w:rPr>
      <w:rFonts w:ascii="Wingdings 2" w:hAnsi="Wingdings 2" w:cs="Wingdings 2"/>
      <w:sz w:val="18"/>
      <w:szCs w:val="18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rFonts w:ascii="Wingdings" w:hAnsi="Wingdings" w:cs="Wingdings"/>
      <w:sz w:val="18"/>
      <w:szCs w:val="18"/>
    </w:rPr>
  </w:style>
  <w:style w:type="character" w:styleId="WW8Num40z1">
    <w:name w:val="WW8Num40z1"/>
    <w:qFormat/>
    <w:rPr>
      <w:rFonts w:ascii="Wingdings 2" w:hAnsi="Wingdings 2" w:cs="Wingdings 2"/>
      <w:sz w:val="18"/>
      <w:szCs w:val="18"/>
    </w:rPr>
  </w:style>
  <w:style w:type="character" w:styleId="WW8Num40z2">
    <w:name w:val="WW8Num4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 2" w:hAnsi="Wingdings 2" w:cs="Wingdings 2"/>
      <w:sz w:val="18"/>
      <w:szCs w:val="18"/>
    </w:rPr>
  </w:style>
  <w:style w:type="character" w:styleId="WW8Num42z2">
    <w:name w:val="WW8Num4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0">
    <w:name w:val="Символ сноски"/>
    <w:qFormat/>
    <w:rPr>
      <w:vertAlign w:val="superscript"/>
    </w:rPr>
  </w:style>
  <w:style w:type="character" w:styleId="PageNumber">
    <w:name w:val="Page Number"/>
    <w:rPr/>
  </w:style>
  <w:style w:type="character" w:styleId="Style11">
    <w:name w:val="Символ нумерации"/>
    <w:qFormat/>
    <w:rPr>
      <w:sz w:val="28"/>
      <w:szCs w:val="28"/>
    </w:rPr>
  </w:style>
  <w:style w:type="character" w:styleId="Style12">
    <w:name w:val="Маркеры списка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 2" w:hAnsi="Wingdings 2" w:cs="Wingdings 2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 2" w:hAnsi="Wingdings 2" w:cs="Wingdings 2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 2" w:hAnsi="Wingdings 2" w:cs="Wingdings 2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Wingdings 2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Wingdings 2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 2" w:hAnsi="Wingdings 2" w:cs="Wingdings 2"/>
    </w:rPr>
  </w:style>
  <w:style w:type="character" w:styleId="WW8Num33z2">
    <w:name w:val="WW8Num33z2"/>
    <w:qFormat/>
    <w:rPr>
      <w:rFonts w:ascii="StarSymbol;Arial Unicode MS" w:hAnsi="StarSymbol;Arial Unicode MS" w:cs="StarSymbol;Arial Unicode MS"/>
    </w:rPr>
  </w:style>
  <w:style w:type="character" w:styleId="WW8Num34z1">
    <w:name w:val="WW8Num34z1"/>
    <w:qFormat/>
    <w:rPr>
      <w:rFonts w:ascii="Wingdings 2" w:hAnsi="Wingdings 2" w:cs="Wingdings 2"/>
      <w:sz w:val="18"/>
      <w:szCs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Wingdings 2" w:hAnsi="Wingdings 2" w:cs="Wingdings 2"/>
      <w:sz w:val="18"/>
      <w:szCs w:val="18"/>
    </w:rPr>
  </w:style>
  <w:style w:type="character" w:styleId="WW8Num38z2">
    <w:name w:val="WW8Num3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1">
    <w:name w:val="WW8Num39z1"/>
    <w:qFormat/>
    <w:rPr>
      <w:rFonts w:ascii="Wingdings 2" w:hAnsi="Wingdings 2" w:cs="Wingdings 2"/>
      <w:sz w:val="18"/>
      <w:szCs w:val="18"/>
    </w:rPr>
  </w:style>
  <w:style w:type="character" w:styleId="WW8Num39z2">
    <w:name w:val="WW8Num3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7">
    <w:name w:val="Основной шрифт абзаца7"/>
    <w:qFormat/>
    <w:rPr/>
  </w:style>
  <w:style w:type="character" w:styleId="WWAbsatzStandardschriftart">
    <w:name w:val="WW-Absatz-Standardschriftart"/>
    <w:qFormat/>
    <w:rPr/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Wingdings 2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Wingdings 2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Wingdings 2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 2" w:hAnsi="Wingdings 2" w:cs="Wingdings 2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1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6z1">
    <w:name w:val="WW8Num26z1"/>
    <w:qFormat/>
    <w:rPr>
      <w:rFonts w:ascii="Wingdings 2" w:hAnsi="Wingdings 2" w:cs="Wingdings 2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Wingdings 2" w:hAnsi="Wingdings 2" w:cs="Wingdings 2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Wingdings 2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RTFNum91">
    <w:name w:val="RTF_Num 9 1"/>
    <w:qFormat/>
    <w:rPr>
      <w:rFonts w:ascii="Symbol" w:hAnsi="Symbol" w:eastAsia="Times New Roman" w:cs="Symbol"/>
      <w:color w:val="000000"/>
      <w:sz w:val="28"/>
      <w:szCs w:val="28"/>
    </w:rPr>
  </w:style>
  <w:style w:type="character" w:styleId="RTFNum171">
    <w:name w:val="RTF_Num 17 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RTFNum41">
    <w:name w:val="RTF_Num 4 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11">
    <w:name w:val="Знак сноски1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Vsmall1">
    <w:name w:val="vsmall1"/>
    <w:qFormat/>
    <w:rPr/>
  </w:style>
  <w:style w:type="character" w:styleId="Vsmall">
    <w:name w:val="vsmall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14">
    <w:name w:val="Обычный + 14 пт"/>
    <w:qFormat/>
    <w:rPr>
      <w:i/>
      <w:i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Style21"/>
    <w:next w:val="Subtitle"/>
    <w:qFormat/>
    <w:pPr>
      <w:keepNext w:val="false"/>
      <w:suppressLineNumbers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i/>
      <w:iCs/>
    </w:rPr>
  </w:style>
  <w:style w:type="paragraph" w:styleId="Style25">
    <w:name w:val="Рисунок"/>
    <w:basedOn w:val="42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10">
    <w:name w:val="Название10"/>
    <w:basedOn w:val="Normal"/>
    <w:qFormat/>
    <w:pPr>
      <w:suppressLineNumbers/>
      <w:spacing w:before="120" w:after="120"/>
    </w:pPr>
    <w:rPr>
      <w:i/>
      <w:iCs/>
    </w:rPr>
  </w:style>
  <w:style w:type="paragraph" w:styleId="101">
    <w:name w:val="Указатель10"/>
    <w:basedOn w:val="Normal"/>
    <w:qFormat/>
    <w:pPr>
      <w:suppressLineNumbers/>
    </w:pPr>
    <w:rPr/>
  </w:style>
  <w:style w:type="paragraph" w:styleId="92">
    <w:name w:val="Название9"/>
    <w:basedOn w:val="Normal"/>
    <w:qFormat/>
    <w:pPr>
      <w:suppressLineNumbers/>
      <w:spacing w:before="120" w:after="120"/>
    </w:pPr>
    <w:rPr>
      <w:i/>
      <w:iCs/>
    </w:rPr>
  </w:style>
  <w:style w:type="paragraph" w:styleId="93">
    <w:name w:val="Указатель9"/>
    <w:basedOn w:val="Normal"/>
    <w:qFormat/>
    <w:pPr>
      <w:suppressLineNumbers/>
    </w:pPr>
    <w:rPr/>
  </w:style>
  <w:style w:type="paragraph" w:styleId="81">
    <w:name w:val="Название8"/>
    <w:basedOn w:val="Normal"/>
    <w:qFormat/>
    <w:pPr>
      <w:suppressLineNumbers/>
      <w:spacing w:before="120" w:after="120"/>
    </w:pPr>
    <w:rPr>
      <w:i/>
      <w:iCs/>
    </w:rPr>
  </w:style>
  <w:style w:type="paragraph" w:styleId="82">
    <w:name w:val="Указатель8"/>
    <w:basedOn w:val="Normal"/>
    <w:qFormat/>
    <w:pPr>
      <w:suppressLineNumbers/>
    </w:pPr>
    <w:rPr/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</w:rPr>
  </w:style>
  <w:style w:type="paragraph" w:styleId="72">
    <w:name w:val="Указатель7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3">
    <w:name w:val="Указатель4"/>
    <w:basedOn w:val="Normal"/>
    <w:qFormat/>
    <w:pPr>
      <w:suppressLineNumbers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4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5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21">
    <w:name w:val="Основной текст с отступом 22"/>
    <w:basedOn w:val="Normal"/>
    <w:qFormat/>
    <w:pPr>
      <w:shd w:fill="FFFFFF" w:val="clear"/>
      <w:spacing w:lineRule="auto" w:line="360"/>
      <w:ind w:right="-951" w:firstLine="142"/>
      <w:jc w:val="both"/>
    </w:pPr>
    <w:rPr>
      <w:color w:val="FF0000"/>
    </w:rPr>
  </w:style>
  <w:style w:type="paragraph" w:styleId="141">
    <w:name w:val="Обычный + 14 пт1"/>
    <w:basedOn w:val="Style26"/>
    <w:qFormat/>
    <w:pPr>
      <w:spacing w:lineRule="auto" w:line="360"/>
      <w:ind w:firstLine="720"/>
      <w:jc w:val="both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47:00Z</dcterms:created>
  <dc:creator>k7</dc:creator>
  <dc:description/>
  <cp:keywords/>
  <dc:language>en-US</dc:language>
  <cp:lastModifiedBy>Mage</cp:lastModifiedBy>
  <cp:lastPrinted>2007-06-17T21:48:00Z</cp:lastPrinted>
  <dcterms:modified xsi:type="dcterms:W3CDTF">2011-10-02T20:47:00Z</dcterms:modified>
  <cp:revision>2</cp:revision>
  <dc:subject/>
  <dc:title>Содержание</dc:title>
</cp:coreProperties>
</file>