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перестрахования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страхование: содержание и договор перестрахования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перестрахования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тивное и пассивное перестраховани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 Перестрахование: содержание и договор перестрах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ерестрахование</w:t>
      </w:r>
      <w:r>
        <w:rPr>
          <w:sz w:val="28"/>
          <w:szCs w:val="28"/>
        </w:rPr>
        <w:t xml:space="preserve"> – система экономических отношений в соответствии с которой страховщик принимай на страховые риски, часть ответственности по ним с учетом финансовых возможностей передает на согласованных условиях другим страховщикам с целью создания по возможности сбалансированного страхового портфеля, а так же обеспечение финансовой устойчивости и рентабельности страховых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перестрахования лежит договор, согласно которому одна сторона – перестрахователь передает полностью или частично страховой риск другой стороне – перестраховщику, который в свою очередь принимает на себя обязательства возместить перестрахователю соответственную часть выплаченного страхового возм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говоре перестрахования выступают 2 стороны: страховое общество, передающее риск, который называют перестраховочным (перестрахователем); страховое общество, принимающее риск на свою ответственность – перестр-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, связанный с передачей риска называется </w:t>
      </w:r>
      <w:r>
        <w:rPr>
          <w:sz w:val="28"/>
          <w:szCs w:val="28"/>
          <w:u w:val="single"/>
        </w:rPr>
        <w:t>цедированием риска</w:t>
      </w:r>
      <w:r>
        <w:rPr>
          <w:sz w:val="28"/>
          <w:szCs w:val="28"/>
        </w:rPr>
        <w:t xml:space="preserve"> или перестраховочной цессией, а, поэтому перестрахователя, отдающего риск называют цедентом, а принимающего риск – цессионарием или цессион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ующая передача перестрахового риска полностью или частично называют ретроцессия. И в этом случае страховое общество, отдающее риск перестрахователя 3му участнику называется ретроцедентом, а страховое общество, принимающее ретроцедированный риск называется ретроцессионе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Договор перестрахования</w:t>
      </w:r>
      <w:r>
        <w:rPr>
          <w:sz w:val="28"/>
          <w:szCs w:val="28"/>
        </w:rPr>
        <w:t xml:space="preserve"> имеет ряд признаков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цип возмездности, т.е. перестраховщик обязан выплатить цеденту возмещение пропорционально доли участия в случае выплаты цедентом причитающегося возмещения застрахованным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цип доброй воли, т.е. страхователь обязан информировать страховщика до заключения договора страхования и в течение всего срока действия обо всех существенных обстоятельствах риска, касающихся объектов страхования, а так же угрозы этим объектам со стороны стихийных бед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условиям договора, передавая риски перестрахования перестрахователь имеет право на </w:t>
      </w:r>
      <w:r>
        <w:rPr>
          <w:sz w:val="28"/>
          <w:szCs w:val="28"/>
          <w:u w:val="single"/>
        </w:rPr>
        <w:t>тантьему</w:t>
      </w:r>
      <w:r>
        <w:rPr>
          <w:sz w:val="28"/>
          <w:szCs w:val="28"/>
        </w:rPr>
        <w:t>, т.е. комиссию с прибыли, кот. перестраховщик может иметь по результатам прохождения перестрахового до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нтьема выплачивается ежегодно с суммы чистой прибыли, получаемой перестраховой компанией и является формой поощрения перестраховщиком перестрахов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функцией перестрахования является вторичное распределение риска, благодаря которой происходит количественное и качественное выравнивание страхового портфел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методы перестрах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тодами перестрахования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Факультатив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лигатор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акультативно-облигатор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«факультативное перестрахование» - это индивидуальная сделка, касающаяся одного риска. Такой договор предоставляет полную свободу участвующим в нем сторонам. т.е. перестрахователю, сколько следует оставить на собственном риске, а перестраховщику – в каком объеме принять данный ри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факультативного риск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едоставлять перестраховщику более широкую информацию по конкретному риску, а так же сведений о состоянии страхового портфеля цедента, которые могут быть использованы конкурентам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длительное время подписания договор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высокие накладные расходы, связанные с заключением договор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кладных расходов при продлении договора на новый с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страхованный риск, когда не попадает под условия облигаторного договора перестрахования в силу географического ограничения ответственн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раховая сумма перестрахового объекта превышает лимит облигаторного договор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намерена расширить сферу бизнеса за счет факультативного перестрах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страховые платежи в договоре факультативного перестрахования взимаются индивидуально независимо от суммы страховых платежей, полученных перестрахова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ативное перестрахование – обеим сторонам предоставлена возможность индивидуальной оценки ри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«облигаторное перестрахование» - обязывает перестрахователя в передачи отдельных долей риска, а перестраховщикам – принятии их на свою ответств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2а вида облигаторного перестраховани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отное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азе экцедента су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вотный договор предполагает передачу определенной доли риска перестрахования. В этом случае перестраховщик получает соответствующую долю премии и в такой же доле участвует в возмещении ущербов, независимо от его разм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оговоре экцедента суммы страховщик устанавливает собственно удержание на определенно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заключения документа факультативного договора, если какой-то риск не попадает под условия действия до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адные расходы возникают только при заключении новых договоров, так как возобновление договоров происходит автоматически, если в течении строка указанного в договоре не поступило отказа от предложения договора от одной из сторон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заключении облигаторного договора составляется список рисков, подлежащих страхователю (бордеро), в который попадают все вновь заключенные риски в течение действия договора перестрахования. Таким образом отпадает необходимость предоставления подробной информации по рискам и составлению страхового портфеля, что способствует сохранению коммерческой тайны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щик может возобновить, изменить или прекратить действие любого договора перестрахования без уведомления перестраховщ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Факульт</w:t>
      </w:r>
      <w:r>
        <w:rPr>
          <w:sz w:val="28"/>
          <w:szCs w:val="28"/>
        </w:rPr>
        <w:t xml:space="preserve"> – облигаторное страхование дает перестрахователю свободу принятии решений в отношении какие риски и в каком размере следует передать перестраховку, а перестраховщик обязан принять долю рисков на заранее оговоренн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факульт – облигаторного перестрахования может быть невыгодным и не безопасным, т.к. перестрахователь может передать в перестрахование самые небезопасные ри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факультативно-облигаторного перестрахования заключается с целью получения добавочного к облигаторному перестраховому договору покрытия по рискам, подверженным частным сменам удачных и неудачных пери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ормами перестрахования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порциональ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опорциональ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договора пропорциональное перестрахование является долевое участие сторон в распределении ответственности, т.е. доля перестраховщика в каждом переданном ему для покрытия риске определяется по заранее оговоренному соотношению собственного участия цед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в зависимости от размера риска и участия может быть квотным, эксцедентным и квотно-эксцедент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вотному договору цедент обязуется передать перестраховщику долю во всех рисках данного вида, а перестраховщик обязуется принять эти до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участия выражается в % от страховой су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убытков происходит пропорционально участию сто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нтьема устанавливается в пределах 2040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данного договора заключаются в том, что он имеет комиссионное вознаграждение выше, чем по другим видам; на сумму удерживания премии исчисляется % за время удерживания; время резервирования данных средств позволяет использовать их для перестраховщика такой договор выгоден тем, что он не требует значительных затрат по обслужи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достатки данного договора в том, что излишняя передача риска не способствует выравниванию оставшегося у цедента риска; существует лимит удержания и в связи с этим возникает необходимость проводить дополнительное перестрах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сцедентный договор предполагает передачу перестрахователем оговоренной части рисков сверх определенного соб. удерж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говору перестрахователь берет на себя обязательства таких передач, а перестраховщик – обязательства приема этих финансируемых частей ри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цедент по договору представляет собой величину, кратную соб. удержанию перестрах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эксцедента обычно выражается в несколько раз увеличенном соб. удержании передающей комп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отно-эксцедентный договор – в нем может установиться эксцедент в зависимости от определения доли собственного удержания и свыше уровня удержания переименуется эксцедентом, который финансируется в абсолютном выра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говору непропорционального перестрахования перестрахователь сам оплачивает все убытки до согласованного размера, а превышение над этим размером подлежит оплате перестраховщиком, для которого обычно так же устанавливается нижняя или верхняя граница ответ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личие пропорционального от непропорционального перестрахования заключается в том, что непропорциональное перестрахов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аются только оговоренные убы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итываются либо отдельные убытки, либо финансовые результ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же расходы по обслуживанию догов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ерестраховочная премия, установленная в договоре, не зависит от объема страховой премии, так же перестрахование подсчитывается не для каждого передаваемого риск, а по всему портфел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нтьема в основном не предусматрива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всегда совпадают интересы сто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ивное и пассивное перестрах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роли, которую играют цедент, и перестраховщик в заключенном между ними договоре перестрахования подразделяют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ное перестрах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ссив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ке страхового дела принято обозначать принято обозначать страховое общество, передающее риск перестрахования как ведущее активное перестрахование, а принимающий риск, кот. стр. общества, ведущее пассивное перестрах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риска – есть передача ответственности, а принятие риска – прием ответственност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353"/>
        </w:tabs>
        <w:ind w:left="1353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2040"/>
        </w:tabs>
        <w:ind w:left="2040" w:hanging="9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03"/>
        </w:tabs>
        <w:ind w:left="303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03"/>
        </w:tabs>
        <w:ind w:left="303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03"/>
        </w:tabs>
        <w:ind w:left="30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23"/>
        </w:tabs>
        <w:ind w:left="102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u w:val="singl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0:46:00Z</dcterms:created>
  <dc:creator>Саша</dc:creator>
  <dc:description/>
  <cp:keywords/>
  <dc:language>en-US</dc:language>
  <cp:lastModifiedBy>Mage</cp:lastModifiedBy>
  <dcterms:modified xsi:type="dcterms:W3CDTF">2011-10-02T20:46:00Z</dcterms:modified>
  <cp:revision>2</cp:revision>
  <dc:subject/>
  <dc:title/>
</cp:coreProperties>
</file>