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государственная образовательная организация ВПО НП</w:t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 w:eastAsia="en-US"/>
        </w:rPr>
      </w:pPr>
      <w:r>
        <w:rPr>
          <w:b w:val="false"/>
          <w:color w:val="000000"/>
          <w:szCs w:val="28"/>
          <w:lang w:val="ru-RU" w:eastAsia="en-US"/>
        </w:rPr>
        <w:t>Тульский институт экономики и информатики</w:t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 w:eastAsia="en-US"/>
        </w:rPr>
      </w:pPr>
      <w:r>
        <w:rPr>
          <w:b w:val="false"/>
          <w:color w:val="000000"/>
          <w:szCs w:val="28"/>
          <w:lang w:val="ru-RU" w:eastAsia="en-US"/>
        </w:rPr>
        <w:t>Кафедра информационных технологий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36"/>
          <w:lang w:val="ru-RU" w:eastAsia="en-US"/>
        </w:rPr>
      </w:pPr>
      <w:r>
        <w:rPr>
          <w:b w:val="false"/>
          <w:color w:val="000000"/>
          <w:szCs w:val="36"/>
          <w:lang w:val="ru-RU" w:eastAsia="en-US"/>
        </w:rPr>
        <w:t>Контрольно-курсовая работа</w:t>
      </w:r>
    </w:p>
    <w:p>
      <w:pPr>
        <w:pStyle w:val="Heading"/>
        <w:spacing w:lineRule="auto" w:line="360"/>
        <w:rPr>
          <w:b w:val="false"/>
          <w:b w:val="false"/>
          <w:color w:val="000000"/>
          <w:lang w:val="ru-RU" w:eastAsia="en-US"/>
        </w:rPr>
      </w:pPr>
      <w:r>
        <w:rPr>
          <w:b w:val="false"/>
          <w:color w:val="000000"/>
          <w:lang w:val="ru-RU" w:eastAsia="en-US"/>
        </w:rPr>
        <w:t>по дисциплине:</w:t>
      </w:r>
    </w:p>
    <w:p>
      <w:pPr>
        <w:pStyle w:val="Heading"/>
        <w:spacing w:lineRule="auto" w:line="360"/>
        <w:rPr>
          <w:b w:val="false"/>
          <w:b w:val="false"/>
          <w:color w:val="000000"/>
          <w:szCs w:val="32"/>
          <w:lang w:val="ru-RU" w:eastAsia="en-US"/>
        </w:rPr>
      </w:pPr>
      <w:r>
        <w:rPr>
          <w:b w:val="false"/>
          <w:color w:val="000000"/>
          <w:szCs w:val="32"/>
          <w:lang w:val="ru-RU" w:eastAsia="en-US"/>
        </w:rPr>
        <w:t>«Банковские информационные технологии»</w:t>
      </w:r>
    </w:p>
    <w:p>
      <w:pPr>
        <w:pStyle w:val="Heading"/>
        <w:spacing w:lineRule="auto" w:line="360"/>
        <w:rPr>
          <w:b w:val="false"/>
          <w:b w:val="false"/>
          <w:color w:val="000000"/>
          <w:lang w:val="ru-RU" w:eastAsia="en-US"/>
        </w:rPr>
      </w:pPr>
      <w:r>
        <w:rPr>
          <w:b w:val="false"/>
          <w:color w:val="000000"/>
          <w:lang w:val="ru-RU" w:eastAsia="en-US"/>
        </w:rPr>
        <w:t>на тему:</w:t>
      </w:r>
    </w:p>
    <w:p>
      <w:pPr>
        <w:pStyle w:val="Heading"/>
        <w:spacing w:lineRule="auto" w:line="360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«Особенности информационного обеспечения автоматизированных банковских технологий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52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: ст-ка Бакулина К.Г.</w:t>
      </w:r>
    </w:p>
    <w:p>
      <w:pPr>
        <w:pStyle w:val="Normal"/>
        <w:spacing w:lineRule="auto" w:line="360"/>
        <w:ind w:firstLine="552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.ТоПИвЭ-05</w:t>
      </w:r>
    </w:p>
    <w:p>
      <w:pPr>
        <w:pStyle w:val="Normal"/>
        <w:spacing w:lineRule="auto" w:line="360"/>
        <w:ind w:firstLine="552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л: Поликарпов В.В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lang w:val="ru-RU" w:eastAsia="en-US"/>
        </w:rPr>
      </w:pPr>
      <w:r>
        <w:rPr>
          <w:b w:val="false"/>
          <w:color w:val="000000"/>
          <w:lang w:val="ru-RU" w:eastAsia="en-US"/>
        </w:rPr>
        <w:t>Тула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лемы создания автоматизированных банковских систе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сти информационного обеспечения автоматизированных банковских технологий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АРМ в составе АБ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е решения банковских технологий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 w:eastAsia="en-US"/>
        </w:rPr>
      </w:pPr>
      <w:r>
        <w:rPr>
          <w:b w:val="false"/>
          <w:color w:val="000000"/>
          <w:szCs w:val="28"/>
          <w:lang w:val="ru-RU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формационная система - это связь информации с системами управления организацией и управленческими процессами, она охватывает все функции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втоматизация информационных и других технологий банка содействует решению стратегических задач. Главными направлениями, по которым автоматизация обслуживания клиентов воздействует на конкурентную позицию банков, являются уменьшение издержек и увеличение качества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остижения электронной техники и технологии предложили принципиально новый вид услуг – систему автоматизированного управления наличностью денежной массы. Эта система дает операционную информацию о состоянии всех банковских счетов, позволяет регулировать и прогнозировать движение денежных средств, уменьшить трудоемкость работ с наличными деньгами, переходить на безбумажную технолог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ожительные аспекты безбумажной технолог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ктически мгновенная пересылка данны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никальность хран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лучшенная защищен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кое уменьшение трудоемкости обработки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ешение аналитических задач банковской деятельности диктуется необходимостью определения финансовых результатов, прогнозирования направления развития, оценкой экономической обоснованности и целесообразности деятельности каждого ба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рынке АБС нет единого магистрального направления их развития, а появление новых классов систем в значительной мере определяется интенсивностью и особенностями развития банковского дела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истема «клиент-банк» дает возможность клиенту быстро решать свои задачи общения с банком, минуя операциониста и не выходя из своего офиса. Автоматизация кредитования обеспечивает не только автоматический контроль за проходом платежей, но и, что наиболее возможно, прогноз на любой срок ожидаемого в будущем состояния банка. Эти функции автоматизируются в рамках комплектующихся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основе АБС – новые информационные технологии (НИТ), реализуемые совместные технологические модели обработки данных -терминологические процессы, локальные и распределяющие сети, системы машинной графики, электронные почт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личие в спектре базовых средств сетевых функций - непременный атрибут современных АБС (обеспечивается многоуровненность, возможность объединения различных программных платформ (DOC, «NetWare», Windows NT, UNIX и прочие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Проблемы создания автоматизированных банковски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здание и функционирование автоматизированных банковских технологий основывается на системотехнических принципах, отражающих важнейшие положения теоретической базы, которая включает ряд смежных научных дисциплин и направлений. К ним относятся экономическая кибернетика, общая теория систем, теория информации, экономико-математическое моделирование банковских ситуаций и процессов, анализ и принятие реш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анковские технологии как инструмент поддержки и развития банковского бизнеса создаются на базе ряда основополагающих принципов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плексный подход в охвате широкого спектра банковских функций с их полной интеграцие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дульный принцип построения, позволяющий легко конфигурировать системы под конкретный заказ с последующим наращивание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крытость технологий, способных взаимодействовать с различными внешними системами (системы телекоммуникации, финансового анализа и др.), обеспечивать выбор программно-технической платформы и переносимость ее на другие аппаратные средств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ибкость настройки модулей банковской системы и адаптация их к потребностям и условиям конкретного банк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сштабируемость, предусматривающая расширение и усложнение функциональных модулей системы по мере развития бизнес-процессов (например, поддержка работы филиалов и отделений банка, углубление анализа и т.д.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ногопользовательский доступ к данным в реальном времени и реализация функций в едином информационном пространств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делирование банка и его бизнес-процессов, возможность алгоритмических настроек бизнес-процессов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прерывное развитие и совершенствование системы на основе ее реинжиниринга бизнес-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здание или выбор автоматизированных банковских систем (АБС) связаны с планированием всей системной инфраструктуры информационной технологии банка.</w:t>
      </w:r>
      <w:bookmarkStart w:id="0" w:name="286"/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д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инфраструктурой АБС</w:t>
      </w:r>
      <w:r>
        <w:rPr>
          <w:color w:val="000000"/>
          <w:sz w:val="28"/>
          <w:szCs w:val="28"/>
          <w:lang w:val="en-US" w:eastAsia="en-US"/>
        </w:rPr>
        <w:t xml:space="preserve"> понимается </w:t>
      </w:r>
      <w:r>
        <w:rPr>
          <w:i/>
          <w:iCs/>
          <w:color w:val="000000"/>
          <w:sz w:val="28"/>
          <w:szCs w:val="28"/>
          <w:lang w:val="en-US" w:eastAsia="en-US"/>
        </w:rPr>
        <w:t>совокупность, соотношение и содержательное наполнение отдельных составляющих процесса автоматизации банковских технологий</w:t>
      </w:r>
      <w:r>
        <w:rPr>
          <w:color w:val="000000"/>
          <w:sz w:val="28"/>
          <w:szCs w:val="28"/>
          <w:lang w:val="en-US" w:eastAsia="en-US"/>
        </w:rPr>
        <w:t xml:space="preserve">. В инфраструктуре кроме концептуальных подходов выделяются обеспечивающие и функциональные подсистемы. К </w:t>
      </w:r>
      <w:r>
        <w:rPr>
          <w:i/>
          <w:iCs/>
          <w:color w:val="000000"/>
          <w:sz w:val="28"/>
          <w:szCs w:val="28"/>
          <w:lang w:val="en-US" w:eastAsia="en-US"/>
        </w:rPr>
        <w:t>обеспечивающим</w:t>
      </w:r>
      <w:r>
        <w:rPr>
          <w:color w:val="000000"/>
          <w:sz w:val="28"/>
          <w:szCs w:val="28"/>
          <w:lang w:val="en-US" w:eastAsia="en-US"/>
        </w:rPr>
        <w:t xml:space="preserve"> относят: информационное обеспечение, техническое оснащение, системы связи и коммуникации, программные средства, системы безопасности, защиты и надежности и др. </w:t>
      </w:r>
      <w:r>
        <w:rPr>
          <w:i/>
          <w:iCs/>
          <w:color w:val="000000"/>
          <w:sz w:val="28"/>
          <w:szCs w:val="28"/>
          <w:lang w:val="en-US" w:eastAsia="en-US"/>
        </w:rPr>
        <w:t>Функциональные</w:t>
      </w:r>
      <w:r>
        <w:rPr>
          <w:color w:val="000000"/>
          <w:sz w:val="28"/>
          <w:szCs w:val="28"/>
          <w:lang w:val="en-US" w:eastAsia="en-US"/>
        </w:rPr>
        <w:t xml:space="preserve"> подсистемы реализуют банковские услуги, бизнес-процессы и любые комплексы задач, отражающие содержательную или предметную направленность банковской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здание автоматизированных банковских технологий помимо общесистемных (системотехнических) принципов требует учета особенностей структуры, специфики и объемов банковской деятельности. Это относится к организационному взаимодействию всех подразделений банка, которое вызывает необходимость создания многоуровневых и многозвенных систем (головной банк, его отделы, филиалы, обменные пункты, внешние структуры), со сложными информационными связями прямого и обратного на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втоматизированные банковские системы (АБС) создаются в соответствии с современными представлениями об архитектуре банковских приложений, которая предусматривает разделение функциональных возможностей на три уровня (рис. 1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Верхний уровень</w:t>
      </w:r>
      <w:r>
        <w:rPr>
          <w:color w:val="000000"/>
          <w:sz w:val="28"/>
          <w:szCs w:val="28"/>
          <w:lang w:val="en-US" w:eastAsia="en-US"/>
        </w:rPr>
        <w:t xml:space="preserve"> (front-office) образуют модули, обеспечивающие быстрый и удобный ввод информации, ее первичную обработку и любое внешнее взаимодействие банка с клиентами, другими банками, ЦБ, информационными и торговыми агентствами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Средний уровень</w:t>
      </w:r>
      <w:r>
        <w:rPr>
          <w:color w:val="000000"/>
          <w:sz w:val="28"/>
          <w:szCs w:val="28"/>
          <w:lang w:val="en-US" w:eastAsia="en-US"/>
        </w:rPr>
        <w:t xml:space="preserve"> (back-office) представляет собой приложения по разным направлениям внутрибанковской деятельности и внутренним расчетам (работу с кредитами, депозитами, ценными бумагами, пластиковыми карточками и т.д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Нижний уровень</w:t>
      </w:r>
      <w:r>
        <w:rPr>
          <w:color w:val="000000"/>
          <w:sz w:val="28"/>
          <w:szCs w:val="28"/>
          <w:lang w:val="en-US" w:eastAsia="en-US"/>
        </w:rPr>
        <w:t xml:space="preserve"> (accounting) - это базовые функции бухгалтерского учета, или бухгалтерское ядро. Именно здесь сосредоточены модули, обеспечивающие ведение бухгалтерского учета по всем пяти главам нового плана счетов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3195</wp:posOffset>
                </wp:positionH>
                <wp:positionV relativeFrom="paragraph">
                  <wp:posOffset>-2540</wp:posOffset>
                </wp:positionV>
                <wp:extent cx="1260475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ront-office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25pt;height:37.2pt;mso-wrap-distance-left:9.05pt;mso-wrap-distance-right:9.05pt;mso-wrap-distance-top:0pt;mso-wrap-distance-bottom:0pt;margin-top:-0.2pt;mso-position-vertical-relative:text;margin-left:312.85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ront-office</w:t>
                      </w:r>
                    </w:p>
                    <w:p>
                      <w:pPr>
                        <w:pStyle w:val="Heading3"/>
                        <w:spacing w:before="240" w:after="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0400</wp:posOffset>
                </wp:positionH>
                <wp:positionV relativeFrom="paragraph">
                  <wp:posOffset>66040</wp:posOffset>
                </wp:positionV>
                <wp:extent cx="3232785" cy="215265"/>
                <wp:effectExtent l="0" t="0" r="109855" b="10985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БАНКОВСКИЕ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3.2pt;height:25.6pt;mso-wrap-distance-left:9.05pt;mso-wrap-distance-right:9.05pt;mso-wrap-distance-top:0pt;mso-wrap-distance-bottom:0pt;margin-top:5.2pt;mso-position-vertical-relative:text;margin-left:52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БАНКОВСКИЕ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7640</wp:posOffset>
                </wp:positionH>
                <wp:positionV relativeFrom="paragraph">
                  <wp:posOffset>99060</wp:posOffset>
                </wp:positionV>
                <wp:extent cx="128016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8pt" to="413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457200" cy="274320"/>
                <wp:effectExtent l="13335" t="5080" r="1333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7432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26.05pt;margin-top:8.4pt;width:35.95pt;height:21.55pt;mso-wrap-style:none;v-text-anchor:middle;rotation:90" type="_x0000_t93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457200" cy="274320"/>
                <wp:effectExtent l="13335" t="5080" r="1333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7432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05pt;margin-top:8.4pt;width:35.95pt;height:21.55pt;mso-wrap-style:none;v-text-anchor:middle;rotation:90" type="_x0000_t93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-80645</wp:posOffset>
                </wp:positionV>
                <wp:extent cx="1380490" cy="374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Первичный в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9.5pt;mso-wrap-distance-left:9.05pt;mso-wrap-distance-right:9.05pt;mso-wrap-distance-top:0pt;mso-wrap-distance-bottom:0pt;margin-top:-6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Первичный вв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121920</wp:posOffset>
                </wp:positionV>
                <wp:extent cx="0" cy="914400"/>
                <wp:effectExtent l="19050" t="0" r="196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6pt" to="183.6pt,8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0" cy="9144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pt" to="126pt,8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4680</wp:posOffset>
                </wp:positionH>
                <wp:positionV relativeFrom="paragraph">
                  <wp:posOffset>121920</wp:posOffset>
                </wp:positionV>
                <wp:extent cx="0" cy="9144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9.6pt" to="248.4pt,8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400</wp:posOffset>
                </wp:positionH>
                <wp:positionV relativeFrom="paragraph">
                  <wp:posOffset>96520</wp:posOffset>
                </wp:positionV>
                <wp:extent cx="3415665" cy="855345"/>
                <wp:effectExtent l="0" t="0" r="109855" b="10985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латежи               Катотеки            Векселя                Креди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асса                    Ценности           Управление         Операции 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Межбанковские                               портфелями        денежн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асчеты                                                                        ры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ластиковые                                                                Операции 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арточки                                                                       фондов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ын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6pt;height:76pt;mso-wrap-distance-left:9.05pt;mso-wrap-distance-right:9.05pt;mso-wrap-distance-top:0pt;mso-wrap-distance-bottom:0pt;margin-top:7.6pt;mso-position-vertical-relative:text;margin-left:52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Платежи               Катотеки            Векселя                Кредит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асса                    Ценности           Управление         Операции н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Межбанковские                               портфелями        денежно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асчеты                                                                        ры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Пластиковые                                                                Операции н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арточки                                                                       фондово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ры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7515</wp:posOffset>
                </wp:positionH>
                <wp:positionV relativeFrom="paragraph">
                  <wp:posOffset>41275</wp:posOffset>
                </wp:positionV>
                <wp:extent cx="128905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Back-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22.3pt;mso-wrap-distance-left:9.05pt;mso-wrap-distance-right:9.05pt;mso-wrap-distance-top:0pt;mso-wrap-distance-bottom:0pt;margin-top:3.2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Back-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0520</wp:posOffset>
                </wp:positionH>
                <wp:positionV relativeFrom="paragraph">
                  <wp:posOffset>144780</wp:posOffset>
                </wp:positionV>
                <wp:extent cx="109728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4pt" to="413.95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6075</wp:posOffset>
                </wp:positionH>
                <wp:positionV relativeFrom="paragraph">
                  <wp:posOffset>140335</wp:posOffset>
                </wp:positionV>
                <wp:extent cx="147193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Функцион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оду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11.0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Функциональ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оду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9465</wp:posOffset>
                </wp:positionH>
                <wp:positionV relativeFrom="paragraph">
                  <wp:posOffset>239395</wp:posOffset>
                </wp:positionV>
                <wp:extent cx="457200" cy="274320"/>
                <wp:effectExtent l="13335" t="5080" r="1333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7432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pt;margin-top:18.85pt;width:35.95pt;height:21.55pt;mso-wrap-style:none;v-text-anchor:middle;rotation:90" type="_x0000_t93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7515</wp:posOffset>
                </wp:positionH>
                <wp:positionV relativeFrom="paragraph">
                  <wp:posOffset>155575</wp:posOffset>
                </wp:positionV>
                <wp:extent cx="1589405" cy="6959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coun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15pt;height:54.8pt;mso-wrap-distance-left:9.05pt;mso-wrap-distance-right:9.05pt;mso-wrap-distance-top:0pt;mso-wrap-distance-bottom:0pt;margin-top:12.25pt;mso-position-vertical-relative:text;margin-left:334.45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cou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0400</wp:posOffset>
                </wp:positionH>
                <wp:positionV relativeFrom="paragraph">
                  <wp:posOffset>27940</wp:posOffset>
                </wp:positionV>
                <wp:extent cx="3415665" cy="398145"/>
                <wp:effectExtent l="0" t="0" r="109855" b="109855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Балансовый     Внебалан-       Доверитель-    Депозитар-   Уч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Учет                  совый учет      ный учет         ный учет         срочны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6pt;height:40pt;mso-wrap-distance-left:9.05pt;mso-wrap-distance-right:9.05pt;mso-wrap-distance-top:0pt;mso-wrap-distance-bottom:0pt;margin-top:2.2pt;mso-position-vertical-relative:text;margin-left:52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Балансовый     Внебалан-       Доверитель-    Депозитар-   Уче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Учет                  совый учет      ный учет         ный учет         срочны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0520</wp:posOffset>
                </wp:positionH>
                <wp:positionV relativeFrom="paragraph">
                  <wp:posOffset>99060</wp:posOffset>
                </wp:positionV>
                <wp:extent cx="109728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8pt" to="413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4635</wp:posOffset>
                </wp:positionH>
                <wp:positionV relativeFrom="paragraph">
                  <wp:posOffset>94615</wp:posOffset>
                </wp:positionV>
                <wp:extent cx="1380490" cy="466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Бухгалтер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яд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7.4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Бухгалтер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яд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bookmarkStart w:id="1" w:name="287"/>
      <w:bookmarkEnd w:id="1"/>
      <w:r>
        <w:rPr>
          <w:i/>
          <w:iCs/>
          <w:color w:val="000000"/>
          <w:sz w:val="28"/>
          <w:szCs w:val="24"/>
          <w:lang w:val="en-US" w:eastAsia="en-US"/>
        </w:rPr>
        <w:t xml:space="preserve">Рис.1. </w:t>
      </w:r>
      <w:r>
        <w:rPr>
          <w:bCs/>
          <w:i/>
          <w:iCs/>
          <w:color w:val="000000"/>
          <w:sz w:val="28"/>
          <w:szCs w:val="24"/>
          <w:lang w:val="en-US" w:eastAsia="en-US"/>
        </w:rPr>
        <w:t>Архитектура банковских прило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деление банка на front-office и back-office основывается не столько на функциональной специфике обработки банковских операций (сделок) и принятия решении (обобщения и анализа), сколько на самой природе банка как системы, с одной стороны, фиксирующей, а с другой - активно влияющей на экономическое взаимодействие в финансово-кредитной сфер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ые этапы создания АБС требуют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ведения функционального и информационного обследования деятельности банк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ормирования требований к системе и их анализ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работки структурно-функциональной модели банк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работки информационной модели банк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тальной структуризации АБС, общесистемного проектирования, постановок задач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граммирования, отладки, внедрения, эксплуатации, сопровожд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выработки идеологии требуется создание многоуровневой функциональной модели работы банка, объединяющей ряд уровней и звеньев: организационный для внешних и внутренних потребностей (front-office, back-office, accounting), системный (базовое учетное ядро, функциональные и сервисные подсистемы), архитектурные (сервер, клиентские приложения)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оме того, модель банка должна учитывать, что предоставление банковских услуг, их программно-техническое и технологическое обеспечение осуществляется на уровне физических и юридических лиц вне банка, внутри банка и на межбанковском уров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первому уровню можно отнести: автоматизацию взаимодействия типа "клиент - банк", филиалов с банком, обменных пунктов; обслуживание с помощью пластиковых карт и расчетов в торговых точках; использование средств для работы с денежной наличностью (банкоматы и другие средства). На втором уровне находится управление денежными и другими операциями, которые формируют прикладные (потребительские) свойства АБС, реализуемые внутри банков. К третьему уровню относится деятельность расчетно-кассовых центров, автоматизированных расчетных палат, межбанковских расчетных палат, клиринговых центров, обеспечение межбанковских расчетов и т.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многих российских АБС в процессе их создания основной упор делается на привлечение авангардных компьютерных технологий. Слабо учитывается специфика банковских бизнес-процессов. Во внутреннем конфликте между программистом и банковским технологом предпочтение должно отдаваться последнему. Тогда как для российских АБС характерен программистский подход в условиях механического наращивания пользовательских задач, функций, рабочих мест. Вместо локального </w:t>
      </w:r>
      <w:bookmarkStart w:id="2" w:name="290"/>
      <w:bookmarkEnd w:id="2"/>
      <w:r>
        <w:rPr>
          <w:color w:val="000000"/>
          <w:sz w:val="28"/>
          <w:szCs w:val="28"/>
          <w:lang w:val="en-US" w:eastAsia="en-US"/>
        </w:rPr>
        <w:t xml:space="preserve">необходим системный подход с постановками задач для верхнего и среднего звена упра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работка концептуальной основы в создании АБС, ее качество, способность отражать предметную область наиболее полно является первым и самым важным этапом в создании банковских технолог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настоящему времени автоматизация информационных технологий большинства коммерческих банков представляет собой набор различных функциональных подсистем (модулей) и рабочих мест. Эти разнородные по сложности, содержательной нагрузке компоненты взаимодействуют между собой информационно. Организация и поддержание информационного взаимодействия различных локальных программно-технических компонентов является сложной проблемой. Суть этого подхода заключалась в том, что банк по мере возникновения необходимости приобретал или разрабатывал самостоятельно программно-технические комплексы, автоматизирующие различные участки банковской деятельности. При таком подходе многие важнейшие проблемы банковских технологий зачастую приходилось решать внесистемными, локальными методами и средствами, например, автоматизацию фондовых операций, расчетов по пластиковым картам, анализ и принятие решений и т.д. Неполные с системотехнической точки зрения комплексы автоматизации весьма дороги, сложны в эксплуатации и развитии. Кроме того, уровень таких АБС все больше отстает от уровня развития банковской сфе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Особенности информационного обеспечения автоматизированных банковских технолог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ирование и функционирование АБС основывается на системотехнических принципах, отражающих важнейшие положения методов общей теории систем, системного проектирования, теории информации и других наук, позволяющих обеспечить необходимую надежность эксплуатации, совместимость и взаимодействие информационных систем различных экономических объектов, экономить труд, время, денежные средства на проектирование и внедрение АБС в прак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Информационное обеспечение</w:t>
      </w:r>
      <w:r>
        <w:rPr>
          <w:color w:val="000000"/>
          <w:sz w:val="28"/>
          <w:szCs w:val="28"/>
          <w:lang w:val="en-US" w:eastAsia="en-US"/>
        </w:rPr>
        <w:t>, его организация определяется составом объектов отражаемой предметной области, задач, данных и совокупностью информационных потребностей всех пользователей автоматизированной банковской системы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Информационное обеспечение, внемашинное и внутримашинное, включает полный набор показателей, документов, классификаторов, файлов, баз данных, баз знаний, методов их использования в банковской работе, а также способы представления, накопления, хранения, преобразования, передачи информации, принятые в конкретной системе для удовлетворения любых информационных потребностей всех категорий пользователей в нужной форме м в требуемое время. Ведущим направлением организации внутримашинного информационного обеспечения является технология баз и банков данных. К организации информационного обеспечения банковской деятельности предъявляется ряд требований. Наиболее важными из них являются: обеспечение для многих пользователей работы с данными в реальном времени; предоставление для обмена информацией возможности экспорта/импорта данных в разных форматах; безопасность хранения и передачи банковской информации; сохранение целостности информации при отказе аппаратуры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Проектирование и функционирование АБС основывается на системотехнических принципах, отражающих важнейшие положения методов общей теории систем, системного проектирования, теории информации и других наук, позволяющих обеспечить необходимую надежность эксплуатации, совместимость и взаимодействие информационных систем различных экономических объектов, экономить труд, время, денежные средства на проектирование и внедрение АБС в практику. Информационным фундаментом современных АБС для многопрофильных и многофилиальных банков с возможностями анализа и прогноза являются </w:t>
      </w:r>
      <w:r>
        <w:rPr>
          <w:rStyle w:val="Spelle"/>
          <w:color w:val="000000"/>
          <w:sz w:val="28"/>
          <w:szCs w:val="28"/>
          <w:lang w:val="en-US" w:eastAsia="en-US"/>
        </w:rPr>
        <w:t>БнД</w:t>
      </w:r>
      <w:r>
        <w:rPr>
          <w:color w:val="000000"/>
          <w:sz w:val="28"/>
          <w:szCs w:val="28"/>
          <w:lang w:val="en-US" w:eastAsia="en-US"/>
        </w:rPr>
        <w:t xml:space="preserve"> со структурой данных в базе, обеспечивающей надежное хранение, а также быстрый доступ к различным временным показателям по множеству объектов (документам, счетам, клиентам, филиалам и их группам). Для этого требуются многомерные структуры данных. Появление новых структур и видов (мультимедийные и пр.) данных требует совершенствования технологии баз данных. Развитие теории и практики создания и использования баз данных приводит к более широкому понятию – </w:t>
      </w:r>
      <w:r>
        <w:rPr>
          <w:i/>
          <w:color w:val="000000"/>
          <w:sz w:val="28"/>
          <w:szCs w:val="28"/>
          <w:lang w:val="en-US" w:eastAsia="en-US"/>
        </w:rPr>
        <w:t>хранилище данных.</w:t>
      </w:r>
      <w:r>
        <w:rPr>
          <w:color w:val="000000"/>
          <w:sz w:val="28"/>
          <w:szCs w:val="28"/>
          <w:lang w:val="en-US" w:eastAsia="en-US"/>
        </w:rPr>
        <w:t xml:space="preserve"> Это может быть централизованная база данных, объединяющая информацию из разнородных источников и систем и представляющая собранные данные по приложениям конечных пользовате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диное информационное пространство, созданное на основе технологий информационных хранилищ, служит базой для реализации разнообразных аналитических и управленческих приложений. К ним можно отнести оценку кредитных и страховых рисков, прогноз тенденций на финансовых рынках, выявление махинаций с кредитными картами и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цепция хранилища данных означает построение такой информационной среды, которая позволяет осуществлять сбор, трансформацию и управление данными из различных источников с целью выработки решений по управлению банком, создаст новые возможности по привлечению прибы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ере того, как преимущества хранилищ данных становились все очевидней, увеличилось число их версий и объем содержащихся в них данных. Самым главным требованием клиента к хранилищу является возможность для конечных пользователей вести работу в диалоге по полному набору бизнес-данных и получать ответы в приемлемые временные промежутки. Объем данных должен быть таким, который необходим для поддержки бизнеса. По мере роста объема информации хранилище должно отвечать требованиям устойчивой производительности. Для обеспечения производительности и управляемости хранилища могут использоваться различные программные продукты и инструменты, автоматизирующие обработку информации и предоставляющие возможность рассматривать банковский бизнес в разных аспектах, что оправдывает любые издержки, связанные с разработ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нтр тяжести информационного обеспечения современной АБС приходится на полноту отражения специфики предметной области банковского бизнеса. Степень развития этой специфики нагляднее всего проявляется в словаре информационной модели. Если пользовательский интерфейс в системе (меню, экранные формы, отчеты и т.д.) охватывает предметную область наиболее полно (по количеству и объему понятий, объектов, процессов), это свидетельствует о близости автоматизированных информационных технологий к реальным задачам бан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0050" cy="345821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  <w:t>Рис. 2. Структура и связи АБС, использующей технологию “Хранилище данных” и архитектуру “клиент-сервер”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Закладываемая в основу АИТ информационная модель должна отражать разнообразие понятий, их назначение, взаимосвязи, давать описание характерных сущностей, применяемых в банковской предметной области. К ним относятся такие понятия, как документ, операция, клиент, финансовый инструмент, счет и план счетов, банковский продукт (услуга), пользователь (рис.3). Для этих целей разрабатывается стандарт на описание базовых понятий (сущностей), который включает список реквизитов и операций (алгоритмов) по каждому понятию, а также форму описания бизнес-процессов как функциональных моделей банка. Стандарт содержит формализованное описание всех действий (алгоритмов), которые происходят при предоставлении клиентам услуг, при внешней и внутренней работе бан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20465" cy="168021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en-US" w:eastAsia="en-US"/>
        </w:rPr>
        <w:t>Рис. 3.</w:t>
      </w:r>
      <w:r>
        <w:rPr>
          <w:b/>
          <w:i/>
          <w:color w:val="000000"/>
          <w:sz w:val="28"/>
          <w:szCs w:val="24"/>
          <w:lang w:val="en-US" w:eastAsia="en-US"/>
        </w:rPr>
        <w:t xml:space="preserve"> </w:t>
      </w:r>
      <w:r>
        <w:rPr>
          <w:i/>
          <w:color w:val="000000"/>
          <w:sz w:val="28"/>
          <w:szCs w:val="24"/>
          <w:lang w:val="en-US" w:eastAsia="en-US"/>
        </w:rPr>
        <w:t>Состав базовых понятий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 новшеством современных банковских систем являются подходы к проектированию информационного обеспечения, позволяющие специалистам банка самостоятельно модифицировать и дополнять словарь информационной модели в терминах банковских продуктов или услуг, предоставляемых клиентам. Среди множества понятий, например, первичным является понятие документ (договор, заявка, ордер, распоряжение и т.д.). Документ порождает последовательность действий, которые должны быть выполнены по его исполнению, т.е. операции. Наряду с простыми могут создаваться и сложные операции, формироваться новые услуги - действия, которые необходимо выполнять и отражать их последова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расширения предметной области баз данных начато использование механизма </w:t>
      </w:r>
      <w:r>
        <w:rPr>
          <w:i/>
          <w:color w:val="000000"/>
          <w:sz w:val="28"/>
          <w:szCs w:val="28"/>
          <w:lang w:val="en-US" w:eastAsia="en-US"/>
        </w:rPr>
        <w:t>гибких классификаторов</w:t>
      </w:r>
      <w:r>
        <w:rPr>
          <w:color w:val="000000"/>
          <w:sz w:val="28"/>
          <w:szCs w:val="28"/>
          <w:lang w:val="en-US" w:eastAsia="en-US"/>
        </w:rPr>
        <w:t xml:space="preserve">. Они позволяют наделить объекты новыми признаками (атрибутами) и дополнять базы данных нестандартными свойствами объектов. Например, дополнительно могут быть введены адрес налоговой инспекции, данные о загранпаспорте, группах банков, клиентов, опера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32"/>
          <w:lang w:val="en-US" w:eastAsia="en-US"/>
        </w:rPr>
        <w:t>АРМ в составе АБ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32"/>
          <w:lang w:val="en-US" w:eastAsia="en-US"/>
        </w:rPr>
      </w:pPr>
      <w:r>
        <w:rPr>
          <w:rFonts w:cs="Times New Roman"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овременном этапе развития АБС все большее распространение получает рассредоточенная (распределенная) обработка информации. Этому способствует бурное развитие компьютерной техники, снижение ее стоимости, простота в обслуживание и эксплуатац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но такие АБС реализуются как некоторая сеть (вычислительная система), объединяющая посредством каналов передачи данных ПЭВМ, терминалы, другие периферийные устройств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информационных систем для крупных банков строится на основе более мощной центральной мини</w:t>
        <w:noBreakHyphen/>
        <w:t>ЭВМ и относительно дешевых терминалов. На базе сетевых ПЭВМ формируются система взаимосвязанных специализированных АР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ются АРМы различных уровней управления – управляющих, начальников управлений, руководителей подразделений, других работников, занятых преобразованием информац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13965" cy="194881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  <w:t>Рис 4. Приблизительная схема АБС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 требуют интеграции информационных потоков, и в частности, организации информации в виде совокупности БД. Существуют различные инструментальные средства для поддержания и управления БД – это прежде всего различные системы управления БД (СУБД). Структура БД в составе сети АРМ должна допускать простое расчленение ее на подбазы, размещаемых на отдельных АРМ и обеспечить при этом простоту доступа к любой подбазе с учетом существующей системы санкционированного доступ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АРМ в рамках АБС предполагает создание такой структуры, которая обеспечивает функционирование подсистем в АБС, обеспечение связей между ними, интерфейсов АРМ с пользователями и техническими средствами, взаимодействие программных и информационных средств, используемых в АБС и АР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жнейшими факторами, влияющими на функциональные возможности АРМ в составе АБС являются состав технических средств, их архитектура и набор базового (системного) ПО на основе которого строится прикладная часть системы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окое распространение получили АБС на основе локальной сети ПЭВМ с центральным ПЭВМ – серверо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информационных систем для крупных банков строится на основе более мощной центральной мини</w:t>
        <w:noBreakHyphen/>
        <w:t>ЭВМ и относительно дешевых терминалов или ПЭВМ в качестве АРМ различного уровн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распределенных систем на основе локальных сетей с высокопроизводительным ЭВМ, выполняющими роль серверов и ПЭВМ в качестве АРМов (рабочих станций – основное современное направление развития банковских систе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Технические решения банковских технолог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уровне технического обеспечения банковские технологии должны строиться на современных требованиях к архитектуре аппаратных средств. К ним относятся: использование разнообразных телекоммуникационных средств связи, многомашинных комплексов, архитектуры клиент-сервер, применение локальных, региональных и глобальных скоростных сетей, унификация аппаратных решени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новой современного подхода технических решений в построении информационных технологий банков является </w:t>
      </w:r>
      <w:r>
        <w:rPr>
          <w:rStyle w:val="Emphasis"/>
          <w:color w:val="000000"/>
          <w:sz w:val="28"/>
          <w:szCs w:val="28"/>
          <w:lang w:val="en-US" w:eastAsia="en-US"/>
        </w:rPr>
        <w:t>архитектура "клиент - сервер"</w:t>
      </w:r>
      <w:r>
        <w:rPr>
          <w:color w:val="000000"/>
          <w:sz w:val="28"/>
          <w:szCs w:val="28"/>
          <w:lang w:val="en-US" w:eastAsia="en-US"/>
        </w:rPr>
        <w:t xml:space="preserve">. Она предполагает организацию технического обеспечения и разделения обработки информации между двумя компонентами, которые называются клиентом (рабочей станцией) и сервером. Обе части выполняются на разных по мощности компьютерах, объединенных сетью. При этом клиент посылает серверу запросы, а сервер их обслуживает. Такая технология реализуется в профессиональных СУБД, имеющих специальный язык структурированных запросо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им из вариантов реализации технологии "клиент -сервер" является ее трехуровневая архитектура. В сети должны</w:t>
      </w:r>
      <w:bookmarkStart w:id="3" w:name="296"/>
      <w:bookmarkEnd w:id="3"/>
      <w:r>
        <w:rPr>
          <w:color w:val="000000"/>
          <w:sz w:val="28"/>
          <w:szCs w:val="28"/>
          <w:lang w:val="en-US" w:eastAsia="en-US"/>
        </w:rPr>
        <w:t xml:space="preserve"> присутствовать как минимум три компьютера: клиентская часть (рабочая станция), сервер приложений и сервер базы данных. В </w:t>
      </w:r>
      <w:r>
        <w:rPr>
          <w:rStyle w:val="Emphasis"/>
          <w:color w:val="000000"/>
          <w:sz w:val="28"/>
          <w:szCs w:val="28"/>
          <w:lang w:val="en-US" w:eastAsia="en-US"/>
        </w:rPr>
        <w:t>клиентской части</w:t>
      </w:r>
      <w:r>
        <w:rPr>
          <w:color w:val="000000"/>
          <w:sz w:val="28"/>
          <w:szCs w:val="28"/>
          <w:lang w:val="en-US" w:eastAsia="en-US"/>
        </w:rPr>
        <w:t xml:space="preserve"> организуется взаимодействие с пользователем (пользовательский интерфейс). </w:t>
      </w:r>
      <w:r>
        <w:rPr>
          <w:rStyle w:val="Emphasis"/>
          <w:color w:val="000000"/>
          <w:sz w:val="28"/>
          <w:szCs w:val="28"/>
          <w:lang w:val="en-US" w:eastAsia="en-US"/>
        </w:rPr>
        <w:t>Сервер приложений</w:t>
      </w:r>
      <w:r>
        <w:rPr>
          <w:color w:val="000000"/>
          <w:sz w:val="28"/>
          <w:szCs w:val="28"/>
          <w:lang w:val="en-US" w:eastAsia="en-US"/>
        </w:rPr>
        <w:t xml:space="preserve"> реализует </w:t>
      </w:r>
      <w:r>
        <w:rPr>
          <w:rStyle w:val="Spelle"/>
          <w:color w:val="000000"/>
          <w:sz w:val="28"/>
          <w:szCs w:val="28"/>
          <w:lang w:val="en-US" w:eastAsia="en-US"/>
        </w:rPr>
        <w:t>бизнес-процедуры</w:t>
      </w:r>
      <w:r>
        <w:rPr>
          <w:color w:val="000000"/>
          <w:sz w:val="28"/>
          <w:szCs w:val="28"/>
          <w:lang w:val="en-US" w:eastAsia="en-US"/>
        </w:rPr>
        <w:t xml:space="preserve"> для клиентской части. </w:t>
      </w:r>
      <w:r>
        <w:rPr>
          <w:rStyle w:val="Emphasis"/>
          <w:color w:val="000000"/>
          <w:sz w:val="28"/>
          <w:szCs w:val="28"/>
          <w:lang w:val="en-US" w:eastAsia="en-US"/>
        </w:rPr>
        <w:t>Сервер базы данных</w:t>
      </w:r>
      <w:r>
        <w:rPr>
          <w:color w:val="000000"/>
          <w:sz w:val="28"/>
          <w:szCs w:val="28"/>
          <w:lang w:val="en-US" w:eastAsia="en-US"/>
        </w:rPr>
        <w:t xml:space="preserve"> обслуживает </w:t>
      </w:r>
      <w:r>
        <w:rPr>
          <w:rStyle w:val="Spelle"/>
          <w:color w:val="000000"/>
          <w:sz w:val="28"/>
          <w:szCs w:val="28"/>
          <w:lang w:val="en-US" w:eastAsia="en-US"/>
        </w:rPr>
        <w:t>бизнес-процедуры</w:t>
      </w:r>
      <w:r>
        <w:rPr>
          <w:color w:val="000000"/>
          <w:sz w:val="28"/>
          <w:szCs w:val="28"/>
          <w:lang w:val="en-US" w:eastAsia="en-US"/>
        </w:rPr>
        <w:t xml:space="preserve">, которые выступают в роли клиентов. Гибкость такой архитектуры в независимом использовании и замене вычислительных и программных ресурсов на всех трех уровнях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повышения надежности, отказоустойчивости технических решений в банковских АИТ практикуется объединение серверов в группы (кластеры). Телекоммуникационная архитектура в автоматизированных технологиях банка определяет набор и структуры подсистем технического обеспечения, которые должны обеспечивать разнообразные типы взаимодействия для всех приложений (модулей) АБС. Возможности архитектуры в процессе создания АИТ согласуются с требованиями и условиями работы банка, определяемыми его бизнес-процессами. Предусматривается взаимодействие банка с внешними финансовыми и информационными структурами, с расчетно-клиринговыми палатами и центрами, биржами, РКЦ, с удаленными клиентами и другими банками и т.д. Телекоммуникационное обеспечение бизнес-процессов банка строится с учетом обслуживания своей корпоративной сети и доступа в любые другие локальные и глобальные сет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рпоративные сети того или иного банка выступают в качестве транспортной основы, на которой строится вся телекоммуникационная архитектура. Возможно осуществлять интеграцию отделений, филиалов во всех приложениях банковских услуг, обеспечивать доставку услуг в любое место востребования и в любое время, в онлайновом и </w:t>
      </w:r>
      <w:r>
        <w:rPr>
          <w:rStyle w:val="Spelle"/>
          <w:color w:val="000000"/>
          <w:sz w:val="28"/>
          <w:szCs w:val="28"/>
          <w:lang w:val="en-US" w:eastAsia="en-US"/>
        </w:rPr>
        <w:t>офлай-новом</w:t>
      </w:r>
      <w:r>
        <w:rPr>
          <w:color w:val="000000"/>
          <w:sz w:val="28"/>
          <w:szCs w:val="28"/>
          <w:lang w:val="en-US" w:eastAsia="en-US"/>
        </w:rPr>
        <w:t xml:space="preserve"> режимах (непосредственной и регламентируемой связи). Итак, телекоммуникационные системы позволяют банку решать важнейшие задачи автоматизации - от чисто технических, как, например, обеспечение оптимальной производительности и прозрачности взаимодействия бизнес-процессов, до функциональных на наивысшем уровне банковского обслуживания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440</wp:posOffset>
                </wp:positionH>
                <wp:positionV relativeFrom="paragraph">
                  <wp:posOffset>114300</wp:posOffset>
                </wp:positionV>
                <wp:extent cx="822960" cy="365760"/>
                <wp:effectExtent l="44450" t="317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5929" dir="12828878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Шлю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9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Шлю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22860</wp:posOffset>
                </wp:positionV>
                <wp:extent cx="310896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3.6pt;margin-top:1.8pt;width:244.75pt;height:64.7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bookmarkStart w:id="4" w:name="297"/>
      <w:bookmarkStart w:id="5" w:name="297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635</wp:posOffset>
                </wp:positionH>
                <wp:positionV relativeFrom="paragraph">
                  <wp:posOffset>104775</wp:posOffset>
                </wp:positionV>
                <wp:extent cx="732155" cy="274955"/>
                <wp:effectExtent l="0" t="0" r="109855" b="109855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Внеш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8.25pt;mso-position-vertical-relative:text;margin-left:10.0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Внеш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197.95pt,9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0120</wp:posOffset>
                </wp:positionH>
                <wp:positionV relativeFrom="paragraph">
                  <wp:posOffset>121920</wp:posOffset>
                </wp:positionV>
                <wp:extent cx="2743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pt" to="97.15pt,9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5075</wp:posOffset>
                </wp:positionH>
                <wp:positionV relativeFrom="paragraph">
                  <wp:posOffset>20955</wp:posOffset>
                </wp:positionV>
                <wp:extent cx="911225" cy="545465"/>
                <wp:effectExtent l="0" t="0" r="22225" b="22225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мпон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  <w:t>Back-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1.65pt;mso-position-vertical-relative:text;margin-left:19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омпон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  <w:t>Back-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5315</wp:posOffset>
                </wp:positionH>
                <wp:positionV relativeFrom="paragraph">
                  <wp:posOffset>20955</wp:posOffset>
                </wp:positionV>
                <wp:extent cx="911225" cy="545465"/>
                <wp:effectExtent l="0" t="0" r="22225" b="22225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мпон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ack-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1.65pt;mso-position-vertical-relative:text;margin-left:348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омпон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Back-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10058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pt" to="349.15pt,10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274320" cy="457200"/>
                <wp:effectExtent l="15875" t="5715" r="1587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upDownArrow">
                          <a:avLst>
                            <a:gd name="adj1" fmla="val 50000"/>
                            <a:gd name="adj2" fmla="val 33179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98pt;margin-top:11.4pt;width:21.55pt;height:35.95pt;mso-wrap-style:none;v-text-anchor:middle" type="_x0000_t70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3480</wp:posOffset>
                </wp:positionH>
                <wp:positionV relativeFrom="paragraph">
                  <wp:posOffset>144780</wp:posOffset>
                </wp:positionV>
                <wp:extent cx="274320" cy="457200"/>
                <wp:effectExtent l="15875" t="5715" r="1587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upDownArrow">
                          <a:avLst>
                            <a:gd name="adj1" fmla="val 50000"/>
                            <a:gd name="adj2" fmla="val 33179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4pt;margin-top:11.4pt;width:21.55pt;height:35.95pt;mso-wrap-style:none;v-text-anchor:middle" type="_x0000_t70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3108960" cy="14630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4630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83.6pt;margin-top:6pt;width:244.75pt;height:115.1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84475</wp:posOffset>
                </wp:positionH>
                <wp:positionV relativeFrom="paragraph">
                  <wp:posOffset>-294005</wp:posOffset>
                </wp:positionV>
                <wp:extent cx="2112010" cy="28321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аналы распространения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22.3pt;mso-wrap-distance-left:9.05pt;mso-wrap-distance-right:9.05pt;mso-wrap-distance-top:0pt;mso-wrap-distance-bottom:0pt;margin-top:-23.1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аналы распространения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5995</wp:posOffset>
                </wp:positionH>
                <wp:positionV relativeFrom="paragraph">
                  <wp:posOffset>-1200785</wp:posOffset>
                </wp:positionV>
                <wp:extent cx="923290" cy="3746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Back-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EAEAEA" strokeweight="0pt" style="position:absolute;rotation:-0;width:72.7pt;height:29.5pt;mso-wrap-distance-left:9.05pt;mso-wrap-distance-right:9.05pt;mso-wrap-distance-top:0pt;mso-wrap-distance-bottom:0pt;margin-top:-94.5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Back-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-17145</wp:posOffset>
                </wp:positionV>
                <wp:extent cx="911225" cy="545465"/>
                <wp:effectExtent l="0" t="0" r="22225" b="22225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мпон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ront-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-1.35pt;mso-position-vertical-relative:text;margin-left:19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омпон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ront-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5995</wp:posOffset>
                </wp:positionH>
                <wp:positionV relativeFrom="paragraph">
                  <wp:posOffset>-4445</wp:posOffset>
                </wp:positionV>
                <wp:extent cx="923290" cy="28321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ront-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EAEAEA" strokeweight="0pt" style="position:absolute;rotation:-0;width:72.7pt;height:22.3pt;mso-wrap-distance-left:9.05pt;mso-wrap-distance-right:9.05pt;mso-wrap-distance-top:0pt;mso-wrap-distance-bottom:0pt;margin-top:-0.35pt;mso-position-vertical-relative:text;margin-left:276.85pt;mso-position-horizontal-relative:text">
                <v:textbox>
                  <w:txbxContent>
                    <w:p>
                      <w:pPr>
                        <w:pStyle w:val="Heading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ront-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5075</wp:posOffset>
                </wp:positionH>
                <wp:positionV relativeFrom="paragraph">
                  <wp:posOffset>13335</wp:posOffset>
                </wp:positionV>
                <wp:extent cx="911225" cy="454025"/>
                <wp:effectExtent l="0" t="0" r="22225" b="22225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г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ли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05pt;mso-position-vertical-relative:text;margin-left:19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г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ли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5315</wp:posOffset>
                </wp:positionH>
                <wp:positionV relativeFrom="paragraph">
                  <wp:posOffset>13335</wp:posOffset>
                </wp:positionV>
                <wp:extent cx="911225" cy="454025"/>
                <wp:effectExtent l="0" t="0" r="22225" b="22225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г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ли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05pt;mso-position-vertical-relative:text;margin-left:348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г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ли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0360</wp:posOffset>
                </wp:positionH>
                <wp:positionV relativeFrom="paragraph">
                  <wp:posOffset>15240</wp:posOffset>
                </wp:positionV>
                <wp:extent cx="274320" cy="365760"/>
                <wp:effectExtent l="19685" t="5715" r="1968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upDownArrow">
                          <a:avLst>
                            <a:gd name="adj1" fmla="val 50000"/>
                            <a:gd name="adj2" fmla="val 26543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1.2pt;width:21.55pt;height:28.75pt;mso-wrap-style:none;v-text-anchor:middle" type="_x0000_t70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274320" cy="365760"/>
                <wp:effectExtent l="19685" t="5715" r="1968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upDownArrow">
                          <a:avLst>
                            <a:gd name="adj1" fmla="val 50000"/>
                            <a:gd name="adj2" fmla="val 26543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.2pt;width:21.55pt;height:28.75pt;mso-wrap-style:none;v-text-anchor:middle" type="_x0000_t70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194945</wp:posOffset>
                </wp:positionV>
                <wp:extent cx="911225" cy="271145"/>
                <wp:effectExtent l="0" t="0" r="22225" b="22225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КЛИ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15.35pt;mso-position-vertical-relative:text;margin-left:19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КЛ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25315</wp:posOffset>
                </wp:positionH>
                <wp:positionV relativeFrom="paragraph">
                  <wp:posOffset>194945</wp:posOffset>
                </wp:positionV>
                <wp:extent cx="911225" cy="271145"/>
                <wp:effectExtent l="0" t="0" r="22225" b="22225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КЛИ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15.35pt;mso-position-vertical-relative:text;margin-left:348.4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КЛ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Emphasis"/>
          <w:color w:val="000000"/>
          <w:sz w:val="28"/>
          <w:szCs w:val="24"/>
          <w:lang w:val="en-US" w:eastAsia="en-US"/>
        </w:rPr>
        <w:t>Рис. 5.</w:t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rStyle w:val="StrongEmphasis"/>
          <w:b w:val="false"/>
          <w:i/>
          <w:iCs/>
          <w:color w:val="000000"/>
          <w:sz w:val="28"/>
          <w:szCs w:val="24"/>
          <w:lang w:val="en-US" w:eastAsia="en-US"/>
        </w:rPr>
        <w:t>Телекоммуникационная архитектура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нение локальных, региональных и глобальных сетей в АБС предъявляет повышенные требования к их надежности, а также защите и целостности данных. Уровень готовности и отказоустойчивости сетевых средств должен быть высоким, чтобы исключить возможность нарушения работоспособности при выходе из строя одного из сетевых компонентов. Например, при организации взаимодействия с удаленными филиалами, пользователями надо предусматривать возможность перехода на </w:t>
      </w:r>
      <w:bookmarkStart w:id="6" w:name="298"/>
      <w:bookmarkEnd w:id="6"/>
      <w:r>
        <w:rPr>
          <w:color w:val="000000"/>
          <w:sz w:val="28"/>
          <w:szCs w:val="28"/>
          <w:lang w:val="en-US" w:eastAsia="en-US"/>
        </w:rPr>
        <w:t xml:space="preserve">дополнительные коммутируемые линии, дублирование основного канала связи или увеличение его пропускной способност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ажным фактором, позволяющим сократить стоимость технической поддержки сети, является внедрение централизованной системы сетевого управления. Она предоставляет возможность дистанционного конфигурирования, контроля, устранения неисправностей и реализации ряда других функций. Интеграция технологий одного производителя сетевого оборудования, предоставляющего полный набор коммуникационных устройств (концентраторов, коммутаторов, </w:t>
      </w:r>
      <w:r>
        <w:rPr>
          <w:rStyle w:val="Spelle"/>
          <w:color w:val="000000"/>
          <w:sz w:val="28"/>
          <w:szCs w:val="28"/>
          <w:lang w:val="en-US" w:eastAsia="en-US"/>
        </w:rPr>
        <w:t>маршрутизаторов</w:t>
      </w:r>
      <w:r>
        <w:rPr>
          <w:color w:val="000000"/>
          <w:sz w:val="28"/>
          <w:szCs w:val="28"/>
          <w:lang w:val="en-US" w:eastAsia="en-US"/>
        </w:rPr>
        <w:t xml:space="preserve">) упрощает управление, администрирование, подготовку персонала, снижает суммарную стоимость оборудования, а также повышает эксплуатационную надежность системы в цело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одернизация сетевых инфраструктур играет существенную роль в процессе расширения банковских услуг, выхода банка на новые рынки. Весьма важным является внедрение </w:t>
      </w:r>
      <w:r>
        <w:rPr>
          <w:rStyle w:val="Spelle"/>
          <w:color w:val="000000"/>
          <w:sz w:val="28"/>
          <w:szCs w:val="28"/>
          <w:lang w:val="en-US" w:eastAsia="en-US"/>
        </w:rPr>
        <w:t>мультипротокольных</w:t>
      </w:r>
      <w:r>
        <w:rPr>
          <w:color w:val="000000"/>
          <w:sz w:val="28"/>
          <w:szCs w:val="28"/>
          <w:lang w:val="en-US" w:eastAsia="en-US"/>
        </w:rPr>
        <w:t xml:space="preserve"> сетей межбанковского взаимодействия, которые позволяют организовать наиболее эффективный обмен информаци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нижение стоимости компьютеров не приводит к сокращению расходов банка на поддержание информационной инфраструктуры. Увеличение числа автоматизированных рабочих мест, повышение их интеллектуального уровня, использование более сложного состава и более дорогих программных средств требуют дополнительных затрат. Стоимость владения системой - это показатель затрат на установку и поддержку компьютерной системы, и он примерно в шесть раз больше начальной цены приобретения. Стоимость владения складывается из расходов на установку программного обеспечения на компьютеры, включение их в сетевую среду, обеспечение совместимости, настройку операционной системы и многое другое из обязательных и неотложных задач, из которых складывается рабочее время системных специалистов по поддерживанию и сопровождению комплекса технических средств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ru-RU" w:eastAsia="en-US"/>
        </w:rPr>
      </w:pPr>
      <w:r>
        <w:rPr>
          <w:b w:val="false"/>
          <w:color w:val="000000"/>
          <w:szCs w:val="28"/>
          <w:lang w:val="ru-RU" w:eastAsia="en-US"/>
        </w:rPr>
        <w:t>В контрольной работе был сделан обзор современных банковских технологий, а также современных автоматизированных банковских систем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ru-RU" w:eastAsia="en-US"/>
        </w:rPr>
      </w:pPr>
      <w:r>
        <w:rPr>
          <w:b w:val="false"/>
          <w:color w:val="000000"/>
          <w:szCs w:val="28"/>
          <w:lang w:val="ru-RU" w:eastAsia="en-US"/>
        </w:rPr>
        <w:t xml:space="preserve">Рассмотрена роль АРМ в составе автоматизированных банковских систем. Сделан вывод о необходимости создания АРМов с модернизированным программным обеспечени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функционирования организации в современных динамично меняющихся условиях необходима система информационного обеспечения, которая будет способствовать эффективной деятельности. Информационная система должна работать не просто "сама на себя", а отражать имеющие место в организации бизнес-процессы и учитывать специфику работы в каждой конкретной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онное обеспечение состоит в сборе и переработке информации, необходимой для принятия обоснованных управленческих решений. Передача информации между уровнями управления и обмен между взаимосвязанными подразделениями осуществляется при помощи современной компьютерной техники и информационных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лучшение управления - это важный фактор повышения производительности. В настоящее время совершенствование методов управления все больше основывается на достижениях научно-технического прогресса. Совершенствование информационного обеспечения - один из важнейших факторов повышения производ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Бобылева М.П. На пути к информационному менеджменту// Делопроизводство 2003. №1, с. 10-1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Голенищев Э.П. Информационное обеспечение систем управления. М.: Феникс, 2003, 352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Мескон М. Х., Альберт М., Федоури Ф. Основы менеджмента. - М.: Дело, 1998. 702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вчарова Н.И. Информационное обеспечение управления предприятием//Сборник научных трудов. Издательство: Сургутский университет, 2000. Выпуск 7. с.158-16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Феофанов В.Ю. Подготовка к автоматизации: человеческий фактор//Справочник по управлению персоналом. №5, 2005, с. 10-16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Филиппова Н.В. Мурашов В.А.Информационная система как инструмент централизации управления//Справочник по управлению персоналом. №5, 2005, с. 17-23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6"/>
        </w:tabs>
        <w:ind w:left="76" w:firstLine="28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Times New Roman"/>
      <w:b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pelle">
    <w:name w:val="spell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8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22">
    <w:name w:val="Название2 Знак"/>
    <w:qFormat/>
    <w:rPr>
      <w:rFonts w:ascii="Times New Roman" w:hAnsi="Times New Roman" w:cs="Arial"/>
      <w:bCs/>
      <w:kern w:val="2"/>
      <w:sz w:val="28"/>
      <w:szCs w:val="28"/>
      <w:shd w:fill="FFFFFF" w:val="clear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overflowPunct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agenum">
    <w:name w:val="pagenum"/>
    <w:basedOn w:val="Normal"/>
    <w:qFormat/>
    <w:pPr>
      <w:spacing w:before="280" w:after="280"/>
    </w:pPr>
    <w:rPr>
      <w:sz w:val="24"/>
      <w:szCs w:val="24"/>
    </w:rPr>
  </w:style>
  <w:style w:type="paragraph" w:styleId="Obrivp">
    <w:name w:val="obrivp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Название2"/>
    <w:basedOn w:val="Heading"/>
    <w:qFormat/>
    <w:pPr>
      <w:shd w:fill="FFFFFF" w:val="clear"/>
      <w:tabs>
        <w:tab w:val="clear" w:pos="567"/>
      </w:tabs>
      <w:overflowPunct w:val="true"/>
      <w:autoSpaceDE w:val="true"/>
      <w:outlineLvl w:val="0"/>
    </w:pPr>
    <w:rPr>
      <w:rFonts w:cs="Arial"/>
      <w:b w:val="false"/>
      <w:bCs/>
      <w:kern w:val="2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45:00Z</dcterms:created>
  <dc:creator>криска</dc:creator>
  <dc:description/>
  <cp:keywords/>
  <dc:language>en-US</dc:language>
  <cp:lastModifiedBy>Mage</cp:lastModifiedBy>
  <dcterms:modified xsi:type="dcterms:W3CDTF">2011-10-02T20:45:00Z</dcterms:modified>
  <cp:revision>2</cp:revision>
  <dc:subject/>
  <dc:title/>
</cp:coreProperties>
</file>