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Anons"/>
              <w:spacing w:before="28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Anons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ведение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Anons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обенности налогообложения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Anons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bCs w:val="false"/>
                <w:sz w:val="28"/>
                <w:szCs w:val="28"/>
              </w:rPr>
              <w:t>1. Налог на прибыль.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Style17"/>
              <w:spacing w:before="280" w:after="0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.1 Состав доходов страховщиков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Style17"/>
              <w:spacing w:before="280" w:after="0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.2 Расходы страховщиков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Anons"/>
              <w:tabs>
                <w:tab w:val="clear" w:pos="709"/>
                <w:tab w:val="left" w:pos="180" w:leader="none"/>
                <w:tab w:val="left" w:pos="360" w:leader="none"/>
                <w:tab w:val="left" w:pos="560" w:leader="none"/>
              </w:tabs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bCs w:val="false"/>
                <w:sz w:val="28"/>
                <w:szCs w:val="28"/>
              </w:rPr>
              <w:t>2. Налог на добавленную стоимость.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Anons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ключение 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исок литературы</w:t>
            </w:r>
          </w:p>
        </w:tc>
        <w:tc>
          <w:tcPr>
            <w:tcW w:w="1183" w:type="dxa"/>
            <w:tcBorders/>
          </w:tcPr>
          <w:p>
            <w:pPr>
              <w:pStyle w:val="Anons"/>
              <w:snapToGrid w:val="false"/>
              <w:spacing w:lineRule="auto" w:line="360" w:before="280" w:after="0"/>
              <w:ind w:lef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Anons"/>
        <w:ind w:left="0" w:hanging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Введение</w:t>
      </w:r>
    </w:p>
    <w:p>
      <w:pPr>
        <w:pStyle w:val="Anons"/>
        <w:spacing w:lineRule="auto" w:line="360"/>
        <w:ind w:left="100" w:firstLine="440"/>
        <w:jc w:val="both"/>
        <w:rPr/>
      </w:pPr>
      <w:r>
        <w:rPr/>
        <w:t xml:space="preserve">31 мая президент России Владимир Путин подписал Федеральный закон "О внесении изменений и дополнений в часть вторую Налогового кодекса". Использовать налогосберегающие схемы теперь невыгодно. Вместе с тем новый порядок может поставить крест на долгосрочном страховании жизни. </w:t>
      </w:r>
    </w:p>
    <w:p>
      <w:pPr>
        <w:pStyle w:val="Anons"/>
        <w:spacing w:lineRule="auto" w:line="360"/>
        <w:jc w:val="both"/>
        <w:rPr>
          <w:sz w:val="20"/>
          <w:szCs w:val="20"/>
        </w:rPr>
      </w:pPr>
      <w:r>
        <w:rPr/>
        <w:t xml:space="preserve">Александр МОИСЕЕНКО 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ще до своего избрания главой Всероссийского союза страховщиков (ВСС) Александр Коваль заявлял о принципиальной борьбе с так называемыми зарплатными схемами, которые позволяют клиенту уходить от уплаты </w:t>
      </w:r>
      <w:bookmarkStart w:id="0" w:name="YANDEX_0"/>
      <w:bookmarkEnd w:id="0"/>
      <w:r>
        <w:rPr>
          <w:rFonts w:cs="Arial" w:ascii="Arial" w:hAnsi="Arial"/>
          <w:sz w:val="28"/>
          <w:szCs w:val="28"/>
        </w:rPr>
        <w:t xml:space="preserve"> налога, а </w:t>
      </w:r>
      <w:bookmarkStart w:id="1" w:name="YANDEX_1"/>
      <w:bookmarkEnd w:id="1"/>
      <w:r>
        <w:rPr>
          <w:rFonts w:cs="Arial" w:ascii="Arial" w:hAnsi="Arial"/>
          <w:sz w:val="28"/>
          <w:szCs w:val="28"/>
        </w:rPr>
        <w:t> страховой компании приносят небольшую, но стабильную прибыль. Подобные махинации, по разным оценкам, составляют от 40 до 90 процентов премий по страхованию жизни (около 3 млрд. долларов)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юджетный комитет Государственной Думы решил пресечь такие схемы с помощью налогов. В конце 2001 года был разработан соответствующий законопроект поправок в НК. Раньше клиент при досрочном расторжении договора по долгосрочному страхованию жизни получал выплатную сумму (аннуитет) и не платил с нее никаких налогов. Согласно новой редакции, по договорам добровольного долгосрочного страхования жизни, заключенным на срок менее пяти лет, взимается 13-процентный подоходный налог с выплат ренты или аннуитетов. Страховые схемы становятся невыгодными. Государство торжествует. Однако удар, нанесенный по налогосберегающим технологиям, пришелся и по страховщикам и поставил под вопрос будущее добровольного страхования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олай Николаев, руководитель управления по связям с общественностью ВСС считаем, что эти поправки отрицательно влияют на развитие долгосрочного страхования жизни. Новая редакция второй главы НК ставит в неравное положение страховщиков. Одновременно человек, заключающий договор долгосрочного страхования жизни, оказывается в определенной зависимости. Не важно, что с ним может произойти, но без уплаты 13-процентного налога ранее, чем через пять лет свои средства он не заберет. А произойти может всякое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ая принципиальная претензия ВСС к Налоговому кодексу касается имущественного страхования. К примеру, сгорела дача, застрахованная на 20 тыс. долларов. Мало того, что с началом действия поправок придется собрать неимоверное количество документов, подтверждающих страховой случай. Если страховка составила 20 тыс. долларов, а вы решите построить шалаш стоимостью 100 долларов, то с разницы (19 900 долларов) придется заплатить все те же 13 процентов. Вряд ли это понравится потребителю страховых услуг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обренный президентом закон был разработан и принят в такие короткие сроки (полгода), что страховщики просто не успели собраться с силами и учесть свои интересы. По словам г-на Николаева, "компании по-разному смотрят на зарплатные схемы". Одни применяют, другие, наоборот, готовы бороться и заявляют о необходимости увеличения подоходного налога с 13 до 35 процентов, третьих это вообще не интересует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ля согласования всех мнений при ВСС создана рабочая группа, которая найдет "золотую середину". Есть предложение сократить минимальный срок действия договоров долгосрочного страхования с пяти до трех лет либо освободить от уплаты налога часть аннуитетов. Предполагается также четко определить причины расторжения договоров. Все это должно найти отражение в законопроекте ВСС "О внесении изменений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и дополнений в главу вторую Налогового кодекса"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опасения вселяют преимущества банков перед страховыми компаниями в работе с клиентами. Что можно предпринять в этой связи, страховщики пока не знают. Борьба с зарплатными схемами уже дает результаты. Рост страховых взносов по страхованию жизни по сравнению с прошлым годом сократился в несколько раз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Мнение эксперта</w:t>
      </w:r>
    </w:p>
    <w:p>
      <w:pPr>
        <w:pStyle w:val="Style17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лья Ломакин-Румянцев, бывший глава Страхнадзора, ныне заместитель председателя комитета по бюджету Совета Федерации:</w:t>
      </w:r>
    </w:p>
    <w:p>
      <w:pPr>
        <w:pStyle w:val="Style17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кон содержит значительно больше плюсов, чем минусов, тем более есть еще время исправить последние. Нормы вступают в силу 1 января 2003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обенности налогообложения страховых компаний.</w:t>
      </w:r>
    </w:p>
    <w:p>
      <w:pPr>
        <w:pStyle w:val="Style1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sz w:val="28"/>
          <w:szCs w:val="28"/>
          <w:u w:val="single"/>
        </w:rPr>
        <w:t>Налог на прибыль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страховых организаций при исчислении налога на прибыль руководствуются Законом Российской Федерации «О налоге на прибыль предприятий и организаций» от 27 декабря 1991 г. № 2116-1, Инструкцией Госналогслужбы Российской Федерации от 10 августа 1995 г. № 37 «О порядке исчисления и уплаты в бюджет налога на прибыль предприятий и организаций» (в редакциях последующих изменений и дополнений), «Положением об особенностях определения налогооблагаемой базы для уплаты налога на прибыль страховщиками», утвержденным постановлением Правительства Российской Федерации от 16 мая 1994 г. № 491 (далее Положение № 491). В соответствии с Положением № 491 к доходам страховщика относятся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учка страховщика,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е поступления от страховой деятельности,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 от иной деятельности.</w:t>
      </w:r>
    </w:p>
    <w:p>
      <w:pPr>
        <w:pStyle w:val="Style17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1 Состав доходов страховщиков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став доходов страховщиков, учитываемых при расчете налогооблагаемой базы для уплаты налога на прибыль, включаются:</w:t>
      </w:r>
    </w:p>
    <w:p>
      <w:pPr>
        <w:pStyle w:val="Style17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учка страховщика, формируемая за счет: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оступлений страховых взносов по договорам страхования, со страхования и перестрахования за вычетом страховых выплат, отчислений в страховые резервы и страховых взносов по договорам, переданным в перестрахование. В состав указанных поступлений не включаются поступления по видам обязательного страхования, осуществляемым за счет бюджетных ассигнований, которые учитываются в качестве средств, предназначенных на целевое финансирование. В выручку включаются только средства, направляемые в соответствии с установленным порядком на покрытие расходов страховщика по проведению указанных видов страхования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сумм возврата страховых резервов, отчисленных в предыдущие периоды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комиссионных вознаграждений и тантьем по договорам, переданным в перестрахование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комиссионных вознаграждений, полученных за оказание услуг страхового агента, страхового брокера, сюрвейера и аварийного комиссара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возмещения перестраховщиками доли страховых выплат по договорам, переданным в перестрахование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) экономии средств на ведение дела по обязательному медицинскому страхованию.</w:t>
      </w:r>
    </w:p>
    <w:p>
      <w:pPr>
        <w:pStyle w:val="Style17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е поступления от страховой деятельности: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доходы, полученные от размещения страховых резервов и других средств (кроме доходов от инвестирования средств резервов по обязательному медицинскому страхованию)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ходы, полученные от инвестирования средств резервов по обязательному медицинскому страхованию, за вычетом сумм, использованных на покрытие расходов по оплате медицинских услуг и пополнение соответствующих резервов по нормативам, устанавливаемым территориальным фондом обязательного медицинского страхования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суммы полученных процентов, начисленных на депо премий по рискам, принятым в перестрахование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суммы, полученные в порядке реализации права требования страхователя по страхованию имущества к лицу, ответственному за причиненный ущерб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прочие доходы от осуществления страховой деятельности.</w:t>
      </w:r>
    </w:p>
    <w:p>
      <w:pPr>
        <w:pStyle w:val="Style17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 от иной деятельности:</w:t>
      </w:r>
    </w:p>
    <w:p>
      <w:pPr>
        <w:pStyle w:val="Style17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рибыль от реализации основных фондов, материальных ценностей и прочих активов;</w:t>
      </w:r>
    </w:p>
    <w:p>
      <w:pPr>
        <w:pStyle w:val="Style17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ходы от сдачи имущества в аренду;</w:t>
      </w:r>
    </w:p>
    <w:p>
      <w:pPr>
        <w:pStyle w:val="Style17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суммы, поступившие в погашение дебиторской задолженности, списанной в предыдущие периоды на убытки;</w:t>
      </w:r>
    </w:p>
    <w:p>
      <w:pPr>
        <w:pStyle w:val="Style17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списанная кредиторская задолженность;</w:t>
      </w:r>
    </w:p>
    <w:p>
      <w:pPr>
        <w:pStyle w:val="Style17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доходы от прочей не запрещенной законом деятельности, непосредственно не связанной с осуществлением страховой деятельности.</w:t>
      </w:r>
    </w:p>
    <w:p>
      <w:pPr>
        <w:pStyle w:val="Style17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2 Расходы страховщиков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расходам, включаемым в себестоимость оказываемых страховщиками страховых услуг, и иным расходам, учитываемым при расчете налогооблагаемой базы для уплаты налога на прибыль, относятся:</w:t>
      </w:r>
    </w:p>
    <w:p>
      <w:pPr>
        <w:pStyle w:val="Style17"/>
        <w:numPr>
          <w:ilvl w:val="0"/>
          <w:numId w:val="1"/>
        </w:numPr>
        <w:spacing w:lineRule="auto" w:line="360"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числения в резервы для финансирования мероприятий по предупреждению несчастных случаев, утраты или повреждения застрахованного имущества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ещения доли страховых выплат по договорам, принятым в перестрахование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иссионные вознаграждения и тантьемы, уплаченные по операциям перестрахования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на ведение дела: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затраты, включаемые в себестоимость страховых услуг на основании Поло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ного постановлением Правительства Российской Федерации от 5 августа 1992 г. № 552, с учетом Положения № 491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комиссионные вознаграждения, уплаченные за оказание услуг страхового агента и страхового брокера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, установленные для явки, и по вызову администрации и компенсации страховым агентам расходов по проезду на участке работы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оплата предприятиям, учреждениям, организациям или отдельным физическим лицам за оказанные ими услуги, связанные со страховой деятельностью, в том числе: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107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услуг предприятий,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107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услуг учреждений здравоохранения, других предприятий, учреждений и организаций по выдаче справок, статистических данных, заключений и т.п.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107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инкассаторских услуг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107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услуг (комиссионные вознаграждения) специалистов (экспертов, сюрвейеров, аварийных комиссаров, юристов, адвокатов, сотрудников детективных агентств и других), привлекаемых для оценки страхового риска, определения страховой стоимости имущества и размера страховой выплаты, оценки последствий страховых случаев, урегулирования страховых выплат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107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услуг банков и других кредитных учреждений, связанных с осуществлением страховой деятельности, включая операции по обслуживанию выплат страхователям, расчетному и другим счетам, выдаче и приему наличных денег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расходы на рекламу, подготовку и переподготовку кадров, представительские расходы в пределах действующих норм и нормативов, исчисленных с учетом отраслевых особенностей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) расходы на изготовление страховых свидетельств, бланков строгой отчетности, квитанций и т.п.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) оплата консультационных и информационных услуг, а также аудиторских услуг, оказанных с целью подтверждения годового бухгалтерского отчета и в соответствии с другими требованиями законодательства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) расходы на публикацию годового баланса и счета прибыли и убытков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на аренду основных фондов, включая их отдельные части, используемые для осуществления страховой деятельности, в том числе автомобильного транспорта для перевозки документов и материальных ценностей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ие расходы, связанные со страховой деятельностью: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суммы процентов по депо премий по рискам, переданным в перестрахование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убытки от реализации основных средств, ценных бумаг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убытки от реализации нематериальных активов, малоценных и быстроизнашивающихся средств, иных материальных ценностей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убытки прошлых лет, выявленные в отчетном году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отрицательная курсовая разница по валютным счетам и по операциям в иностранной валюте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) некомпенсируемые убытки от стихийных бедствий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) при покупке иностранной валюты: превышение курса покупки над курсом Центрального банка Российской Федерации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) </w:t>
      </w:r>
      <w:bookmarkStart w:id="2" w:name="i1149"/>
      <w:bookmarkEnd w:id="2"/>
      <w:r>
        <w:rPr>
          <w:rFonts w:cs="Arial" w:ascii="Arial" w:hAnsi="Arial"/>
          <w:sz w:val="28"/>
          <w:szCs w:val="28"/>
        </w:rPr>
        <w:t>налоговые платежи: сбор на нужды образовательных учреждений, взимаемый с юридических лиц, налог на рекламу, налог на содержание жилищного фонда и объектов социально-культурной сферы, другие налоги и сборы, относимые в соответствии с действующим законодательством на финансовые результаты деятельности, а также налог на пользователей автомобильных дорог, налог с владельцев транспортных средств, земельный налог, дополнительные платежи в бюджет, исчисленные исходя из сумм доплат налога на прибыль и авансовых взносов налога, скорректированных на учетную ставку ЦБ Российской Федерации, за пользование банковским кредитом;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) прочие расходы и потери, относимые в соответствии с действующим законодательством на финансовые результаты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целей налогообложения налогом на прибыль фактические финансовые результаты подлежат корректировке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быль уменьшается на суммы положительных курсовых разниц (увеличивается на суммы отрицательных курсовых разниц), образовавшихся в отчетном периоде, по всем счетам бухгалтерского учета, по которым отражаются операции в иностранной валюте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быль уменьшается на суммы доходов (дивидендов, процентов), полученных по акциям, облигациям и иным ценным бумагам, принадлежащим страховой организаци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ывается разница (превышение) между продажной ценой и первоначальной или остаточной стоимостью основных фондов и иного имущества с учетом их переоценки, производимой на основании постановлений Правительства Российской Федерации, увеличенной на индекс инфляции, исчисленный в порядке, устанавливаемом Правительством Российской Федерации. По основным фондам, нематериальным активам, малоценным и быстроизнашивающимся предметам, стоимость которых погашается путем начисления износа, принимается остаточная стоимость этих фондов и имущества. Отрицательный результат от их реализации и от безвозмездной передачи в целях налогообложения не уменьшает налогооблагаемую прибыль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длежат налогообложению доходы в виде положительных разниц от переоценки государственных краткосрочных облигаций (ГКО) (убытки, полученные в виде отрицательной разницы от переоценки ГКО не уменьшают налогооблагаемую базу)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еденные организацией затраты корректируются с учетом утвержденных в установленном порядке лимитов, норм и нормативов. Имеются в виду такие фактически произведенные страховой организацией расходы, как связанные с содержанием служебного автотранспорта, связанные со служебными командировками, компенсации за использование для служебных поездок личных легковых автомобилей, представительские расходы, оплата за обучение по договорам с учебными учреждениями для подготовки, повышения квалификации и переподготовки кадров, расходы, связанные с оплатой процентов по полученным кредитам банков (за исключением ссуд, связанных с приобретением основных средств, нематериальных активов и иных внеоборотных активов). Расходы на рекламу разрешено включать в себестоимость страховых услуг в полной сумме (по факту), а при налогообложении на суммы расходов сверх установленных норм и нормативов увеличивать налогооблагаемую прибыль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исчисления страховыми организациями предельных размеров представительских расходов, расходов на рекламу в качестве объемного показателя используется сумма поступивших страховых взносов по страхованию и перестрахованию.</w:t>
      </w:r>
    </w:p>
    <w:p>
      <w:pPr>
        <w:pStyle w:val="Style1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.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Налог на добавленную стоимость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отношении страховых организаций действуют льготы по освобождению от налога на добавленную стоимость. Согласно подпункту «е» п. 12 раздела 5 Инструкции Госналогслужбы Российской Федерации от 11 октября 1995 г. № 39 «О порядке исчисления и уплаты налога на добавленную стоимость» (в редакции изменений и дополнений) от налога на добавленную стоимость освобождаются «операции по страхованию и перестрахованию ...»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о подпункту «ж» пункта 12 раздела 5 Инструкции № 39 от налога на добавленную стоимость освобождаются «операции, связанные с обращением валюты, денег ... а также ценных бумаг (акций, облигаций, сертификатов, векселей и других), кроме брокерских и иных посреднических услуг...», что актуально для страховых организаций в плане освобождения от налога на добавленную стоимость полученных доходов от инвестирования средств страховых резервов в ценные бумаги, валютные ценности, депозитные банковские вклады, «денежную наличность»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страховая организация оказывает услуги по сдаче имущества в аренду, консультационные услуги по страхованию и другие платные услуги, оказывать которые ей не запрещено действующим законодательством, то объектом налогообложения является выручка, полученная от оказания данных услуг.</w:t>
      </w:r>
    </w:p>
    <w:p>
      <w:pPr>
        <w:pStyle w:val="Style17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благаемый налогом на добавленную стоимость оборот включаются:</w:t>
      </w:r>
    </w:p>
    <w:p>
      <w:pPr>
        <w:pStyle w:val="Style17"/>
        <w:numPr>
          <w:ilvl w:val="0"/>
          <w:numId w:val="4"/>
        </w:numPr>
        <w:spacing w:lineRule="auto" w:line="360"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ства, полученные от других организаций и предприятий (за исключением средств, зачисляемых в уставные фонды организаций, средств на целевое бюджетное финансирование, а также на осуществление совместной деятельности); доходы, полученные от передачи во временное пользование финансовых ресурсов (финансовой помощи); средства от взимания штрафов, взыскания пеней, выплаты неустоек, полученные за нарушение договорных обязательств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ы авансовых платежей (предварительной оплаты), поступившие на расчетный счет под выполнение работ (услуг), не являющихся операциями по страхованию и перестрахованию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ховая организация является плательщиком налога на добавленную стоимость при безвозмездной передаче имущества, работ, услуг как передающая сторона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благаются налогом на добавленную стоимость средства, перечисляемые головной организации, минуя счета реализации, обособленными подразделениями из прибыли, оставшейся в их распоряжении после расчетов с бюджетом по налогам, «для осуществления централизованных функций по управлению всеми структурными подразделениями, входящими в состав головной организации, а также для формирования централизованных финансовых фондов (резервов)». Не облагаются налогом на добавленную стоимость также средства, перечисляемые головной организацией своим обособленным подразделениям (филиалам) «из централизованных финансовых фондов (резервов) в качестве вторичного перераспределения прибыли для расходования по целевому назначению» (пункт 10 раздела 4 Инструкции № 39).</w:t>
      </w:r>
      <w:r>
        <w:br w:type="page"/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ключение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платные схемы существуют во всем мире. Своим существованием в России они обязаны, прежде всего, избыточному социальному налогу, который к тому же не персонифицирован. Уплачивая ЕСН, человек должен знать, что решает свои проблемы, что эти деньги работают на него. С другой стороны, популярность зарплатных схем объясняется низкой страховой культурой российского общества. Простой человек не знает, куда и как пойдут его страховые взносы в рамках реального страхования жизни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ысл поправок в НК понятен, но результат, на мой взгляд, не будет выдающимся. Это не совсем разумная попытка, чреватая тем, что все добровольное страхование погибнет на корню. Получается, что гражданин может отнести свои деньги в банк и со временем получить деньги по депозиту, не платя подоходный налог. Если же он отнесет деньги в </w:t>
      </w:r>
      <w:bookmarkStart w:id="3" w:name="YANDEX_3"/>
      <w:bookmarkEnd w:id="3"/>
      <w:r>
        <w:rPr>
          <w:rFonts w:cs="Arial" w:ascii="Arial" w:hAnsi="Arial"/>
          <w:sz w:val="28"/>
          <w:szCs w:val="28"/>
        </w:rPr>
        <w:t xml:space="preserve"> страховую компанию, то при получении аннуитетов, тех же процентов, </w:t>
      </w:r>
      <w:bookmarkStart w:id="4" w:name="YANDEX_5"/>
      <w:bookmarkEnd w:id="4"/>
      <w:r>
        <w:rPr>
          <w:rFonts w:cs="Arial" w:ascii="Arial" w:hAnsi="Arial"/>
          <w:sz w:val="28"/>
          <w:szCs w:val="28"/>
        </w:rPr>
        <w:t> налог  придется заплатить.</w:t>
      </w:r>
    </w:p>
    <w:p>
      <w:pPr>
        <w:pStyle w:val="Style17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ховые компании, как и банки, - кредитные организации. Если посмотреть на тенденции, характерные для западных рынков, то очевидны сращивание банковского и страхового бизнеса, появление финансовых конгломератов, объединяющих два этих сегмента. Мы же смотрим на проблему глазами людей 30-40-х годов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литературы</w:t>
      </w:r>
    </w:p>
    <w:p>
      <w:pPr>
        <w:pStyle w:val="Style17"/>
        <w:numPr>
          <w:ilvl w:val="0"/>
          <w:numId w:val="6"/>
        </w:numPr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жданский кодекс Российской Федерации , часть 2 , глава 48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Российской Федерации от 27 ноября 1992 г. № 4015-1 «Об организации страхового дела в Российской Федерации» (с изменениями и дополнениями)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каз Министерства финансов Российской Федерации от 22.02.99 № 16н «Об утверждении Правил размещения страховщиками страховых резервов»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каз Росстрахнадзора от 27 ноября 1992 г. № 02-02/5 (с изменениями от 31 октября 1994 г.) «Об утверждении Плана счетов и Инструкции по применению плана счетов бухгалтерского учета финансово-хозяйственной деятельности страховых организаций»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каз Росстрахнадзора от 18 мая 1995 г. № 02-02/13 об утверждении «Положения о страховом пуле»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каз Росстрахнадзора от 28 июня 1996 г. № 02-02/18 «О методике расчета страховых тарифов по видам страхования, относящимся к страхованию жизни»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сьмо Росстрахнадзора от 29 октября 1996 г. № 08/2-80р/16 «О страховых резервах по видам страхования иным, чем страхование жизни»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ександрова Т. Коммерческое страхование: Справочник. М.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щунова Н.Л., Фомина Л.Ф. Бухгалтерский учет в страховых компаниях. - М.: Инфра-М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бровина Т.А., Сухов В.А., Шеремет А.Д. Аудиторская деятельность в страховании: Учебное пособие/ Под ред. А.Д. Шеремета. - М.: ИНФРА-М, 1997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фимов С.Л. Организация работы страховой компании : теория, практика, зарубежный опыт. М., 1993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фимов С.Л. Деловая практика страхового агента и брокера. М.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галовская Э.Т. Страховая математика //Финансовая газета. 1997. № 21-23, 25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омин Е. Экономика и психология страхования //Финансовая газета. 1997. № 2. С. 10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управления страховой компанией : теория, практика, зарубежный опыт. М., 1995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страхование: Практическое руководство для страховых компаний. М.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ябкин В.И. Актуарные расчеты. - М.: Финстатинформ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хование от А до Я. Книга для страхователя. - М.: Инфра-М, 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хование. Ч. 1-8. - М.: Финансы, 1994-1996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ховое дело: Учебник / Под ред.проф. П.И.Рейтмана М.,1992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страховых резервов. Бухгалтерский учет, налогообложение. М., 1995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ухина Н. Страховщики и инвестиции // Финансовая газета. 1997. № 2. С. 5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хов В.В. Введение в страхование: экономический аспект. - М.: Финансы и статистика, 1992.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хов В.В. Страхование: Учебник для вузов. - М.: ЮНИТИ, 199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nons">
    <w:name w:val="anons"/>
    <w:basedOn w:val="Normal"/>
    <w:qFormat/>
    <w:pPr>
      <w:spacing w:before="280" w:after="280"/>
      <w:ind w:left="100" w:hanging="0"/>
    </w:pPr>
    <w:rPr>
      <w:rFonts w:ascii="Arial" w:hAnsi="Arial" w:cs="Arial"/>
      <w:b/>
      <w:bCs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4:00Z</dcterms:created>
  <dc:creator>Boris</dc:creator>
  <dc:description/>
  <cp:keywords/>
  <dc:language>en-US</dc:language>
  <cp:lastModifiedBy>Mage</cp:lastModifiedBy>
  <dcterms:modified xsi:type="dcterms:W3CDTF">2011-10-02T20:44:00Z</dcterms:modified>
  <cp:revision>2</cp:revision>
  <dc:subject/>
  <dc:title>Налог на прибыль</dc:title>
</cp:coreProperties>
</file>