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t>Содержание</w:t>
      </w:r>
    </w:p>
    <w:p>
      <w:pPr>
        <w:pStyle w:val="Style16"/>
        <w:rPr/>
      </w:pPr>
      <w:r>
        <w:rPr/>
      </w:r>
    </w:p>
    <w:p>
      <w:pPr>
        <w:pStyle w:val="Style16"/>
        <w:ind w:hanging="0"/>
        <w:jc w:val="left"/>
        <w:rPr/>
      </w:pPr>
      <w:r>
        <w:rPr/>
        <w:t>Введение……………………………………………………………………….…..2</w:t>
      </w:r>
    </w:p>
    <w:p>
      <w:pPr>
        <w:pStyle w:val="Style16"/>
        <w:ind w:hanging="0"/>
        <w:jc w:val="left"/>
        <w:rPr/>
      </w:pPr>
      <w:r>
        <w:rPr/>
        <w:t>1. Принципы организации банковской деятельности……………………….….4</w:t>
      </w:r>
    </w:p>
    <w:p>
      <w:pPr>
        <w:pStyle w:val="Style16"/>
        <w:ind w:hanging="0"/>
        <w:jc w:val="left"/>
        <w:rPr/>
      </w:pPr>
      <w:r>
        <w:rPr/>
        <w:t>2. Модели организационных структур банка…………………………………...7</w:t>
      </w:r>
    </w:p>
    <w:p>
      <w:pPr>
        <w:pStyle w:val="Style16"/>
        <w:ind w:hanging="0"/>
        <w:jc w:val="left"/>
        <w:rPr/>
      </w:pPr>
      <w:r>
        <w:rPr/>
        <w:t>3. Изменение организационной структуры банка……………………………..10</w:t>
      </w:r>
    </w:p>
    <w:p>
      <w:pPr>
        <w:pStyle w:val="Style16"/>
        <w:ind w:hanging="0"/>
        <w:jc w:val="left"/>
        <w:rPr/>
      </w:pPr>
      <w:r>
        <w:rPr/>
        <w:t>Заключение……………………………………………………………………….14</w:t>
      </w:r>
    </w:p>
    <w:p>
      <w:pPr>
        <w:pStyle w:val="Style16"/>
        <w:ind w:hanging="0"/>
        <w:jc w:val="left"/>
        <w:rPr/>
      </w:pPr>
      <w:r>
        <w:rPr/>
        <w:t>Список использованной литературы…………………………………………...15</w:t>
      </w:r>
    </w:p>
    <w:p>
      <w:pPr>
        <w:pStyle w:val="Style16"/>
        <w:rPr/>
      </w:pPr>
      <w:r>
        <w:rPr/>
      </w:r>
      <w:r>
        <w:br w:type="page"/>
      </w:r>
    </w:p>
    <w:p>
      <w:pPr>
        <w:pStyle w:val="Style16"/>
        <w:rPr/>
      </w:pPr>
      <w:r>
        <w:rPr/>
        <w:t>Введение</w:t>
      </w:r>
    </w:p>
    <w:p>
      <w:pPr>
        <w:pStyle w:val="Style16"/>
        <w:rPr/>
      </w:pPr>
      <w:r>
        <w:rPr/>
      </w:r>
    </w:p>
    <w:p>
      <w:pPr>
        <w:pStyle w:val="Style16"/>
        <w:rPr/>
      </w:pPr>
      <w:r>
        <w:rPr/>
        <w:t>Одной из задач банковского менеджмента является организация деятельности денежно-кредитных институтов. «Организовать» — означает предпринять систему действий в условиях разделения труда. Главное в процессе организации деятельности банка и его структурных подразделений состоит в том, чтобы реализовать, по крайней мере, три наиболее существенные цели — добиться высокой рентабельности, достаточной ликвидности и безопасности банка. Разумеется, у банка могут быть и другие цели (например, количественный и качественный рост объема операций, собственного капитала, банковских резервов), однако именно указанные цели являются наиболее существенными.</w:t>
      </w:r>
    </w:p>
    <w:p>
      <w:pPr>
        <w:pStyle w:val="Style16"/>
        <w:rPr/>
      </w:pPr>
      <w:r>
        <w:rPr/>
        <w:t>Практика показывает, что улучшение взаимодействия между отдельными подразделениями банка ускоряет процесс принятия решений, усиливает надзор и контроль, содействует рационализации банковской Деятельности. Даже простая реорганизация аппарата управления, связанная с упразднением излишних структурных подразделений, в конечном счете, положительно сказывается на экономии затрат. Напротив, создание некоторых центров (например, по управлению ликвидностью) позволяет избежать тех или иных ошибок, приводящих к прямым потерям ресурсов. В конечном счете цели банка достигаются не только на базе упорядочения взаимодействия между отдельными организационными структурами банка, но и, главным образом, на основе улучшения взаимосвязи всех элементов организационной структуры банка с внешней средой.</w:t>
      </w:r>
    </w:p>
    <w:p>
      <w:pPr>
        <w:pStyle w:val="Style16"/>
        <w:rPr/>
      </w:pPr>
      <w:r>
        <w:rPr/>
        <w:t>Задача организации банковской деятельности состоит в том, чтобы посредством разделения труда, создания организационных структур (отделов, групп, управлений, комитетов и т.п.) содействовать реализации целей банка. Задача организации заключается также в том, чтобы наладить работу персонала организационных структур в соответствии с поставленными целями и координировать эту работу. Для этого важными становятся также задачи по организации информационного обеспечения, разработке правил и процедур осуществления различных видов банковской деятельности. Таким образом, функции организации состоят в том, чтобы обеспечить эффективную деятельность кредитного института посредством создания организационных структур, налаживания их работы.</w:t>
      </w:r>
    </w:p>
    <w:p>
      <w:pPr>
        <w:pStyle w:val="Style16"/>
        <w:rPr/>
      </w:pPr>
      <w:r>
        <w:rPr/>
      </w:r>
      <w:r>
        <w:br w:type="page"/>
      </w:r>
    </w:p>
    <w:p>
      <w:pPr>
        <w:pStyle w:val="Style16"/>
        <w:rPr/>
      </w:pPr>
      <w:r>
        <w:rPr/>
        <w:t>1. Принципы организации банковской деятельности</w:t>
      </w:r>
    </w:p>
    <w:p>
      <w:pPr>
        <w:pStyle w:val="Style16"/>
        <w:rPr/>
      </w:pPr>
      <w:r>
        <w:rPr/>
      </w:r>
    </w:p>
    <w:p>
      <w:pPr>
        <w:pStyle w:val="Style16"/>
        <w:rPr/>
      </w:pPr>
      <w:r>
        <w:rPr/>
        <w:t>Специфика банковской деятельности определяет необходимый набор структурных подразделений кредитной организации. Не случайно в любом банке всегда существуют такие подразделения и службы, как: Совет банка, правление, администрация, подразделения, Занимающиеся общими вопросами управления, коммерческой деятельностью, финансами, автоматизацией банковской деятельности.</w:t>
      </w:r>
    </w:p>
    <w:p>
      <w:pPr>
        <w:pStyle w:val="Style16"/>
        <w:rPr/>
      </w:pPr>
      <w:r>
        <w:rPr/>
        <w:t>В Совет банка, как правило, входят его учредители. Число учредителей и пайщиков у многих банков довольно значительно, иногда достигает нескольких десятков. Так, в одном из московских банков их более 50. Учредителями банков часто выступают государственные структуры, поэтому частными такие банки можно назвать лишь условно. В чистом виде, однако, есть и частные банки, где учредителями выступают отдельные частные лица. Преимущественной формой собственности для банков в мировой практике является акционерная форма собственности, где как учредителями, так и акционерами являются юридические и физические лица. Совет банка утверждает годовой отчет банка, организует ежегодные собрания учредителей и пайщиков, принимает или может принимать участие в решении стратегических вопросов банковской деятельности.</w:t>
      </w:r>
    </w:p>
    <w:p>
      <w:pPr>
        <w:pStyle w:val="Style16"/>
        <w:rPr/>
      </w:pPr>
      <w:r>
        <w:rPr/>
        <w:t>Правление (Совет директоров) банка отвечает за общее руководство банка, утверждает стратегические направления его деятельности. В состав Правления входят высшие руководители (менеджеры) банка: председатель (президент, управляющий) банка, его заместители, руководители важнейших подразделений банка. В Правление могут входить (или возглавлять его) также лица, владеющие полностью л ибо частично данной кредитной организацией.</w:t>
      </w:r>
    </w:p>
    <w:p>
      <w:pPr>
        <w:pStyle w:val="Style16"/>
        <w:rPr/>
      </w:pPr>
      <w:r>
        <w:rPr/>
        <w:t>В блок общих вопросов управления входит организация планирования, прогнозирования деятельности банка, подготовки и разработки методологии, юридическая служба и служба безопасности. Назначение данного блока состоит в том, чтобы обеспечить целенаправленное развитие банка, выполнение стоящих перед ним задач, регулировать его доходы и расходы, снабжать необходимыми ресурсами, выполнять требования Центрального банка по основным направлениям деятельности (качеству активов, достаточности капитала, ликвидности и др.). Чаще всего такие вопросы решаются в рамках планово-экономического управления. Его деятельность сконцентрирована на анализе текущей деятельности (доходы, расходы, прибыль, ликвидность), формировании уставного капитала, планировании деятельности головного подразделения банка и филиалов, методическом обеспечении. В самостоятельное управление (дирекцию) может быть выделено управление финансами.</w:t>
      </w:r>
    </w:p>
    <w:p>
      <w:pPr>
        <w:pStyle w:val="Style16"/>
        <w:rPr/>
      </w:pPr>
      <w:r>
        <w:rPr/>
        <w:t>Коммерческая деятельность (четвертый блок) охватывает организацию различных банковских услуг — кредитование, инвестирование, валютные, трастовые и другие активные операции, связанные с обслуживанием клиентов на коммерческих (платных) началах. Этот блок является центральным звеном, где зарабатываются банковские доходы. В этот блок обычно входят кредитное управление, операционное управление, управление операциями с ценными бумагами, валютными операциями и др.</w:t>
      </w:r>
    </w:p>
    <w:p>
      <w:pPr>
        <w:pStyle w:val="Style16"/>
        <w:rPr/>
      </w:pPr>
      <w:r>
        <w:rPr/>
        <w:t>Кредитное управление осуществляет всю работу по формированию кредитного портфеля, кредитованию клиентов, контролю за обеспеченностью ссуд, контролю кредитной деятельности филиалов, анализу кредитных операций и их методическому обеспечению.</w:t>
      </w:r>
    </w:p>
    <w:p>
      <w:pPr>
        <w:pStyle w:val="Style16"/>
        <w:rPr/>
      </w:pPr>
      <w:r>
        <w:rPr/>
        <w:t>Банки, однако, зарабатывают не только на выдаче кредита и получении платы от клиентов за его использование. Среди банковских услуг заметное место занимают расчетные операции, за осуществление которых банки получают комиссию. Организацию работы банка в сфере расчетов выполняет операционное управление. Основной функцией его работников является обслуживание клиентов, которое заключается в приеме от юридических и физических лиц платежных документов на списание с их счетов денежных средств; приеме и выдаче расчетных чеков и последующем зачислении по ним денег на счета клиентов; проведении операций по аккредитивам, консультировании клиентов по вопросам правильного заполнения платежных документов, по тем или иным формам расчетов, по вопросам зачисления или списания средств и т.п.</w:t>
      </w:r>
    </w:p>
    <w:p>
      <w:pPr>
        <w:pStyle w:val="Style16"/>
        <w:rPr/>
      </w:pPr>
      <w:r>
        <w:rPr/>
        <w:t>В составе коммерческого блока находится и отдел (управление) по операциям банка с ценными бумагами, который осуществляет прием, хранение, учет ценных бумаг, что позволяет банку получать за эту работу определенное комиссионное вознаграждение. К сожалению, в связи со слабым развитием рынка ценных бумаг данная операция в российских банках не получила широкого развития.</w:t>
      </w:r>
    </w:p>
    <w:p>
      <w:pPr>
        <w:pStyle w:val="Style16"/>
        <w:rPr/>
      </w:pPr>
      <w:r>
        <w:rPr/>
        <w:t>Особенность структуры российских коммерческих банков заключается и в том, что в составе их коммерческого блока в силу неразвитости банковских услуг также отсутствуют специальные отделы по международным кредитно-расчетным операциям, операциям по управлению имуществом клиентов, по оказанию услуг населению и др.</w:t>
      </w:r>
    </w:p>
    <w:p>
      <w:pPr>
        <w:pStyle w:val="Style16"/>
        <w:rPr/>
      </w:pPr>
      <w:r>
        <w:rPr/>
        <w:t>Финансовый блок призван обеспечить учет доходов и расходов, собственной деятельности банка как коммерческого предприятия. В данный блок входят: бухгалтерия, отдел внутрибанковских расчетов и корреспондентских отношений, касса. В некоторых случаях к данному блоку относят и отдел инкассации (в тех банках, которые имеют разрешение на сбор наличных денег).</w:t>
      </w:r>
    </w:p>
    <w:p>
      <w:pPr>
        <w:pStyle w:val="Style16"/>
        <w:rPr/>
      </w:pPr>
      <w:r>
        <w:rPr/>
        <w:t>Блок автоматизации также является обязательным элементом структуры коммерческого банка. Денежные потоки (кредитование, расчеты и прочие операции), которые проходят через современный банк, невозможно обработать вручную, нужен комплекс технических средств, электронных машин, и, соответственно, особый технический блок, обеспечивающий электронную обработку данных.</w:t>
      </w:r>
    </w:p>
    <w:p>
      <w:pPr>
        <w:pStyle w:val="Style16"/>
        <w:rPr/>
      </w:pPr>
      <w:r>
        <w:rPr/>
        <w:t>Административный блок включает отдел кадров (управление персоналом) банка, который обеспечивает набор сотрудников, отбор кандидатов на определенные должности, повышение квалификации работников кредитной организации, прием, продвижение по службе и увольнение персонала, секретариат, канцелярию, а также хозяйственные подразделения, осуществляющие обслуживание здания банка, его хозяйственных и социальных потребностей и т.п.</w:t>
      </w:r>
    </w:p>
    <w:p>
      <w:pPr>
        <w:pStyle w:val="Style16"/>
        <w:rPr/>
      </w:pPr>
      <w:r>
        <w:rPr/>
        <w:t>Представленная структура является наиболее общей, обеспечивающей организацию банковской деятельности. Однако непосредственная структура банка может включать и иные подразделения, строиться по различным принципам, отражающим специфику каждой конкретной банковской организации.</w:t>
      </w:r>
    </w:p>
    <w:p>
      <w:pPr>
        <w:pStyle w:val="Style16"/>
        <w:rPr/>
      </w:pPr>
      <w:r>
        <w:rPr/>
      </w:r>
    </w:p>
    <w:p>
      <w:pPr>
        <w:pStyle w:val="Style16"/>
        <w:rPr/>
      </w:pPr>
      <w:r>
        <w:rPr/>
        <w:t>2. Модели организационных структур банка</w:t>
      </w:r>
    </w:p>
    <w:p>
      <w:pPr>
        <w:pStyle w:val="Style16"/>
        <w:rPr/>
      </w:pPr>
      <w:r>
        <w:rPr/>
      </w:r>
    </w:p>
    <w:p>
      <w:pPr>
        <w:pStyle w:val="Style16"/>
        <w:rPr/>
      </w:pPr>
      <w:r>
        <w:rPr/>
        <w:t>В зарубежной и отечественной практике выделяется несколько различных линейных и матричных моделей организационных структур банка. К линейным моделям относятся: функциональная модель, ориентированная на определенный продукт; дивизионная модель, ориентированная на отрасль деятельности; модели, ориентированные на географию рынка или на группы клиентов.</w:t>
      </w:r>
    </w:p>
    <w:p>
      <w:pPr>
        <w:pStyle w:val="Style16"/>
        <w:rPr/>
      </w:pPr>
      <w:r>
        <w:rPr/>
        <w:t>В состав матричных моделей входят двух- и трехмерная матричные модели.</w:t>
      </w:r>
    </w:p>
    <w:p>
      <w:pPr>
        <w:pStyle w:val="Style16"/>
        <w:rPr/>
      </w:pPr>
      <w:r>
        <w:rPr/>
        <w:t>Функциональная модель исходит из необходимости выделения структурных подразделений банка соответственно предлагаемым рынку банковским продуктам и выполняемым операциям (кредитование, депозитная деятельность, расчетные и кассовые операции, валютные операции, операции с драгоценными металлами, гарантии и поручительства, трастовые и другие операции). Адекватно данным операциям в банке создаются группы, отделы, управления, организующие соответствующий вид банковской деятельности. Разумеется, банк зачастую не может заниматься всеми перечисленными операциями. Для того чтобы создать новое специализированное подразделение, банки должны располагать достаточными помещениями, капиталом, кадрами, техникой. Лишь теоретически можно предположить, что каждое направление деятельности представлено в банке в виде самостоятельного структурного подразделения.</w:t>
      </w:r>
    </w:p>
    <w:p>
      <w:pPr>
        <w:pStyle w:val="Style16"/>
        <w:rPr/>
      </w:pPr>
      <w:r>
        <w:rPr/>
        <w:t>Стратегические зоны банковской деятельности часто разделяются и по типу рынка, на котором работает банк. Если денежно-кредитный институт активно занимается международными экономическими операциями, то его деятельность целесообразно разделить на деятельность, осуществляемую на внешнем рынке, и деятельность, осуществляемую на внутреннем рынке. Такое деление считается оправданным прежде всего с юридической точки зрения, поскольку деятельность на внешнем рынке требует знания зарубежного и международного законодательства. С экономической точки зрения международные сделки чаще всего сопряжены с использованием большего, чем на внутреннем рынке, размера собственных ресурсов, требуют изучения и управления валютными и страновыми рисками.</w:t>
      </w:r>
    </w:p>
    <w:p>
      <w:pPr>
        <w:pStyle w:val="Style16"/>
        <w:rPr/>
      </w:pPr>
      <w:r>
        <w:rPr/>
        <w:t>Обособление стратегических зон банковской деятельности сказывается и на структуре аппарата управления. Крупные банки, стремясь облегчить свою организационную структуру, обособляют управление той или иной зоной бизнеса в форме дочерней компании, которая может, например, заниматься: лизингом промышленного оборудования, недвижимости и автотранспорта; факторингом и форфейтингом; биржевыми операциями, управлением имуществом и инвестиционным консультированием; специальным финансированием и кредитованием; участием в других предприятиях; ипотечным кредитованием, выдачей потребительских кредитов, мелких ссуд и т.д.; обслуживанием целых отраслей предпринимательской деятельности (например, инвестиционной деятельности); обслуживанием определенных групп клиентов и предоставлением определенных банковских продуктов.</w:t>
      </w:r>
    </w:p>
    <w:p>
      <w:pPr>
        <w:pStyle w:val="Style16"/>
        <w:rPr/>
      </w:pPr>
      <w:r>
        <w:rPr/>
        <w:t>Третья модель линейной структуры банка ориентируется на географию рынка. Она свойственна универсальному банку, работающему в разных странах, областях и регионах с четко определенными границами. В этом случае органы руководства в банке несут территориальную ответственность, а в разных странах создаются дочерние компании, отвечающие за деятельность внутри данного региона. В дальнейшем организационная структура в зависимости от ситуации может строиться по функциональному или дивизионному принципу.</w:t>
      </w:r>
    </w:p>
    <w:p>
      <w:pPr>
        <w:pStyle w:val="Style16"/>
        <w:rPr/>
      </w:pPr>
      <w:r>
        <w:rPr/>
        <w:t>Четвертая модель организационной структуры банка ориентируется на группы клиентов, каждая из которых характеризуется определенными интересами, потребностями, а следовательно, нуждается в специфическом обслуживании, которое осуществляется через отдельное подразделение. Так, в качестве отдельных групп клиентов могут быть выделены: мелкие, средние и крупные предприятия; транснациональные компании; представители свободных и творческих профессий; состоятельные частные клиенты; массовые клиенты (физические лица); институциональные клиенты (пенсионные кассы, страховые общества, юридические общества); лечебные учреждения и т.п.</w:t>
      </w:r>
    </w:p>
    <w:p>
      <w:pPr>
        <w:pStyle w:val="Style16"/>
        <w:rPr/>
      </w:pPr>
      <w:r>
        <w:rPr/>
        <w:t>Двухмерная матричная модель использует комбинацию функционального деления и деления по группам клиентов, что позволяет более обстоятельно решать вопросы управления. Два сотрудника (руководителя), отвечающих за свой участок деятельности, имеют возможность высказать свою точку зрения и прийти к соглашению, в большей степени отвечающему потребностям как банка, так и клиента.</w:t>
      </w:r>
    </w:p>
    <w:p>
      <w:pPr>
        <w:pStyle w:val="Style16"/>
        <w:rPr/>
      </w:pPr>
      <w:r>
        <w:rPr/>
        <w:t>Использование двухмерной матричной модели, комбинирующей функциональное деление и деление по группам клиентов, обычно приводит, с одной стороны, к формированию подразделений, осуществляющих те или иные операции, и служб, осуществляющих продажу продукта.</w:t>
      </w:r>
    </w:p>
    <w:p>
      <w:pPr>
        <w:pStyle w:val="Style16"/>
        <w:rPr/>
      </w:pPr>
      <w:r>
        <w:rPr/>
        <w:t>Для двухмерной модели характерно наличие различной компетенции двух служб — централизованной функциональной и службы сбыта, что делает необходимым их кооперацию и координацию. Для этого в банке формируется связующее звено — группы поддержки продажи, куда входят специалисты, задачей которых является консультирование службы маркетинга по вопросам организации, например, внешнеторговых операций, операций с недвижимостью, эмиссии ценных бумаг и т.п. Роль этих специалистов не только в более углубленной подготовке решений по тому или иному вопросу, но и в обеспечении обмена опытом и знаниями между функциональными отделами и службой маркетинга.</w:t>
      </w:r>
    </w:p>
    <w:p>
      <w:pPr>
        <w:pStyle w:val="Style16"/>
        <w:rPr/>
      </w:pPr>
      <w:r>
        <w:rPr/>
        <w:t>Трехмерная матричная модель базируется на комбинации трех равнозначных критериев, например функционального и регионального принципов и принципа разделения по группе клиентов.</w:t>
      </w:r>
    </w:p>
    <w:p>
      <w:pPr>
        <w:pStyle w:val="Style16"/>
        <w:rPr/>
      </w:pPr>
      <w:r>
        <w:rPr/>
        <w:t>Трехмерную матричную модель организации структуры следует отличать от трехмерной линейной модели. Последняя включает в себя сферу маркетинга (рыночная сфера), сферу обработки банковских операций, связанных с предоставлением услуг клиентам, и сферу менеджмента (управленческая сфера). Это означает, что всякая сделка. заключаемая банком с клиентом, представляет собой соединение по крайней мере трех частей: заключение сделки (заключение договора, например, об открытии счета или кредитного соглашения), организацию банковских операций (например, выдача или погашение кредита, продажа или покупка ценных бумаг) и управление, связанное с выполнением банковских операций (планирование, развитие, управление, координацию и контроль; иногда это называют обработкой банковских операций). В трехмерной матричной модели в полной мере отражаются идеи общей маркетинговой направленности банковского бизнеса. При ее внедрении каналы сбыта обслуживают отдельные целевые рынки, создаются центры обслуживания, специализирующиеся на отдельных труппах. Все большее внимание при этом банки обращают на послепродажное обслуживание.</w:t>
      </w:r>
    </w:p>
    <w:p>
      <w:pPr>
        <w:pStyle w:val="Style16"/>
        <w:rPr/>
      </w:pPr>
      <w:r>
        <w:rPr/>
      </w:r>
    </w:p>
    <w:p>
      <w:pPr>
        <w:pStyle w:val="Style16"/>
        <w:rPr/>
      </w:pPr>
      <w:r>
        <w:rPr/>
        <w:t>3. Изменение организационной структуры банка</w:t>
      </w:r>
    </w:p>
    <w:p>
      <w:pPr>
        <w:pStyle w:val="Style16"/>
        <w:rPr/>
      </w:pPr>
      <w:r>
        <w:rPr/>
      </w:r>
    </w:p>
    <w:p>
      <w:pPr>
        <w:pStyle w:val="Style16"/>
        <w:rPr/>
      </w:pPr>
      <w:r>
        <w:rPr/>
        <w:t>При внедрении нового варианта организационной структуры банка комплектуется команда специалистов, которые, как правило, наделяются широкими полномочиями и на практике реализуют идеи, заложенные в той или иной модели. Созданная команда специалистов должна внести определенные коррективы в круг задач, выполняемых структурным подразделением. Поставленные задачи должны быть при этом соотнесены с наличием в конкретном подразделении банка круга компетентных лиц, соответствующего оборудования. Целесообразно определиться и с тем, как будут приниматься решения в банке — на индивидуальной или коллективной основе. Для многих банков данное решение является принципиальным. Банк должен решить, готов ли он к индивидуальному решению вопросов банковской деятельности и какова при этом должна быть персональная ответственность. Следует согласиться с мнением тех, кто считает невозможным научно доказать, что коллективные решения приводят к лучшим результатам, чем индивидуальные, и что, с другой стороны, принимать персональное решение лучше, если оно до этого было одобрено коллегиально.</w:t>
      </w:r>
    </w:p>
    <w:p>
      <w:pPr>
        <w:pStyle w:val="Style16"/>
        <w:rPr/>
      </w:pPr>
      <w:r>
        <w:rPr/>
        <w:t>Перед окончательным внедрением та или иная организационная модель подлежит коррекции. В процессе проведения реорганизации банку следует постоянно проверять, как она сказывается на работе, что следует уточнить, исправить или устранить.</w:t>
      </w:r>
    </w:p>
    <w:p>
      <w:pPr>
        <w:pStyle w:val="Style16"/>
        <w:rPr/>
      </w:pPr>
      <w:r>
        <w:rPr/>
        <w:t>При новой структуре банка появляются новые или корректируются старые (уже существующие) уставы, приказы, распоряжения.</w:t>
      </w:r>
    </w:p>
    <w:p>
      <w:pPr>
        <w:pStyle w:val="Style16"/>
        <w:rPr/>
      </w:pPr>
      <w:r>
        <w:rPr/>
        <w:t>Ряд зарубежных банков практикуют составление делового устава и организационного устава. Первый из них содержит общие положения, в нем формулируются цели и политика банка. В деловом уставе фиксируются задачи и круг полномочий руководителей и отдельных структурных подразделений (включая руководителя банка, отделов коммерческого блока, инвестиционного блока, в том числе по отдельным департаментам, трастового подразделения, включая описание региона размещения и выполняемых им задач, а также других подразделений, ведающих персоналом, отчетностью, статистикой и анализом). В деловом уставе отдельно показываются задачи и полномочия комитета по управлению делами, кредитного комитета. В документе особо фиксируются положения по заработной плате, отпускам, увольнениям, покупке и продаже, аренде, лизингу, поддержанию в исправности недвижимого имущества, основным и оборотным средствам и т.п. В деловом уставе представлено описание сферы деятельности банка и его рисков. В качестве дополнения к данному документу даются приложения о компетенции различного рода отделов, подразделений и комиссий.</w:t>
      </w:r>
    </w:p>
    <w:p>
      <w:pPr>
        <w:pStyle w:val="Style16"/>
        <w:rPr/>
      </w:pPr>
      <w:r>
        <w:rPr/>
        <w:t>В организационном уставе отражаются обязанности и полномочия правления банка и его членов, генеральной дирекции, управления делами, порядок выборов и назначений, дается описание правил и ограничений, в том числе в процессе создания и упразднения коммерческих отделов, дочерних обществ, представительств за границей, содержатся положения о проверках, ревизиях, составлении отчетов по отдельным направлениям деятельности, годовом отчете, а также описываются требования к персоналу и требования сохранения коммерческой тайны.</w:t>
      </w:r>
    </w:p>
    <w:p>
      <w:pPr>
        <w:pStyle w:val="Style16"/>
        <w:rPr/>
      </w:pPr>
      <w:r>
        <w:rPr/>
        <w:t>Проведение реорганизации предполагает всесторонний контроль за эффективностью создания структурных подразделений. Объектом контроля становятся как органы управления (руководство отделами и подразделениями), так и инструменты управления, включая систему планирования, финансирования, расчеты по отдельным статьям расходов). Особым объектом контроля выступает также процесс управления (принятие решений).</w:t>
      </w:r>
    </w:p>
    <w:p>
      <w:pPr>
        <w:pStyle w:val="Style16"/>
        <w:rPr/>
      </w:pPr>
      <w:r>
        <w:rPr/>
        <w:t>В процессе контроля обязательно должны быть выявлены и оценены результаты реструктуризации, проанализированы последствия реорганизационных мероприятий. В равной степени это относится к контролю в области учета. Работа бухгалтерии, ведение операционных счетов, анализ хозяйственной деятельности, постановка банковской статистики должны сигнализировать о результатах структурных изменений в деятельности банка.</w:t>
      </w:r>
    </w:p>
    <w:p>
      <w:pPr>
        <w:pStyle w:val="Style16"/>
        <w:rPr/>
      </w:pPr>
      <w:r>
        <w:rPr/>
        <w:t>Изменения в структуре управления, безусловно, касаются и штата сотрудников. Важно при этом определить, как изменилась численность аппарата управления в результате изменения в организационных структурных подразделениях. Известно, что расходы на оплату труда персонала банка зачастую составляют порядка 70% всех издержек производства, в связи с чем эффективность реорганизационных мероприятий приобретает повышенное значение.</w:t>
      </w:r>
    </w:p>
    <w:p>
      <w:pPr>
        <w:pStyle w:val="Style16"/>
        <w:rPr/>
      </w:pPr>
      <w:r>
        <w:rPr/>
        <w:t>Проводимые реорганизационные мероприятия должны также содействовать улучшению процесса принятия решений.</w:t>
      </w:r>
    </w:p>
    <w:p>
      <w:pPr>
        <w:pStyle w:val="Style16"/>
        <w:rPr/>
      </w:pPr>
      <w:r>
        <w:rPr/>
      </w:r>
      <w:r>
        <w:br w:type="page"/>
      </w:r>
    </w:p>
    <w:p>
      <w:pPr>
        <w:pStyle w:val="Style16"/>
        <w:rPr/>
      </w:pPr>
      <w:r>
        <w:rPr/>
        <w:t>Заключение</w:t>
      </w:r>
    </w:p>
    <w:p>
      <w:pPr>
        <w:pStyle w:val="Style16"/>
        <w:rPr/>
      </w:pPr>
      <w:r>
        <w:rPr/>
      </w:r>
    </w:p>
    <w:p>
      <w:pPr>
        <w:pStyle w:val="Style16"/>
        <w:rPr/>
      </w:pPr>
      <w:r>
        <w:rPr/>
        <w:t>Целью организации банковской деятельности является разработка, создание и обеспечение эффективного функционирования организационных структур адекватных целям и задачам банковской организации в целом.</w:t>
      </w:r>
    </w:p>
    <w:p>
      <w:pPr>
        <w:pStyle w:val="Style16"/>
        <w:rPr/>
      </w:pPr>
      <w:r>
        <w:rPr/>
        <w:t>Специфика банковской деятельности определяет набор необходимых структурных подразделений и служб банка: Совет банка, Правление банка, администрация, подразделения, занимающиеся общими вопросами управления, коммерческой деятельностью, финансами, автоматизацией банковской деятельности.</w:t>
      </w:r>
    </w:p>
    <w:p>
      <w:pPr>
        <w:pStyle w:val="Style16"/>
        <w:rPr/>
      </w:pPr>
      <w:r>
        <w:rPr/>
        <w:t>В зарубежной и отечественной практике наиболее распространенными являются линейные и матричные модели организационных структур банков. Выбор модели зависит от конкретных целей и задач, стоящих перед банком, вида и характера специализации, особенностей организации, действующих нормативных требований.</w:t>
      </w:r>
    </w:p>
    <w:p>
      <w:pPr>
        <w:pStyle w:val="Style16"/>
        <w:rPr/>
      </w:pPr>
      <w:r>
        <w:rPr/>
        <w:t>Организационная структура банка может и должна меняться в силу развития банка, изменения сферы деятельности, смены приоритетов, развития новых продуктов и услуг. Любые реорганизационные мероприятия должны быть направлены на совершенствование деятельности банка, опираться на анализ его сильных и слабых сторон, соответствовать изменениям внешней среды.</w:t>
      </w:r>
    </w:p>
    <w:p>
      <w:pPr>
        <w:pStyle w:val="Style16"/>
        <w:rPr/>
      </w:pPr>
      <w:r>
        <w:rPr/>
        <w:t>Проведение реорганизационных процедур предполагает всесторонний контроль за эффективностью их практической реализации. Объектами контроля являются органы управления, применяемые инструменты управления, процесс принятия решений.</w:t>
      </w:r>
    </w:p>
    <w:p>
      <w:pPr>
        <w:pStyle w:val="Style16"/>
        <w:rPr/>
      </w:pPr>
      <w:r>
        <w:rPr/>
      </w:r>
      <w:r>
        <w:br w:type="page"/>
      </w:r>
    </w:p>
    <w:p>
      <w:pPr>
        <w:pStyle w:val="Style16"/>
        <w:rPr/>
      </w:pPr>
      <w:r>
        <w:rPr/>
        <w:t>Список использованной литературы</w:t>
      </w:r>
    </w:p>
    <w:p>
      <w:pPr>
        <w:pStyle w:val="Style16"/>
        <w:rPr/>
      </w:pPr>
      <w:r>
        <w:rPr/>
      </w:r>
    </w:p>
    <w:p>
      <w:pPr>
        <w:pStyle w:val="Style16"/>
        <w:ind w:hanging="0"/>
        <w:jc w:val="left"/>
        <w:rPr/>
      </w:pPr>
      <w:r>
        <w:rPr/>
        <w:t>1. Балабанова И.Т. Банки и банковское дело. — СПб: Питер, 2005. — 256 с.</w:t>
      </w:r>
    </w:p>
    <w:p>
      <w:pPr>
        <w:pStyle w:val="Style16"/>
        <w:ind w:hanging="0"/>
        <w:jc w:val="left"/>
        <w:rPr/>
      </w:pPr>
      <w:r>
        <w:rPr/>
        <w:t>2. Банки и банковское дело / под ред. Балабанова И.Т. – СПб.: Питер, 2005 – 430 с.</w:t>
      </w:r>
    </w:p>
    <w:p>
      <w:pPr>
        <w:pStyle w:val="Style16"/>
        <w:ind w:hanging="0"/>
        <w:jc w:val="left"/>
        <w:rPr/>
      </w:pPr>
      <w:r>
        <w:rPr/>
        <w:t>3. Банковское дело / под ред. Г.Н. Белоглазовой, Л.П. Кроливецкой. – СПб.: Питер, 2004 – 634 с.</w:t>
      </w:r>
    </w:p>
    <w:p>
      <w:pPr>
        <w:pStyle w:val="Style16"/>
        <w:ind w:hanging="0"/>
        <w:jc w:val="left"/>
        <w:rPr/>
      </w:pPr>
      <w:r>
        <w:rPr/>
        <w:t>4. Банковское дело / под ред. Г.Г. Коробовой. – М.: Экономистъ, 2004 – 680 с.</w:t>
      </w:r>
    </w:p>
    <w:p>
      <w:pPr>
        <w:pStyle w:val="Style16"/>
        <w:ind w:hanging="0"/>
        <w:jc w:val="left"/>
        <w:rPr/>
      </w:pPr>
      <w:r>
        <w:rPr/>
        <w:t>5. Банковское дело / под ред. Г.Н. Белоглазовой, Л.П. Кроливецкой. – М.: Финансы и статистика, 2004 – 756 с.</w:t>
      </w:r>
    </w:p>
    <w:p>
      <w:pPr>
        <w:pStyle w:val="Style16"/>
        <w:ind w:hanging="0"/>
        <w:jc w:val="left"/>
        <w:rPr/>
      </w:pPr>
      <w:r>
        <w:rPr/>
        <w:t>6. Банковское дело / под ред. Лаврушина О.И. – М.: Финансы и статистика, 2004 – 547 с.</w:t>
      </w:r>
    </w:p>
    <w:p>
      <w:pPr>
        <w:pStyle w:val="Style16"/>
        <w:ind w:hanging="0"/>
        <w:jc w:val="left"/>
        <w:rPr/>
      </w:pPr>
      <w:r>
        <w:rPr/>
        <w:t>7. Банковское дело / под ред. Колесникова В.И., Кроливецкой Л.П. – М.: Финансы и статистика, 2005 – 490 с.</w:t>
      </w:r>
    </w:p>
    <w:p>
      <w:pPr>
        <w:pStyle w:val="Style16"/>
        <w:ind w:hanging="0"/>
        <w:jc w:val="left"/>
        <w:rPr/>
      </w:pPr>
      <w:r>
        <w:rPr/>
      </w:r>
    </w:p>
    <w:sectPr>
      <w:headerReference w:type="default" r:id="rId2"/>
      <w:type w:val="nextPage"/>
      <w:pgSz w:w="11906" w:h="16838"/>
      <w:pgMar w:left="1701" w:right="851" w:gutter="0" w:header="708" w:top="1134" w:footer="0" w:bottom="113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sz w:val="28"/>
      <w:szCs w:val="2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АА"/>
    <w:basedOn w:val="Normal"/>
    <w:qFormat/>
    <w:pPr>
      <w:overflowPunct w:val="false"/>
      <w:autoSpaceDE w:val="false"/>
      <w:spacing w:lineRule="auto" w:line="360" w:before="0" w:after="0"/>
      <w:ind w:firstLine="709"/>
      <w:contextualSpacing/>
      <w:jc w:val="both"/>
    </w:pPr>
    <w:rPr/>
  </w:style>
  <w:style w:type="paragraph" w:styleId="Style17">
    <w:name w:val="Б"/>
    <w:basedOn w:val="Normal"/>
    <w:qFormat/>
    <w:pPr>
      <w:spacing w:lineRule="auto" w:line="360" w:before="0" w:after="0"/>
      <w:contextualSpacing/>
    </w:pPr>
    <w:rPr>
      <w:sz w:val="20"/>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0:44:00Z</dcterms:created>
  <dc:creator>1</dc:creator>
  <dc:description/>
  <cp:keywords/>
  <dc:language>en-US</dc:language>
  <cp:lastModifiedBy>Mage</cp:lastModifiedBy>
  <dcterms:modified xsi:type="dcterms:W3CDTF">2011-10-02T20:44:00Z</dcterms:modified>
  <cp:revision>2</cp:revision>
  <dc:subject/>
  <dc:title/>
</cp:coreProperties>
</file>