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Особенности современного страхового рынк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шний российский страховой рынок находится в начальной стадии своего формирования и развития. Являясь составной частью экономики, одним из важнейших элементов финансовых институтов, страхование определяется уровнем экономического состояния общества и в то же время влияет на экономику. Как и все народное хозяйство в целом, страхование вот уже более десяти лет преобразований переживает огромные трудности. Низкий уровень развития, ничтожное значение в решении социальных проблем и восстановления хозяйства, незначительная финансовая обеспеченность страхового рынка ярко проявляются в противоречиях между потребностями и возможностями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показаны особенности российского страхового рынка, более подробно дано представление о социальных аспектах страховой деятельности в Москве. Дана оценка мнения москвичей о страховании, отражена зависимость между потребностью населения в страховой защите и факторами, сдерживающими их реализацию. Рассмотрены основные положительные моменты в развитии страхового дела за рубежом, которые могли бы быть использованы для совершенствования существующей системы страхования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ОБЕННОСТИ СОВРЕМЕННОГО РОССИЙСКО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АХОВОГО РЫ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, как одно из средств обеспечения экономической свободы и прав личности в условиях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овременной рыночной экономики, растущего влияния геополитической составляющей в конкурентной борьбе за рынки сбыта товаров и услуг, на первый план по значимости выходят потребители этих товаров и услуг, их покупательная способность, в том числе и в сфере обеспечения страховой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страхования составляет солидарная замкнутая территориальная и временная раскладка ущерба. Перебои в воспроизводственном процессе могут порождать перебои в потреблении, приводить к подрыву экономических основ существования индивидуума и общества в целом. Кроме защиты прав личности обязательное имущественное и социальное страхование призваны обеспечивать еще и создание в обществе благоприятной для бизнеса моральной атмо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ъективно порождает отношения между людьми по предупреждению, преодолению, локализации разрушительных последствий стихийных и других бедствий, а также по безусловному возмещению нанесенного ущерба. Страхование, как часть финансовой системы, призвано решать такие важные социальные и экономические проблемы современного общества, как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е темпы развития экономики. Страхование содействует увеличению инвестиционных ресурсов и возмещению ущербов от вредного воздействия риск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тавание в адаптации к изменениям на внешних товарных и финансовых рынках, диспропорции развития экономической системы. Страхование обеспечивает возмещение ущербов от коммерческих рисков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ишнюю социальную напряженность. Страхование обеспечивает возмещение ущербов имуществу граждан, доходу, здоровью, трудоспособности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требителем страховой услуги страхователь строит свои отношения либо в форме обязательного, либо в форме добровольного страхования. Подсистема обязательного страхования строится на базе страховых отношений, устанавливаемых законодательно в интересах обеспечения социальной и экономической устойчивости государства. В РФ эти функции выполняют внебюджетные фонды. Внебюджетные фонды государства представляют собой совокупность финансовых средств, находящихся в распоряжении центральных или местных органов власти и имеющих целевое на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циальным внебюджетным фондам относятся: Пенсионный фонд, Фонд обязательного социального страхования, Государственный фонд занятости населения, Фонд обязательного медицинского страхования. Социальное страхование представляет собой способ реализации конституционного права гражданина на материальное обеспечение в старости, в случае болезни, полной или частичной утраты трудоспособности или отсутствия таковой от рождения, потери кормильца,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получаемых пособий определяются действующим законодательством в зависимости от трудового стажа, заработной платы, степени утраты трудоспособности. Социальное страхование обеспечивает общие условия воспроизводства и благоприятный для бизнеса социальный климат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социального страхования используют в виде выплат, финансирования услуг, предоставления льгот. Главное место принадлежит денежным выплатам в виде пенсий и пособ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н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арантированная ежемесячная денежная выплата для обеспечения граждан в старости, в случае полной или частичной нетрудоспособности, потери кормильца, а также в связи с достижением установленного стажа работы в некоторых сферах трудовой деятельности. Трудовые пенсии выплачивают по возрасту, по инвалидности, по случаю потери кормильца, за выслугу лет. Социальные пенсии выплачивают гражданам, не имеющим права на трудовую пен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оби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ованная денежная выплата при временном перерыве в работе, пособия по временной нетрудоспособности, по уходу за ребенком после рождения, по беременности и родам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для компенсации повышенных расходов, возникающих в определенных случаях – пособия при рождении ребенка, пособие на погребение умершего работника или члена семьи, пособие по безработ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ыночной экономики безработица связана со структурной перестройкой народного хозяйства, модернизацией производства, перераспределением рабочей силы. Размер пособия по безработице составляет не менее половины заработной платы. Однако в настоящее время пособия не всегда обеспечивают прожиточный минимум. Финансирование услуг включает использование средств на содержание домов-интернатов, покрытие затрат на организацию лечения, отдыха престарелых и инвалидов, трудовое устройство инвалидов, протезирование, оплату предоставляемых льг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ьготы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имают промежуточное место между натуральным и денежным распределением. Выплаты и льготы, получение которых обусловлено степенью участия человека в общественном труде: продолжительностью трудового стажа, условиями труда, размером оплаты труда, относятся к экономической группе. Выплаты, предназначенные для смягчения негативного влияния определенных социальных факторов, составляют социальные вы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дицинское страх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ути своей является отраслью социального страхования и может осуществляться как в обязательном, так и добровольном порядке. Подсистема добровольного страхования строится на рыночных принци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м рынком называется совокупность страхователя, страховщика, множества страховых услуг, цены на каждую из услуг, правил заключения и исполнения сделок. Выделяются государственные, отраслевые, муниципальные (земские) страховые компании; коммерческие страховые организации (юридические лица любой разрешенной Гражданским кодексом РФ организационно-правовой формы, чаще общества с ограниченной ответственностью, закрытые и открытые акционерные общества); некоммерческие организации – общества взаимного страхования. Мелкие страховые риски физических лиц, малых и средних предприятий в рамках добровольного страхования оперативнее и полнее могут обслужить коммерческие страховые организации. Для страхования крупных инвестиционных и инновационных проектов создаются пулы коммерческих страховых организаций, перестрахование, или государственное страхование. В зависимости от порядка создания первоначального капитала коммерческих страховых организаций различают: общества с ограниченной ответственностью (капитал разделен на доли), акционерные общества открытого типа (акции передаются без согласия других акционеров) и закрытого типа (акции одного акционера могут быть переданы другому лицу только с согласия других акционеров). Большое влияние на процесс развития национальной системы страхования оказывают политические, социальные, экономические факторы, влияние и групповые интересы отдельных социальных групп. Национальная система страхования является подсистемой финансовой, а на более высоких уровнях иерархии – подсистемой экономической и политической систем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е отношения как часть финансовых отношений (распределительных и перераспределительных по характеру) одновременно являются неотъемлемой частью всей системы производственных отношений и органически связаны со всеми стадиями воспроизводственного процесса. В условиях переходной рыночной экономики страхование выступает как многоцелевой финансовый инструмент, способный обеспечить достижение различных экономических и социальны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характеру и частоте взаимодействия с внешней средой выделяются два основных типа страховых систем: закрытые и открытые. Закрытая национальная система страхования имеет жесткие фиксированные границы, ее действия независимы от среды, окружающей систему. В условиях директивной экономики национальная система страхования была закрытой вследствие того, что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национальной системы страхования с мировой осуществлялась через одну государственную страховую организацию (Ингосстрах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ом страховщиков (Ингосстрах и Госстрах) и предприятий - страхователей средств производства, земельной собственности, крупной недвижимости было государство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 определяло систему обязательного страхования и основные параметры добровольного страхования населе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валюты был строго фиксирован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ая национальная система страхования характеризуется присутствием на внутреннем рынке иностранных страховых компаний (нерезидентов), достаточно частым и интенсивным взаимодействием с международными страховыми рын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ость национальной системы страхования в условиях рынка обусловлена многообразием форм собственности страхователей и страховщиков, наличием предприятий с участием иностранного капитала, присутствием на внутреннем страховом рынке иностранных страховщиков, возможностью перестрахования рисков у иностранных страховщиков и т.д. Открытость определяется правилами доступа иностранных страховщиков на национальный страховой рынок, возможностью продавать и покупать валюту, ценные бумаги, совершать внешнеэкономические страховые и перестраховочные операции, привлекать иностранных актуариев и аудиторов к работе отечественных страховых компаний, участвовать в деятельности международных страховых организац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ткрытости национальной страховой компании регулируется в интересах ее развития, а также социально-экономического прогресса страны. Международная специализация народного хозяйства в страховании влияет прежде всего на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траховой ответственности по страховому договору, которая определяет необходимую емкость страховых организаций. Крупные инновационные и инвестиционные проекты способны страховать либо государственные страховые компании, либо страховой пул из нескольких страховых компаний, а менее значимые проекты могут страховать более мелкие страховые организаци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объем страховых взносов. Прибыльность конкретного бизнеса, уровень доходов граждан в стране должны обеспечивать возможность их участия в страховани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действия страхового договора. Для заключения и исполнения длительных договоров страхования ситуация в стране должна быть достаточно стабильно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страховых случаев (реальных опасностей), возникающих при реализации конкретных как международных, так и внутриэкономических проекто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сострахования, перестрахования, страхования в страховой подсистеме финансовой системы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 в нашей стране в настоящее время не только не достигло уровня развития страхования в развитых странах, но и даже уровня, имевшегося в России в 70-е и 80-е годы. Причинами этого являются: кризисное состояние экономики, обнищание основной массы населения, падение в связи с этим его покупательной способности, потеря населением доверия ко всем финансовым структурам и к страхованию в частности. Развитие страхового рынка как в стране, так и в ее столице Москве представляет собой чрезвычайно противоречивый процесс. Формально высокие темпы роста страховых премий свидетельствуют о повышении степени защищенности субъектов экономики, улучшении инвестиционного климата. Фактически же рост премий вызван заинтересованностью клиентов в легальной оптимизации выплат. Население отпугивают высокие тарифы страхования, неуверенность в получении достойной выплаты при наступлении страхового случ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ется актуальным вопрос использования формы проведения страхования – обязательной и добровольной. Обязательная форма социально оправдана там, где идет речь о защите интересов не только страхователя, но и других лиц. В страховании имущества – это страхование имущества, предоставленного в залог, аренду, лизинг и иное пользование. В этой связи чрезвычайно важным является страхование автогражданской ответственности, введенное с 1 июля 2003 года. В данном случае страховая защита имеет универсальный характер – учитывает интересы и самого страхователя, и любой потенциальной жертвы е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ировом масштабе российский страховой рынок в настоящее время играет незначительную роль вследствие небольшого объема и отсутствия механизмов экономического стимулирования страхователей со стороны государства. Необходимо шире использовать иностранный опыт для стимулирования развития страхования в Росс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Иностранные инвестиции в российском страховании: новый взгляд на старую проблему.», ж. Инвестиции в России, № 8, 2000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. Авдашева, П. Руденский. «Страхование жизни как псевдострахование и его роль в развитии Российского страхового рынка», ж. Вопросы экономики, 2002 г., № 10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.А. Кошлякова, О.А. Цамутали «Рейтинг страхового потенциала регионов России: Постановка проблемы», ж. «Финансист», 2002 г., № 5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ложение КНР об управлении финансово-кредитными учреждениями с участием иностранного капитала» (от 07.01.1994) – Финансово-кредитные рычаги регулирования экономики в КНР. Информационные материалы ИДВ РАН, М., 1998 г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3:00Z</dcterms:created>
  <dc:creator>Катюша</dc:creator>
  <dc:description/>
  <cp:keywords/>
  <dc:language>en-US</dc:language>
  <cp:lastModifiedBy>Mage</cp:lastModifiedBy>
  <dcterms:modified xsi:type="dcterms:W3CDTF">2011-10-02T20:43:00Z</dcterms:modified>
  <cp:revision>2</cp:revision>
  <dc:subject/>
  <dc:title>Содержание</dc:title>
</cp:coreProperties>
</file>