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иївський національний університет імені Тараса Шевчен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Інститут міжнародних відносин</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pPr>
      <w:r>
        <w:rPr>
          <w:rFonts w:cs="Times New Roman" w:ascii="Times New Roman" w:hAnsi="Times New Roman"/>
          <w:b/>
          <w:sz w:val="28"/>
          <w:szCs w:val="28"/>
        </w:rPr>
        <w:t>«Проблеми ліквідації банкі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rPr>
        <w:t>Київ 2010</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w:t>
      </w:r>
      <w:r>
        <w:rPr>
          <w:rFonts w:cs="Times New Roman" w:ascii="Times New Roman" w:hAnsi="Times New Roman"/>
          <w:b/>
          <w:sz w:val="28"/>
          <w:szCs w:val="28"/>
          <w:lang w:val="ru-RU"/>
        </w:rPr>
        <w:t>м</w:t>
      </w:r>
      <w:r>
        <w:rPr>
          <w:rFonts w:cs="Times New Roman" w:ascii="Times New Roman" w:hAnsi="Times New Roman"/>
          <w:b/>
          <w:sz w:val="28"/>
          <w:szCs w:val="28"/>
        </w:rPr>
        <w:t>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Ліквідація ба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блеми ліквідації бан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пинення діяльності комерційних банків визначений Законами України “Про банки і банківську діяльність”, “Про господарські товариства”, “Про відновлення платоспроможності боржника або визнання його банкрутом” та іншими нормативними актами. Ліквідація комерційного банку може відбуватися як добровільно, так і примусово. Добровільна ліквідація здійснюється тільки за рішенням загальних зборів засновників, примусова — у разі порушення банками банківського законодавства, здійснення ризикових операцій, що спричинило значну втрату активів або доходів, а також у разі настання ознак неплатоспроможності банку. В цих випадках НБУ має право відкликати ліцензію та ініціювати процедуру ліквідації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Ліквідація бан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я банку - процедура припинення функціонування банку як юридичної особи відповідно до положень Закону України «Про банки і банківськ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 юридична або фізична особа, яка здійснює функції щодо припинення діяльності банку та задоволення вимог креди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йна маса - усі види майнових активів (майно та майнові права) банку, які належать йому на праві власності на день відкриття ліквідаційної процедури та виявлені в ході ліквідації.</w:t>
      </w:r>
    </w:p>
    <w:p>
      <w:pPr>
        <w:pStyle w:val="Normal"/>
        <w:spacing w:lineRule="auto" w:line="360" w:before="0" w:after="0"/>
        <w:ind w:firstLine="709"/>
        <w:jc w:val="both"/>
        <w:rPr/>
      </w:pPr>
      <w:r>
        <w:rPr>
          <w:rFonts w:cs="Times New Roman" w:ascii="Times New Roman" w:hAnsi="Times New Roman"/>
          <w:b/>
          <w:sz w:val="28"/>
          <w:szCs w:val="28"/>
        </w:rPr>
        <w:t xml:space="preserve">Правові підстави ліквідації банку. </w:t>
      </w:r>
      <w:r>
        <w:rPr>
          <w:rFonts w:cs="Times New Roman" w:ascii="Times New Roman" w:hAnsi="Times New Roman"/>
          <w:sz w:val="28"/>
          <w:szCs w:val="28"/>
        </w:rPr>
        <w:t>Банк може бути лікві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 ініціативи власників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 ініціативи Національного банку України (у тому числі за заявою креди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я банку з ініціативи власників здійснюється в порядку, передбаченому законодавством України про господарські товариства, з урахуванням особливостей, передбачених Законом «Про банки і банківську діяльність» та за згодою Національного банк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я банку з ініціативи Національного банку України здійснюється відповідно до Закону «Про банки і банківську діяльність» та нормативно-правових актів Національного банк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іональний банк України зобов'язаний протягом двох днів після прийняття рішення про ліквідацію банку повідомити про це Фонд гарантування вкладів фізич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оскарження в судовому порядку рішення Національного банку про ліквідацію банку Національний банк України повідомляє про це Фонд гарантування вкладів фізичних осіб.</w:t>
      </w:r>
    </w:p>
    <w:p>
      <w:pPr>
        <w:pStyle w:val="Normal"/>
        <w:spacing w:lineRule="auto" w:line="360" w:before="0" w:after="0"/>
        <w:ind w:firstLine="709"/>
        <w:jc w:val="both"/>
        <w:rPr/>
      </w:pPr>
      <w:r>
        <w:rPr>
          <w:rFonts w:cs="Times New Roman" w:ascii="Times New Roman" w:hAnsi="Times New Roman"/>
          <w:b/>
          <w:sz w:val="28"/>
          <w:szCs w:val="28"/>
        </w:rPr>
        <w:t>Особливості ліквідації банку в разі його неплатоспроможності.</w:t>
      </w:r>
      <w:r>
        <w:rPr>
          <w:rFonts w:cs="Times New Roman" w:ascii="Times New Roman" w:hAnsi="Times New Roman"/>
          <w:sz w:val="28"/>
          <w:szCs w:val="28"/>
        </w:rPr>
        <w:t xml:space="preserve"> Право звернення до суду із заявою про визнання банку неплатоспроможним та його ліквідацію ма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едитори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ціональний банк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и направляють рекомендованим листом до Національного банку України заяву про ліквідацію банку при настанні ознак неплатоспроможності банку з додаванням документально підтверджених доказів наявності невиконаних грошових зобов'язань банку перед ними. Якщо протягом одного місяця з дня направлення заяви зазначені особи не отримали відповідь Національного банку України, вони мають право звернутися до суду із заявою про визнання банку неплатоспромож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ство України про відновлення платоспроможності боржника або визнання його банкрутом при розгляді судом справи про визнання банку неплатоспроможним застосовується в частині, що не суперечить нормам Закону «Про банки і банківськ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ідготовці справи до розгляду суддя отримує обгрунтований висновок Національного банку України щодо доцільності ліквідації банку або рішення Національного банку України про відкликання банківської ліцензії та призначення ліквідатора. Національний банк України зобов'язаний надати один із зазначених документів протягом місяця з дня отримання запиту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ий висновок Національного банку України щодо доцільності відкликання банківської ліцензії та ліквідації банку є підставою для залишення заяви без розгл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банк-боржник не спроможний виконати свої зобов'язання відповідно до рішення суду про примусове стягнення протягом шести місяців і за цей час не досягнуто домовленостей щодо реструктуризації визначеного боргу, Національний банк України зобов'язаний відкликати ліцензію та ініціювати процедуру ліквідації банку.</w:t>
      </w:r>
    </w:p>
    <w:p>
      <w:pPr>
        <w:pStyle w:val="Normal"/>
        <w:spacing w:lineRule="auto" w:line="360" w:before="0" w:after="0"/>
        <w:ind w:firstLine="709"/>
        <w:jc w:val="both"/>
        <w:rPr/>
      </w:pPr>
      <w:r>
        <w:rPr>
          <w:rFonts w:cs="Times New Roman" w:ascii="Times New Roman" w:hAnsi="Times New Roman"/>
          <w:sz w:val="28"/>
          <w:szCs w:val="28"/>
        </w:rPr>
        <w:t>Справа про визнання банку неплатоспроможним за заявою кредиторів може бути порушена лише після відкликання банківської ліценз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відкликання банківської ліцензії санація банку не допуск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який ініціював рішення про ліквідацію, призначає ліквідатора. Ліквідатор приступає до виконання обов'язків негайно після відкликання ліценз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одного місяця з дня прийняття справи до розгляду суд повинен визначитися стосовно позову про ліквідацію банку. Єдиним питанням, що приймається до розгляду судом у справі про ліквідацію банку, є висновок Національного банку України щодо доцільності ліквідації банку та відповідність застосування процедури ліквідації з боку Національного банку України вимогам Закону «Про банки і банківськ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єму рішенні суд повинен підтвердити кандидатуру ліквідатора або призначити такого, що відповідає вимогам Закону «Про банки і банківську діяльність». Єдиною підставою відхилення кандидатури ліквідатора, призначеного Національним банком України, може бути наявність конфлікту інтересів, який став відомий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 справи в суді щодо ліквідації банку не зупиняє діяльності ліквідатора, призначеного Національним банком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ліквідації банку повинна бути завершена не пізніше трьох років з дня відкликання банківської ліценз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іональний банк України має право продовжувати процедуру ліквідації банків на термін до одного року, а системоутворюючих банків - на термін до двох рок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олошення про ліквід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ом здійснюється опублікування відомостей про відкриття ліквідаційної процедури у газеті "Урядовий кур'єр" чи "Голос України" за рахунок банку у строки, передбачені законами України, з дня прийняття Національним банком України рішення про відкликання ліцензії або власником банку рішення про ліквідацію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відкриття ліквідаційної процедури повинні містити найменування та інші реквізити банку, що ліквідується, дату прийняття Національним банком України рішення про відкликання ліцензії або дату прийняття рішення власника банку про ліквідацію банку і призначення ліквідатора, відомості про ліквід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одного місяця з дня опублікування оголошення про відкриття ліквідаційної процедури кредитори мають право заявити ліквідатору про свої вимоги до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зволяється опублікування або розголошення іншим чином відомостей про неплатоспроможність банку до дня прийняття рішення про його ліквід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 винні у розголошенні даної інформації, несуть відповідальність згідно з законами України.</w:t>
      </w:r>
    </w:p>
    <w:p>
      <w:pPr>
        <w:pStyle w:val="Normal"/>
        <w:spacing w:lineRule="auto" w:line="360" w:before="0" w:after="0"/>
        <w:ind w:firstLine="709"/>
        <w:jc w:val="both"/>
        <w:rPr/>
      </w:pPr>
      <w:r>
        <w:rPr>
          <w:rFonts w:cs="Times New Roman" w:ascii="Times New Roman" w:hAnsi="Times New Roman"/>
          <w:b/>
          <w:sz w:val="28"/>
          <w:szCs w:val="28"/>
        </w:rPr>
        <w:t xml:space="preserve">Вимоги до ліквідатора та умови його призначення. </w:t>
      </w:r>
      <w:r>
        <w:rPr>
          <w:rFonts w:cs="Times New Roman" w:ascii="Times New Roman" w:hAnsi="Times New Roman"/>
          <w:sz w:val="28"/>
          <w:szCs w:val="28"/>
        </w:rPr>
        <w:t>Ліквідатором може бути призна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ізичну особу, яка відповідає вимогам, що висуваються статтею 76 Закону «Про банки і банківську діяльність» до тимчасового адмініст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юридичну особу, яка здійснює професійну діяльність щодо тимчасової адміністрації та ліквідації банків, щодо надання аудиторських, юридичних або консалтингових послуг і має не менше трьох працівників з сертифікатом Національного банку України на право здійснення тимчасової адміністрації та ліквідації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а відповідальність, життя та здоров'я ліквідатора мають бути застраховані згідно з законодавством України, нормативно-правовими актами Національного банку України та договором про ліквідацію банку відповідно до закону.</w:t>
      </w:r>
    </w:p>
    <w:p>
      <w:pPr>
        <w:pStyle w:val="Normal"/>
        <w:spacing w:lineRule="auto" w:line="360" w:before="0" w:after="0"/>
        <w:ind w:firstLine="709"/>
        <w:jc w:val="both"/>
        <w:rPr/>
      </w:pPr>
      <w:r>
        <w:rPr>
          <w:rFonts w:cs="Times New Roman" w:ascii="Times New Roman" w:hAnsi="Times New Roman"/>
          <w:b/>
          <w:sz w:val="28"/>
          <w:szCs w:val="28"/>
        </w:rPr>
        <w:t>Наслідки призначення ліквідатора.</w:t>
      </w:r>
      <w:r>
        <w:rPr>
          <w:rFonts w:cs="Times New Roman" w:ascii="Times New Roman" w:hAnsi="Times New Roman"/>
          <w:sz w:val="28"/>
          <w:szCs w:val="28"/>
        </w:rPr>
        <w:t xml:space="preserve"> З дня прийняття рішення про відкликання ліцензії та призначення ліквід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пиняються повноваження загальних зборів, спостережної ради і правління (ради директорів) банку та тимчасового адміністратора, який негайно передає ліквідатору всі спр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нківська діяльність банку завершується закінченням технологічного циклу конкретних операцій у разі, якщо це сприятиме збереженню або збільшенню ліквідаційної ма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к виконання всіх грошових зобов'язань банку та зобов'язання щодо сплати податків і зборів (обов'язкових платежів) вважається таким, що на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пиняється нарахування процентів, неустойки (штрафу, пені) та інших економічних санкцій по всіх видах заборгованості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ідомості про фінансове становище банку перестають бути конфіденційними чи становити банківську таємниц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кладення угод, пов'язаних з відчуженням майна банку чи передачею його майна третім особам, допускається в порядку, передбаченому Законом «Про банки і банківськ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касовуються арешт, накладений на майно (в тому числі на власні кошти банку на його рахунках) банку, чи інші обмеження щодо розпорядження його майном. Накладення нових арештів або інших обмежень щодо розпорядження майном банкрута не допуск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имоги за зобов'язаннями банку, що виникли під час проведення ліквідації, можуть пред'являтися тільки в межах ліквідаційної процедури.</w:t>
      </w:r>
    </w:p>
    <w:p>
      <w:pPr>
        <w:pStyle w:val="Normal"/>
        <w:spacing w:lineRule="auto" w:line="360" w:before="0" w:after="0"/>
        <w:ind w:firstLine="709"/>
        <w:jc w:val="both"/>
        <w:rPr/>
      </w:pPr>
      <w:r>
        <w:rPr>
          <w:rFonts w:cs="Times New Roman" w:ascii="Times New Roman" w:hAnsi="Times New Roman"/>
          <w:b/>
          <w:sz w:val="28"/>
          <w:szCs w:val="28"/>
        </w:rPr>
        <w:t>Повноваження ліквідатора щодо здійснення ліквідаційної процедури.</w:t>
      </w:r>
      <w:r>
        <w:rPr>
          <w:rFonts w:cs="Times New Roman" w:ascii="Times New Roman" w:hAnsi="Times New Roman"/>
          <w:sz w:val="28"/>
          <w:szCs w:val="28"/>
        </w:rPr>
        <w:t xml:space="preserve"> Ліквідатор з дня свого призначення здійснює такі повнова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ймає до свого відання майно банку, вживає заходів щодо забезпечення його збере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конує функції з управління та розпорядження майном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дійснює інвентаризацію та оцінку майна банку згідно з законодав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ає право відчужувати активи та/або зобов'язання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конує повноваження органів управління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чолює ліквідаційну комісію та формує ліквідаційну м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являє до третіх осіб вимоги щодо повернення дебіторської заборгованості банку, у тому числі через судові орг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ає право отримувати кредит для виплати вихідної допомоги працівникам, що звільняються внаслідок ліквідації банку, який відшкодовується в першу чергу згідно зі статтею 95 Закону «Про банки та банківську діяльність» за рахунок коштів, одержаних від продажу майна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 дня відкриття ліквідаційної процедури повідомляє працівників банку про звільнення та здійснює його відповідно до законодавства України про прац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аявляє в установленому законодавством порядку заперечення по заявлених до банку вимогах креди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являє відмову від виконання договорів та в установленому законодавством порядку розриває ї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живає заходів, спрямованих на виявлення та повернення майна банку, що знаходиться у треті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ає у встановленому порядку на зберігання документи банку, які відповідно до нормативно-правових актів підлягають обов'язковому зберіган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живає заходів, які, на його думку, дадуть можливість отримати максимальну виручку від продажу активів у найкоротший ст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еалізує майно банку для задоволення вимог, включених до реєстру вимог креди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овідомляє про своє призначення державний орган з питань банкрутства в десятиденний строк з дня прийняття рішення та надає державному органу з питань банкрутства інформацію для ведення єдиної бази даних щодо підприємств-банкру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здійснює інші повноваження, передбачені законодав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при прийнятті рішень про відчуження активів та/або зобов'язань банку зобов'язаний забезпечити пріоритетність захисту інтересів кредиторів банку відповідно до черговості задоволення вимог кредиторів, встановленої статтею 96 Закону «Про банки і банківськ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приймає рішення про отримання та відчуження активів та/або зобов'язань без повідомлення та отримання згоди акціонерів, боржників, кредиторів (вкладників)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 яка є стороною договору про передачу активів та/або зобов'язань банку, під час здійснення ліквідаційної процедури банку звільняється від сплати будь-яких платежів, пов'язаних із відчуженням/отриманням таких активів та/або зобов'язань, за внесення змін до державних реєстрів та плати за послуги, що надаються державни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ня призначення ліквідатора до нього переходять права керівника (органів управління) банку. Протягом трьох днів з дня призначення ліквідатора керівники банку забезпечують передачу бухгалтерської та іншої документації банку, печаток і штампів, матеріальних та інших цінностей банку ліквідатору. У разі ухилення від виконання зазначених обов'язків винні особи несуть відповідальність відповідно до вимог чинного законодавства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конанні своїх обов'язків ліквідатор за своїм статусом прирівнюється до представника Національного банку України. Будь-яка особа, що навмисно перешкоджає доступу ліквідатора до банку, його активів, книг, записів, документів, несе адміністративну або кримінальну відповідальність згідно з законодавством. Правоохоронні органи зобов'язані надавати допомогу ліквідатору в його роботі на підставі письмового звернення.</w:t>
      </w:r>
    </w:p>
    <w:p>
      <w:pPr>
        <w:pStyle w:val="Normal"/>
        <w:spacing w:lineRule="auto" w:line="360" w:before="0" w:after="0"/>
        <w:ind w:firstLine="709"/>
        <w:jc w:val="both"/>
        <w:rPr/>
      </w:pPr>
      <w:r>
        <w:rPr>
          <w:rFonts w:cs="Times New Roman" w:ascii="Times New Roman" w:hAnsi="Times New Roman"/>
          <w:b/>
          <w:sz w:val="28"/>
          <w:szCs w:val="28"/>
        </w:rPr>
        <w:t>Заходи щодо підготовки задоволення вимог кредиторів.</w:t>
      </w:r>
      <w:r>
        <w:rPr>
          <w:rFonts w:cs="Times New Roman" w:ascii="Times New Roman" w:hAnsi="Times New Roman"/>
          <w:sz w:val="28"/>
          <w:szCs w:val="28"/>
        </w:rPr>
        <w:t xml:space="preserve"> Ліквідатор припиняє приймання вимог кредиторів після закінчення одного місяця з дня опублікування оголошення про початок ліквідаційної процед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протягом трьох місяців з дня опублікування оголошення про початок ліквідаційної процедури здійснює такі заходи щодо задоволення вимог креди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значає суму заборгованості кожному кредитору та відносить вимоги до певної черги пога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ідхиляє вимоги у разі їх непідтвер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ідповідно до вимог нормативно-правових актів Фонду гарантування вкладів фізичних осіб надає Фонду протягом двадцяти робочих днів із дня настання недоступності вкладів повний перелік вкладників, які мають право на відшкодування коштів за вкладами, із визначенням їх розрахункової суми, що підлягає відшкодуван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кладає перелік акцептованих ним вимог для затвердження Національним банком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віщає кредиторів про акцептування ви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щотижня протягом трьох тижнів публікує оголошення про день і місце, де можна ознайомитися з переліком вимог, та про дату подання цього переліку Національному банк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и мають право надіслати ліквідатору свої заперечення щодо визнаних ним вимог протягом одного місяця з дня отримання повідо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має право з дозволу Національного банку України погашати вимоги до банку до моменту завершення складання переліку вимог та його затвердження Національним банком України лише за угодами, що забезпечують здійснення ліквідаційної процед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зобов'язаний у двомісячний строк з дня призначення надіслати повідомлення всім клієнтам, які користуються послугами відповідального зберігання, про необхідність вилучити свої цінності протягом трьох місяців з дня оголошення про початок ліквідаційної процед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ьні цінності, що перебували на відповідальному зберіганні банку і не були вилучені власниками в зазначений у повідомленні строк, вважаються фондами, на які не можуть претендувати кредитори банку. Ці цінності переходять у розпорядження Національного банку України для повернення законним влас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потечні активи, що перебувають в управлінні банку або є забезпеченням виконання зобов'язань за сертифікатами з фіксованою дохідністю, емітентом яких є банк, а також кошти на рахунку фонду фінансування будівництва або майно фонду операцій з нерухомістю, в тому числі кошти на його рахунку, що перебувають в управлінні банку, не включаються до ліквідаційної маси банку. Розпорядження цими активами здійснюється відповідно до законів України "Про іпотечне кредитування, операції з консолідованим іпотечним боргом та іпотечні сертифікати" та "Про фінансово-кредитні механізми і управління майном при будівництві житла та операціях з нерухом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 банку, включені до складу іпотечного покриття іпотечних облігацій, не включаються до ліквідаційної маси банку. Відчуження цих активів, у тому числі примусове, здійснюється в порядку, передбаченому Законом України "Про іпотечні облігації".</w:t>
      </w:r>
    </w:p>
    <w:p>
      <w:pPr>
        <w:pStyle w:val="Normal"/>
        <w:spacing w:lineRule="auto" w:line="360" w:before="0" w:after="0"/>
        <w:ind w:firstLine="709"/>
        <w:jc w:val="both"/>
        <w:rPr/>
      </w:pPr>
      <w:r>
        <w:rPr>
          <w:rFonts w:cs="Times New Roman" w:ascii="Times New Roman" w:hAnsi="Times New Roman"/>
          <w:b/>
          <w:sz w:val="28"/>
          <w:szCs w:val="28"/>
        </w:rPr>
        <w:t xml:space="preserve">Оцінка майна банку. </w:t>
      </w:r>
      <w:r>
        <w:rPr>
          <w:rFonts w:cs="Times New Roman" w:ascii="Times New Roman" w:hAnsi="Times New Roman"/>
          <w:sz w:val="28"/>
          <w:szCs w:val="28"/>
        </w:rPr>
        <w:t>Майно, на яке звертається стягнення у ліквідаційній процедурі, оцінюється ліквідатором у порядку, встановленому законодавством України. Для майна, яке продається на аукціоні, оціночна вартість є початко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оцінки майна ліквідатор має право залучати на підставі договору спеціалістів з оплатою їх послуг за рахунок ліквідаційної маси, якщо інше не встановлено Національним банком України.</w:t>
      </w:r>
    </w:p>
    <w:p>
      <w:pPr>
        <w:pStyle w:val="Normal"/>
        <w:spacing w:lineRule="auto" w:line="360" w:before="0" w:after="0"/>
        <w:ind w:firstLine="709"/>
        <w:jc w:val="both"/>
        <w:rPr/>
      </w:pPr>
      <w:r>
        <w:rPr>
          <w:rFonts w:cs="Times New Roman" w:ascii="Times New Roman" w:hAnsi="Times New Roman"/>
          <w:b/>
          <w:sz w:val="28"/>
          <w:szCs w:val="28"/>
        </w:rPr>
        <w:t xml:space="preserve">Продаж майна. </w:t>
      </w:r>
      <w:r>
        <w:rPr>
          <w:rFonts w:cs="Times New Roman" w:ascii="Times New Roman" w:hAnsi="Times New Roman"/>
          <w:sz w:val="28"/>
          <w:szCs w:val="28"/>
        </w:rPr>
        <w:t>Після проведення інвентаризації та оцінки майна банку ліквідатор розпочинає продаж майна на відкритих торгах, якщо Національним банком України не встановлено інший порядок його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дажу майна банку, склад, умови та строки придбання майна погоджуються з Національним банком України та повідомляються через засоби масов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адходження двох і більше пропозицій щодо придбання майна банку ліквідатор проводить конкурс (аукціон). Порядок проведення конкурсу (аукціону) визначається згідно із законодавством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банку, щодо обігу якого встановлено обмеження, продається на закритих торгах. У закритих торгах беруть участь особи, які відповідно до законодавства можуть мати зазначене майно у власності чи на підставі іншого речового права відповідно до цивільного законодавства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ступки вимог банку регулюється цивільним законодавством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тор має право виставити на відкриті торги цінні папери та вимоги банку, якщо інший спосіб продажу (уступки) вимог банку не встановлено Національним банком України.</w:t>
      </w:r>
    </w:p>
    <w:p>
      <w:pPr>
        <w:pStyle w:val="Normal"/>
        <w:spacing w:lineRule="auto" w:line="360" w:before="0" w:after="0"/>
        <w:ind w:firstLine="709"/>
        <w:jc w:val="both"/>
        <w:rPr/>
      </w:pPr>
      <w:r>
        <w:rPr>
          <w:rFonts w:cs="Times New Roman" w:ascii="Times New Roman" w:hAnsi="Times New Roman"/>
          <w:b/>
          <w:sz w:val="28"/>
          <w:szCs w:val="28"/>
        </w:rPr>
        <w:t xml:space="preserve">Черговість та порядок задоволення вимог до банку, оплата витрат та здійснення платежів. </w:t>
      </w:r>
      <w:r>
        <w:rPr>
          <w:rFonts w:cs="Times New Roman" w:ascii="Times New Roman" w:hAnsi="Times New Roman"/>
          <w:sz w:val="28"/>
          <w:szCs w:val="28"/>
        </w:rPr>
        <w:t>Кошти, одержані в результаті ліквідаційної процедури, спрямовуються на задоволення вимог кредиторів у такій черг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обов'язання, що виникли внаслідок заподіяння шкоди життю та здоров'ю громад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ошові вимоги по заробітній платі, що виникли із зобов'язань банку перед працівниками до порушення процедури ліквідації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моги Фонду гарантування вкладів фізичних осіб, що виникли у випадках, визначених законодавством про гарантування вкладів фізич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моги вкладників - фізичних осіб у частині, що перевищує суму, виплачену Фондом гарантування вкладів фізич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моги Національного банку України, що виникли в результаті зниження вартості застави, наданої для забезпечення кредитів рефінанс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вимоги Міністерства фінансів України, що виникли у зв'язку з наданням поворотної фінансової допомоги за виключенням внесків до статутного капі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имоги фізичних осіб, платежі яких або платежі на ім'я яких заблоковано (крім фізичних осіб - суб'єктів підприємниц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інші вимоги, крім вимог за субординованим бор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имоги за субординованим бор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витрат, пов'язаних із здійсненням ліквідаційної процедури, здійснюється позачергово протягом усієї процедури ліквідації банку в межах кошторису витрат, затвердженого Національним банком України. До цих витрат, зокрема, нал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державного 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опублікування оголошення про ліквідацію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публікацію інформації про порядок продажу майна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ліквідатора, пов'язані з утриманням і збереженням активів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оцінку та продаж м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проведення ау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оплату роботи ліквідатора (включаючи залучених для забезпечення здійснення повноважень ліквідатора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виплату вихідної допомоги звільненим працівникам б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кредиту, отриманого для виплати вихідної допом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банку, що є предметом застави, включається до складу ліквідаційної маси, але використовується виключно для позачергового задоволення вимог заставодерж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аводержатель має право за погодженням з ліквідатором здійснити реалізацію заставленого майна у порядку, встановленому чинним законодавством або договором застави, та отримати задоволення своїх вимог повністю або част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достатності коштів від реалізації заставленого майна для задоволення визнаних ліквідатором кредиторських вимог заставодержателя не задоволені вимоги підлягають задоволенню в порядку черговості, встановленої Законом «Про банки і банківськ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и кожної наступної черги задовольняються в міру надходження на рахунок коштів від продажу майна банку після повного задоволення вимог попередньої чер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мови кредитора від задоволення визнаної в установленому порядку вимоги ліквідатор не враховує суму грошових вимог цього кре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и, заявлені після закінчення строку, встановленого для їх подання, не розглядаються і вважаються погаше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и, не задоволені за недостатністю майна, вважаються погаше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якщо на момент закінчення строку ліквідації залишилися непроданими активи банку і негайний продаж матиме наслідком істотну втрату їх вартості, ліквідатор передає такі активи в управління визначеній Національним банком України юридичній особі, яка зобов'язана вжити заходів щодо продовження погашення заборгованості кредиторів банку за рахунок отриманих акт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що залишилося після задоволення вимог кредиторів, передається власникам, а майно державних банків - відповідному органу приватизації для наступного продажу. Кошти, одержані від продажу цього майна, спрямовуються до Державного бюджет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но кооперативних банків, що залишилося після задоволення потреб кредиторів, підлягає використанню відповідно до законодавства України про кооперацію.</w:t>
      </w:r>
    </w:p>
    <w:p>
      <w:pPr>
        <w:pStyle w:val="Normal"/>
        <w:spacing w:lineRule="auto" w:line="360" w:before="0" w:after="0"/>
        <w:ind w:firstLine="709"/>
        <w:jc w:val="both"/>
        <w:rPr/>
      </w:pPr>
      <w:r>
        <w:rPr>
          <w:rFonts w:cs="Times New Roman" w:ascii="Times New Roman" w:hAnsi="Times New Roman"/>
          <w:b/>
          <w:sz w:val="28"/>
          <w:szCs w:val="28"/>
        </w:rPr>
        <w:t xml:space="preserve">Оплата праці осіб, залучених до ліквідації. </w:t>
      </w:r>
      <w:r>
        <w:rPr>
          <w:rFonts w:cs="Times New Roman" w:ascii="Times New Roman" w:hAnsi="Times New Roman"/>
          <w:sz w:val="28"/>
          <w:szCs w:val="28"/>
        </w:rPr>
        <w:t>Оплата праці ліквідатора та осіб, залучених для допомоги ліквідатору, здійснюється згідно з порядком, визначеним Законом «Про банки і банківську діяльність» для тимчасового адміністратора та залучених ним спеціалістів, і має бути не нижчою за рівень оплати праці працівників банку за надання аналогічних послуг з урахуванням обсягу і складності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ня ліквідації. Ліквідація банку вважається завершеною, а банк ліквідованим з моменту внесення запису про це до Державного реєстру банків після ухвалення звіту ліквіда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облеми ліквідації банк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на стадії ліквідації знаходиться вісімнадцять українських банків, крім того не зрозуміла участь банків в яких зараз введена тимчасова адміністрація. Згідно із законодавством, якщо тимчасова адміністрація, введена в банк, не змогла налагодити його роботу, то Національний банк України приступає до ліквідації, попередньо відкликавши у такого банку ліценз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ерелік банків України, які знаходяться на ліквідації за станом на 01.05.2010 року</w:t>
      </w:r>
    </w:p>
    <w:tbl>
      <w:tblPr>
        <w:tblW w:w="9092" w:type="dxa"/>
        <w:jc w:val="left"/>
        <w:tblInd w:w="137" w:type="dxa"/>
        <w:tblLayout w:type="fixed"/>
        <w:tblCellMar>
          <w:top w:w="0" w:type="dxa"/>
          <w:left w:w="108" w:type="dxa"/>
          <w:bottom w:w="0" w:type="dxa"/>
          <w:right w:w="108" w:type="dxa"/>
        </w:tblCellMar>
      </w:tblPr>
      <w:tblGrid>
        <w:gridCol w:w="416"/>
        <w:gridCol w:w="1500"/>
        <w:gridCol w:w="5322"/>
        <w:gridCol w:w="1854"/>
      </w:tblGrid>
      <w:tr>
        <w:trPr>
          <w:trHeight w:val="6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єстраційний номер</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Назва банку</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ісцезнаходження банку</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 та Київська область</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7</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Акціонерний банк «Банк регіонального розвитку»</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Товариство з обмеженою відповідальністю «Укрпром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Акціонерне товариство "Градо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ТОВ "Київський універсальний 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51</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Акціонерний комерційний банк "Європейський"</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4</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е акціонерне товариство Комерційний банк "Національний стандарт"</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14</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мерційний банк «Українська фінансова груп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17</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Акціонерний комерційний банк «Східно-Європейський 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1</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Товариство з обмеженою відповідальністю Комерційний банк «АРМ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16</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е акціонерне товариство Банк «БІГ Енергія»</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6</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Акціонерний комерційний банк «Транс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27</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мерційний банк «Іпо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Київ</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Автономна Республіка Крим</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1</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е акціонерне товариство "Європейський банк розвитку та заощаджень"</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 Сімферополь</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деська область</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10</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е акціонерне товариство "Акціонерний комерційний банк «Одеса-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Одеса</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Дніпропетровська область</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8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е акціонерне товариство "Комерційний банк "ПРИЧОРНОМОР'Я"</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Дніпропетровськ</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Львівська область</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3</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Відкрите акціонерне товариство «Селянський комерційний банк «Дністер»</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 Львів</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карпатська область</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карпатський акціонерний комерційний банк "Лісбанк"</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Ужгород</w:t>
            </w:r>
          </w:p>
        </w:tc>
      </w:tr>
      <w:tr>
        <w:trPr>
          <w:trHeight w:val="300" w:hRule="atLeast"/>
        </w:trPr>
        <w:tc>
          <w:tcPr>
            <w:tcW w:w="909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порізька область</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4</w:t>
            </w:r>
          </w:p>
        </w:tc>
        <w:tc>
          <w:tcPr>
            <w:tcW w:w="5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МЕРЦІЙНИЙ АКЦІОНЕРНИЙ БАНК "СЛОВ’ЯНСЬКИЙ"</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м.Запоріжж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ліквідація банків породжує ряд проблем, зокр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вкладників – ускладнена процедура повернення своїх коштів чи неповне повернення коштів, а також невизначеність повернення коштів у ча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засновників – негативний імідж, втрата активів, судові прова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топ-менеджерів банку – негативний імідж, зниження рівня конкурентоспроможності на ринку праці;</w:t>
      </w:r>
    </w:p>
    <w:p>
      <w:pPr>
        <w:pStyle w:val="Normal"/>
        <w:spacing w:lineRule="auto" w:line="360" w:before="0" w:after="0"/>
        <w:ind w:firstLine="709"/>
        <w:jc w:val="both"/>
        <w:rPr/>
      </w:pPr>
      <w:r>
        <w:rPr>
          <w:rFonts w:cs="Times New Roman" w:ascii="Times New Roman" w:hAnsi="Times New Roman"/>
          <w:sz w:val="28"/>
          <w:szCs w:val="28"/>
        </w:rPr>
        <w:t>4. Для працівників банку – втрата робочого місця, заробітної плати, зниження рівня конкурентоспроможності на ринку праці, соціальні та психологічні проблеми в сім</w:t>
      </w:r>
      <w:r>
        <w:rPr>
          <w:rFonts w:cs="Times New Roman" w:ascii="Times New Roman" w:hAnsi="Times New Roman"/>
          <w:sz w:val="28"/>
          <w:szCs w:val="28"/>
          <w:lang w:val="en-US"/>
        </w:rPr>
        <w:t>’</w:t>
      </w:r>
      <w:r>
        <w:rPr>
          <w:rFonts w:cs="Times New Roman" w:ascii="Times New Roman" w:hAnsi="Times New Roman"/>
          <w:sz w:val="28"/>
          <w:szCs w:val="28"/>
        </w:rPr>
        <w:t>ї та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ля кредиторів банку – втрата коштів (часткова чи п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тих хто кредитується – може застосовуватися механізм дочасного повернення кредит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ля банківської системи – втрата довіри населення до ба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держави – додатковий тягар у вигляді безробітних, тощо; зростання соціального невдоволення суспільства, тощо.</w:t>
      </w:r>
    </w:p>
    <w:p>
      <w:pPr>
        <w:pStyle w:val="Normal"/>
        <w:spacing w:lineRule="auto" w:line="360" w:before="0" w:after="0"/>
        <w:ind w:firstLine="709"/>
        <w:jc w:val="both"/>
        <w:rPr/>
      </w:pPr>
      <w:r>
        <w:rPr>
          <w:rFonts w:cs="Times New Roman" w:ascii="Times New Roman" w:hAnsi="Times New Roman"/>
          <w:sz w:val="28"/>
          <w:szCs w:val="28"/>
        </w:rPr>
        <w:t>Окрім вищезазначеного сама процедура ліквідації банку породжує ряд проблем організаційного, політичного, економічного, соціального, психологічного характерів, тощ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ліквідація банку має ряд негативних наслідків для цілого ряду суб’єктів. Якщо ж в стані ліквідації знаходиться значна кількість банків (на даний момент 18, близько 10 відсотків від всіх банків), то це свідчить про кризові явища у банківській системі загалом та викликає недовіру до інших банківських уст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іноді ліквідація банку є єдиною можливістю вирішити певні проблемні питання майновог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ація банку є багатоаспектним процесом, що має наслідки для всіх учасників процесу, зокрема й створюючи значні проблеми дл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нківська справа: Теорія і практика: Навч. посіб. / С. М. Подік, В. І. Ігнатенко; За ред. С. М. Подіка. – 2-ге видання., доп. – Львів: ЛА «Піраміда», 2006 – 64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вчак О. Д., Рущишин Н. М., Андрейків Т. Я. Кредит і банківська справа: Підручник. – К.: Знання, 2008. – 5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кон України «Про банки і банківську діяльність»</w:t>
      </w:r>
    </w:p>
    <w:p>
      <w:pPr>
        <w:pStyle w:val="Normal"/>
        <w:spacing w:lineRule="auto" w:line="360" w:before="0" w:after="0"/>
        <w:jc w:val="both"/>
        <w:rPr/>
      </w:pPr>
      <w:r>
        <w:rPr>
          <w:rFonts w:cs="Times New Roman" w:ascii="Times New Roman" w:hAnsi="Times New Roman"/>
          <w:sz w:val="28"/>
          <w:szCs w:val="28"/>
        </w:rPr>
        <w:t>4. http://www.bank.gov.ua/bank_supervision/liquid.htm Перелік банків України, які знаходяться на ліквідації за станом на 01.05.2010 року / Веб-сайт Національного банку Україн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2:00Z</dcterms:created>
  <dc:creator>DiVo</dc:creator>
  <dc:description/>
  <cp:keywords/>
  <dc:language>en-US</dc:language>
  <cp:lastModifiedBy>Mage</cp:lastModifiedBy>
  <cp:lastPrinted>2010-05-24T15:45:00Z</cp:lastPrinted>
  <dcterms:modified xsi:type="dcterms:W3CDTF">2011-10-02T20:02:00Z</dcterms:modified>
  <cp:revision>2</cp:revision>
  <dc:subject/>
  <dc:title/>
</cp:coreProperties>
</file>