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ІНСТИТУТ ДЕРЖАВНОГО ТА  МУНІЦИПАЛЬНОГО УПРАВЛІННЯ  ГУМАНІТАРНОГО УНІВЕРСИТЕТУ «ЗАПОРІЗЬСЬКИЙ  ІНСТИТУТ ДЕРЖАВНОГО ТА  МУНІЦИПАЛЬНОГО УПРАВЛІНН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БЛЕМНІ ПОЗИЧКИ І ЗАСОБИ РЕСТРУКТУРУВАННЯ БЕЗНАДІЙНИХ БОРГІ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конала</w:t>
      </w:r>
      <w:r>
        <w:rPr>
          <w:color w:val="000000"/>
          <w:sz w:val="28"/>
          <w:szCs w:val="28"/>
        </w:rPr>
        <w:t xml:space="preserve">: студентка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урс</w:t>
      </w:r>
      <w:r>
        <w:rPr>
          <w:color w:val="000000"/>
          <w:sz w:val="28"/>
          <w:szCs w:val="28"/>
          <w:lang w:val="uk-UA"/>
        </w:rPr>
        <w:t>у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груп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ДУ-10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ікова Н. 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ополь, 200</w:t>
      </w:r>
      <w:r>
        <w:rPr>
          <w:color w:val="000000"/>
          <w:sz w:val="28"/>
          <w:szCs w:val="28"/>
          <w:lang w:val="uk-UA"/>
        </w:rPr>
        <w:t>6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блемними боргами називають такі, за якими своє</w:t>
        <w:softHyphen/>
        <w:t>часно не проведені один чи кілька платежів, значно знизилась ринкова вартість забезпечення, виникли обставини, за яких банк матиме сумнів щодо повернення поз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нк здійснює контроль за виконанням позичальниками умов кредитного договору, цільовим використанням кредиту, своєчасним і повним його погашенням та сплатою процентів за ним. При виникненні певних порушень умов кредитного договору з боку позичальника банк має право застосовувати економічні та правові санк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блемними, насамперед, можуть стати кредити, ризик по яких є підвищеним. Досвідчений працівник банку може ще на ранній стадії помітити ознаки процесу фінансових трудно</w:t>
        <w:softHyphen/>
        <w:t>щів, що зароджуються, та вжити заходів до виправлення ситуації і захисту інтересів банку. Ці заходи варто здійснити якомога раніше, перш ніж ситуація вийде з-під контролю і втрати стануть необоротними. При цьому варто врахувати, що збитки банку не обмежуються лише несплатою боргу і втратою процен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биток, що завдається банку, значно більший і він може бути пов'язаний </w:t>
      </w:r>
      <w:r>
        <w:rPr>
          <w:i/>
          <w:i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іншими обставин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ідривається репутація банку, тому що велике число .прострочених і непогашених кредитів спричинить паді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віри вкладників, інвесторів і т. п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більшуються адміністративні витрати, оскільки проб</w:t>
        <w:softHyphen/>
        <w:t>лемні позички вимагають особливої уваги кредитного персо</w:t>
        <w:softHyphen/>
        <w:t>налу, непродуктивної витрати часу на підтримку статус-кв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ідвищиться погроза відходу кваліфікованих кадрів через зниження можливостей їхнього стимулювання в умовах падіння прибутковості операці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кошти будуть заморожені в непродуктивних актив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никає небезпека зустрічного позову боржника до бан</w:t>
        <w:softHyphen/>
        <w:t>ку,  що може довести,  що вимога банку про відкликання позички призвела його на грань банкрут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і події, що можуть спричинити присвоєння кредиту статусу «Спеціальний контроль» так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сплата процентів чи неповернення основної суми боргу або її части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сприятлива зміна у вартості забезпечення креди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більш низькі,  ніж передбачалося,  надходження 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хуно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фінансові показники,  що відбивають несприятливе становище. На додаток до вищезгаданих подій співробітники банку повинні також стежити за такими «сигналами», що можуть несприятливо відбитися на становищі позичальни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трата важливого ри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 поновлення  митної,  дистриб’юторської представницької угоди з іншим підприємств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трата ліценз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тривале неповне використання виробничих потужно</w:t>
        <w:softHyphen/>
        <w:t>с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бої у постачаннях сирови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дмірні запаси, що можуть послужити причиною мож</w:t>
        <w:softHyphen/>
        <w:t>ливих збит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тручання екологічної інспекції для часткового чи пов</w:t>
        <w:softHyphen/>
        <w:t>ного закриття виробниц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старіваюче устаткува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лежність від іншого підприємства, що знаходиться У важкому фінансовому становищ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утрата вигідного клієнта або ринку збут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різка зміна відносин із банком, небажання співробіт</w:t>
        <w:softHyphen/>
        <w:t>нича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міна ключових співробітник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хоплення створенням нових підприємств,   скупка нерухомост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оганий стан фінансових звіт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рийняття необґрунтованого ризи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становлення нереалістичних цін на продукці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овільна реакція на погіршення ринкових ум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слабкий операційний контро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ідсутність наступності в керівництв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трата важливих клієнт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створення спекулятивних запасі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трочки заміни застарілого устаткування і т.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що кредитний інспектор вважає, що ділове і фінансове становище позичальника погіршилося до ступеня, що загро</w:t>
        <w:softHyphen/>
        <w:t>жує можливості погашення кредиту, банк може зажадати від позичальника представити програму, що виправляє ситуацію, й ужити заходів, що знижують ризик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банку для здійснення контролю за ходом погашення кредиту формується спеціальне кредитне досьє, де зосере</w:t>
        <w:softHyphen/>
        <w:t>джена вся документація по кредитній угоді і всі необхідні відомості про позичальника. Документи групуються в такий спосіб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матеріали   по   кредиту   (копії   кредитного   договору, боргових зобов'язань, гарантійних листів і т. 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фінансово-економічна  інформація  (фінансові  звіти, аналітичні таблиці, податкові декларації; бізнес-плани і т. 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матеріали про кредитоспроможність клієнта (аналітичні звіти кредитних інспекторів, зведення, отримані від інших банків, відповіді на запити і т. 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документи по забезпеченню кредиту (договір застави, документи про передач}' прав по внесках і цінних паперах, заставні і т. 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листування по кредиту (листування з клієнтом, записи телефонних розмов і т. 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 загальним і часто застосовуваним у банківській практиці є показник питомої ваги простроченої позичкової заборгованості, що характеризує стан питання з проблемни</w:t>
        <w:softHyphen/>
        <w:t xml:space="preserve">ми і простроченими активами. Цей фінансово-економічний індикатор виступає одним </w:t>
      </w:r>
      <w:r>
        <w:rPr>
          <w:i/>
          <w:i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центральних при аналізі резуль</w:t>
        <w:softHyphen/>
        <w:t>татів реалізації кредитно-інвестиційної стратегії банку взагалі і кредитування реального сектора економіки зокрема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рйозною проблемою є відсутність застосовних на прак</w:t>
        <w:softHyphen/>
        <w:t>тиці інструментів прогнозування і планування величини по</w:t>
        <w:softHyphen/>
        <w:t>казника питомої ваги простроченої позичкової заборгованості банку. Особливо актуальна ця проблема для банків, у яких аудит проводиться за міжнародними стандартами фінансової звітності і керівники яких ставлять завдання зменшення реально сформованого рійня показника до середньосвітової його велич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чіткого розуміння проблеми введемо наступну систему показників, що відбивають стан банківської позичкової за</w:t>
        <w:softHyphen/>
        <w:t>боргова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Поточна позичкова заборгованість </w:t>
      </w:r>
      <w:r>
        <w:rPr>
          <w:bCs/>
          <w:i/>
          <w:iCs/>
          <w:color w:val="000000"/>
          <w:sz w:val="28"/>
          <w:szCs w:val="28"/>
          <w:lang w:val="uk-UA"/>
        </w:rPr>
        <w:t>(ППЗ)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озичкова заборгованість по основному боргу, термін платежу по якій ще не наст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строчена позичкова заборгованість (ПППЗ) </w:t>
      </w:r>
      <w:r>
        <w:rPr>
          <w:bCs/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позичкова заборгованість по основному боргу, не погашена позичальником у встановлені кредитним договором термі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Загальна позичкова заборгованість (ЗПЗ) </w:t>
      </w:r>
      <w:r>
        <w:rPr>
          <w:bCs/>
          <w:color w:val="000000"/>
          <w:sz w:val="28"/>
          <w:szCs w:val="28"/>
          <w:lang w:val="uk-UA"/>
        </w:rPr>
        <w:t>—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лишок основного боргу за наданими банком позичальнику кредита</w:t>
        <w:softHyphen/>
        <w:t>ми, тобто сума ППЗ і ПППЗ на момент проведення аналізу показ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складній діючій податковій системі, що характери</w:t>
        <w:softHyphen/>
        <w:t>зується великою кількістю податків, високими ставками опо</w:t>
        <w:softHyphen/>
        <w:t>даткування і дуже значними штрафними санкціями за недотримання податкового законодавства, ризик неповер</w:t>
        <w:softHyphen/>
        <w:t>нення кредиту значно зростає. Це пов'язано з тим, що кошти для здійснення платежів по кредиту, можуть бути вилучені в доход держа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чина середньої платоспроможності позичальників вносить свою лепту в коливання розглядуваного показника. Чим вищий середнівй рівень кредитоспроможності, тим біль</w:t>
        <w:softHyphen/>
        <w:t>шою є ймовірність своєчасного і повного розрахунку пози</w:t>
        <w:softHyphen/>
        <w:t>чальника з банком. Таким чином, фактори зовнішнього (по відношенню до банку) середовища і можливі їхні комбінації можуть здійснювати довгостроковий визначальний вплив на формування середньої величини рівня простроченої позич</w:t>
        <w:softHyphen/>
        <w:t>кової заборгованості, підвищуючи або знижуючи ї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внутрішніх (мікроекономічних) чинників впливу на величину проблемних кредитів можна відне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користання вищим керівництвом стратегічних і так</w:t>
        <w:softHyphen/>
        <w:t>тичних методів планування і управління діяльністю банку і відповідно   переслідування   (контроль)   стратегічних  або тактичних інтерес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кваліфікація персоналу банку і застосовувана система перепідготовки кадрі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ступінь комплексності й ефективність використовува</w:t>
        <w:softHyphen/>
        <w:t>них методів моніторингу кредиті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узгодженості (чіткість координації) дій функціо</w:t>
        <w:softHyphen/>
        <w:t>нальних підрозділів банку в процесі стягнення ППП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осовно прогнозування та планування простроченої заборгованості можна відзначити наступ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 Прогнозування і планування величини показника пи</w:t>
        <w:softHyphen/>
        <w:t>томої ваги простроченої позичкової заборгованості здійсню</w:t>
        <w:softHyphen/>
        <w:t>ється   в  довгостроковому  і   короткостроковому  періодах. Задачі, що виникають у кожному з них, різні за рівнем склад</w:t>
        <w:softHyphen/>
        <w:t>ності, застосовуваним математичним апаратом і точністю рішення, що досягає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При прогнозуванні на довгострокову перспективу показ</w:t>
        <w:softHyphen/>
        <w:t>ник ПВ є функцією багатьох змінних, обумовлених макроекономічними (зовнішніми) і мікроекономічними (внутріш</w:t>
        <w:softHyphen/>
        <w:t>німи) факторами,  значна частина яких важко піддається прогнозній оцінці і форм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 У короткостроковому періоді в ряді випадків вдається здійснити більш точний прогноз (планування) показника ПВ з урахуванням  двох  домінантних  змінних:   простроченої позичкової заборгованості (ПППЗ)  і поточної позичкової заборгованості (ПГІ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ефективної роботи банку доцільним є створення спе</w:t>
        <w:softHyphen/>
        <w:t>ціалізованого підрозділу по роботі з проблемними активами. При необхідності формується також мережа дочірніх і «неза</w:t>
        <w:softHyphen/>
        <w:t>лежних» підприємств, жорстко контрольованих банком і ви</w:t>
        <w:softHyphen/>
        <w:t>користовуваних для вирішення конкретних задач боротьби з простроченими креди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воїй діяльності підрозділ по роботі з проблемними активами (чи підрозділ проблемних активів — ППА) повинен керуватися чинним законодавством, нормативними актами Національного банку України, статутом, рішеннями правлін</w:t>
        <w:softHyphen/>
        <w:t>ня, іншими нормативними документами банку і положенням про підрозділ. Варто спеціально підкреслити, що мова йде про роботу винятково легальними методами, що строго відпові</w:t>
        <w:softHyphen/>
        <w:t>дають вимогам законодав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формулюємо типові задачі, що стоять перед підрозділом проблемних активі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часть у формуванні і реалізації ефективної кредитно-інвестиційної стратегії банку з метою одержання макси</w:t>
        <w:softHyphen/>
        <w:t>мального прибу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роблення принципів, стратегій, форм і методів участі банку і його дочірніх структур у здійсненні діяльності по роботі з проблемними активами. Розробка і реалізація можливих схем погашення простроченої заборгова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нципи, що повинні бути закладені в організа</w:t>
        <w:softHyphen/>
        <w:t>цію роботи, такі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опередження переходу активу в розряд проблемних — ППА (поряд з основними підрозділами, що ведуть активні операції) повинен брати участь у процедурі ухвалення рішен</w:t>
        <w:softHyphen/>
        <w:t>ня про розміщення активу, привносячи досвід своєї роботи в загальну справу, систематично стежити за станом портфеля активів банку і підключатися до роботи з позичальником з мо</w:t>
        <w:softHyphen/>
        <w:t>менту першої затримки платеж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повнота   і   комплексність   підходу   до   розв'язання проблеми — банком повинні використовуватися всі надані законом і нормативними документами засоби для організації «масованої атаки» на борж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єчасність вживання заходів — у роботі з проблемни</w:t>
        <w:softHyphen/>
        <w:t>ми активами найчастіше виникають ситуації, коли необхідно негайно прийняти рішення, що дозволяє повернути до 100 % заборгованості або перевести актив із проблемного в нормаль</w:t>
        <w:softHyphen/>
        <w:t>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фективність вживання заходів — результатом роботи підрозділу повинне бути реальне зростання доходів банку. Повинен бути прийнятий до уваги і часовий фактор. У прак</w:t>
        <w:softHyphen/>
        <w:t>тичній діяльності банк найчастіше змушений йти на поточні втрати з метою досягнення стратегічного позитивного резуль</w:t>
        <w:softHyphen/>
        <w:t>та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ростання позитивного ефекту — боржник,  що не може, розрахуватися одноразово,  повинен повертати борг частинами, але за графіком і під пильним контролем підроз</w:t>
        <w:softHyphen/>
        <w:t>ді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вчення і впровадження в практику роботи банку досвід^' вітчизняних і зарубіжних фінансових інститутів в області здійснення операцій по запобіганню і зниженню ризиків виникнення проблемних актив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дійснення інформаційного забезпечення структурних підрозділів банку методичними, нормативними, інструктив</w:t>
        <w:softHyphen/>
        <w:t>ними й аналітичними матеріалами по всіх основних напрям</w:t>
        <w:softHyphen/>
        <w:t>ках діяльності підрозді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ПА бере участь у розробці нормативних документів банку, у межах своєї компетенції направляє обов'язкові для виконання підпорядкованими установами вказівки і роз'яс</w:t>
        <w:softHyphen/>
        <w:t>нення. Слід зазначити, що до розсилання методичного мате</w:t>
        <w:softHyphen/>
        <w:t>ріалу варто підходити досить акуратно, тому що конфіден</w:t>
        <w:softHyphen/>
        <w:t>ційність інформації і можливість неоднозначною тлумачення директив у випадку їхнього несанкціонованого розголошення можуть привести до небажаних наслідків і навіть конфліктів із зовнішніми організаці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типових завдань випливають і виконувані підрозділом проблемних активів наступні основні функції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здійснення комплексу заходів, пов'язаних з роботою щодо повернення заборгованості по проблемних активах, і аналітичного обліку заборгованості, що знаходиться у відан</w:t>
        <w:softHyphen/>
        <w:t>ні підрозділ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організація і проведення роботи з повернення проблем</w:t>
        <w:softHyphen/>
        <w:t>ної заборгованості,  у тому числі з  залученням фахівців суміжних підрозділів; підготовка, у межах своєї компетенції, висновку для колегіальних органів ба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 супровід активів від стадії переходу в групу проблемних до одержання конкретного результа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у частині, що відноситься до компетенції підрозділу, здійснення організації, обліку і контролю діяльності дочірніх структур банку, що залучаються до роботи з проблемними акти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 здійснення розрахунку,  нарахування і контролю за рухом сформованих резервів на можливі втрати по позичках або інших видах резервів по заборгованості, що числиться у віданні підрозді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бота з проблемними активами будується в банках по-різному. Найбільш широко розповсюджений принцип закріп</w:t>
        <w:softHyphen/>
        <w:t>лення активу на увесь час існування за підрозділом, що його створив. Але практика свідчить, що підрозділ, який займа</w:t>
        <w:softHyphen/>
        <w:t>ється масовими активними операціями і найчастіше має бізнес-план по обов'язкових обсягах розміщення, не завжди здатний забезпечити навіть простий моніторинг активів. У результаті втрачається час і актив може перейти з проблем</w:t>
        <w:softHyphen/>
        <w:t>ного в безнадійний до стягн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тну роль у роботі з проблемними активами відіграє під</w:t>
        <w:softHyphen/>
        <w:t>розділ стратегічного аналізу банку, що повинен давати повну апріорну оцінку можливих наслідків рішень, що прийма</w:t>
        <w:softHyphen/>
        <w:t xml:space="preserve">ються, з урахуванням стратегічних інтересів банку в цілом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ПА повинен підтримувати безпосередній безперервний оперативний контакт із юридичною службою і службою безпеки. Лише завдяки консолідованим зусиллям цих та інших служб банку можливе досягнення очікуваного ефекту в роботі з проблемними акти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нак такий вид діяльності приводить до об'єктивно закладеної конфліктності підрозділу з основними підрозділа</w:t>
        <w:softHyphen/>
        <w:t>ми, що займаються розміщенням активів. Цей конфлікт має дві основні прич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а обумовлена розходженням підходів до управління підрозділом і конкретним видом діяльності. Усупереч поши</w:t>
        <w:softHyphen/>
        <w:t>реній думці в нестабільній економіці роль стратегічного управління не тільки не знижується, але й значно зростає. У вітчизняній практиці, на жаль, це правило тільки ще береться на озброєння керівниками банківських структур і банки діють переважно методами, що не відповідають реа</w:t>
        <w:softHyphen/>
        <w:t>ліям періоду переходу до ринкової економіки. При цьому якщо відносно детермінованих зовнішніх впливів співробітники банку вже намагаються застосовувати принципи стратегіч</w:t>
        <w:softHyphen/>
        <w:t>ного управління, то в частині організації внутрішньої роботи банку спостерігається традиційне тактичне управління, пов'я</w:t>
        <w:softHyphen/>
        <w:t>зане з твердою довгостроковою регламентацією процедур. Однак співробітники підрозділу проблемних активів першими усвідомлюють, що в роботі з нестабільними позичальниками необхідно застосовувати методи саме стратегічного управлін</w:t>
        <w:softHyphen/>
        <w:t>ня і стають послідовними прихильниками цього принципу. Таким чином, виникає конфлікт між підрозділами, що засто</w:t>
        <w:softHyphen/>
        <w:t>совують у своїй роботі різні методи управління. Усунути або згладити цю конфліктну ситуацію може тільки керівник банку, чітко розуміючий об'єктивність наявних протиріч і уявляє пріоритети завдань, розв'язуваних персон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причина криється на рівні взаємин фізичних осіб. Частина співробітників просувається по службі і не хоче, щоб інформація про їхні минулі помилки досягала керівництва банку, частина, що продовжує працювати в тій же якості, береже «честь мундиру». Більше того, при прийнятті до реалізації нестандартних схем виникають питання про від</w:t>
        <w:softHyphen/>
        <w:t>повідальність при невдачі і про «розподіл слави» і участь у винагороді при наявності успіху. У таких випадках внутріш</w:t>
        <w:softHyphen/>
        <w:t>ній конфлікт зі співробітниками інших підрозділів потенційно закладений у їхньому небажанні нести особисту відповідаль</w:t>
        <w:softHyphen/>
        <w:t>ність чи образі за «недовинагороду» при успішному завершен</w:t>
        <w:softHyphen/>
        <w:t>ні операції по поверненню борг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стотним моментом є довіра керівнику ППА з боку керівни</w:t>
        <w:softHyphen/>
        <w:t>цтва банку, визначення його повноважень. Зокрема, у нього повинне бути право особистого прийому і прямого дзвінка будь-якому керівнику банку у випадках виникнення нештат</w:t>
        <w:softHyphen/>
        <w:t>них ситуацій, що вимагають втручання й ухвалення оператив</w:t>
        <w:softHyphen/>
        <w:t>ного рішення. Такі випадки можуть виникати при проведенні складних переговорів або у ході засідань арбітражного суду за позовом банку до боржника; можливі й інші ситуації. Визна</w:t>
        <w:softHyphen/>
        <w:t>чальним є і право, надане керівнику підрозділу, представляти інтереси банку, у межах своєї компетенції, в усіх органах, організаціях, установах і підприємствах незалежно від їхнього рівня, відомчої приналежності і підпорядкованості. Так, має бути визначене право підрозділу вступати в робочі відносини з органами судового й арбітражного виробництва, службою судових приставів, органами банківського нагляду, органами податкової інспекції і міліції, правоохоронними структурами. В усіх цих випадках керівник банку повинен чітко визначити компетенцію підрозділу і його керівника. У разі потреби повно</w:t>
        <w:softHyphen/>
        <w:t>важення підтверджуються належним чином оформленим до</w:t>
        <w:softHyphen/>
        <w:t>рученням. Співробітники підрозділу повинні мати можливіс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формальних консультацій у зазначених структурах, але це досягається, як правило, завдяки особистим конта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з питань роботи з проблемними активами приймаються на кредитно-інвестиційному комітеті (КІК) банку. Однак слід зазначити, що доцільним є створення спеціалізованого комітету з проблемними активами (КПА). Його роль полягає в прийнятті рішень стратегічного харак</w:t>
        <w:softHyphen/>
        <w:t>теру і з питань роботи з конкретними боржниками, обов'яз</w:t>
        <w:softHyphen/>
        <w:t>кових для виконання всіма органами і посадовими особами банку. Склад такого комітету менший за чисельністю, чим КІК, і в нього входять керівники банку, підрозділів (кредитно</w:t>
        <w:softHyphen/>
        <w:t>го, юридичного, економічної безпеки, стратегічного аналізу) і ППА. Звужений склад комітету дозволяє підвищити відпо</w:t>
        <w:softHyphen/>
        <w:t>відальність його членів за прийняті рішення, зберегти високу конфіденційність при розгляді питань, обговорити не тільки економічні, але політичні й особистісні аспекти проблем, без затягування процедури розгляду питання прийняти необхідні стратегічні рішення, дати необхідні вказівки підрозділам, що забезпечують їх виконання. При особливій значимості пи</w:t>
        <w:softHyphen/>
        <w:t>тання на засідання КПА можуть запрошуватися керівники інших зацікавлених підрозділів (із правом дорадчого голосу). Найбільш складні випадки (схеми погашення або реструкту</w:t>
        <w:softHyphen/>
        <w:t>ризації боргу) можуть додатково обговорюватися на засідан</w:t>
        <w:softHyphen/>
        <w:t>нях правління або наглядової ради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илу того, що комітет із проблемних активів функціонує в дискретному режимі (засідання проводяться один раз на місяць або по мірі необхідності), а робота в цій області повинна здійснюватися безперервно, можливе створення колегіально</w:t>
        <w:softHyphen/>
        <w:t>го робочого органу — постійно діючої наради з проблемних активів. Головою наради призначається керівник ППА. Членами наради є представники юридичної й економічної служб, підрозділу стратегічного аналізу, служби безпеки, служби внутрішнього аудиту й ін. Членами наради призна</w:t>
        <w:softHyphen/>
        <w:t>чаються, як правило, заступники керівників підрозділів, у по</w:t>
        <w:softHyphen/>
        <w:t>садові обов'язки яких безпосередньо входять питання забезпе</w:t>
        <w:softHyphen/>
        <w:t>чення роботи з проблемних активів. Голові наради надаються повноваження запрошення на засідання будь-яких співро</w:t>
        <w:softHyphen/>
        <w:t>бітників банку, компетентних в обговорюваних питаннях, і постановки їм завдань, обов'язкових до виконання. Основ</w:t>
        <w:softHyphen/>
        <w:t xml:space="preserve">ною метою роботи наради є вироблення прийнятних для банку і погоджених </w:t>
      </w:r>
      <w:r>
        <w:rPr>
          <w:i/>
          <w:iCs/>
          <w:color w:val="000000"/>
          <w:sz w:val="28"/>
          <w:szCs w:val="28"/>
          <w:lang w:val="uk-UA"/>
        </w:rPr>
        <w:t xml:space="preserve">усіма </w:t>
      </w:r>
      <w:r>
        <w:rPr>
          <w:color w:val="000000"/>
          <w:sz w:val="28"/>
          <w:szCs w:val="28"/>
          <w:lang w:val="uk-UA"/>
        </w:rPr>
        <w:t xml:space="preserve">службами проектів рішень по роботі </w:t>
      </w:r>
      <w:r>
        <w:rPr>
          <w:i/>
          <w:i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роблемними активами з наступним внесенням їх на роз</w:t>
        <w:softHyphen/>
        <w:t>гляд колегіальними органами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ою визначення штатної чисельності персоналу ППА повинні стати наступні принципи: «не числом, а вмінням» і «збільшення штатної чисельності можливе лише при наяв</w:t>
        <w:softHyphen/>
        <w:t>ності гострої виробничої необхідності». Проте штат підрозділу, повинен складати не більше 7—9 чоловік, підібраних за прин</w:t>
        <w:softHyphen/>
        <w:t>ципом спеціаліз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пова рекомендована структура ППА й основні функціо</w:t>
        <w:softHyphen/>
        <w:t>нальні зв'язки даного підрозділу можуть бути наступ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Керівник підрозділу — головний організатор, людина, що має навички керівної роботи, схильність до системного мислення, багатий практичний досвід роботи в банку, широ</w:t>
        <w:softHyphen/>
        <w:t>кий кругозір і невгамовну фантазію. Він особисто підтримує робочі контакти з підрозділом стратегічного аналі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підрозділу проблемних активів виконує наступні функції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дійснює загальне керівництво діяльністю і забезпечує чітку організацію роботи ППА, організує планування роботи, вирішує оперативні пита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роводить систематичний аналіз стану справ з питань, що входять у компетенцію підрозділу, і на її основі готує про</w:t>
        <w:softHyphen/>
        <w:t>позиції керівництву банку, комітетам і правлінню для прий</w:t>
        <w:softHyphen/>
        <w:t>няття рішень, спрямованих на удосконалення діяльності ба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безпечує  розробку  інструктивних  матеріалів,   що безпосередньо стосуються певного роду діяльності, і вживає заходів щодо впровадження їх у практи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конує представницькі функції і приймає участь у засі</w:t>
        <w:softHyphen/>
        <w:t xml:space="preserve">даннях і нарадах, що проводяться в банку, є членом комітету </w:t>
      </w:r>
      <w:r>
        <w:rPr>
          <w:i/>
          <w:i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роблемних активів і кредитно-інвестиційного комітету з правом вирішального голос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безпечує взаємодію з різними структурними підрозді</w:t>
        <w:softHyphen/>
        <w:t>лами банку і залучає до роботи їх фахівців за погодженням з їх керівник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рганізує і контролює своєчасне виконання рішень правління, комітетів банку, дотримання правил проведення операцій і забезпечення належного режиму конфіденційності в частині, що стосується роботи довіреного підрозді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Фахівець економічного профілю здійснює облік проб</w:t>
        <w:softHyphen/>
        <w:t>лемних активів, складання звітних документів, розрахунок, формування і зміну резервів, планування і прогнозування результатів роботи ППА. Відповідає за взаємодію з економіч</w:t>
        <w:softHyphen/>
        <w:t>ною службою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Фахівець бухгалтерського профілю повинний у доскона</w:t>
        <w:softHyphen/>
        <w:t>лості знати бухгалтерський облік банку і вміти моделювати систему проводок для конкретної схеми роботи з проблемними активами, пропонованої підрозділом. Він основний опонент підрозділу бухгалтерського обліку банку. Істотним достоїнст</w:t>
        <w:softHyphen/>
        <w:t>вом такого фахівця є знання системи бухгалтерського обліку підприємства, тому що реалізація схем повернення заборго</w:t>
        <w:softHyphen/>
        <w:t>ваності передбачає аналіз і врахування можливих їх наслідків для підприємств-боржн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 Фахівець кредитного профілю повинен досконало знати практику кредитування, нормативні матеріали банку, специ</w:t>
        <w:softHyphen/>
        <w:t>фіку діяльності підприємств промислового сектора економіки і вміти будувати складні схеми фінансування. При необхід</w:t>
        <w:softHyphen/>
        <w:t>ності повинен знаходити спільну мову з підрозділами креди</w:t>
        <w:softHyphen/>
        <w:t>тування і проектного фінансування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 Фахівець податкового  профілю має знати не лише банківське, але й корпоративне податкове законодавство. Відповідає за взаємодію зі службою внутрішнього аудиту банку. Має повноваження вступати в робочі контакти з орга</w:t>
        <w:softHyphen/>
        <w:t>нами ДПА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 Юрист арбітражного профілю — фахівець високої квалі</w:t>
        <w:softHyphen/>
        <w:t>фікації, що дає змогу йому вести від імені банку конкретні спори в арбітражному суді і захистити інтереси своєї сторони. Здійснює взаємодію з юридичною службою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 Фахівець з проблем безпеки (економічної і фізичної) відповідає за взаємодію зі службою безпеки банку і силови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ами державної вла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 Фахівець по роботі з філіями банку повинен досконало знати економіко-фінансовий стан підпорядкованих установ, особливості їх регіонального функціонування, слабкі і сильні сторони практичної діяльності.  При необхідності вникає в найбільш складні проблеми філії і вносить пропозиції щодо їх усунення і запобігання. Організує в інтересах банку взаємо</w:t>
        <w:softHyphen/>
        <w:t>дію центрального апарату і філій з відповідних пит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  Фахівець технічного профілю — той, для кого повинні бути «коньком» обчислювальна техніка, програмування, засо</w:t>
        <w:softHyphen/>
        <w:t>би зв'язку і будь-яка організаційна техніка. Особа, що бере на себе левову частку технічної роботи, розвантажуючи інших для творчої, продуктивної пра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родно, що кожен банк залежно від специфіки своєї ді</w:t>
        <w:softHyphen/>
        <w:t>яльності може індивідуально підходити до формування ППА, вносячи в його структуру ті чи інші зміни, що найбільш повно відповідають його потреб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арактерною рисою співробітників підрозділу повинна бути їхня здатність знаходити шляхи вирішення — «так зро</w:t>
        <w:softHyphen/>
        <w:t>бити можна» — на відміну від більшості, що може пояснити, чому «це робити не можн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Обов'язково слід домовитися про принципи оплати праці співробітників ППА. На практиці представлені дві крайності. У першому випадку оплата їх праці не відрізняється від системи і рівня оплати праці будь-якого співробітника банку, що приводить до плинності кадрів, тому що їх робота вимагає великих витрат розумових і фізичних сил, високої психоло</w:t>
        <w:softHyphen/>
        <w:t>гічної напруженості, а найчастіше, особливо на першому етапі роботи з боржником, може мати місце і фактор особистої фіз</w:t>
        <w:softHyphen/>
        <w:t>ичної небезпеки. В другому випадку співробітникам обіцяють винагороду до 50% сум, повернутих банку. Це приємно, але, як правило, нереально, коли справа доход до виплати винагоро</w:t>
        <w:softHyphen/>
        <w:t>ди. Система винагороди підрозділу повинна базуватися на оцінці ступеня складності повернення боргу з урахуванням факторів особистого фізичного ризику, можливо, інших фак</w:t>
        <w:softHyphen/>
        <w:t>торів і складати приблизно 5 % суми повернення для великих активів і близько 10 % —для середніх і дрібних активів. Визначення розміру винагороди співробітників ППА варто віднести до компетенції їхнього керівника, а порядок премі</w:t>
        <w:softHyphen/>
        <w:t>ювання останнього повинен бути обговорений і встановлений керівником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о застерегти від створення системи заохочення з без</w:t>
        <w:softHyphen/>
        <w:t>ліччю поправочних коефіцієнтів, останній з яких іменується «коефіцієнт на розсуд правління банку». У випадку вдалої роботи підрозділу він стрімко зменшується і досягає часом ве</w:t>
        <w:softHyphen/>
        <w:t>личини, що позбавляє всякого бажання працювати в даному напрям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атеріально-технічне постачання підрозділу відіграє сут</w:t>
        <w:softHyphen/>
        <w:t>тєву роль у досягненні ефективної роботи ППА. Співробітники повинні бути забезпечені укомплектованими робочими місцями, персональними комп'ютерами і телефонно-факсовим зв'язком. Зрозуміло, що необхіден доступ до баз даних банку (можливо, у режимі «читання») і до юридичних баз даних. Залежно від фінансових можливостей банку доцільно забезпечити підрозділ хоча б одним мобільним телефоном, що може передаватися співробітниками в черговому режимі, пейджинговим зв'язком і автомобілем. Якщо можливості виді</w:t>
        <w:softHyphen/>
        <w:t>лення автомобіля немає, то в керівника повинне бути право замовляти і використовувати черговий автомобіль банку, тому що співробітники підрозділу повинні мати можливість швид</w:t>
        <w:softHyphen/>
        <w:t>кого пересування при виникненні ситуацій, що вимагають термінових дій. Залежно від обставин можуть здобуватися оплачувані банком єдині проїзні квитки або «сезонки» на заліз</w:t>
        <w:softHyphen/>
        <w:t>ничний транспорт. Можлива оплата використання особистого транспорту в службових цілях. Зазначені форми матеріально-технічного забезпечення вже давно стали нормою в роботі західних банків, у нас же вони тільки освоюю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лід сказати декілька слів про методи роботи підрозділу. Як правило, позичальники поділяються на три категорії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кримінальної спрямованості, що споконвічне ставлять за мету не повертати борг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кримінальної спрямованості, що пасивно відносяться до повернення борг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екримінальної спрямованості, які активно вживають щодо повернення бор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ворячи про першу групу боржників, можна відзначити, що основне навантаження в цьому випадку лягає на юридичну службу і службу безпеки банку, а ППА підключається до роботи на стадії виявлення яких-небудь засобів або майна боржника й отримання рішення суду про право банку на звертання стягнення на них. Слід звернути увагу на те, що дії банку в цьому випадку повинні бути рішучими, послідовними і ква</w:t>
        <w:softHyphen/>
        <w:t>ліфікованими, щоб не втратити можливість повернути борги. Говорячи про позичальників другої групи, варто сказати, що вони забезпечують широке поле діяльності для співробіт</w:t>
        <w:softHyphen/>
        <w:t>ників підрозділу, починаючи від умовлянь боржників або здійснення впливу на них через акціонерів і закінчуючи арбітражним процесом щодо банкрутства підприємства або вживанням спільних заходів щодо відродження фірми. Усе залежить від оцінки того, «чи варта овчинка вичинки», підготовленості співробітників і бажання банку домогтися реального результату щодо повного або часткового повернен</w:t>
        <w:softHyphen/>
        <w:t>ня боргу або переведення ситуації в менш проблематичну, а в деяких випадках — і в абсолютно нормаль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третьою категорією боржників працювати легше всього, і мистецтво співробітників ППА повинне полягати в тому, щоб перевести позичальників другої і навіть першої групи в третю. Яким чином можна цього домогтися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Але отут виникає ускладнення. Припустимо, що в ході роботи з проблемним активом одержане рішення арбітраж</w:t>
        <w:softHyphen/>
        <w:t>ного суду про стягнення боргу в повному обсязі (основний борг, винагорода і штрафні санкції) або законослухняний позичаль</w:t>
        <w:softHyphen/>
        <w:t xml:space="preserve">ник визнав борги в повному обсязі в добровільному порядку. Припустимо також, що банк обмежується одержанням наявних у боржника коштів і сторони вважають зобов'язання за договором виконаними або банк знаходить можливість застосувати договір сесії й уступити права вимоги заборгованості третій особі за деяку розумну суму, але меншу, ніж зазначено в рішенні суду або визнано позичальником. Така ситуація цілком відповідає сформованій практиці. У результаті виходить, що банк подарував боржнику деяку суму і повинен заплатити з неодержаних коштів належні податки. У даному випадку банк несе додаткові втрати і стоїть перед вибором: взяти на себе податковий тягар і дати можливість підприємству функціонувати далі або домагатися повного повернення боргу і розорити його вщент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ичайно, співробітники ППА можуть знайти вихід у будь-якій складній обстановці, але перед банком фактично увесь час стоїть дилема: домагатися визнання боргу позичальником у повному обсязі або звертатися в арбітражний суд, як цього вимагають нормативні документи? Значно легше домовитися з боржником «полюбовно» до повної вигоди обох сторін, але ніколи невідомо, як до таких кроків віднесуться податкові органи й органи банківського нагля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ямий і непрямий економічний ефект від діяльності ППА складається з низки складови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фактичне повернення проблемного чи безнадійного до стягнення активу приносить певний дохід і дозволяє банку знову розмістити кошти в дохідних актив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ереведення активу із проблемного в категорію надій</w:t>
        <w:softHyphen/>
        <w:t>них дає змогу одержувати стійкі доходи в період дії актив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— </w:t>
      </w:r>
      <w:r>
        <w:rPr>
          <w:color w:val="000000"/>
          <w:sz w:val="28"/>
          <w:szCs w:val="28"/>
          <w:lang w:val="uk-UA"/>
        </w:rPr>
        <w:t>відновлення раніше створених резервів на доходи збіль</w:t>
        <w:softHyphen/>
        <w:t>шує прибуток і власний капітал банк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вільнення персоналу підрозділів активних операцій для ведення основної діяльності дозволяє сконцентрувати зу</w:t>
        <w:softHyphen/>
        <w:t>силля на створенні нових надійних актив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овернення активу поліпшує економічні нормативи і по</w:t>
        <w:softHyphen/>
        <w:t>казники банку і зміцнює його імідж як надійного і кваліфіко</w:t>
        <w:softHyphen/>
        <w:t>ваного партнера при взаємодії з промисловим сектором економ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теперішнього часу в практиці проведення заходів щодо повернення проблемних кредитів сформувалися деякі </w:t>
      </w:r>
      <w:r>
        <w:rPr>
          <w:bCs/>
          <w:color w:val="000000"/>
          <w:sz w:val="28"/>
          <w:szCs w:val="28"/>
          <w:lang w:val="uk-UA"/>
        </w:rPr>
        <w:t xml:space="preserve">типові </w:t>
      </w:r>
      <w:r>
        <w:rPr>
          <w:bCs/>
          <w:iCs/>
          <w:color w:val="000000"/>
          <w:sz w:val="28"/>
          <w:szCs w:val="28"/>
          <w:lang w:val="uk-UA"/>
        </w:rPr>
        <w:t xml:space="preserve">схеми погашення </w:t>
      </w:r>
      <w:r>
        <w:rPr>
          <w:bCs/>
          <w:color w:val="000000"/>
          <w:sz w:val="28"/>
          <w:szCs w:val="28"/>
          <w:lang w:val="uk-UA"/>
        </w:rPr>
        <w:t xml:space="preserve">проблемної і простроченої </w:t>
      </w:r>
      <w:r>
        <w:rPr>
          <w:bCs/>
          <w:iCs/>
          <w:color w:val="000000"/>
          <w:sz w:val="28"/>
          <w:szCs w:val="28"/>
          <w:lang w:val="uk-UA"/>
        </w:rPr>
        <w:t>заборгова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хема першого типу. </w:t>
      </w:r>
      <w:r>
        <w:rPr>
          <w:color w:val="000000"/>
          <w:sz w:val="28"/>
          <w:szCs w:val="28"/>
          <w:lang w:val="uk-UA"/>
        </w:rPr>
        <w:t>Прострочена заборгованість за кре</w:t>
        <w:softHyphen/>
        <w:t>дитом погашається одноразово без додаткового кредитування і переведення позичкової заборгованості на третю особу, але з використанням дебіторської заборгованості третіх осіб пози</w:t>
        <w:softHyphen/>
        <w:t>чальнику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рактичного застосування схеми першого типу необ</w:t>
        <w:softHyphen/>
        <w:t>хідна наявність у позичальника дебітора, борг якого складає величину не менш розміру простроченої заборгованості, а його фінансовий стан оцінюється як більш надійний (стійкий), ніж у позичальника. Крім того, у дебітора повинні бути кошти, цінні папери, інші активи, з якими може працювати банк і ринкова вартість яких еквівалентна величині простроченої заборгованості за креди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хема другого типу. </w:t>
      </w:r>
      <w:r>
        <w:rPr>
          <w:color w:val="000000"/>
          <w:sz w:val="28"/>
          <w:szCs w:val="28"/>
          <w:lang w:val="uk-UA"/>
        </w:rPr>
        <w:t>Сума простроченої заборгованості за кредитом погашається позичальником коштами, отриманими за реалізовану продукцію (послуги) від кредитоспроможної зацікавленої третьої особи, що одержує у свою чергу кредит у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ана схема може бути застосована при виконанні на</w:t>
        <w:softHyphen/>
        <w:t>ступних умов: наявності в позичальника на складі товарів, що користуються попитом, або можливостей для їх виробництва; у випадку виробництва — обсяг товарів і їхні ціни такі, що їх вартість через розумний період буде еквівалентна величині простроченої заборгованості за креди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хема третього типу. </w:t>
      </w:r>
      <w:r>
        <w:rPr>
          <w:color w:val="000000"/>
          <w:sz w:val="28"/>
          <w:szCs w:val="28"/>
          <w:lang w:val="uk-UA"/>
        </w:rPr>
        <w:t>Прострочена заборгованість за кредитом перетворюється в термінову позичкову або дебітор</w:t>
        <w:softHyphen/>
        <w:t>ську заборгованість шляхом переведення боргу на юридичну особу, діяльність якої контролюється банком. При цьому за</w:t>
        <w:softHyphen/>
        <w:t>значена юридична особа одержує деяке майно позичальника, експлуатуючи яке можна отримати кошти, достатні для погашення позичкової заборгова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хема третього типу має наступні особливості засто</w:t>
        <w:softHyphen/>
        <w:t>сува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 позичальника є майно (у тому числі те, що перебуває в заставі), ринкова вартість якого менша суми простроченої заборгованості. Однак його експлуатація дозволяє в розумний термін отримати кошти, достатні для погашення заборгова</w:t>
        <w:softHyphen/>
        <w:t>ності, при необхідності з включенням суми від продажу самого майн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існує юридична особа, діяльність якої контролюється банком.   Вона  має   юридичні  і  технічні   можливості  для експлуатації і продажу майна, причому його кошти дозво</w:t>
        <w:softHyphen/>
        <w:t>ляють прийняти необхідне майно на балан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роблена продукція (роботи, послуги) користується попитом на ринку, а саме майно може бути при необхідності продане але за прийнятною ціно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Схема четвертого типу. </w:t>
      </w:r>
      <w:r>
        <w:rPr>
          <w:color w:val="000000"/>
          <w:sz w:val="28"/>
          <w:szCs w:val="28"/>
          <w:lang w:val="uk-UA"/>
        </w:rPr>
        <w:t>Банк видає кредит юридичній особі, діяльність якої контролюється. Вона фінансує позичаль</w:t>
        <w:softHyphen/>
        <w:t>ника (як правило, забезпечуючи його сировиною, матеріала</w:t>
        <w:softHyphen/>
        <w:t>ми) з метою завершення виробничого циклу. Кошти від реалізації готової продукції направляються на погашення як простроченої заборгованості позичальника, так і кредиту, виданого підконтрольній юридичній особ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А. Т. Головко, В. І. Грушко та ін. Система банківського менеджменту: Навч. посібник. – Київ: Фірма «ІНКОС» , 2004. – 480с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ілуха М.Т. Теорія фінансово-господарського контролю і ауди</w:t>
        <w:softHyphen/>
        <w:t>ту. — К.: Вища школа, 1994. — 364 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Хеддевик К.  Финансово-экономический анализ деятельности предприятий. -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. , 1996</w:t>
      </w:r>
      <w:r>
        <w:rPr>
          <w:sz w:val="28"/>
          <w:szCs w:val="28"/>
          <w:lang w:val="uk-UA"/>
        </w:rPr>
        <w:t>. – 42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01:00Z</dcterms:created>
  <dc:creator>User</dc:creator>
  <dc:description/>
  <cp:keywords/>
  <dc:language>en-US</dc:language>
  <cp:lastModifiedBy>Mage</cp:lastModifiedBy>
  <cp:lastPrinted>2006-10-03T12:24:00Z</cp:lastPrinted>
  <dcterms:modified xsi:type="dcterms:W3CDTF">2011-10-02T20:01:00Z</dcterms:modified>
  <cp:revision>2</cp:revision>
  <dc:subject/>
  <dc:title/>
</cp:coreProperties>
</file>