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АО «ТЕМИРБАНК» И ЕГО СИСТЕМЫ ИПОТЕЧНОГО КРЕДИТОВАНИЯ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sz w:val="28"/>
          <w:szCs w:val="28"/>
        </w:rPr>
        <w:t>1.1 Характеристика АО «Темирбанк»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sz w:val="28"/>
          <w:szCs w:val="28"/>
        </w:rPr>
        <w:t xml:space="preserve">1.2 Характеристика системы ипотечного кредитования в АО «Темирбанк» </w:t>
      </w:r>
    </w:p>
    <w:p>
      <w:pPr>
        <w:pStyle w:val="Normal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НАЛИЗ ДЕЯТЕЛЬНОСТИ АО «ТЕМИРБАНК» И ЕГО ССУДНОГО ПОРТФЕЛЯ</w:t>
      </w:r>
    </w:p>
    <w:p>
      <w:pPr>
        <w:pStyle w:val="Normal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Анализ деятельности АО «Темирбанк»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sz w:val="28"/>
          <w:szCs w:val="28"/>
        </w:rPr>
        <w:t>2.2 Анализ ссудного портфеля АО «Темирбанк»</w:t>
      </w:r>
    </w:p>
    <w:p>
      <w:pPr>
        <w:pStyle w:val="Normal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ИПОТЕЧНОЕ КРЕДИТОВАНИЕ В КОММЕРЧЕСКИХ БАНКАХ ПЕРСПЕКТИВЫ ЕГО РАЗВИТИЯ</w:t>
      </w:r>
    </w:p>
    <w:p>
      <w:pPr>
        <w:pStyle w:val="Normal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Сущность и роль ипотечного кредитования в деятельности банка</w:t>
      </w:r>
    </w:p>
    <w:p>
      <w:pPr>
        <w:pStyle w:val="Normal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Система ипотечного кредитования в Республике Казахстан</w:t>
      </w:r>
    </w:p>
    <w:p>
      <w:pPr>
        <w:pStyle w:val="Normal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 Проблемы ипотечного кредитования и перспективы его развития</w:t>
      </w:r>
    </w:p>
    <w:p>
      <w:pPr>
        <w:pStyle w:val="Normal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284" w:leader="none"/>
        </w:tabs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потека, то есть обеспечение исполнения различных финансовых, экономических гражданско-правовых обязательств с использованием залога недвижимого имущества, традиционно служит в странах с развитой рыночной экономикой одним из важнейших инструментов обеспечения нормального функционирования финансово-экономического механизма, поддержания на должном уровне платежной дисциплины, надежной гарантией прав и законных интересов кредиторов, одним из наиболее эффективных способов перехода ресурсов в руки рентабельно действующих собствен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в Республике Казахстан проблема неплатежей, сложившаяся атмосфера всеобщего взаимного недоверия хозяйствующих субъектов, большое количество банкротств предпринимательских структур, повальная задолженность юридических и физических лиц бюджетам различных уровней, а также задолженность самих бюджетов по оплате труда и другим выплатам, зависимость платежеспособности коммерческих организаций от перемен политического климата – все это обусловливает необходимость существенного ужесточения контроля при совершении крупных коммерческих сделок. Такая ситуация приводит к тому, что происходит разрыв сложившихся связей, существуют трудности с формированием каналов сбыта, возникают проблемы финансирования крупных сде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расширение применения ипотеки как способа обеспечения возвратности ипотечных кредитов должно позволить в значительной степени повысить интеграционные тенденции, а также разблокировать препятствия на пути развития хозяйственных связей, повысить надежность капиталовложений, а также дать импульс жилищному строительству и ряду других отраслей национальной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потека является в настоящее время одним из эффективных инструментов решения многих важных социальных, экономических и правовых проблем, существующих в нашей стране. Тем не менее, по мнению многих специалистов, в экономическом аспекте у ипотечного кредитования имеется наряду с большими перспективами и существенные проб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ть эти проблемы непросто, но, с другой стороны, не делая попыток к их решению, невозможно повысить эффективность ипотечного кредитования. Все вышесказанное подтверждает актуальность и практическую значимость темы курсов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урсовой работы заключается в анализе основных проблем ипотечного кредитования и рассмотрении возможных методов усиления его роли в экономическом росте Республики Казахст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ставленной цели в работе сформулированы следу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характеризовать АО «Темирбанк» и его систему ипотечного кредит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 экономическую сущность ипотеки, ипотечного кредитования, а также определить его место в совокупности банковских опер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следовать проблемы участия банков в ипотечном кредитова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проблемы и перспективы развития ипотечного кредитования в Республике Казахст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 исследования – Дочерняя организация «БТА» АО «Темирбан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ом рассмотрения в курсовой работе является рынок ипотечного кредитования в Республике Казахста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ную базу курсовой работы составили: Закон РК «О банках и банковской деятельности в Республике Казахстан»; Закон Республики Казахстан «О денежной системе Республики Казахстан»; Закон Республики Казахстан «О внесении изменений и дополнений в некоторые законодательные акты по вопросам банковской деятельно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тической, методологической базой курсовой работы послужили научные положения, опубликованные в работах таких ученых как: Кожагапанов Е.Ю., Сейткасимов Г.К., Жамшиев Б.Э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ХАРАКТЕРИСТИКА АО «ТЕМИРБАНК» И ЕГО СИСТЕМЫ ИПОТЕЧНОГО КРЕДИТ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1 Характеристика АО «Темирбанк» история, организационная структура, внешняя сре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ционерное общество «Темирбанк» основано 26 марта 1992 года. Головной офис расположен в городе Алматы. Филиальная сеть банка насчитывает 21 филиал и более 120 точек продаж, представленных практически во всех областных центрах Казахстана и городах с численностью населения свыше 50 000 человек. «Темирбанк» - один из крупнейших банков Казахстана и всей Средней Аз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ное наименование - Дочерняя организация Акционерного общества «Банк ТуранАлем» - Акционерное общество «Темирбанк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родаж в 2009 году основан на качественном и количественном расширении линейки кредитных и депозитных продуктов, а также развитии инновационных технологий, среди которых Интернет и SMS-банкинг и карточные проду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ирбанк - обладатель крупнейшей сети Филиалов, расположенных на всей территории Республики Казахстан. Филиалы и структурные подразделения Банка находятся практически во всех значительных населенных пунктах. Более четырех лет назад Банком создана собственная расчетная система, охватывающая все операционные подразделения и обеспечивающая расчеты клиентов как внутри банка, так и на межбанковском ры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и функционирование, правовое регулирование банковской деятельности АО «Темирбанк» осуществляется Конституцией Республики Казахстан, другими законами, нормативными актами Республики Казахст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О «Темирбанк» действует на основании Устава, который принимается его участниками, взаимоотношения банков с клиентами строятся на основе договоров. Банк и предприятия, вступая в договорные отношения, друг с другом, стремятся к осуществлению своих хозрасчетных интересов, эффективному сотрудничеств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дзор за деятельностью АО «Темирбанк» осуществляют учреждения НБ РК, которые контролируют соблюдение обязательных экономических нормативов с целью поддержания надежности и ликвидности банковской системы (инструкция НБ РК от 16 января 2004 г. N 110-И</w:t>
      </w:r>
      <w:bookmarkStart w:id="0" w:name="p9"/>
      <w:bookmarkEnd w:id="0"/>
      <w:r>
        <w:rPr>
          <w:sz w:val="28"/>
          <w:szCs w:val="28"/>
        </w:rPr>
        <w:t xml:space="preserve"> «Об обязательных нормативах банков») и проверяют правильность исполнения банковского законодательства и нормативных актов НБ Р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ая задача АО «Темирбанк» – это дальнейшее развитие ориентированной на интересы клиентов региональной финансовой группы, которая предоставляет в Казахстане и соседних странах услуги на всех сегментах финансового рынка (банковском, страховом, пенсионном, ценных бумаг, лизинговом), высоко ценит свою репутацию, работает по европейским стандартам, эффективно использует свой капитал и человеческие ресурс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еспечение кредитов приняты высоколиквидные активы в виде гарантий банков второго уровня, денег, залогов недвижимого и движимого имущ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начала деятельности АО «Темирбанк» одобрены к финансированию 33 инвестиционных проекта на сумму 842,9 млн. долларов США с участием Банка 463,9 млн. долларов США, в том числе в 1 полугодии – 7 проектов на сумму 351,6 млн. долларов США с участием Банка – 120,5 млн. долларов США. Освоение по одобренным с начала деятельности Банка инвестиционным проектам составило 259,3 млн. долларов США, в том числе в 1 полугодии 2009 года – 71,6 млн. долларов СШ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омента основания банк в своей деятельности придерживается принципов универсальности, то есть оказания своим клиентам комплекса высококачественных банковских услуг по всем направлениям, включая открытие и обслуживание текущих счетов, выпуск и обслуживание международных пластиковых карт VISA, открытие и ведение срочных вкладов, кредитование, а также быстрые переводы денег, продажу дорожных чеков и предоставление персональных сейф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вляясь постоянным активным участником обсуждения и внедрения принципов корпоративного управления в Казахстане, АО «Темирбанк» считает, что корпоративное управление, раскрытие информации, организация взаимоотношений с инвесторами, внедрение эффективных систем внутреннего контроля и аудита являются важнейшими условиями, определяющими способность казахстанского рынка ценных бумаг привлекать инвести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й подход в обслуживании клиентов, совершенствование систем управления работой для достижения максимальной эффективности, баланса рискованности и доходности операций определили успех АО «Темирбанк» на рынке Казахста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мерческая деятельность АО «Темирбанк» включает расчетно-кассовое обслуживание физических и юридических лиц, услуги по дебетовым и кредитным карточкам, а также торговое и проектное финансирование бизне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основных направлений является прием депозитов и предоставление ссуд и кредитных инструментов в тенге и иностранной валюте. АО «Темирбанк» также является одним из ведущих операторов на рынке ценных бумаг и валютной бирже в Казахстане и оказывает консультационные и экспертные услуги по инвестированию в РК и странах СН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а работы АО «Темирбанк» - принцип ответственного кредитования и прозрачности бизне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передовым технологиям кредитования банк предлагает клиентам простые и быстрые решения, объективные условия и стремится к взаимовыгодному партнерств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АО «Темирбанк» принят Кодекс ответственного кредит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коэффициентов АО «Темирбанк» представлен в таблице 1.1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1 - Анализ коэффициентов АО «Темирбанк</w:t>
      </w:r>
      <w:r>
        <w:rPr/>
        <w:t>»</w:t>
      </w:r>
    </w:p>
    <w:tbl>
      <w:tblPr>
        <w:tblW w:w="9029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1535"/>
        <w:gridCol w:w="1535"/>
        <w:gridCol w:w="1535"/>
      </w:tblGrid>
      <w:tr>
        <w:trPr>
          <w:trHeight w:val="450" w:hRule="atLeast"/>
          <w:cantSplit w:val="true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ный анализ актив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8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>
          <w:trHeight w:val="450" w:hRule="atLeast"/>
          <w:cantSplit w:val="true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пережения (Ко = Тр ссудных активов/ Тр суммы активов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</w:tr>
      <w:tr>
        <w:trPr>
          <w:trHeight w:val="450" w:hRule="atLeast"/>
          <w:cantSplit w:val="true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сть размещения собственных средств (Эсс = СС/Кредитные вложения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</w:tr>
      <w:tr>
        <w:trPr>
          <w:trHeight w:val="450" w:hRule="atLeast"/>
          <w:cantSplit w:val="true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сть размещения привлеченных средств (Эсс = ПС/Кредитные вложения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</w:tr>
      <w:tr>
        <w:trPr>
          <w:trHeight w:val="450" w:hRule="atLeast"/>
          <w:cantSplit w:val="true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сть размещения собственных средств (Эсс = СС/АПД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450" w:hRule="atLeast"/>
          <w:cantSplit w:val="true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сть размещения привлеченных средств (Эсс = ПС/АПД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450" w:hRule="atLeast"/>
          <w:cantSplit w:val="true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ая цена кредитных ресурсов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8" w:hRule="atLeast"/>
          <w:cantSplit w:val="true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кр = Средневзвешенная цена ресурсов / (100% Норма отчислений в ФОР)*100%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2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9</w:t>
            </w:r>
          </w:p>
        </w:tc>
      </w:tr>
      <w:tr>
        <w:trPr>
          <w:trHeight w:val="450" w:hRule="atLeast"/>
          <w:cantSplit w:val="true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необходимый объем дохода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  <w:cantSplit w:val="true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Д = ИБ + ПлБ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286 008,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1 234,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2 877,00</w:t>
            </w:r>
          </w:p>
        </w:tc>
      </w:tr>
      <w:tr>
        <w:trPr>
          <w:trHeight w:val="450" w:hRule="atLeast"/>
          <w:cantSplit w:val="true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ржки банка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524,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3 743,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6 694,00</w:t>
            </w:r>
          </w:p>
        </w:tc>
      </w:tr>
      <w:tr>
        <w:trPr>
          <w:trHeight w:val="450" w:hRule="atLeast"/>
          <w:cantSplit w:val="true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бюджет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 484,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491,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 183,00</w:t>
            </w:r>
          </w:p>
        </w:tc>
      </w:tr>
      <w:tr>
        <w:trPr>
          <w:trHeight w:val="450" w:hRule="atLeast"/>
          <w:cantSplit w:val="true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ая маржа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  <w:cantSplit w:val="true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 = НОД/объем кредитных вложений*100%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3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3</w:t>
            </w:r>
          </w:p>
        </w:tc>
      </w:tr>
      <w:tr>
        <w:trPr>
          <w:trHeight w:val="450" w:hRule="atLeast"/>
          <w:cantSplit w:val="true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активов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  <w:cantSplit w:val="true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= Прибыль / Активы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3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3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аблице 1.1 приведены основные коэффициенты, характеризующие деятельность АО «Темирбанк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, полученные в результате расчета коэффициента опережения, говорят о том, что рост ссудных активов происходит с более высокими темпами, нежели рост общего объема актив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показывает, что банк активно размещает привлеченные средства, расширяет клиентскую базу и увеличивает долю процентных доходов по кредитным операци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жа банка имеет достаточно высокое значение, т.к. в среднем в РК ее значение не превышает 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ценки процентной маржи, спрэда и внутренней стоимости операций представлены в таблице 1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2 </w:t>
      </w:r>
      <w:r>
        <w:rPr/>
        <w:t>- Показатели оценки процентной маржи, спрэда и внутренней стоимости операций</w:t>
      </w:r>
    </w:p>
    <w:tbl>
      <w:tblPr>
        <w:tblW w:w="9025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977"/>
        <w:gridCol w:w="1016"/>
        <w:gridCol w:w="1016"/>
        <w:gridCol w:w="1053"/>
      </w:tblGrid>
      <w:tr>
        <w:trPr>
          <w:trHeight w:val="357" w:hRule="atLeast"/>
          <w:cantSplit w:val="true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расчет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о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од</w:t>
            </w:r>
          </w:p>
        </w:tc>
      </w:tr>
      <w:tr>
        <w:trPr>
          <w:trHeight w:val="363" w:hRule="atLeast"/>
          <w:cantSplit w:val="true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оценки процентной маржи, спрэда и внутренней стоимости операций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истая процентная марж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процентный доход / Средняя стоимость доходных активов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</w:tr>
      <w:tr>
        <w:trPr>
          <w:trHeight w:val="402" w:hRule="atLeast"/>
          <w:cantSplit w:val="true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истая непроцентная марж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непроцентный доход / Средняя стоимость активов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>
          <w:trHeight w:val="520" w:hRule="atLeast"/>
          <w:cantSplit w:val="true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эффициент внутренней стоимости операци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окупные расходы - дополнительные доходы) / Доходные активы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9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</w:t>
            </w:r>
          </w:p>
        </w:tc>
      </w:tr>
      <w:tr>
        <w:trPr>
          <w:trHeight w:val="357" w:hRule="atLeast"/>
          <w:cantSplit w:val="true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прэд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доходы / Доходные активы - Процентные расходы / Обязательства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эти показатели подробн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Чистая процентная маржа характеризует степень прибыльности работающих актив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оказатель имеет нестабильную тенденцию и составляет 3-4%. Это минимальное допустимое значение, говорит о высоком уровне проблемных ссуд в банке и сопровождается повышением рис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м объясняется превышение прочих расходов над прочими доходами, так как основная часть расходов – это резервы на возможные потери по ссу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Чистая непроцентная маржа характеризует степень прибыльности банка, эффективность комиссионных опер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показателя имеет повышательную тенденцию, что свидетельствует о снижении общего риска бан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..Коэффициент внутренней стоимости операций характеризует минимальную, не приносящую прибыль цену банковского продукта. К 2009 г. динамика имеет тенденцию к снижению, следовательно, можно оценить показатель с положительной точки з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прэд характеризует разброс процентных ставок между размещением и привлечением средств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прэд снизился с 4,5% до 3,6%, что отражает падение процентного рис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показатели оценки процентной маржи, спрэда и внутренней стоимости операций имеют скачкообразную динамику, это означает, что АО «Темирбанк» не управляет данными показа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обязательных нормативов АО «Темирбанк» представлен в таблице 1.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3- Анализ обязательных нормативов АО «Темирбанк</w:t>
      </w:r>
      <w:r>
        <w:rPr/>
        <w:t>»</w:t>
      </w:r>
    </w:p>
    <w:tbl>
      <w:tblPr>
        <w:tblW w:w="9167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100"/>
        <w:gridCol w:w="2096"/>
        <w:gridCol w:w="832"/>
        <w:gridCol w:w="832"/>
        <w:gridCol w:w="17"/>
        <w:gridCol w:w="890"/>
      </w:tblGrid>
      <w:tr>
        <w:trPr>
          <w:trHeight w:val="483" w:hRule="atLeast"/>
          <w:cantSplit w:val="true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ное обозначение 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норматива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значение норматива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норматива</w:t>
            </w:r>
          </w:p>
        </w:tc>
      </w:tr>
      <w:tr>
        <w:trPr>
          <w:trHeight w:val="483" w:hRule="atLeast"/>
          <w:cantSplit w:val="true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>
          <w:trHeight w:val="780" w:hRule="atLeast"/>
          <w:cantSplit w:val="true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очности капитала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 10%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 11% 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483" w:hRule="atLeast"/>
          <w:cantSplit w:val="true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новенной ликвидности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15%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>
          <w:trHeight w:val="483" w:hRule="atLeast"/>
          <w:cantSplit w:val="true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й ликвидности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50%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483" w:hRule="atLeast"/>
          <w:cantSplit w:val="true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ой ликвидности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120%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483" w:hRule="atLeast"/>
          <w:cantSplit w:val="true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й ликвидности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20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  <w:cantSplit w:val="true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риска на одного заемщика или группу связанных заемщиков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25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>
          <w:trHeight w:val="510" w:hRule="atLeast"/>
          <w:cantSplit w:val="true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крупных кредитных рисков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800%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5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5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2</w:t>
            </w:r>
          </w:p>
        </w:tc>
      </w:tr>
      <w:tr>
        <w:trPr>
          <w:trHeight w:val="495" w:hRule="atLeast"/>
          <w:cantSplit w:val="true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9.1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ая величина кредит. рисков, на акционеров (участников)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50%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0.1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ая величина кредитов и займов, выданных инсайдерам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3%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765" w:hRule="atLeast"/>
          <w:cantSplit w:val="true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обственных средств для приобретение долей других юридических лиц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25%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контроля за способностью АО «Темирбанк» обеспечить своевременное и полное выполнение своих денежных и иных обязательств, вытекающих из сделок с использованием финансовых инструментов, устанавливаются нормативы мгновенной, текущей, долгосрочной и общей ликвидности, которые регулируют (ограничивают) риски потери банком ликвидности и определяются как отношение между активами и пассивами с учетом сроков, сумм и типов активов и пассивов, других факторов, а также отношение его ликвидных активов (наличных денежных средств, требований до востребования, краткосрочных ценных бумаг, других легко реализуемых активов) и суммарных акти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анализируемом периоде АО «Темирбанк» выполнял все обязательные нормативы в соответствии с требованиями Национального Банка Республики Казахст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2 Характеристика системы ипотечного кредитования в АО «Темирбанк» (виды, схемы погашения, условия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О «Темирбанк» с конца 2001 года начал предоставлять ипотечные кредиты на приобретение жилья на первичном рынке в рамках реализации «Программы ипотечного кредитования жилищного строительства в Республике Казахстан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ль АО «Темирбанк» в реализации данной Программы заключается в организации схемы по финансированию, строительству и реализации жилья с использованием механизма ипотечного кредит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на данный момен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дано более 300 ипотечных займов на сумму 2,4 млрд. тенг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дено в эксплуатацию жилья общей площадью 160 тыс. кв.м., ведется строительство жилья общей площадью 260 тыс. кв.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 объеме финансирования жилищного строительства 10,7 млрд. тенге, из которых 5,1 млрд. тенге являются бюджетными, налоговые поступления в бюджет по самым грубым расчетам составляют не менее 1,5 млрд. тен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годняшний день АО «Темирбанк» предлагает самые гибкие условия кредитования. (см. Таблицу1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4 - Условия кредитования в зависимости от вида ипотечного кредитования АО «Темирбанк</w:t>
      </w:r>
      <w:r>
        <w:rPr/>
        <w:t>»</w:t>
      </w:r>
    </w:p>
    <w:tbl>
      <w:tblPr>
        <w:tblW w:w="92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194"/>
        <w:gridCol w:w="1176"/>
        <w:gridCol w:w="1172"/>
        <w:gridCol w:w="1172"/>
        <w:gridCol w:w="1042"/>
        <w:gridCol w:w="1238"/>
      </w:tblGrid>
      <w:tr>
        <w:trPr>
          <w:trHeight w:val="385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кредитова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i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right="-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й</w:t>
            </w:r>
          </w:p>
        </w:tc>
      </w:tr>
      <w:tr>
        <w:trPr>
          <w:trHeight w:val="385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кредитова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20 мес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80 мес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80 мес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20 мес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20 мес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80 мес.</w:t>
            </w:r>
          </w:p>
        </w:tc>
      </w:tr>
      <w:tr>
        <w:trPr>
          <w:trHeight w:val="385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взнос, от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%</w:t>
            </w:r>
          </w:p>
        </w:tc>
      </w:tr>
      <w:tr>
        <w:trPr>
          <w:trHeight w:val="385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торий на досрочное погашение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мес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ес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385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ставка, годовых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-14.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-12.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-16.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-12.6</w:t>
            </w:r>
          </w:p>
        </w:tc>
      </w:tr>
      <w:tr>
        <w:trPr>
          <w:trHeight w:val="385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ставка (фиксированная), годовых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-17.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-16.5</w:t>
            </w:r>
          </w:p>
        </w:tc>
      </w:tr>
      <w:tr>
        <w:trPr>
          <w:trHeight w:val="385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редита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 000 000 тн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граниче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 000 000 тнг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граниче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граниче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 000 000 тнг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отечное кредитование приобретения жилья, построенного в рамка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развития ипотечного кредитования и жилищного строительства возмож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условии первоначального взноса от 30% стоимости жилья, срок 10 лет, фиксированная ставка вознаграждения 9,95% годовых, валюта займа - тенг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условии первоначального взноса от 20% стоимости жилья, срок 10 лет, фиксированная ставка вознаграждения 10,00% годовых, валюта займа – тен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: - страхование недвижимого имущества предоставляемого в качестве залогового обеспе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отечное кредитование приобретения прочего жилья, осуществляемого совместно с АО «Казахстанская Ипотечная Компания»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 от 3-х до 15 л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ервоначальный взнос не менее 15% от стоимости жил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а вознаграждения 13,6% годовых пересматривается 2 раза в год на величину изменения индекса инфляции по данным Агентства Республики Казахстан по статистике либо НБ Республики Казахстан, валюта займа - тен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ахование недвижимого имущества предоставляемого в качестве залогового обеспе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ахование от несчастных случае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 оплате первоначального взноса от 15 до 30% от стоимости квартиры необходимо страхование гражданско-правовой ответ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 предоставление 100% займа для приобретения жилья при предоставлении дополнительного залогового обеспе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или недостаточности средств клиента для оплаты первоначального взноса предлагается оформление займа для указанной цели под дополнительный зало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 использовать более гибкие подходы к развитию системы ипотечного кредитования, а именно необходимо поэтапное приближение к двухуровневой ее модели при ускоренном формировании первичного рынка ипотечных кредитов с использованием разнообразных переходных форм, приспособленных к особенностям платежеспособного спроса разных категорий и слоев населения с дифференциацией по регионам, а также учитывая ограниченность финансовых ресурс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АНАЛИЗ ДЕЯТЕЛЬНОСТИ АО «ТЕМИРБАНК» И ЕГО ССУДНОГО ПОРТФЕ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2.1 Анализ деятельности АО «Темирбанк»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чение 2009 года ожидание структурных преобразований в результате продажи государственного пакета акций Национального Банка Казахстана обусловили снижение темпов развития основных направлений бизнеса АО «Темирбанк»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олидированный бухгалтерский баланс на конец 2008 года представлен в таблице 2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1 - Консолидированный бухгалтерский баланс на конец 2008 года, в тыс. тенге</w:t>
      </w:r>
    </w:p>
    <w:tbl>
      <w:tblPr>
        <w:tblW w:w="9000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291"/>
        <w:gridCol w:w="1180"/>
        <w:gridCol w:w="1029"/>
        <w:gridCol w:w="1440"/>
        <w:gridCol w:w="1860"/>
      </w:tblGrid>
      <w:tr>
        <w:trPr>
          <w:trHeight w:val="483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</w:tr>
      <w:tr>
        <w:trPr>
          <w:trHeight w:val="48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, тыс. тн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, %</w:t>
            </w:r>
          </w:p>
        </w:tc>
      </w:tr>
      <w:tr>
        <w:trPr>
          <w:trHeight w:val="48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ы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и их эквивалент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074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4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28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9794</w:t>
            </w:r>
          </w:p>
        </w:tc>
      </w:tr>
      <w:tr>
        <w:trPr>
          <w:trHeight w:val="48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 финансовые учрежд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4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197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7267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6819</w:t>
            </w:r>
          </w:p>
        </w:tc>
      </w:tr>
      <w:tr>
        <w:trPr>
          <w:trHeight w:val="48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клиента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7547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463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7088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5964</w:t>
            </w:r>
          </w:p>
        </w:tc>
      </w:tr>
      <w:tr>
        <w:trPr>
          <w:trHeight w:val="48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2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8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843</w:t>
            </w:r>
          </w:p>
        </w:tc>
      </w:tr>
      <w:tr>
        <w:trPr>
          <w:trHeight w:val="48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7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1837</w:t>
            </w:r>
          </w:p>
        </w:tc>
      </w:tr>
      <w:tr>
        <w:trPr>
          <w:trHeight w:val="48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 по текущему подоходному налог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5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8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211</w:t>
            </w:r>
          </w:p>
        </w:tc>
      </w:tr>
      <w:tr>
        <w:trPr>
          <w:trHeight w:val="48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ы по отсроченному подоходному налог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8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актив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4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357</w:t>
            </w:r>
          </w:p>
        </w:tc>
      </w:tr>
      <w:tr>
        <w:trPr>
          <w:trHeight w:val="48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актив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894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809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198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5058</w:t>
            </w:r>
          </w:p>
        </w:tc>
      </w:tr>
      <w:tr>
        <w:trPr>
          <w:trHeight w:val="48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ств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, полученные от финансовых учрежден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609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254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6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68</w:t>
            </w:r>
          </w:p>
        </w:tc>
      </w:tr>
      <w:tr>
        <w:trPr>
          <w:trHeight w:val="48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щенные долговые ценные бумаг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735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95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6224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113</w:t>
            </w:r>
          </w:p>
        </w:tc>
      </w:tr>
      <w:tr>
        <w:trPr>
          <w:trHeight w:val="48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язательств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06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555</w:t>
            </w:r>
          </w:p>
        </w:tc>
      </w:tr>
      <w:tr>
        <w:trPr>
          <w:trHeight w:val="48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обязательст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2976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044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469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598</w:t>
            </w:r>
          </w:p>
        </w:tc>
      </w:tr>
      <w:tr>
        <w:trPr>
          <w:trHeight w:val="48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ой капита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50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5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48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 дох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83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86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4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523</w:t>
            </w:r>
          </w:p>
        </w:tc>
      </w:tr>
      <w:tr>
        <w:trPr>
          <w:trHeight w:val="48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, приходящийся не акционеров материнской компан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33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3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4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904</w:t>
            </w:r>
          </w:p>
        </w:tc>
      </w:tr>
      <w:tr>
        <w:trPr>
          <w:trHeight w:val="48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еньшинств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365</w:t>
            </w:r>
          </w:p>
        </w:tc>
      </w:tr>
      <w:tr>
        <w:trPr>
          <w:trHeight w:val="48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капит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917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64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7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64</w:t>
            </w:r>
          </w:p>
        </w:tc>
      </w:tr>
      <w:tr>
        <w:trPr>
          <w:trHeight w:val="48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обязательств и капит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894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809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198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505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ем основные показатели консолидированного бухгалтерского балан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показатели активов за два отчетных года можно сделать вывод, что происходит уменьшение активов банка на 471980 тыс. тен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обязательств также имеет тенденцию к уменьшению на 874690тыс. тенге или на 1% по сравнению с 2007 г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ля меньшинства, наоборот, увеличивается в 2008 году почти в 2 раза или на 52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 капитала также имеет возрастающий показатель в 2008 году, увеличиваясь на 4% по сравнению с 2007 г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обязательств и капитала в 2008 году уменьшается на 471980 тыс. тенге по сравнению с 2007 год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олидированный отчет о прибылях и убытках АО «Тем</w:t>
      </w:r>
      <w:r>
        <w:rPr>
          <w:sz w:val="28"/>
          <w:szCs w:val="28"/>
          <w:lang w:val="kk-KZ"/>
        </w:rPr>
        <w:t>ірбанк</w:t>
      </w:r>
      <w:r>
        <w:rPr>
          <w:sz w:val="28"/>
          <w:szCs w:val="28"/>
        </w:rPr>
        <w:t>» представлен в таблице 2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2 - Консолидированный отчет о прибылях и убытках АО «Тем</w:t>
      </w:r>
      <w:r>
        <w:rPr>
          <w:sz w:val="28"/>
          <w:szCs w:val="28"/>
          <w:lang w:val="kk-KZ"/>
        </w:rPr>
        <w:t>ірбанк</w:t>
      </w:r>
      <w:r>
        <w:rPr/>
        <w:t>», в тыс. тенге</w:t>
      </w:r>
    </w:p>
    <w:tbl>
      <w:tblPr>
        <w:tblW w:w="9281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900"/>
        <w:gridCol w:w="1200"/>
        <w:gridCol w:w="1100"/>
        <w:gridCol w:w="1431"/>
        <w:gridCol w:w="1750"/>
      </w:tblGrid>
      <w:tr>
        <w:trPr>
          <w:trHeight w:val="483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</w:tr>
      <w:tr>
        <w:trPr>
          <w:trHeight w:val="483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</w:t>
            </w:r>
          </w:p>
        </w:tc>
      </w:tr>
      <w:tr>
        <w:trPr>
          <w:trHeight w:val="48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клиент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52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497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25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2839</w:t>
            </w:r>
          </w:p>
        </w:tc>
      </w:tr>
      <w:tr>
        <w:trPr>
          <w:trHeight w:val="48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 финансов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770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3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3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134</w:t>
            </w:r>
          </w:p>
        </w:tc>
      </w:tr>
      <w:tr>
        <w:trPr>
          <w:trHeight w:val="48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 до востреб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277</w:t>
            </w:r>
          </w:p>
        </w:tc>
      </w:tr>
      <w:tr>
        <w:trPr>
          <w:trHeight w:val="48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09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436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0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691</w:t>
            </w:r>
          </w:p>
        </w:tc>
      </w:tr>
      <w:tr>
        <w:trPr>
          <w:trHeight w:val="48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инансов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417067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49512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4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808</w:t>
            </w:r>
          </w:p>
        </w:tc>
      </w:tr>
      <w:tr>
        <w:trPr>
          <w:trHeight w:val="48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щенные долговые ценные бума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4298311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699492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8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685</w:t>
            </w:r>
          </w:p>
        </w:tc>
      </w:tr>
      <w:tr>
        <w:trPr>
          <w:trHeight w:val="48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715378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194617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76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469</w:t>
            </w:r>
          </w:p>
        </w:tc>
      </w:tr>
      <w:tr>
        <w:trPr>
          <w:trHeight w:val="48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процентный до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5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74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415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4344</w:t>
            </w:r>
          </w:p>
        </w:tc>
      </w:tr>
      <w:tr>
        <w:trPr>
          <w:trHeight w:val="48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под обесценение креди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53352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47958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460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054</w:t>
            </w:r>
          </w:p>
        </w:tc>
      </w:tr>
      <w:tr>
        <w:trPr>
          <w:trHeight w:val="48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процентный доход после учета обесцен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622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78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955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3996</w:t>
            </w:r>
          </w:p>
        </w:tc>
      </w:tr>
      <w:tr>
        <w:trPr>
          <w:trHeight w:val="48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комиссионных и сб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7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67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618</w:t>
            </w:r>
          </w:p>
        </w:tc>
      </w:tr>
      <w:tr>
        <w:trPr>
          <w:trHeight w:val="48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виде комиссионных и сб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3377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9681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9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037</w:t>
            </w:r>
          </w:p>
        </w:tc>
      </w:tr>
      <w:tr>
        <w:trPr>
          <w:trHeight w:val="48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расходы/доходы в виде комиссионных и сб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581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3792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2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03,9281</w:t>
            </w:r>
          </w:p>
        </w:tc>
      </w:tr>
      <w:tr>
        <w:trPr>
          <w:trHeight w:val="48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за минусом расходов по курсовой разниц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8970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15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618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17</w:t>
            </w:r>
          </w:p>
        </w:tc>
      </w:tr>
      <w:tr>
        <w:trPr>
          <w:trHeight w:val="48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й операционный до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2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7254</w:t>
            </w:r>
          </w:p>
        </w:tc>
      </w:tr>
      <w:tr>
        <w:trPr>
          <w:trHeight w:val="48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центные расходы/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0559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79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22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,077</w:t>
            </w:r>
          </w:p>
        </w:tc>
      </w:tr>
      <w:tr>
        <w:trPr>
          <w:trHeight w:val="48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 и связанные с ней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35892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766047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4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443</w:t>
            </w:r>
          </w:p>
        </w:tc>
      </w:tr>
      <w:tr>
        <w:trPr>
          <w:trHeight w:val="48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и прочие операцио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93793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48824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9687</w:t>
            </w:r>
          </w:p>
        </w:tc>
      </w:tr>
      <w:tr>
        <w:trPr>
          <w:trHeight w:val="48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, помимо подоход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4014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3343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2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69</w:t>
            </w:r>
          </w:p>
        </w:tc>
      </w:tr>
      <w:tr>
        <w:trPr>
          <w:trHeight w:val="48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и амортиз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7352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4167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4237</w:t>
            </w:r>
          </w:p>
        </w:tc>
      </w:tr>
      <w:tr>
        <w:trPr>
          <w:trHeight w:val="48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езер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0000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8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цент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01051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42381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7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9138</w:t>
            </w:r>
          </w:p>
        </w:tc>
      </w:tr>
      <w:tr>
        <w:trPr>
          <w:trHeight w:val="49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до расходов по налогу на прибы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0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99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2795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8492</w:t>
            </w:r>
          </w:p>
        </w:tc>
      </w:tr>
      <w:tr>
        <w:trPr>
          <w:trHeight w:val="48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налогу на прибы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8393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за отчетный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99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1634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508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я таблицу 2.1 можно сделать вывод, что процентные доходы увеличиваются на 4,6% и составляют к 2008 году 13530962 тыс. тнг. Процентные расходы также имеют тенденцию к увеличению, возрастают в 1,2 раза или 16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й процентный доход к 2008 году уменьшается на 5% к 2008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й процентный доход после учета обесценивания также имеет тенденцию к уменьшению на 599553 тыс. тенге или на 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тые расходы/доходы в виде комиссионных и сборов уменьшаются в 2008 году в 5 раз, непроцентные расходы/доходы уменьшаются в 17,5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центные расходы увеличиваются на 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до расходов по налогу на прибыль уменьшается к 2008 в 4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за отчетный год к 2008 году также имеет тенденцию к уменьшению, убывая в 5,8 р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мотря на рост активов, кредитного портфеля и депозитной базы по сравнению с 2008 годом, темпы роста основных показателей банка значительно уступали банкам-конкурентам. В результате по итогам года АО «Темирбанк» уступил позиции по ряду показателей, и доля банка на основных финансовых рынках снизилас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за январь-декабрь 2009 года совокупные активы банковской системы выросли на 55%, а доля АО «Темирбанк» в совокупных активах БВУ снизилась с 19,6% до 15,9%. (см. Рисунок 2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8250" cy="234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2.1 – Активы АО «Темирбанк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тивы АО «Темирбанк» выросли за отчетный год на 26% и составили на конец декабря 130 млрд. тенге. Рост активов происходил главным образом за счет роста объема кредитного портфеля клиентам (на 31,8 млрд. тенге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нцу года объем кредитного портфеля нетто вырос до 82,7 млрд. тенге, что на 62% больше показателя прошлого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последовательно росла доля кредитного портфеля в активах банка с 50% до 64%. Однако по итогам года АО «Темирбанк» несколько уступил позиции на рынке банковского кредитования, за январь-декабрь его доля снизилась с 18,6% до 17,2% от общего объема выданных кредитов клиентам банков на конец года. (Доля АО «Казкоммерцбанк» возросла с 24,4% до 29,2%; АО «Банк ТуранАлем» - с 20,3% до 23,2%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 наблюдалась обратная тенденция снижения вложений в ценные бумаги (на 14,9 млрд. тенге или 49%), что в отчетном году было характерно для банковской системы в целом и связано с общей тенденцией снижения уровней доходности по государственным ценным бумаг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х доля в активах АО «Темирбанк» снизилась с 29% до 12%, причем весь последний квартал нарушался пороговый нижний предел 10% по этому показат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язательства АО «Темирбанк» указаны на рисунке 2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0150" cy="2352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2.2 – Обязательства АО «Темирбанк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банка достигли 121,9 млрд. тенге (рост 28%), за счет увеличения депозитной базы – средств и депозитов клиентов до 97,2 млрд. тенге (рост на 25%), межбанковских депозитов (рост в 10 раз или на 5,4 млрд. тенге) и займов банков и финансовых организаций (рост в 3,3 раза или на 5,2 млрд. тенг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обязательств наблюдается увеличение доли депозитов банков (с 0,6% до 4,9%) и межбанковских займов (с 2,4% до 6,2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ый капитал на конец 2009 года составил 8 053,6 млн. тенге, увеличившись на 2,7%. Размеры уставного капитала сохранились на уровне 2009 года (5 422,6 млн. тенге). Низкие темпы роста капитала банка в течение всего года являлись ограничительным фактором роста активов банка и объемов привлечения ресур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бственный капитал банков второго уровня за 2009 год вырос на 24%, в итоге доля АО «Темирбанк» в совокупном капитале банковской системы снизилась с 8,3% до 6,6% на конец года. (Доля АО «Казкоммерцбанк» возросла с 14,9% до 17,8%; доля АО «Банк ТуранАлем» возросла с 11,2% до 14,4%) Доходы АО «Темирбанк» выросли на 42,3% по сравнению с 2009 годом (22,2 млрд. тенге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отчислений в резервы увеличились в 2,3 раза и составляли на конец 2009 года 37,8% получаемого процентного дохода. Поэтому чистый операционный результат (прибыль до формирования резервов) вырос в 2,2 раза, тогда как размер чистой прибыли за 2009 год после отчислений в резервы составил 233,7 млн. тенге, оставшись практически на уровне предшествовавшего года (рост на 1,4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ение пруденциальных нормативов можно рассмотреть в таблице 2.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3 – Исполнение пруденциальных нормативов АО «Темирбанк</w:t>
      </w:r>
      <w:r>
        <w:rPr/>
        <w:t>»</w:t>
      </w:r>
    </w:p>
    <w:tbl>
      <w:tblPr>
        <w:tblW w:w="9047" w:type="dxa"/>
        <w:jc w:val="left"/>
        <w:tblInd w:w="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00"/>
        <w:gridCol w:w="1559"/>
        <w:gridCol w:w="1888"/>
      </w:tblGrid>
      <w:tr>
        <w:trPr>
          <w:trHeight w:val="48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48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 1 уров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99 12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30 601</w:t>
            </w:r>
          </w:p>
        </w:tc>
      </w:tr>
      <w:tr>
        <w:trPr>
          <w:trHeight w:val="48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 2 уров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9 11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8 150</w:t>
            </w:r>
          </w:p>
        </w:tc>
      </w:tr>
      <w:tr>
        <w:trPr>
          <w:trHeight w:val="48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й капита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2 51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36 241</w:t>
            </w:r>
          </w:p>
        </w:tc>
      </w:tr>
      <w:tr>
        <w:trPr>
          <w:trHeight w:val="48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достаточности капитала 1 уров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1</w:t>
            </w:r>
          </w:p>
        </w:tc>
      </w:tr>
      <w:tr>
        <w:trPr>
          <w:trHeight w:val="48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достаточности собственного капит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3</w:t>
            </w:r>
          </w:p>
        </w:tc>
      </w:tr>
      <w:tr>
        <w:trPr>
          <w:trHeight w:val="48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ликвид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8</w:t>
            </w:r>
          </w:p>
        </w:tc>
      </w:tr>
      <w:tr>
        <w:trPr>
          <w:trHeight w:val="48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нефинансовые активы к капит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7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Пруденциальные нормативы. Значительный рост активов усилил напряженность в показателях достаточности капит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ого значения достигли К1 - коэффициент достаточности капитала первого уровня (0,053 при нормативном значении 0,06), К2 - коэффициент достаточности собственного капитала (0,113 при нормативном значении 0,12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еется достаточный запас ликвидности по показателю К4 (0,581 при нормативном значении 0,3). После продажи в конце июля 2009 года основных средств на сумму 2 млрд. тенге АО «Темирбанк» исполняет норматив К5 - инвестиции в нефинансовые активы к капитал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осте общего размера полученного дохода более быстрыми темпами росли доходы от кредитования (на 88%). Но доходность кредитного портфеля клиентам брутто продолжала снижаться - с 17,3% до 15% годовых на конец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ст размеров кредитного портфеля АО «Темирбанк» сопровождался некоторым увеличением объема просроченной и блокированной задолженности, однако, ее доля в портфеле-брутто оставалась в пределах допустимых значений – 2,6%. Долги, списанные в убыток, выросли за год на 2,67 млрд. тенге (рост на 43%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вес стандартных кредитов в портфеле банка за год снизился с 88,9% до 82,6%. В 2,6 раза вырос объем безнадежных кредитов, достигнув 1,345 млрд. тенге, значительно увеличились объем и доля сомнительных кредитов (рост в 11,4 раза). Долги, списанные в убыток, выросли за год на 2,67 млрд. тенге (рост на 43%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конец 2009 года портфель проблемных кредитов АО «Темирбанк» составлял 10,5 млрд. тенге (основного долга), из них 5,6 млрд. тенге – задолженность юридических лиц на внебалансовых счетах, 4,5 млрд. тенге – на балансовых (просроченных) счетах, 5,5 млн. тенге – задолженность частных лиц и 361,5 млн. тенге – долги 2003-2005 г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возникших проблем АО «Темирбанк» в 2007 году создал Департамент проблемных займов, оценки и реализации залогового имущества. По итогам года было проведено погашение по проблемным кредитам в общей сумме 3,016 млрд. тенге, в том числе по балансовым (просроченным более 10 дней) счетам 2,73 млрд. тенге и по внебалансовым счетам 287 млн. тенге. От реализации имущества во внесудебном порядке поступило 96,3 млн. тен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нтенсивного наращивания кредитного портфеля к концу 2009 года валовые процентные доходы достигли 12 млрд. тенге и стали преобладать в общем объеме валовых доходов. Их удельный вес вырос с 46% до 54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ная картина сложилась по портфелю ценных бумаг, доходы по которым снизились на 11% по сравнению с уровнем 2008 года в результате снижения объема инвестиций в ценные бума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вшаяся с 2008 года тенденция снижения доходности портфеля ценных бумаг, с мая 2009 года перешла в рост. Рост доходности был вызван реструктуризацией портфеля и значительным сокращением доли краткосрочных государственных ценных бумаг с низкой доходно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 на конец отчетного года доходность по процентному доходу портфеля ценных бумаг достигла 9,57%, незначительно превысив уровень прошлого года 9,41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ри тенденции к снижению средних ставок рынка доходность процентных активов стабилизировалась на уровне прошлого года, достигнув к концу года 13,88% годов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тельное внимание АО «Темирбанк» уделял проблемам непроцентных доходов. В 2009 году в банке начал работать Тарифный Комитет, в функции которого входит мониторинг предложения услуг на финансовых рынках другими банками и разработка собственной тарифной политики, с учетом позиций банка в регионе. Размер полученных валовых непроцентных доходов вырос до 22% в отчетном го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онные доходы банка увеличились на 33,5%, 4,5 млрд. тенге. Вследствие стабилизации валютного рынка и снижения ставок доходности по ценным бумагам уменьшились размеры чистого дохода дилинга (на 23,1%).В целом уровень чистых непроцентных доходов вырос на 12,7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в основном его увеличение достигнуто за счет прочих доходов (доходов от реализации основных средств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жалась работа по оптимизации расходов АО «Темирбан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онные расходы (расходы на содержание банка) выросли на 20% только за счет значительного роста (в 5,3 раза) прочих расходов (расходов по недоамортизированной части выбывших основных средств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 по содержанию банка расходы в 2009 году удалось снизить: затраты на персонал Банка на 16,5 %; общехозяйственные расходы на 18,5%, налоги и сборы на 37,2% от уровня 2008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емление к поддержанию приемлемого уровня спрэда не позволяло устанавливать высокие ставки вознаграждения по депозитным ресурсам. В результате обязательства АО «Темирбанк» за год выросли лишь на 28%, что значительно ниже, чем в целом по банковской сист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 депозитов клиентов в 2009 году составил 25% от начала года. Банк утратил лидирующие позиции на депозитном рынке. Доля АО «Темирбанк»за 2008 – 2009 снизилась с 26,5% до 22,2%. (Доля АО «Казкоммерцбанк» возросла с 17,9% до 23,5%; доля АО «Банк ТуранАлем» возросла с 15,6% до 23,8%). В итоге удалось остановить негативную тенденцию 2008 года и добиться увеличения величины спрэда с 7,8% до 8,4% на конец декабря 2009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размеров прибыли на уровне 2009 года, при одновременном росте активов банка ухудшило показатель возврата на средние активы (ROA) - 0,22% (в 2008 г. – 0,33%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, несмотря на отсутствие роста в 2009 году размеров уставного капитала АО «Темирбанк» ухудшился показатель возврат на средний уставный капитал (ROE) с 6,14% до 4,31% на конец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им, что у банков-конкурентов наблюдался рост этих показателей, несмотря на то, что их активы и капитал росли более высокими темпа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2.2 Анализ ссудного портфеля АО «Темирбанк»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2009 г. АО «Темирбанк» получено доходов 335 116 тыс. тенге, расходы составили 449 463 тыс. тенге или убытки в размере 114 347 тыс. тенге, но наблюдается динамика увеличения доходной части и сокращения расходов, так за декабрь получена чистая прибыль в размере 178 тыс. тен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остоянию на 01.01.2009 г. ссудный портфель АО «Темирбанк» составил 711 млн. тенге, или возрос по сравнению с данными на начало отчетного периода 6,6 раза (на 604 млн. тенге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лю кредитов выданных в иностранной валюте приходиться 21,8%, на долю кредитов выданных в тенге – 78,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доходов от кредитной деятельности 46,4 млн. тенге, в т.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центные доходы составили 77,8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 по выпущенным банкам гарантам – 7,7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 от консалтинговых услуг – 0,9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доходы – 13,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09 г. кредитным управлением выдано займов на сумму 1044 млн. тен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АО «Темирбанк» наблюдалось снижение объемов ипотечного кредитования во втором полугодии 2009 года по сравнению с перв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ля ипотеки в общем розничном портфеле АО «Темирбанк» в настоящий момент составляет около 32%, т.е. практически треть всех выдаваемых займов населению включает ипоте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О «Темирбанк» в 2010 году увеличит долю ипотечных кредитов в ссудном портфеле до 3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О «Темирбанк» прогнозирует увеличение доли ипотечных кредитов в ссудном портфеле в 2010 году до не менее 30% с 22,1% в начале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е 2009 года доля жилищных кредитов в кредитном портфеле АО «Темирбанк» составила 22,1%. Рост жилищных кредитов в 2010 году прогнозируется не менее чем в два раза, и доля их достигнет 3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ипотеки к 2012 году среди населения может составить более 4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политика АО «Темирбанк» в отношении ипотеки на сегодняшний день выглядит довольно оптимистично. Банк, не приостановивший выдачу ипотечных займов, продолжает работать в данном сегменте кредитования и планирует в дальнейшем наращивать объемы. Ипотека по-прежнему остается для нас одним из наиболее приоритетных направлений в кредитовании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АО «Темирбанк» отмечают, что политика банка в отношении ипотеки не изменилась и строится на позициях паритета прибыльности и рис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 постоянно работает над повышением доступности кредитных продуктов и качества кредитного портфеля, в частности, совершенствует систему мониторинга рисков, активного внедрения скоринговой системы, а также анализа кредитной и клиентской истории заемщ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АО «Темирбанк» перспективы развития ипотеки связывают с ростом доходов населения, улучшением ситуации в строительной отрасли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судный портфель АО «Темирбанк» достаточно диверсифицирован по количеству отраслей вложения. Если в первой половине 2009 г. кредитные ресурсы банка были размещены в 10 отраслях народного хозяйства, то в конце 2009 г. кредитные ресурсы вложены уже в 13 отраслей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2010 г. наибольший удельный вес в структуре кредитного портфеля принадлежит сельскому хозяйству (34,55%), а на конец рассматриваемого периода – торговля (27,58%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оло 40-45% всех заключенных кредитных договоров относятся к торговле, и, не смотря на высокую оборачиваемость оборотных средств предприятий торговли и большую рентабельность по сравнению с другими отраслями экономики, АО «Темирбанк» подвержен наибольшему риску именно в этой отрас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необходимо в будущем диверсифицировать ссудный портфель по долям вложений и уменьшить концентрацию риска в торгов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рассматривать кредитный портфель АО «Темирбанк» в размере предлагаемых клиентам программ кредитования, то по состоянию на 01.01.2010 г. наиболее востребованными являются 10 программ, из них наибольшая объем выданных кредитов за 2009 г. приходится на следующие программы: МСБ (80,89%); ЕБРР (6,38%); программа кредитования населения; нужды (3,67%); кредиты-однодневки (2,32%), (овердраф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МСБ – 2010 (разработана для кредитования деятельности малых и средних предприятий РК) только за период с октября по декабрь месяц было привлечено на кредитование 77 высококлассных заемщиков, что в свою очередь отразилось на увеличении ссудного портфеля ба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распространение получила практика предоставления клиентам кредитных линий (револьверная и рамочная кредитная лини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тметить, что по состоянию на 01.01.2009 г. в структуре ссудного портфеля АО «Темирбанк» произошли значительные позитивные изменения. Доля стандартных кредитов на 01.2009 г. увеличилось на 195%, достигла 97,8% по сравнению с отчетным периодом (01.01.2008 г.), а удельный вес проблемных кредитов сократился с 50% на 01.01.2008 г. до 2,2% на 01.01.2009. Причем, на долю проблемных кредитов в основном приходится кредиты, выданные клиентам сферы малого и среднего бизнеса, именно эта категория клиентов занимает наибольший удельный вес структуре ссудного портфеля АО «Темирбан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движения просроченной задолженности с 01.01.2008 по 01.01.2009гг. показывает, что если сопоставить данные о движении просроченной задолженности в течении 2008г. в общей доли проблемных кредитов, то можно сказать, что одной из причин уменьшении остатков проблемных кредитов в ссудном портфеле является постепенное снижение просроченных задолж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начительный рост и улучшение качества ссудного портфеля в 2009 г. повлияли следующие факто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ост депозитной базы банка. По итогам 2009 на долю АО «Темирбанк» принадлежит 52,8% от всех вкладов населения, следовательно, объемы кредитных ресурсов банка увеличилис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версификация ссудного портфеля. Банк предоставляет клиентам 14 программ кредитования, в т. ч. с мая 2008 г. осуществляет кредитование по программе софинансирования сельскохозяйственных проектов с участием средств районного бюджета. (сельское хозяйство занимает первое место в структуре ссудного портфеля по отраслям за 2008 г.) Практика кредитных линий сроком не превышающие 360 дн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ставок вознаграждения по кредитам на сегодняшний день ставка вознаграж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кредитам выдаваемых в тенге минимально19,5% годов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кредитам выдаваемых в иностранной валюте минимально 16% годов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в составе управленческого персонала, что в свою очередь повлияло на организацию кредитного процесса (более качественный уровень анализа кредитных заявок, постоянный контроль за исполнением графиков по реализации проектов, предоставлением ликвидного залога). Активное привлечение на обслуживание высококлассных заемщик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ИПОТЕЧНОЕ КРЕДИТОВАНИЕ И ПЕРСПЕКТИВЫ ЕГО РАЗВИ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1 Сущность и роль ипотечного кредитования в деятельности бан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ал анализ ипотечного кредитования в Республики Казахстан, одними из самых активных участников этого процесса наряду с региональными администрациями являются банки. Однако деятельность банков на ипотечном рынке затруднена некоторыми важными обстоятельствами [3, с.16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при выдаче самих кредитов банки вынуждены также проводить операции с инструментами ипотечного кредитования (закладными) на вторичном рынке, что повышает риск кредитов и снижает их привлекательность для рядовых заемщ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ля организации цивилизованного вторичного рынка необходима активная деятельность государственных структур, таких, как Национальный Банк РК, Министерство РК по налогам и сборам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й этап развития банковской системы Республики Казахстан характеризуется усилением процессов структурирования банковского бизнеса. Универсальные банки стремятся всемерно расширить круг операций, но на специфических, хотя и уже широко востребованных сегментах банковских услуг лучше действуют банки специализиров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ые кредитные организации привлекательны тем, что, выполняя ограниченный круг операций, они делают это с высоким качеством и сталкиваются с относительно меньшим числом рисков банковской деятельности. В банковском регулировании потребность в специализированных кредитных организациях нашла отражение, в частности, в организационной форме небанковских кредитных организаций, имеющих право осуществлять отдельные банковские операции, предусмотренные Законом РК «О банках и банковской деятельности»; допустимые сочетания этих операций устанавливаются Национальным Банком Республики Казахстан. Значение системы ипотечного кредитования в деятельности банков представлено на рисунке 3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325</wp:posOffset>
                </wp:positionH>
                <wp:positionV relativeFrom="paragraph">
                  <wp:posOffset>238125</wp:posOffset>
                </wp:positionV>
                <wp:extent cx="2500630" cy="864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0630" cy="864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струмент в решении важной задачи обеспечения граждан жильем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9pt;height:68.1pt;mso-wrap-distance-left:9.05pt;mso-wrap-distance-right:9.05pt;mso-wrap-distance-top:0pt;mso-wrap-distance-bottom:0pt;margin-top:18.75pt;mso-position-vertical-relative:text;margin-left:4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струмент в решении важной задачи обеспечения граждан жиль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1325</wp:posOffset>
                </wp:positionH>
                <wp:positionV relativeFrom="paragraph">
                  <wp:posOffset>17780</wp:posOffset>
                </wp:positionV>
                <wp:extent cx="2916555" cy="8648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6555" cy="864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ализация стратегически взаимосвязанных социальных, экономических и политических целей обще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65pt;height:68.1pt;mso-wrap-distance-left:9.05pt;mso-wrap-distance-right:9.05pt;mso-wrap-distance-top:0pt;mso-wrap-distance-bottom:0pt;margin-top:1.4pt;mso-position-vertical-relative:text;margin-left:234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ализация стратегически взаимосвязанных социальных, экономических и политических целей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9">
                <wp:simplePos x="0" y="0"/>
                <wp:positionH relativeFrom="column">
                  <wp:posOffset>1444625</wp:posOffset>
                </wp:positionH>
                <wp:positionV relativeFrom="paragraph">
                  <wp:posOffset>104140</wp:posOffset>
                </wp:positionV>
                <wp:extent cx="3175" cy="3289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7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10">
                <wp:simplePos x="0" y="0"/>
                <wp:positionH relativeFrom="column">
                  <wp:posOffset>4378960</wp:posOffset>
                </wp:positionH>
                <wp:positionV relativeFrom="paragraph">
                  <wp:posOffset>104140</wp:posOffset>
                </wp:positionV>
                <wp:extent cx="3175" cy="3289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8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7">
                <wp:simplePos x="0" y="0"/>
                <wp:positionH relativeFrom="column">
                  <wp:posOffset>2863850</wp:posOffset>
                </wp:positionH>
                <wp:positionV relativeFrom="paragraph">
                  <wp:posOffset>123825</wp:posOffset>
                </wp:positionV>
                <wp:extent cx="3175" cy="3365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44625</wp:posOffset>
                </wp:positionH>
                <wp:positionV relativeFrom="paragraph">
                  <wp:posOffset>123825</wp:posOffset>
                </wp:positionV>
                <wp:extent cx="2936875" cy="31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7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485</wp:posOffset>
                </wp:positionH>
                <wp:positionV relativeFrom="paragraph">
                  <wp:posOffset>140335</wp:posOffset>
                </wp:positionV>
                <wp:extent cx="5372735" cy="2832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735" cy="2832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А ИПОТЕЧНОГО ЖИЛИЩНОГО КРЕДИТОВАНИЯ БАН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05pt;height:22.3pt;mso-wrap-distance-left:9.05pt;mso-wrap-distance-right:9.05pt;mso-wrap-distance-top:0pt;mso-wrap-distance-bottom:0pt;margin-top:11.05pt;mso-position-vertical-relative:text;margin-left:25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А ИПОТЕЧНОГО ЖИЛИЩНОГО КРЕДИТОВАНИЯ БА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1 - Значение системы ипотечного кредитования в деятельности банков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на на социально и экономически активные слои общества, что способствует формированию среднего класса - его социальной основы;посредством отлаженной деятельности механизма ипотечного кредитования происходит вовлечение инвестиций, в том числе иностранных, в реальный сектор экономики;играет существенную роль в укреплении легального сектора экономики, поскольку ориентирована на законные, надежно оцениваемые и прогнозируемые доходы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аметно растет потребность в развитии такого сегмента банковских услуг, как ипотечное кредитование, то есть выдача кредитов, обеспеченных залогом недвижимого имущества. В связи с этим встает вопрос - настолько ли специфичны эти услуги, чтобы возникла необходимость в создании специализированных ипотечных кредитных организаций, и если да, то как эти организации могут (или должны) выгляде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повышения благосостояния населения и растущего спроса на жилье возрастает потребность граждан в долгосрочном заимствовании денежных средств на приобретение жилья на финансовом рынке под доступные проценты. Удовлетворить эту потребность позволяет система ипотечного кредитования бан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азвитие системы ипотечного кредитования как в целом в Республике Казахстан, так и на региональном уровне рассматривается как важный инструмент воздействия на экономическую ситуацию в стр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у привлечения ресурсов для ипотечного кредитования с полным основанием можно считать наиболее критичной для развития системы ипотечного кредитования в Республике Казахстан [7, с.12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 основные стратегии привлечения банками финансовых ресурсов для ипотечного кредитования представлены на рисунке 3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325</wp:posOffset>
                </wp:positionH>
                <wp:positionV relativeFrom="paragraph">
                  <wp:posOffset>202565</wp:posOffset>
                </wp:positionV>
                <wp:extent cx="5784850" cy="5245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0" cy="524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овные стратегии привлечения банками финансовых ресурсов для ипотечного кредитов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5pt;height:41.3pt;mso-wrap-distance-left:9.05pt;mso-wrap-distance-right:9.05pt;mso-wrap-distance-top:0pt;mso-wrap-distance-bottom:0pt;margin-top:15.95pt;mso-position-vertical-relative:text;margin-left:4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сновные стратегии привлечения банками финансовых ресурсов для ипотечного кредит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2 – Две основные стратегии привлечения банками финансовых ресурсов для ипотечного кредитования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«розничные» источники кредитных ресурсов (депозиты населения и юридических лиц)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«оптовые» источники кредитных ресурсов (кредитные линии казахстанских и иностранных кредитных организаций, средства институциональных инвесторов, целевые облигационные займ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пции развития системы ипотечного жилищного кредитования в Республике Казахстан, утвержденной Постановлением Правительства РК от 25.01.2008 N 28, отмечается, что в сложившихся в результате финансового кризиса, макроэкономических условиях еще более важным становится развитие долгосрочного ипотечного жилищного кредитования населения уже не как отдельных инициатив коммерческих банков, а как целостной системы при законодательном и нормативном регулировании со стороны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казать, что в стране созрели юридические, экономические, политические и организационные предпосылки для развития полноценной системы ипотечного кредит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ой опыт свидетельствуют о том, что существенным системообразующим элементом ипотечного кредитования является деятельность кредитных организаций, в совокупности осуществляющих как активные операции по размещению средств в ипотечные кредиты, так и пассивные операции по привлечению средств с целью рефинансирования вложений в ипотечные кредиты, обычно путем выпуска ипотечных облиг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этого ограничивается и круг организаций, которые имеют право эмитировать ипотечные ценные бумаги. Деятельность таких организаций, как правило, нормативно ограничена выдачей ипотечных кредитов и иными операциями, характеризующимися невысокой степенью ри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пециализированные ипотечные кредитные организации объективно имеют право на существование [5, с.15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деятельности ипотечной кредитной организации является секьюритизация ипотечных кредитов, поскольку только привлечение долгосрочных (облигационных) денег под надежное обеспечение (ипотечные кредиты) может дать необходимые по объему и срокам средства для развития ипоте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серьезных препятствий, ограничивающих возможности населения пользоваться банковскими ипотечными кредитами, являются их высокие процентные став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казывает, что приемлемые для населения ставки, позволяющие сделать процесс ипотечного кредитования достаточно массовым, составляют примерно 8 - 10% годовых в валюте. Однако ресурсы, привлекаемые на банковском рынке, обычно доро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вопросе важную роль мог бы сыграть НБ РК. Именно ему под силу создать условия, при которых ставки по ипотечным кредитам могли бы значительно снизить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таких условий относятся, в частности, изменение критериев оценки обеспеченности ипотечных кредитов, изменение их классификации по группам риска, снижение размеров резервирования под ипотечные ссуды, уменьшение норм отчислений в фонд обязательных резервов по накопительным ипотечным депозитам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ное Правительством РК Агентство по ипотечному жилищному кредитованию должно сыграть важную роль в создании и запуске вторичного рынка ипотечных кредитов, в привлечении долгосрочных ресурсов для рефинансирования банков-кредито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агентства создаются и в регионах для реализации региональных ипотечных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ктивное внедрение ипотечного кредитования - это не просто масштабный коммерческий проект, но оптимальный эффективный путь решения исторической по значимости социальной задачи - сделать жизнь соотечественников лучше и комфорт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Система ипотечного кредитования в Республике Казахст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це 1999 года НБ РК инициировал разработку нормативной правовой базы внедрения системы ипотечного кредит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авительство республики утвердило Концепцию долгосрочного финансирования жилищного строительства и развития системы ипотечного кредитования в Республике Казахста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предполагает создание целостной системы ипотечного кредитования, которая включает в себя предоставление долгосрочных ипотечных кредитов банками и иными кредиторами гражданам-заемщикам, а также механизм обеспечения кредиторов необходимыми долгосрочными ресурсами для кредит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2000 года началось внедрение этой системы. В целях развития системы ипотечного кредитования Правительством РК года была утверждена Программа развития ипотечного кредит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и задачи 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жилищного строительства и формирование рынка жиль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ие потребности населения в качественном жилье, соответствующем современному уровню жизни, доступном по цене и формам опла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привлекательной для клиентов системы, предусматривающей возможность выбора приемлемого для них механизма финансирования и кредитования при приобретении жиль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ход от практики бесплатного предоставления жилья, отнесенного к категории государственного коммунального жилищного фонда, к практике строительства коммерческого жилья и приобретения за счет собственных средств гражда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03 - 2005 гг. начинают проявляться положительные тенденции в развитии ипотечного кредитования. В 2005 – 2006 г. ставки ипотечных кредитов составляли от 20 до 24% и срок был всего 5 лет, в 2007 г. ставки снизились до уровня 16-19%, а сроки увеличились до 10 лет, с 2005 г. стало возможным получить кредиты по 12,5% годовых и сроком до 20 л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 выдаются ипотечные кредиты в таких городах, как Актау, Шымкент, Актобе, Уральск, Усть-Каменогорск, Караганда, Павлодар. Банки стали охотнее работать по регионам. Прежде всего, это свидетельствует о росте развития наиболее крупных городов Казахст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успешное развитие ипотечного кредитование в Казахстане стало примером для других стран СНГ, в частности, для Украи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8 – 2009 гг. рынок ипотечного кредитования в Казахстане самостоятельно подходит к показателям, заложенным в жилищной программе Правительства Р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ое мнение 14 апреля 2008 года, в ходе заседания правительства высказал министр экономики и бюджетного планирования РК Кайрат Келимбетов. «По таким параметрам, как срок предоставления кредитов, размер первоначального взноса и процентной ставки видно, что рынок сам уже приходит к показателям, заложенным в нашей жилищной программе», - сказал К. Келимбетов. В настоящее время в системе ипотечного кредитования Казахстанской ипотечной компании участвуют восемь банков второго уровня республики и две компании: «БТА-Ипотека» и «Астана-финанс». Сроки предоставляемых ими кредитов колеблются от 15 до 20 лет, размер первоначального взноса - от 15 до 30 % и процентной ставки - в пределах 12-13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января 2009 года этого года Правительство Казахстана в целом одобрило проект государственной программы развития жилищного строительства на 2009-2015 годы. Согласно программе, ставится задача обеспечить в течение 2009-2015 годов строительство и ввод в эксплуатацию более 12 млн. кв. метров жилья, в том числе в 2009 году - 3 млн., в 2010-м - 4 млн., в 2011-м - 5 млн. кв. мет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формации НБ РК, в 2009 году банками второго уровня было привлечено подобных займов на сумму около 3,7 млрд. долларов США, или в 2 раза больше, чем в 2008 году. Поэтому можно не сомневаться в том, что подобные условия своим клиентам вскоре предложат и другие коммерческие банки Казахстана, которые, безусловно, заинтересованы в том, чтобы их ипотечные программы работал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 Проблемы ипотечного кредитования и перспективы его разви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совершенствовать механизм жилищного ипотечного кредитования в Республике Казахстан необходимо рассмотреть проблемы, которые существуют на современном этапе развития ипотечного кредитования в Республике Казахстан [8, с.201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й проблемой ипотечного жилищного кредитования является нехватка долгосрочных ресурсо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финансирования ипотечных кредитов, рынок нужно обеспечить необходимыми ипотечными ценными бумагами, иначе ипотека не получит масштабного развития. Новые высокие требования к уровню достаточности собственного капитала являются серьезным стимулом для развития в Республике Казахстан секьюритизации, которая обеспечит списание активов с баланса и их одновременное превращение в высоколиквидные ценные бума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если следовать мировому опыту, то для обеспечения возможности нормального проведения секьюритизации (это в первую очередь относится к ипотечным активам) в Республике Казахстан необходимо соблюдение ряда основных услови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екьюритизированы могут быть лишь те активы, которые свободно передаются. Любые законодательные препятствия к передаче активов (например, запрет на уступку дебиторской задолженности) сужают круг активов, которые могут использоваться для секьюрит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.Законодательное обеспечение процедуры осуществления «действительной продажи»: продажа и передача активов, подлежащих секьюритизации, покупателю должны быть необратимы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Передача активов покупателю не должна быть дорогостоящей или обременительной. В частности, необходимость уведомления должника при переуступке прав требования или необходимость регистрации передачи активов резко повышают издержки секьюритизации, делая данный механизм малопривлекательн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 Покупатель должен иметь возможность эффективно осуществлять свои права в отношении секьюритизированных активов в судебном порядке, в том числе налагать взыскания на активы в случае «дефолта» заемщ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Процедура секьюритизации должна обладать нейтралитетом с точки зрения налогообложения: активы, передаваемые покупателю, не должны подлежать дополнительному налогообложению (НДС, налог на прибыль), а также быть необоснованно освобожденными от налогооблож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проблемой ипотечного жилищного кредитования является цена ипотеки. В течение 2009 года стабильный рост цен на жилье наблюдался во всех сегментах жилищного рынка, составив в среднем 20–25%. Можно предложить следующие решения проблем, с которыми сталкивается ипотечное кредит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потечное кредитование в Республике Казахстан хотя и получило свое достойное развитие, но все равно необходимо совершенствовать механизм кредитования населения и улучшать условия получения ипотечного кредитования [10, с.21]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становление и развитие ипотечных отношений в Республике Казахстан, можно сделать следующие вы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казывает международная практика, развитие ипотечного кредитования приносит значительные выгоды государству. Прежде всего, оно способствует решению жилищной проблемы, что немаловажно с точки зрения социальной политики. При этом стимулируется собственная инициатива граждан. Кроме того, для кредитования привлекаются внутренние инвестиции – сбережения населения, деньги институциональных инвесто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исходит косвенное финансирование реального сектора экономики, а именно строительной и смежных с ней отраслей. Как следствие практически без вмешательства государства решаются проблемы замены и восстановления ветхого жилого фонда, развития инфраструктуры. Все это способствует росту налогооблагаемой базы и увеличению поступлений в бюджет в виде налогов и сборов. Мировой опыт свидетельствует о том, что развитие ипотечного кредитования является существенным фактором развития экономики страны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редпосылки для развития ипотечного кредитования в Казахстане – это наличие потенциально высокого спроса на жилье, миграционные процессы, стабилизация экономики, изменение структуры банковских опер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потечное кредитование - это реальная возможность приобретения недвижимости для многих работающих казахстанцев, имеющих стабильный доход. Особенно учитывая тот факт, что в последнее время во всех ипотечных компаниях обязательный первоначальный взнос снижен с 30% до 10% - 15 % от стоимости жилья, срок кредитования увеличен с 3 до 20 лет, а процентная ставка уменьшилась с 24 % (2003 г.) до 12% (2006г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тому же, если в начале зарождения ипотечного движения заемщик не мог получить купленную квартиру в собственность до момента полного расчета с банком, то сегодня он является собственником приобретенной в кредит недвижимости. Банки, ипотечные компании начали активно кредитовать не только покупку жилой, но и коммерческой недвижимости, а также появилась возможность получить кредит на их реконструкцию или ремон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ом внедрения системы ипотечного кредитования в Казахстане выступил НБ Р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ее основе лежит двухуровневая структура рынка, благодаря которой банки аккумулируют на рынке ценных бумаг «долгие» целевые деньги, предназначенные для ипотеки, и имеют возможность давать столь же «долгие» и «мягкие» (под невысокий процент) жилищные кредиты. Первичный уровень здесь - сами кредиты, а вторичный - специальные ипотечные ценные бумаги (облигации, закладные), с помощью которых происходит подпитка банков-креди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захстане должна функционировать система ипотечного кредитования, направленная прежде всего на удовлетворение потребностей простых люд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создать предпосылки для увеличения объемов кредитования на приемлемых условиях, а именно: кредитовать в тенге без фиксации валютного эквивалента, при невысоких ставках вознаграждения и на длительный с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предполагалось еще на стадии создания концепции системы ипотечного жилищного кредитования, этот рынок становится в республике одним из наиболее динамично развивающих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огнозам Казахстанской Ипотечной Компании, объем выданных населению ипотечных кредитов на конец 2010-го года возрастет до - до 5,4 млрд., 2005-го - до 8,6 млрд. тенге. Сегодня у рядового гражданина уже не возникает вопросов о сути ипотечного жилищного кредитования, его больше интересуют конкретные усло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и словами, население становится и более информированным, и более грамотным в финансовой области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171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  <w:tab w:val="left" w:pos="32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Казахстан от 31 августа 1995 г. N 2444 «О банках и банковской деятельности в Республике Казахста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  <w:tab w:val="left" w:pos="32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Казахстан «Об ипотеке недвижимого имущества» от 23 декабря 1995 года № 27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  <w:tab w:val="left" w:pos="32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дибеков М.Г. Ипотека. – А.: Санат, 2005. – 18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  <w:tab w:val="left" w:pos="32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хметжанова Г.К., Маханов Н.О. Основные направления развития банковской системы Казахстана. – А., 2006. - 33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  <w:tab w:val="left" w:pos="32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елых Л.П. Условия ипотечного кредитования. - М.: Банки, ЮНИТИ, 2006. – 25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  <w:tab w:val="left" w:pos="32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ерезина М.П. Ипотечное кредитование коммерческого банка. – М.: Прогресс, 2005. – 19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  <w:tab w:val="left" w:pos="32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алабанова И.Т. Банки и банковская деятельность. Учебник для вузов. – М.: Наука, 2006. – 19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  <w:tab w:val="left" w:pos="32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Ергазина С.Л. Работа коммерческого банка по ипотечному кредитованию: методические рекомендации. – А.: Білім, 2005. – 16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  <w:tab w:val="left" w:pos="32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жагапанов Е.Ю. Ипотечное кредитование. – А.: Санат, 2006. – 13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  <w:tab w:val="left" w:pos="32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шкин Ф. Экономическая теория денег, банковского дела и финансовых рынков. – М.: Аспект пресс, 2006. – 15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  <w:tab w:val="left" w:pos="32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олчанов А.В. Коммерческий банк. Теория и практика. - М.: Финансы и статистика, 2006. – 23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  <w:tab w:val="left" w:pos="32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ещанская И.В. Организация деятельности коммерческого банка: ипотченое кредитование. - М.: Инфра-М., 2005. – 16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  <w:tab w:val="left" w:pos="32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ейткасимов Г.К., Жамшиев Б.Э., Воронина М.У. Деньги, кредит, банки. - Алматы, Баспа, 2006 . – 11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  <w:tab w:val="left" w:pos="32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Щербакова Г.Н. Ипотечное кредитование. - М., Экзамен, 2006. – 18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  <w:tab w:val="left" w:pos="32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лноков В.А. Деньги, кредит, банки. Р-н-д: Феникс, 2003. – 163 с.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34" w:hanging="45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3" w:hanging="45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91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0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269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7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047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16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0:01:00Z</dcterms:created>
  <dc:creator>Vitaliy</dc:creator>
  <dc:description/>
  <cp:keywords/>
  <dc:language>en-US</dc:language>
  <cp:lastModifiedBy>Mage</cp:lastModifiedBy>
  <dcterms:modified xsi:type="dcterms:W3CDTF">2011-10-02T20:01:00Z</dcterms:modified>
  <cp:revision>2</cp:revision>
  <dc:subject/>
  <dc:title>СОДЕРЖАНИЕ</dc:title>
</cp:coreProperties>
</file>