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color w:val="000000"/>
          <w:sz w:val="28"/>
          <w:lang w:val="en-US" w:eastAsia="en-US"/>
        </w:rPr>
      </w:pPr>
      <w:r>
        <w:rPr>
          <w:b/>
          <w:color w:val="000000"/>
          <w:sz w:val="28"/>
          <w:lang w:val="en-US" w:eastAsia="en-US"/>
        </w:rPr>
        <w:t>Министерство образования и науки Российской Федерации</w:t>
      </w:r>
    </w:p>
    <w:p>
      <w:pPr>
        <w:pStyle w:val="TextBody"/>
        <w:spacing w:lineRule="auto" w:line="360" w:before="0" w:after="0"/>
        <w:jc w:val="center"/>
        <w:rPr>
          <w:b/>
          <w:b/>
          <w:color w:val="000000"/>
          <w:sz w:val="28"/>
          <w:lang w:val="en-US" w:eastAsia="en-US"/>
        </w:rPr>
      </w:pPr>
      <w:r>
        <w:rPr>
          <w:b/>
          <w:color w:val="000000"/>
          <w:sz w:val="28"/>
          <w:lang w:val="en-US" w:eastAsia="en-US"/>
        </w:rPr>
        <w:t>федеральное агенТство по образованию</w:t>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ГОСУДАРСТВЕННОЕ ОБРАЗОВАТЕЛЬНОЕ УЧРЕЖДЕНИЕ</w:t>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ЫСШЕГО ПРОФЕССИОНАЛЬНОГО ОБРАЗОВАНИЯ</w:t>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ДАЛЬНЕВОСТОЧНАЯ АКАДЕМИЯ ГОСУДАРСТВЕННОЙ СЛУЖБЫ</w:t>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keepNext w:val="false"/>
        <w:spacing w:lineRule="auto" w:line="360"/>
        <w:rPr>
          <w:color w:val="000000"/>
        </w:rPr>
      </w:pPr>
      <w:r>
        <w:rPr>
          <w:color w:val="000000"/>
        </w:rPr>
        <w:t>КУРСОВОЙ ПРОЕКТ</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pacing w:lineRule="auto" w:line="360"/>
        <w:jc w:val="center"/>
        <w:rPr/>
      </w:pPr>
      <w:r>
        <w:rPr>
          <w:rFonts w:cs="Times New Roman" w:ascii="Times New Roman" w:hAnsi="Times New Roman"/>
          <w:b/>
          <w:color w:val="000000"/>
          <w:sz w:val="28"/>
        </w:rPr>
        <w:t>Проект регионального развития системы ипотечного кредитования (на примере города Хабаровска)</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before="0" w:after="0"/>
        <w:jc w:val="center"/>
        <w:rPr>
          <w:b/>
          <w:b/>
          <w:color w:val="000000"/>
          <w:sz w:val="28"/>
          <w:szCs w:val="28"/>
        </w:rPr>
      </w:pPr>
      <w:r>
        <w:rPr>
          <w:b/>
          <w:color w:val="000000"/>
          <w:sz w:val="28"/>
          <w:szCs w:val="28"/>
        </w:rPr>
        <w:t>Хабаровск 2008</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Основы ипотечного жилищного кредитования в Российской Федерации</w:t>
      </w:r>
    </w:p>
    <w:p>
      <w:pPr>
        <w:pStyle w:val="Normal"/>
        <w:widowControl/>
        <w:spacing w:lineRule="auto" w:line="360"/>
        <w:jc w:val="both"/>
        <w:rPr/>
      </w:pPr>
      <w:r>
        <w:rPr>
          <w:rFonts w:cs="Times New Roman" w:ascii="Times New Roman" w:hAnsi="Times New Roman"/>
          <w:color w:val="000000"/>
          <w:sz w:val="28"/>
          <w:szCs w:val="28"/>
        </w:rPr>
        <w:t xml:space="preserve">1.1 </w:t>
      </w:r>
      <w:r>
        <w:rPr>
          <w:rFonts w:cs="Times New Roman" w:ascii="Times New Roman" w:hAnsi="Times New Roman"/>
          <w:bCs/>
          <w:color w:val="000000"/>
          <w:sz w:val="28"/>
          <w:szCs w:val="28"/>
        </w:rPr>
        <w:t>Ипотека: понятие и сущность</w:t>
      </w:r>
    </w:p>
    <w:p>
      <w:pPr>
        <w:pStyle w:val="Normal"/>
        <w:widowControl/>
        <w:spacing w:lineRule="auto" w:line="360"/>
        <w:jc w:val="both"/>
        <w:rPr/>
      </w:pPr>
      <w:r>
        <w:rPr>
          <w:rFonts w:cs="Times New Roman" w:ascii="Times New Roman" w:hAnsi="Times New Roman"/>
          <w:color w:val="000000"/>
          <w:sz w:val="28"/>
          <w:szCs w:val="28"/>
        </w:rPr>
        <w:t xml:space="preserve">1.2 </w:t>
      </w:r>
      <w:r>
        <w:rPr>
          <w:rFonts w:cs="Times New Roman" w:ascii="Times New Roman" w:hAnsi="Times New Roman"/>
          <w:bCs/>
          <w:color w:val="000000"/>
          <w:sz w:val="28"/>
          <w:szCs w:val="28"/>
        </w:rPr>
        <w:t>Организационный механизм ипотечного жилищного кредитования</w:t>
      </w:r>
    </w:p>
    <w:p>
      <w:pPr>
        <w:pStyle w:val="Normal"/>
        <w:widowControl/>
        <w:spacing w:lineRule="auto" w:line="360"/>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Характеристика нормативно-правовой базы регулирования ипотечного жилищного кредитования в Российской Федерации</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bCs/>
          <w:color w:val="000000"/>
          <w:sz w:val="28"/>
          <w:szCs w:val="28"/>
        </w:rPr>
        <w:t>Нормативно-правовая база государственных органов власти</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r>
      <w:r>
        <w:rPr>
          <w:rFonts w:cs="Times New Roman" w:ascii="Times New Roman" w:hAnsi="Times New Roman"/>
          <w:bCs/>
          <w:color w:val="000000"/>
          <w:sz w:val="28"/>
          <w:szCs w:val="28"/>
        </w:rPr>
        <w:t>Нормативно-правовая база органов местного самоуправлен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Совершенствование механизма жилищного ипотечного кредитования в городе Хабаровск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Актуальность темы. </w:t>
      </w:r>
      <w:r>
        <w:rPr>
          <w:rFonts w:cs="Times New Roman" w:ascii="Times New Roman" w:hAnsi="Times New Roman"/>
          <w:color w:val="000000"/>
          <w:sz w:val="28"/>
          <w:szCs w:val="28"/>
        </w:rPr>
        <w:t xml:space="preserve">До перехода на рыночные отношения основными источниками пополнения жилого фонда нашей страны были государственное жилищное строительство и строительство жилья предприятиями и организациями, а кооперативное и индивидуальное жилищное строительства играли вспомогательную роль. Однако в начале 90-х гг. наметилось резкое свертывание темпов строительства жилья со стороны государства, предприятий и организаций, что привело к почти полному исчезновению какой либо поддержки населения в жилищной сфере. Кроме того, в результате кризисов, потрясших экономику страны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России сильно возросла дифференциация доходов населения. В силу этих причин одной из социальных проблем сегодня является обеспечение населения жильем. В России жилье является дорогостоящим объектом и покупка данного товара при разовом получении дохода (заработная плата) для многих россиян практически невозмож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долгосрочного ипотечного кредитования является привлекательной альтернативой для населения, вынужденного сейчас копить на жилье в полном объеме, поскольку оно позволяет получить жилье в пользование на начальном этап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оме того, ипотека содержит в себе огромный потенциал экономического развития, развития кредитной системы. Она позволяет недвижимости превращаться в рабочий капитал, дающий возможность кредиторам получить гарантированный доход, а населению – финансировать покупку жиль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ое жилищное кредитование является одним из самых проверенных в мировой практике и надежных способов привлечения частных инвестиций в жилищную сферу. В зарубежной практике ипотечное кредитование приносит банкам стабильный доход при сравнительно небольших рисках, позволяя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о том, что проблема развития системы ипотечного кредитования в России является актуальной в социально-экономическом плане. Это подтверждается тем, что в последние годы в направлении развития кредитования населения России под залог жилья были сделаны важные шаги. В настоящее время разработана концепция развития системы ипотечного жилищного кредитования в РФ, одобренная и утвержденная Постановлением Правительства РФ от 11 января 2000 года, которая определяет место и роль ипотечного кредитования в жилищном финансировании, в кредитной системе Российской Федерации, а также стратегию государства в становлении данной сферы. Кроме того, принят ряд законов, являющихся базовыми для ипотечного жилищного кредитования в России.</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Анализ изученных источников и литературы. </w:t>
      </w:r>
      <w:r>
        <w:rPr>
          <w:rFonts w:cs="Times New Roman" w:ascii="Times New Roman" w:hAnsi="Times New Roman"/>
          <w:color w:val="000000"/>
          <w:sz w:val="28"/>
          <w:szCs w:val="28"/>
        </w:rPr>
        <w:t>При написании данного курсового проекта были изучены научные публикации, учебные пособия, статьи, законодательные акты, программы по развитию ипотечного кредитования в РФ, Хабаровском крае, городе Хабаровске, а именно:</w:t>
      </w:r>
    </w:p>
    <w:p>
      <w:pPr>
        <w:pStyle w:val="Normal"/>
        <w:widowControl/>
        <w:numPr>
          <w:ilvl w:val="0"/>
          <w:numId w:val="2"/>
        </w:numPr>
        <w:shd w:fill="FFFFFF" w:val="clear"/>
        <w:tabs>
          <w:tab w:val="clear" w:pos="708"/>
          <w:tab w:val="left" w:pos="722" w:leader="none"/>
        </w:tabs>
        <w:spacing w:lineRule="auto" w:line="360"/>
        <w:ind w:left="0" w:firstLine="709"/>
        <w:jc w:val="both"/>
        <w:rPr/>
      </w:pPr>
      <w:r>
        <w:rPr>
          <w:rFonts w:cs="Times New Roman" w:ascii="Times New Roman" w:hAnsi="Times New Roman"/>
          <w:color w:val="000000"/>
          <w:sz w:val="28"/>
          <w:szCs w:val="28"/>
        </w:rPr>
        <w:t>Об ипотеке (залоге недвижимости): Федеральный закон РФ от 16.07.1998 №102-ФЗ // Собрание законодательства РФ. – 1998. – №29. – 3400;</w:t>
      </w:r>
    </w:p>
    <w:p>
      <w:pPr>
        <w:pStyle w:val="Normal"/>
        <w:widowControl/>
        <w:numPr>
          <w:ilvl w:val="0"/>
          <w:numId w:val="2"/>
        </w:numPr>
        <w:shd w:fill="FFFFFF" w:val="clear"/>
        <w:tabs>
          <w:tab w:val="clear" w:pos="708"/>
          <w:tab w:val="left" w:pos="72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внедрения и развития системы ипотечного жилищного кредитования в Хабаровском крае: постановление Губернатора Хабаровского края от 20.10.2006. №175 // Сборник нормативных актов администрации Хабаровского края. – 2000. – №6. – С. 231;</w:t>
      </w:r>
    </w:p>
    <w:p>
      <w:pPr>
        <w:pStyle w:val="Normal"/>
        <w:widowControl/>
        <w:numPr>
          <w:ilvl w:val="0"/>
          <w:numId w:val="2"/>
        </w:numPr>
        <w:shd w:fill="FFFFFF" w:val="clear"/>
        <w:tabs>
          <w:tab w:val="clear" w:pos="708"/>
          <w:tab w:val="left" w:pos="722" w:leader="none"/>
        </w:tabs>
        <w:spacing w:lineRule="auto" w:line="360"/>
        <w:ind w:left="0" w:firstLine="709"/>
        <w:jc w:val="both"/>
        <w:rPr/>
      </w:pPr>
      <w:r>
        <w:rPr>
          <w:rFonts w:cs="Times New Roman" w:ascii="Times New Roman" w:hAnsi="Times New Roman"/>
          <w:color w:val="000000"/>
          <w:sz w:val="28"/>
          <w:szCs w:val="28"/>
        </w:rPr>
        <w:t>Концепция развития системы ипотечного жилищного кредитования в российской Федерации: постановление Правительства от 08.05.02 г. №302 // Собрание законодательства Р.Ф. – 17.01.2000. – №3. – С. 278;</w:t>
      </w:r>
    </w:p>
    <w:p>
      <w:pPr>
        <w:pStyle w:val="Normal"/>
        <w:widowControl/>
        <w:numPr>
          <w:ilvl w:val="0"/>
          <w:numId w:val="2"/>
        </w:numPr>
        <w:shd w:fill="FFFFFF" w:val="clear"/>
        <w:tabs>
          <w:tab w:val="clear" w:pos="708"/>
          <w:tab w:val="left" w:pos="722" w:leader="none"/>
        </w:tabs>
        <w:spacing w:lineRule="auto" w:line="360"/>
        <w:ind w:left="0" w:firstLine="709"/>
        <w:jc w:val="both"/>
        <w:rPr/>
      </w:pPr>
      <w:r>
        <w:rPr>
          <w:rFonts w:cs="Times New Roman" w:ascii="Times New Roman" w:hAnsi="Times New Roman"/>
          <w:color w:val="000000"/>
          <w:sz w:val="28"/>
          <w:szCs w:val="28"/>
        </w:rPr>
        <w:t>О порядке и условиях предоставления государственной поддержки жителям Хабаровского края в строительстве жилья на условиях ипотеки с привлечением бюджетных средств: постановление Губернатора Хабаровского края от 15.03.05 №61 // Собрание законодательства Хабаровского края. – 2005. – №3. – С. 207–212;</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городской целевой программы «Социальная ипотека для жителей города Хабаровска на 2006–2017 годы» решение Хабаровской городской Думы от 20.06.06. №270 // Сборник нормативных актов администрации города Хабаровска и Хабаровской городской Думы. – 2006. – №6. – С. 75–87;</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городской целевой программы «Жилье для молодых семей на 2006–2009 годы» решение Хабаровской городской Думы от 20.06.06 №269 // Сборник нормативных актов администрации города Хабаровска и Хабаровской городской Думы. – 2006. – №6. – С. 89–100;</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Басин Е.В. Ипотечно-жилищное кредитование – важнейший инструмент решения жилищной проблемы в России / Е.В. Басин // Жилищное право. – 1999. – №2. – С. 6;</w:t>
      </w:r>
    </w:p>
    <w:p>
      <w:pPr>
        <w:pStyle w:val="Normal"/>
        <w:widowControl/>
        <w:numPr>
          <w:ilvl w:val="0"/>
          <w:numId w:val="2"/>
        </w:numPr>
        <w:shd w:fill="FFFFFF" w:val="clear"/>
        <w:tabs>
          <w:tab w:val="clear" w:pos="708"/>
          <w:tab w:val="left" w:pos="703" w:leader="none"/>
        </w:tabs>
        <w:spacing w:lineRule="auto" w:line="360"/>
        <w:ind w:left="0" w:firstLine="709"/>
        <w:jc w:val="both"/>
        <w:rPr/>
      </w:pPr>
      <w:r>
        <w:rPr>
          <w:rFonts w:cs="Times New Roman" w:ascii="Times New Roman" w:hAnsi="Times New Roman"/>
          <w:color w:val="000000"/>
          <w:sz w:val="28"/>
          <w:szCs w:val="28"/>
        </w:rPr>
        <w:t>Грудцина Л.Ю. Инструменты ипотечного кредитования / Л.Ю. Грудцина // Законодательство и экономика. – 2006. – №2. – С. 66–67;</w:t>
      </w:r>
    </w:p>
    <w:p>
      <w:pPr>
        <w:pStyle w:val="Normal"/>
        <w:widowControl/>
        <w:numPr>
          <w:ilvl w:val="0"/>
          <w:numId w:val="2"/>
        </w:numPr>
        <w:shd w:fill="FFFFFF" w:val="clear"/>
        <w:tabs>
          <w:tab w:val="clear" w:pos="708"/>
          <w:tab w:val="left" w:pos="703" w:leader="none"/>
        </w:tabs>
        <w:spacing w:lineRule="auto" w:line="360"/>
        <w:ind w:left="0" w:firstLine="709"/>
        <w:jc w:val="both"/>
        <w:rPr/>
      </w:pPr>
      <w:r>
        <w:rPr>
          <w:rFonts w:cs="Times New Roman" w:ascii="Times New Roman" w:hAnsi="Times New Roman"/>
          <w:color w:val="000000"/>
          <w:sz w:val="28"/>
          <w:szCs w:val="28"/>
        </w:rPr>
        <w:t>Саркисян А.Г. Ипотечное кредитование на современном этапе / А.Г. Саркисян // Банковское дело. – 2006. – №8. – С. 46–52.</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 помощью закона «Об ипотеке (залоге недвижимости)» от 16.07.1998 №102-ФЗ автор дал определение ипотеки, определил принципы и изучил механизм ипотечного кредитования. Статья Л.Ю. Грудциной «Инструменты ипотечного кредитования» была использована для приведения классификации видов и схем ипотечного кредит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иболее полного и достоверного изложения фактов, описывающих выбранную тему, необходимо было изучить законодательную базу Российской Федерации, Хабаровского края, города Хабаровска в области развития ипотечного кредит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нцепция развития системы ипотечного жилищного кредитования в Российской Федерации и Концепция внедрения и развития системы ипотечного жилищного кредитования в Хабаровском крае определяют основные проблемы развития ипотечного кредитования на федеральном уровне и уровне субъекта РФ. В данных документах отражены пути решения ипотечного кредитования, приведен перечень программ по развитию ипотеки, которые затрагивают и социальную ипотеку, и ипотеку для молодых семей. Концепции определяют общие направления, на которые должны ориентироваться органы власти местного самоуправления для принятия собственных программ по развитию ипотечного жилищного кредитования насе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исследования ипотечного жилищного кредитования населения в городе Хабаровске был изучено и проанализировано решение Хабаровской городской Думы от 20.06.06 №270 «Об утверждении городской целевой программы – социальная ипотека для жителей города Хабаровска на 2006–2017 годы» и решение Хабаровской городской Думы от 20.06.06 №269 «Об утверждении городской целевой программы – жилье для молодых семей на 2006–2009 годы». В перечисленных документах обзорно освящена сущность проблемы социальной ипотеки и ипотеки для молодых семей. Разработан механизм выдачи кредитов, сроки выплаты процентов, льготы. Проведенный анализ выше названных законодательных актов позволил сделать вывод о несовершенстве механизма ипотечного жилищного кредитования в городе Хабаровск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А.Г. Саркисян в своей статье «Ипотечное кредитование на современном этапе» определил насущные проблемы ипотечного жилищного кредитования, существующие как в Российской Федерации, так и на уровне субъекта РФ и местного самоупра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ью работы </w:t>
      </w:r>
      <w:r>
        <w:rPr>
          <w:rFonts w:cs="Times New Roman" w:ascii="Times New Roman" w:hAnsi="Times New Roman"/>
          <w:color w:val="000000"/>
          <w:sz w:val="28"/>
          <w:szCs w:val="28"/>
        </w:rPr>
        <w:t>является разработка проекта развития системы ипотечного жилищного кредитования (на примере города Хабаровска).</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Основными задачами, </w:t>
      </w:r>
      <w:r>
        <w:rPr>
          <w:rFonts w:cs="Times New Roman" w:ascii="Times New Roman" w:hAnsi="Times New Roman"/>
          <w:color w:val="000000"/>
          <w:sz w:val="28"/>
          <w:szCs w:val="28"/>
        </w:rPr>
        <w:t>поставленными при написании данной работы, являются: выявление организационно – правовых основ, созданных для развития ипотечного жилищного кредитования; выявление основных проблем и возможных перспектив развития ипотеки в РФ; разработка проекта по совершенствованию системы жилищной ипотеки и развитию ипотечного жилищного кредитования в городе Хабаровске.</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Объектом исследования </w:t>
      </w:r>
      <w:r>
        <w:rPr>
          <w:rFonts w:cs="Times New Roman" w:ascii="Times New Roman" w:hAnsi="Times New Roman"/>
          <w:color w:val="000000"/>
          <w:sz w:val="28"/>
          <w:szCs w:val="28"/>
        </w:rPr>
        <w:t>является система ипотечного жилищного кредитования.</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Предметом исследования </w:t>
      </w:r>
      <w:r>
        <w:rPr>
          <w:rFonts w:cs="Times New Roman" w:ascii="Times New Roman" w:hAnsi="Times New Roman"/>
          <w:color w:val="000000"/>
          <w:sz w:val="28"/>
          <w:szCs w:val="28"/>
        </w:rPr>
        <w:t>является деятельность по совершенствованию системы ипотечного жилищного кредитования в городе Хабаровске.</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Методами исследования </w:t>
      </w:r>
      <w:r>
        <w:rPr>
          <w:rFonts w:cs="Times New Roman" w:ascii="Times New Roman" w:hAnsi="Times New Roman"/>
          <w:color w:val="000000"/>
          <w:sz w:val="28"/>
          <w:szCs w:val="28"/>
        </w:rPr>
        <w:t>в данной работе являются исторический, абстрактно-логический, монографический и аналитический.</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Эмпирической базой </w:t>
      </w:r>
      <w:r>
        <w:rPr>
          <w:rFonts w:cs="Times New Roman" w:ascii="Times New Roman" w:hAnsi="Times New Roman"/>
          <w:color w:val="000000"/>
          <w:sz w:val="28"/>
          <w:szCs w:val="28"/>
        </w:rPr>
        <w:t>курсового проекта является Федеральное законодательство, нормативно-правовые акты субъектов РФ, экономическая литература, данные периодических изданий, а также Интернет – сайтов российских операторов ипотечного жилищного кредитования.</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Хронологические рамки исследования. </w:t>
      </w:r>
      <w:r>
        <w:rPr>
          <w:rFonts w:cs="Times New Roman" w:ascii="Times New Roman" w:hAnsi="Times New Roman"/>
          <w:color w:val="000000"/>
          <w:sz w:val="28"/>
          <w:szCs w:val="28"/>
        </w:rPr>
        <w:t>Анализ, проводимый в курсовом проекте, предполагает обработку собранного материала за последние 3–5 л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актическая значимость. </w:t>
      </w:r>
      <w:r>
        <w:rPr>
          <w:rFonts w:cs="Times New Roman" w:ascii="Times New Roman" w:hAnsi="Times New Roman"/>
          <w:color w:val="000000"/>
          <w:sz w:val="28"/>
          <w:szCs w:val="28"/>
        </w:rPr>
        <w:t>Проект развития системы ипотечного жилищного кредитования предполагает внесение изменений или поправок в уже существующее законодательство. Так как проект касается предложения Программы развития ипотечного жилищного кредитования молодых семей – Городская целевая Программа «Жилье для молодых семей на 2008–2011 годы», то было бы целесообразным внесение поправок в уже существующую Программу, а не разрабатывать новую. Так же в курсовом проекте приведен перечень основных проблем, с которыми сталкивается ипотечное жилищное кредитование, исходя из которых, нужно принять новые нормативно-правовые акты.</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Основы ипотечного жилищного кредитования в Российской Федераци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1"/>
          <w:numId w:val="4"/>
        </w:numPr>
        <w:shd w:fill="FFFFFF" w:val="clear"/>
        <w:spacing w:lineRule="auto" w:line="360"/>
        <w:ind w:left="0" w:firstLine="709"/>
        <w:jc w:val="both"/>
        <w:rPr/>
      </w:pPr>
      <w:r>
        <w:rPr>
          <w:rFonts w:cs="Times New Roman" w:ascii="Times New Roman" w:hAnsi="Times New Roman"/>
          <w:b/>
          <w:bCs/>
          <w:color w:val="000000"/>
          <w:sz w:val="28"/>
          <w:szCs w:val="28"/>
        </w:rPr>
        <w:t xml:space="preserve">Ипотека: понятие </w:t>
      </w:r>
      <w:r>
        <w:rPr>
          <w:rFonts w:cs="Times New Roman" w:ascii="Times New Roman" w:hAnsi="Times New Roman"/>
          <w:b/>
          <w:color w:val="000000"/>
          <w:sz w:val="28"/>
          <w:szCs w:val="28"/>
        </w:rPr>
        <w:t>и сущность</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ка – это одна из форм имущественного обеспечения обязательства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 Обязательство должника может быть не только банковским, но и обязательством, основанным на купле-продаже, аренде, подряде, другом договоре, причинении вреда и т.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казанного следует, что можно выделить следующие принципы ипотеки:</w:t>
      </w:r>
    </w:p>
    <w:p>
      <w:pPr>
        <w:pStyle w:val="Normal"/>
        <w:widowControl/>
        <w:numPr>
          <w:ilvl w:val="0"/>
          <w:numId w:val="19"/>
        </w:numPr>
        <w:shd w:fill="FFFFFF" w:val="clear"/>
        <w:tabs>
          <w:tab w:val="clear" w:pos="708"/>
          <w:tab w:val="left" w:pos="888" w:leader="none"/>
        </w:tabs>
        <w:spacing w:lineRule="auto" w:line="360"/>
        <w:ind w:left="0" w:firstLine="709"/>
        <w:jc w:val="both"/>
        <w:rPr/>
      </w:pPr>
      <w:r>
        <w:rPr>
          <w:rFonts w:cs="Times New Roman" w:ascii="Times New Roman" w:hAnsi="Times New Roman"/>
          <w:color w:val="000000"/>
          <w:sz w:val="28"/>
          <w:szCs w:val="28"/>
        </w:rPr>
        <w:t>гласность, или публичность – доступ каждого заинтересованного лица к информации, содержащейся в ипотечной книге;</w:t>
      </w:r>
    </w:p>
    <w:p>
      <w:pPr>
        <w:pStyle w:val="Normal"/>
        <w:widowControl/>
        <w:numPr>
          <w:ilvl w:val="0"/>
          <w:numId w:val="19"/>
        </w:numPr>
        <w:shd w:fill="FFFFFF" w:val="clear"/>
        <w:tabs>
          <w:tab w:val="clear" w:pos="708"/>
          <w:tab w:val="left" w:pos="888" w:leader="none"/>
        </w:tabs>
        <w:spacing w:lineRule="auto" w:line="360"/>
        <w:ind w:left="0" w:firstLine="709"/>
        <w:jc w:val="both"/>
        <w:rPr/>
      </w:pPr>
      <w:r>
        <w:rPr>
          <w:rFonts w:cs="Times New Roman" w:ascii="Times New Roman" w:hAnsi="Times New Roman"/>
          <w:color w:val="000000"/>
          <w:sz w:val="28"/>
          <w:szCs w:val="28"/>
        </w:rPr>
        <w:t>специальность – возможность установления ипотеки только к определенной недвижимости и в определенном объеме;</w:t>
      </w:r>
    </w:p>
    <w:p>
      <w:pPr>
        <w:pStyle w:val="Normal"/>
        <w:widowControl/>
        <w:numPr>
          <w:ilvl w:val="0"/>
          <w:numId w:val="19"/>
        </w:numPr>
        <w:shd w:fill="FFFFFF" w:val="clear"/>
        <w:tabs>
          <w:tab w:val="clear" w:pos="708"/>
          <w:tab w:val="left" w:pos="888" w:leader="none"/>
        </w:tabs>
        <w:spacing w:lineRule="auto" w:line="360"/>
        <w:ind w:left="0" w:firstLine="709"/>
        <w:jc w:val="both"/>
        <w:rPr/>
      </w:pPr>
      <w:r>
        <w:rPr>
          <w:rFonts w:cs="Times New Roman" w:ascii="Times New Roman" w:hAnsi="Times New Roman"/>
          <w:color w:val="000000"/>
          <w:sz w:val="28"/>
          <w:szCs w:val="28"/>
        </w:rPr>
        <w:t>достоверность – записи в публичных книгах означают, что в отношении данного имущества нет иных прав и правовых ограничений, кроме обозначенных;</w:t>
      </w:r>
    </w:p>
    <w:p>
      <w:pPr>
        <w:pStyle w:val="Normal"/>
        <w:widowControl/>
        <w:numPr>
          <w:ilvl w:val="0"/>
          <w:numId w:val="19"/>
        </w:numPr>
        <w:shd w:fill="FFFFFF" w:val="clear"/>
        <w:tabs>
          <w:tab w:val="clear" w:pos="708"/>
          <w:tab w:val="left" w:pos="888" w:leader="none"/>
        </w:tabs>
        <w:spacing w:lineRule="auto" w:line="360"/>
        <w:ind w:left="0" w:firstLine="709"/>
        <w:jc w:val="both"/>
        <w:rPr/>
      </w:pPr>
      <w:r>
        <w:rPr>
          <w:rFonts w:cs="Times New Roman" w:ascii="Times New Roman" w:hAnsi="Times New Roman"/>
          <w:color w:val="000000"/>
          <w:sz w:val="28"/>
          <w:szCs w:val="28"/>
        </w:rPr>
        <w:t>старшинство – преимущество одного закладного права перед другим в зависимости от времени внесения его в ипотечную книгу;</w:t>
      </w:r>
    </w:p>
    <w:p>
      <w:pPr>
        <w:pStyle w:val="Normal"/>
        <w:widowControl/>
        <w:numPr>
          <w:ilvl w:val="0"/>
          <w:numId w:val="19"/>
        </w:numPr>
        <w:shd w:fill="FFFFFF" w:val="clear"/>
        <w:tabs>
          <w:tab w:val="clear" w:pos="708"/>
          <w:tab w:val="left" w:pos="888" w:leader="none"/>
        </w:tabs>
        <w:spacing w:lineRule="auto" w:line="360"/>
        <w:ind w:left="0" w:firstLine="709"/>
        <w:jc w:val="both"/>
        <w:rPr/>
      </w:pPr>
      <w:r>
        <w:rPr>
          <w:rFonts w:cs="Times New Roman" w:ascii="Times New Roman" w:hAnsi="Times New Roman"/>
          <w:color w:val="000000"/>
          <w:sz w:val="28"/>
          <w:szCs w:val="28"/>
        </w:rPr>
        <w:t>бесповоротность – ипотека прекращается лишь в случаях, прямо предусмотренных в законе или договоре; неприменимости погасительной давности к занесенным в ипотечную книгу прав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ипотечный кредит – это кредит, обязательство, возвращение которого обеспечено залогом недвижимого имущества (ипотек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потечное кредитование – это целостный механизм реализации отношений, возникающих по поводу выдачи, продажи и обслуживания ипотечных креди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следующая классификация ипотечных кредитов:</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о объекту недвижимости:</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а также здания, сооружения и иное недвижимое имущество, используемое в предпринимательской деятельности;</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ые дома, квартиры и части жилых домов и квартир, состоящих из одной или нескольких изолированных комнат;</w:t>
      </w:r>
    </w:p>
    <w:p>
      <w:pPr>
        <w:pStyle w:val="Normal"/>
        <w:widowControl/>
        <w:numPr>
          <w:ilvl w:val="0"/>
          <w:numId w:val="20"/>
        </w:numPr>
        <w:shd w:fill="FFFFFF" w:val="clear"/>
        <w:tabs>
          <w:tab w:val="clear" w:pos="708"/>
          <w:tab w:val="left" w:pos="158" w:leader="none"/>
        </w:tabs>
        <w:spacing w:lineRule="auto" w:line="360"/>
        <w:ind w:left="0" w:firstLine="709"/>
        <w:jc w:val="both"/>
        <w:rPr/>
      </w:pPr>
      <w:r>
        <w:rPr>
          <w:rFonts w:cs="Times New Roman" w:ascii="Times New Roman" w:hAnsi="Times New Roman"/>
          <w:color w:val="000000"/>
          <w:sz w:val="28"/>
          <w:szCs w:val="28"/>
        </w:rPr>
        <w:t>дачи, садовые дома, гаражи и другие строения потребительского назначения;</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ые суда, морские суда, суда каботажного плавания, космические объекты;</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незавершенного строительства.</w:t>
      </w:r>
    </w:p>
    <w:p>
      <w:pPr>
        <w:pStyle w:val="Normal"/>
        <w:widowControl/>
        <w:shd w:fill="FFFFFF" w:val="clear"/>
        <w:tabs>
          <w:tab w:val="clear" w:pos="708"/>
          <w:tab w:val="left" w:pos="1008" w:leader="none"/>
        </w:tabs>
        <w:spacing w:lineRule="auto" w:line="360"/>
        <w:ind w:firstLine="709"/>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ab/>
        <w:t>По целям кредитования:</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готового жилья в многоквартирном доме либо отдельного дома на одну или несколько семей в качестве основного или дополнительного места жительства;</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дома для сезонного проживания, дачи, садовых домиков с участками земли;</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земельного участка под застройку.</w:t>
      </w:r>
    </w:p>
    <w:p>
      <w:pPr>
        <w:pStyle w:val="Normal"/>
        <w:widowControl/>
        <w:shd w:fill="FFFFFF" w:val="clear"/>
        <w:tabs>
          <w:tab w:val="clear" w:pos="708"/>
          <w:tab w:val="left" w:pos="1008" w:leader="none"/>
        </w:tabs>
        <w:spacing w:lineRule="auto" w:line="360"/>
        <w:ind w:firstLine="709"/>
        <w:jc w:val="both"/>
        <w:rPr/>
      </w:pPr>
      <w:r>
        <w:rPr>
          <w:rFonts w:cs="Times New Roman" w:ascii="Times New Roman" w:hAnsi="Times New Roman"/>
          <w:b/>
          <w:color w:val="000000"/>
          <w:sz w:val="28"/>
          <w:szCs w:val="28"/>
        </w:rPr>
        <w:t>3.</w:t>
        <w:tab/>
      </w:r>
      <w:r>
        <w:rPr>
          <w:rFonts w:cs="Times New Roman" w:ascii="Times New Roman" w:hAnsi="Times New Roman"/>
          <w:color w:val="000000"/>
          <w:sz w:val="28"/>
          <w:szCs w:val="28"/>
        </w:rPr>
        <w:t>По виду кредитора:</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анковские.</w:t>
      </w:r>
    </w:p>
    <w:p>
      <w:pPr>
        <w:pStyle w:val="Normal"/>
        <w:widowControl/>
        <w:shd w:fill="FFFFFF" w:val="clear"/>
        <w:tabs>
          <w:tab w:val="clear" w:pos="708"/>
          <w:tab w:val="left" w:pos="1008" w:leader="none"/>
        </w:tabs>
        <w:spacing w:lineRule="auto" w:line="360"/>
        <w:ind w:firstLine="709"/>
        <w:jc w:val="both"/>
        <w:rPr/>
      </w:pPr>
      <w:r>
        <w:rPr>
          <w:rFonts w:cs="Times New Roman" w:ascii="Times New Roman" w:hAnsi="Times New Roman"/>
          <w:b/>
          <w:color w:val="000000"/>
          <w:sz w:val="28"/>
          <w:szCs w:val="28"/>
        </w:rPr>
        <w:t>4.</w:t>
      </w:r>
      <w:r>
        <w:rPr>
          <w:rFonts w:cs="Times New Roman" w:ascii="Times New Roman" w:hAnsi="Times New Roman"/>
          <w:color w:val="000000"/>
          <w:sz w:val="28"/>
          <w:szCs w:val="28"/>
        </w:rPr>
        <w:tab/>
        <w:t>По виду заемщиков как субъектов кредитования:</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йщики и строители;</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ий владелец жилья;</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аффилированности заемщиков.</w:t>
      </w:r>
    </w:p>
    <w:p>
      <w:pPr>
        <w:pStyle w:val="Normal"/>
        <w:widowControl/>
        <w:shd w:fill="FFFFFF" w:val="clear"/>
        <w:tabs>
          <w:tab w:val="clear" w:pos="708"/>
          <w:tab w:val="left" w:pos="1008" w:leader="none"/>
        </w:tabs>
        <w:spacing w:lineRule="auto" w:line="360"/>
        <w:ind w:firstLine="709"/>
        <w:jc w:val="both"/>
        <w:rPr/>
      </w:pPr>
      <w:r>
        <w:rPr>
          <w:rFonts w:cs="Times New Roman" w:ascii="Times New Roman" w:hAnsi="Times New Roman"/>
          <w:b/>
          <w:color w:val="000000"/>
          <w:sz w:val="28"/>
          <w:szCs w:val="28"/>
        </w:rPr>
        <w:t>5.</w:t>
      </w:r>
      <w:r>
        <w:rPr>
          <w:rFonts w:cs="Times New Roman" w:ascii="Times New Roman" w:hAnsi="Times New Roman"/>
          <w:color w:val="000000"/>
          <w:sz w:val="28"/>
          <w:szCs w:val="28"/>
        </w:rPr>
        <w:tab/>
        <w:t>По способу рефинансирования:</w:t>
      </w:r>
    </w:p>
    <w:p>
      <w:pPr>
        <w:pStyle w:val="Normal"/>
        <w:widowControl/>
        <w:shd w:fill="FFFFFF" w:val="clear"/>
        <w:tabs>
          <w:tab w:val="clear" w:pos="708"/>
          <w:tab w:val="left" w:pos="15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уск ипотечных облигаций;</w:t>
      </w:r>
    </w:p>
    <w:p>
      <w:pPr>
        <w:pStyle w:val="Normal"/>
        <w:widowControl/>
        <w:shd w:fill="FFFFFF" w:val="clear"/>
        <w:tabs>
          <w:tab w:val="clear" w:pos="708"/>
          <w:tab w:val="left" w:pos="158"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варительные накопления заемщиков, государственные субсидии и др.</w:t>
      </w:r>
    </w:p>
    <w:p>
      <w:pPr>
        <w:pStyle w:val="Normal"/>
        <w:widowControl/>
        <w:shd w:fill="FFFFFF" w:val="clear"/>
        <w:tabs>
          <w:tab w:val="clear" w:pos="708"/>
          <w:tab w:val="left" w:pos="1008" w:leader="none"/>
        </w:tabs>
        <w:spacing w:lineRule="auto" w:line="360"/>
        <w:ind w:firstLine="709"/>
        <w:jc w:val="both"/>
        <w:rPr/>
      </w:pPr>
      <w:r>
        <w:rPr>
          <w:rFonts w:cs="Times New Roman" w:ascii="Times New Roman" w:hAnsi="Times New Roman"/>
          <w:b/>
          <w:color w:val="000000"/>
          <w:sz w:val="28"/>
          <w:szCs w:val="28"/>
        </w:rPr>
        <w:t>6.</w:t>
      </w:r>
      <w:r>
        <w:rPr>
          <w:rFonts w:cs="Times New Roman" w:ascii="Times New Roman" w:hAnsi="Times New Roman"/>
          <w:color w:val="000000"/>
          <w:sz w:val="28"/>
          <w:szCs w:val="28"/>
        </w:rPr>
        <w:tab/>
        <w:t>По способу амортизации долга:</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й ипотечный кредит;</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 переменными выплатами;</w:t>
      </w:r>
    </w:p>
    <w:p>
      <w:pPr>
        <w:pStyle w:val="Normal"/>
        <w:widowControl/>
        <w:numPr>
          <w:ilvl w:val="0"/>
          <w:numId w:val="20"/>
        </w:numPr>
        <w:shd w:fill="FFFFFF" w:val="clear"/>
        <w:tabs>
          <w:tab w:val="clear" w:pos="708"/>
          <w:tab w:val="left" w:pos="1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 единовременным погашением.</w:t>
      </w:r>
    </w:p>
    <w:p>
      <w:pPr>
        <w:pStyle w:val="Normal"/>
        <w:widowControl/>
        <w:numPr>
          <w:ilvl w:val="0"/>
          <w:numId w:val="10"/>
        </w:numPr>
        <w:shd w:fill="FFFFFF" w:val="clear"/>
        <w:tabs>
          <w:tab w:val="clear" w:pos="708"/>
          <w:tab w:val="left" w:pos="100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у процентной ставки.</w:t>
      </w:r>
    </w:p>
    <w:p>
      <w:pPr>
        <w:pStyle w:val="Normal"/>
        <w:widowControl/>
        <w:numPr>
          <w:ilvl w:val="0"/>
          <w:numId w:val="10"/>
        </w:numPr>
        <w:shd w:fill="FFFFFF" w:val="clear"/>
        <w:tabs>
          <w:tab w:val="clear" w:pos="708"/>
          <w:tab w:val="left" w:pos="99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можности досрочного погашения.</w:t>
      </w:r>
    </w:p>
    <w:p>
      <w:pPr>
        <w:pStyle w:val="Normal"/>
        <w:widowControl/>
        <w:numPr>
          <w:ilvl w:val="0"/>
          <w:numId w:val="10"/>
        </w:numPr>
        <w:shd w:fill="FFFFFF" w:val="clear"/>
        <w:tabs>
          <w:tab w:val="clear" w:pos="708"/>
          <w:tab w:val="left" w:pos="994" w:leader="none"/>
        </w:tabs>
        <w:spacing w:lineRule="auto" w:line="360"/>
        <w:ind w:left="0" w:firstLine="709"/>
        <w:jc w:val="both"/>
        <w:rPr/>
      </w:pPr>
      <w:r>
        <w:rPr>
          <w:rFonts w:cs="Times New Roman" w:ascii="Times New Roman" w:hAnsi="Times New Roman"/>
          <w:color w:val="000000"/>
          <w:sz w:val="28"/>
          <w:szCs w:val="28"/>
        </w:rPr>
        <w:t>По степени обеспечен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потечные кредиты могут быть обычными и комбинированными (выдаваемыми несколькими кредиторами), а также субсидиарными и выдаваемыми на общих услов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уже сегодня имеется значительное число субъектов Федерации, реализующих собственные ипотечные программы и накопивший определенный опыт в этой сфере. Первая программа ипотечного кредитования в России была разработана АО «Корпорация «Жилищная инициатива» совместно со Сбербанком и Госстрахом России. Это программа предусматривает несколько схем ипотечного кредитования жилищного строительства:</w:t>
      </w:r>
    </w:p>
    <w:p>
      <w:pPr>
        <w:pStyle w:val="Normal"/>
        <w:widowControl/>
        <w:shd w:fill="FFFFFF" w:val="clear"/>
        <w:tabs>
          <w:tab w:val="clear" w:pos="708"/>
          <w:tab w:val="left" w:pos="74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вардкредитинвест» – эта схема рассчитана на коммерческих застройщиков (юридических лиц), которые осуществляют строительство жилья с целью его дальнейшей продажи состоятельным клиентам, включая коммерческие структуры.</w:t>
      </w:r>
    </w:p>
    <w:p>
      <w:pPr>
        <w:pStyle w:val="Normal"/>
        <w:widowControl/>
        <w:shd w:fill="FFFFFF" w:val="clear"/>
        <w:tabs>
          <w:tab w:val="clear" w:pos="708"/>
          <w:tab w:val="left" w:pos="935" w:leader="none"/>
          <w:tab w:val="left" w:pos="173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трокредитинвест» – эта схема предназначена для граждан, желающих улучшить свои жилищные условия.</w:t>
      </w:r>
    </w:p>
    <w:p>
      <w:pPr>
        <w:pStyle w:val="Normal"/>
        <w:widowControl/>
        <w:shd w:fill="FFFFFF" w:val="clear"/>
        <w:tabs>
          <w:tab w:val="clear" w:pos="708"/>
          <w:tab w:val="left" w:pos="173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ьючерсинвест» – предназначена для граждан, которые не желают закладывать свою недвижимость.</w:t>
      </w:r>
    </w:p>
    <w:p>
      <w:pPr>
        <w:pStyle w:val="Normal"/>
        <w:widowControl/>
        <w:shd w:fill="FFFFFF" w:val="clear"/>
        <w:tabs>
          <w:tab w:val="clear" w:pos="708"/>
          <w:tab w:val="left" w:pos="748" w:leader="none"/>
          <w:tab w:val="left" w:pos="173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мбинвест» – в основу этой программы положена комбинированная схема организации процесса инвестирования жилья через систему жилстройсбережений и долевого инвестирования этих сбережений в конкретные объекты и предоставлении соответствующего жилья граждан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использование кредита является необходимым условием нормального функционирования экономики любого государства и невозможно без серьёзного обеспечения интересов кредитора. Наиболее эффективно эти интересы могут быть защищены посредством использования сторонами залога недвижимости (ипотеки), поскольку:</w:t>
      </w:r>
    </w:p>
    <w:p>
      <w:pPr>
        <w:pStyle w:val="Normal"/>
        <w:widowControl/>
        <w:shd w:fill="FFFFFF" w:val="clear"/>
        <w:tabs>
          <w:tab w:val="clear" w:pos="708"/>
          <w:tab w:val="left" w:pos="748" w:leader="none"/>
          <w:tab w:val="left" w:pos="143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движимость сравнительно мало подвержена риску гибели или внезапного исчезновения, а её наличие легко проверяется;</w:t>
      </w:r>
    </w:p>
    <w:p>
      <w:pPr>
        <w:pStyle w:val="Normal"/>
        <w:widowControl/>
        <w:shd w:fill="FFFFFF" w:val="clear"/>
        <w:tabs>
          <w:tab w:val="clear" w:pos="708"/>
          <w:tab w:val="left" w:pos="748" w:leader="none"/>
          <w:tab w:val="left" w:pos="143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движимость обладает осложнённой оборотоспособностью (связанной с необходимостью регистрации сделок с ней в государственных органах), что позволяет кредитору легко проконтролировать либо вообще запретить её отчуждение;</w:t>
      </w:r>
    </w:p>
    <w:p>
      <w:pPr>
        <w:pStyle w:val="Normal"/>
        <w:widowControl/>
        <w:shd w:fill="FFFFFF" w:val="clear"/>
        <w:tabs>
          <w:tab w:val="clear" w:pos="708"/>
          <w:tab w:val="left" w:pos="748" w:leader="none"/>
          <w:tab w:val="left" w:pos="143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оимость недвижимости имеет тенденцию к постоянному росту, что даёт кредитору гарантии полного погашения задолженности;</w:t>
      </w:r>
    </w:p>
    <w:p>
      <w:pPr>
        <w:pStyle w:val="Normal"/>
        <w:widowControl/>
        <w:shd w:fill="FFFFFF" w:val="clear"/>
        <w:tabs>
          <w:tab w:val="clear" w:pos="708"/>
          <w:tab w:val="left" w:pos="748" w:leader="none"/>
          <w:tab w:val="left" w:pos="1433" w:leader="none"/>
        </w:tabs>
        <w:spacing w:lineRule="auto" w:line="360"/>
        <w:ind w:firstLine="709"/>
        <w:jc w:val="both"/>
        <w:rPr/>
      </w:pPr>
      <w:r>
        <w:rPr>
          <w:rFonts w:cs="Times New Roman" w:ascii="Times New Roman" w:hAnsi="Times New Roman"/>
          <w:color w:val="000000"/>
          <w:sz w:val="28"/>
          <w:szCs w:val="28"/>
        </w:rPr>
        <w:t>4) высокая стоимость недвижимости и риск её потери являются мощным стимулом, побуждающим должника точному и своевременному исполнению своих обязательст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потека – это предоставление ссуды под залог недвижим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 недвижимому имуществу, которое является предметом ипотечного обязательства, относятся земельные участки, участки недр, обособленные водные объекты, леса, многолетние насаждения, здания, сооружения и всё, что прочно связано с землёй, т.е. объекты, перемещение которых без несоразмерного ущерба их назначению невозмож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лог не принимаются особо охраняемые земельные участки, муниципальное и государственное имущество, а также имущество, в отношении которого факт приватизации признан недействитель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о наибольший интерес представляет ипотечное кредитование жилья, т.к. жильё в рыночной экономике – наиболее представительный индикатор роста, отражающий динамику развития различных секторов экономики и уверенность населения в своем будущем, в будущем страны в цел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астоящее время в стране созданы необходимые предпосылки, как на федеральном, так и региональном уровнях для начала реализации системы ипотечного жилищного кредит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1. Приватизировано 55% жилья, что составляет около 1 миллиарда квадратных метров жилого фонда общей стоимости не менее 300 миллиардов долларов, и создает основу формирующегося вторичного рынка жилья;</w:t>
      </w:r>
    </w:p>
    <w:p>
      <w:pPr>
        <w:pStyle w:val="Normal"/>
        <w:widowControl/>
        <w:numPr>
          <w:ilvl w:val="0"/>
          <w:numId w:val="17"/>
        </w:numPr>
        <w:shd w:fill="FFFFFF" w:val="clear"/>
        <w:tabs>
          <w:tab w:val="clear" w:pos="708"/>
          <w:tab w:val="left" w:pos="1430" w:leader="none"/>
        </w:tabs>
        <w:spacing w:lineRule="auto" w:line="360"/>
        <w:ind w:left="0" w:firstLine="709"/>
        <w:jc w:val="both"/>
        <w:rPr/>
      </w:pPr>
      <w:r>
        <w:rPr>
          <w:rFonts w:cs="Times New Roman" w:ascii="Times New Roman" w:hAnsi="Times New Roman"/>
          <w:color w:val="000000"/>
          <w:sz w:val="28"/>
          <w:szCs w:val="28"/>
        </w:rPr>
        <w:t>Приняты Федеральный закон «О государственной регистрации прав на недвижимое имущество и сделок с ним» и Федеральный закон «Об ипотеке (залоге недвижимости)», закладывающие правовую базу для функционирования системы ипотечного кредитования;</w:t>
      </w:r>
    </w:p>
    <w:p>
      <w:pPr>
        <w:pStyle w:val="Normal"/>
        <w:widowControl/>
        <w:numPr>
          <w:ilvl w:val="0"/>
          <w:numId w:val="17"/>
        </w:numPr>
        <w:shd w:fill="FFFFFF" w:val="clear"/>
        <w:tabs>
          <w:tab w:val="clear" w:pos="708"/>
          <w:tab w:val="left" w:pos="143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комиссией по рынку ценных бумаг с участием Госстроя России начата работа по разработке стандартов эмиссии долгосрочных ипотечных ценных бумаг;</w:t>
      </w:r>
    </w:p>
    <w:p>
      <w:pPr>
        <w:pStyle w:val="Normal"/>
        <w:widowControl/>
        <w:numPr>
          <w:ilvl w:val="0"/>
          <w:numId w:val="17"/>
        </w:numPr>
        <w:shd w:fill="FFFFFF" w:val="clear"/>
        <w:tabs>
          <w:tab w:val="clear" w:pos="708"/>
          <w:tab w:val="left" w:pos="143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 оформлена деятельность всех профессиональных субъектов ипотечного рынка (оценочных, риэлтерских, страховых компа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потечном кредитовании займы предоставляются на длительный срок, который растягивает погашение кредита во времени, уменьшая, таким образом, размер ежемесячных выплат. При этом купленное жилье служит в качестве обеспечения займа (залога) и в случае неуплаты займа собственность изымается банком и продается, чтобы полностью расплатиться за креди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участники ипотечного кредитования:</w:t>
      </w:r>
    </w:p>
    <w:p>
      <w:pPr>
        <w:pStyle w:val="Normal"/>
        <w:widowControl/>
        <w:numPr>
          <w:ilvl w:val="0"/>
          <w:numId w:val="14"/>
        </w:numPr>
        <w:shd w:fill="FFFFFF" w:val="clear"/>
        <w:tabs>
          <w:tab w:val="clear" w:pos="708"/>
          <w:tab w:val="left" w:pos="1445" w:leader="none"/>
        </w:tabs>
        <w:spacing w:lineRule="auto" w:line="360"/>
        <w:ind w:left="0" w:firstLine="709"/>
        <w:jc w:val="both"/>
        <w:rPr/>
      </w:pPr>
      <w:r>
        <w:rPr>
          <w:rFonts w:cs="Times New Roman" w:ascii="Times New Roman" w:hAnsi="Times New Roman"/>
          <w:color w:val="000000"/>
          <w:sz w:val="28"/>
          <w:szCs w:val="28"/>
        </w:rPr>
        <w:t>Заемщики – физические и юридические лица, обратившиеся за получением ипотечного кредита, квалифицированные кредитором как надёжные и платёжеспособные и, на основании этого, получившие ипотечный кредит, добровольно предоставляющие уже имеющееся у них собственности и / или приобретаемое на средства кредита жильё в залог и способные внести авансовые платежи при приобретении жилья;</w:t>
      </w:r>
    </w:p>
    <w:p>
      <w:pPr>
        <w:pStyle w:val="Normal"/>
        <w:widowControl/>
        <w:numPr>
          <w:ilvl w:val="0"/>
          <w:numId w:val="14"/>
        </w:numPr>
        <w:shd w:fill="FFFFFF" w:val="clear"/>
        <w:tabs>
          <w:tab w:val="clear" w:pos="708"/>
          <w:tab w:val="left" w:pos="1445" w:leader="none"/>
        </w:tabs>
        <w:spacing w:lineRule="auto" w:line="360"/>
        <w:ind w:left="0" w:firstLine="709"/>
        <w:jc w:val="both"/>
        <w:rPr/>
      </w:pPr>
      <w:r>
        <w:rPr>
          <w:rFonts w:cs="Times New Roman" w:ascii="Times New Roman" w:hAnsi="Times New Roman"/>
          <w:color w:val="000000"/>
          <w:sz w:val="28"/>
          <w:szCs w:val="28"/>
        </w:rPr>
        <w:t>Кредиторы – банки и другие финансовые кредитные учреждения, предоставляющие ипотечные кредиты заемщикам на основании оценки их кредитоспособности и осуществляющие последующее обслуживание данных ипотечных кредитов;</w:t>
      </w:r>
    </w:p>
    <w:p>
      <w:pPr>
        <w:pStyle w:val="Normal"/>
        <w:widowControl/>
        <w:numPr>
          <w:ilvl w:val="0"/>
          <w:numId w:val="14"/>
        </w:numPr>
        <w:shd w:fill="FFFFFF" w:val="clear"/>
        <w:tabs>
          <w:tab w:val="clear" w:pos="708"/>
          <w:tab w:val="left" w:pos="1445" w:leader="none"/>
        </w:tabs>
        <w:spacing w:lineRule="auto" w:line="360"/>
        <w:ind w:left="0" w:firstLine="709"/>
        <w:jc w:val="both"/>
        <w:rPr/>
      </w:pPr>
      <w:r>
        <w:rPr>
          <w:rFonts w:cs="Times New Roman" w:ascii="Times New Roman" w:hAnsi="Times New Roman"/>
          <w:color w:val="000000"/>
          <w:sz w:val="28"/>
          <w:szCs w:val="28"/>
        </w:rPr>
        <w:t>Продавцы жилья – физические и юридические лица, продающие собственное жильё или жильё, принадлежащее другим физическим и юридическим лицам по их поручению;</w:t>
      </w:r>
    </w:p>
    <w:p>
      <w:pPr>
        <w:pStyle w:val="Normal"/>
        <w:widowControl/>
        <w:numPr>
          <w:ilvl w:val="0"/>
          <w:numId w:val="8"/>
        </w:numPr>
        <w:shd w:fill="FFFFFF" w:val="clear"/>
        <w:tabs>
          <w:tab w:val="clear" w:pos="708"/>
          <w:tab w:val="left" w:pos="1423" w:leader="none"/>
        </w:tabs>
        <w:spacing w:lineRule="auto" w:line="360"/>
        <w:ind w:left="0" w:firstLine="709"/>
        <w:jc w:val="both"/>
        <w:rPr/>
      </w:pPr>
      <w:r>
        <w:rPr>
          <w:rFonts w:cs="Times New Roman" w:ascii="Times New Roman" w:hAnsi="Times New Roman"/>
          <w:color w:val="000000"/>
          <w:sz w:val="28"/>
          <w:szCs w:val="28"/>
        </w:rPr>
        <w:t>Риэлтерские организации – лицензированные продавцы жилья, осуществляющие продажу жилья по поручению других участников рынка, из собственных жилищных фондов, а также участвующие в организации и проведении торгов по реализации жилья, на которое наложено взыскание;</w:t>
      </w:r>
    </w:p>
    <w:p>
      <w:pPr>
        <w:pStyle w:val="Normal"/>
        <w:widowControl/>
        <w:numPr>
          <w:ilvl w:val="0"/>
          <w:numId w:val="8"/>
        </w:numPr>
        <w:shd w:fill="FFFFFF" w:val="clear"/>
        <w:tabs>
          <w:tab w:val="clear" w:pos="708"/>
          <w:tab w:val="left" w:pos="1423" w:leader="none"/>
        </w:tabs>
        <w:spacing w:lineRule="auto" w:line="360"/>
        <w:ind w:left="0" w:firstLine="709"/>
        <w:jc w:val="both"/>
        <w:rPr/>
      </w:pPr>
      <w:r>
        <w:rPr>
          <w:rFonts w:cs="Times New Roman" w:ascii="Times New Roman" w:hAnsi="Times New Roman"/>
          <w:color w:val="000000"/>
          <w:sz w:val="28"/>
          <w:szCs w:val="28"/>
        </w:rPr>
        <w:t>Страховые компании – лицензированные страховые компании, осуществляющие страхование заложенного жилья, страхование жизни и трудоспособности заёмщика и страхование гражданско-правовой ответственности участников ипотечного рынка;</w:t>
      </w:r>
    </w:p>
    <w:p>
      <w:pPr>
        <w:pStyle w:val="Normal"/>
        <w:widowControl/>
        <w:numPr>
          <w:ilvl w:val="0"/>
          <w:numId w:val="8"/>
        </w:numPr>
        <w:shd w:fill="FFFFFF" w:val="clear"/>
        <w:tabs>
          <w:tab w:val="clear" w:pos="708"/>
          <w:tab w:val="left" w:pos="1423" w:leader="none"/>
        </w:tabs>
        <w:spacing w:lineRule="auto" w:line="360"/>
        <w:ind w:left="0" w:firstLine="709"/>
        <w:jc w:val="both"/>
        <w:rPr/>
      </w:pPr>
      <w:r>
        <w:rPr>
          <w:rFonts w:cs="Times New Roman" w:ascii="Times New Roman" w:hAnsi="Times New Roman"/>
          <w:color w:val="000000"/>
          <w:sz w:val="28"/>
          <w:szCs w:val="28"/>
        </w:rPr>
        <w:t>Оценочные агентства – лицензированные страховые компании, осуществляющие независимую профессиональную оценку жилых помещений, являющихся предметом залога при ипотеке;</w:t>
      </w:r>
    </w:p>
    <w:p>
      <w:pPr>
        <w:pStyle w:val="Normal"/>
        <w:widowControl/>
        <w:numPr>
          <w:ilvl w:val="0"/>
          <w:numId w:val="8"/>
        </w:numPr>
        <w:shd w:fill="FFFFFF" w:val="clear"/>
        <w:tabs>
          <w:tab w:val="clear" w:pos="708"/>
          <w:tab w:val="left" w:pos="1423" w:leader="none"/>
        </w:tabs>
        <w:spacing w:lineRule="auto" w:line="360"/>
        <w:ind w:left="0" w:firstLine="709"/>
        <w:jc w:val="both"/>
        <w:rPr/>
      </w:pPr>
      <w:r>
        <w:rPr>
          <w:rFonts w:cs="Times New Roman" w:ascii="Times New Roman" w:hAnsi="Times New Roman"/>
          <w:color w:val="000000"/>
          <w:sz w:val="28"/>
          <w:szCs w:val="28"/>
        </w:rPr>
        <w:t>Операторы вторичного ипотечного рынка – юридические лица, осуществляющие выкуп ипотечных кредитов у первичных кредиторов и выпускающие на их основании ценные бумаги;</w:t>
      </w:r>
    </w:p>
    <w:p>
      <w:pPr>
        <w:pStyle w:val="Normal"/>
        <w:widowControl/>
        <w:numPr>
          <w:ilvl w:val="0"/>
          <w:numId w:val="8"/>
        </w:numPr>
        <w:shd w:fill="FFFFFF" w:val="clear"/>
        <w:tabs>
          <w:tab w:val="clear" w:pos="708"/>
          <w:tab w:val="left" w:pos="1423" w:leader="none"/>
        </w:tabs>
        <w:spacing w:lineRule="auto" w:line="360"/>
        <w:ind w:left="0" w:firstLine="709"/>
        <w:jc w:val="both"/>
        <w:rPr/>
      </w:pPr>
      <w:r>
        <w:rPr>
          <w:rFonts w:cs="Times New Roman" w:ascii="Times New Roman" w:hAnsi="Times New Roman"/>
          <w:color w:val="000000"/>
          <w:sz w:val="28"/>
          <w:szCs w:val="28"/>
        </w:rPr>
        <w:t>Инвесторы – юридические и физические лица, приобретающие ценные бумаги операторов вторичного ипотечного рынка (в основном институциональные инвесторы – пенсионные фонда, страховые компании);</w:t>
      </w:r>
    </w:p>
    <w:p>
      <w:pPr>
        <w:pStyle w:val="Normal"/>
        <w:widowControl/>
        <w:numPr>
          <w:ilvl w:val="0"/>
          <w:numId w:val="8"/>
        </w:numPr>
        <w:shd w:fill="FFFFFF" w:val="clear"/>
        <w:tabs>
          <w:tab w:val="clear" w:pos="708"/>
          <w:tab w:val="left" w:pos="142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 регулирует первичный и вторичный ипотечные рынки, предоставляет поручительства инвесторам по ценным бумагам, участвует в управлении операторов вторичного ипотечного рын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ичный рынок определяется взаимодействием заемщика и банка, а его инструментами являются собственно ипотечные кредиты. Цепочка банк – посредник – инвестор составляет содержание вторичного ипотечного рынка, инструментами которого являются ценные бумаги, обеспеченные ипотечными кредит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еализация экономических отношений участников ипотечных отношений по существу происходит на первичном ипотечном рынке. Должники в качестве исполнения обеспечения разного рода обязательств предоставляют кредиторам в залог недвижимое имуществ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ечень объектов, являющихся недвижимым имуществом, а также вещей, приравненных к нему, приведен в п. 1 ст. 130 ГК РФ.</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п. 1 ст. 5 Закона «Об ипотеке» установлено, что предметом ипотеки может быть недвижимое имущество по классификации ГК РФ, при наличии на него прав, зарегистрированных в порядке, установленном для государственной регистрации прав на недвижимое имущество. Таким образом, ипотека – это залог недвижимости, подвергнутый государственной регистрации в Едином государственном реестре прав на недвижимое имущество и сделок с ни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ачестве предмета ипотеки может выступать любое недвижимое имущество, которое может находиться в гражданском обороте и имеется возможность его отчуждения. В соответствии с п. 1 ст. 5 Закона «Об ипотеке» в отношении отдельных видов недвижимого имущества установлен различный правовой режим, требующий тщательного учета. Помимо этого, определение ограничения права отдавать имущество в залог по договору об ипотеке содержится в ст. 6 Закона «Об ипотек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ущности, первичный рынок ипотечных кредитов – сегмент ипотечного рынка, непосредственно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обеспечения обязательства предоставляет, а кредитор (залогодержатель) принимает в залог недвижимое имуществ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в большинстве случаев исчерпываются потребности должника в его взаимоотношениях с ипотечной системой. В равной степени это относится и к кредиторам, если они при этом не участвуют в отношениях, прежде всего, по ипотечному жилищному кредитованию заемщи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последнем случае для банка (кредитной организации) реализуется в единичном или значительном числе двусторонних отношений заемщиками, и соответствующее наполнение кредитного портфеля является одной из сторон обеспечения успешной деятельности на ипотечном рынке. Другой, не менее важной стороной деятельности банка, является возобновление кредитных ресурсов, которые он был бы готов выдавать в виде новых долгосрочных ипотечных кредитов очередным заемщикам. Для решения этой чрезвычайно актуальной задачи организуется деятельность вторичного рынка ипотечных креди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оричный рынок ипотечных кредитов – сегмент ипотечного рынка, в котором происходит формирование совокупного кредитного портфеля ипотечной системы за счет трансформации персонифицированных прав по кредитным обязательствам и договорам об ипотеке (закладных) в обезличенные доходные бумаги (облигации) и размещение их среди долгосрочных инвесто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торичный рынок является связующим звеном между инвесторами и кредиторами на первичном ипотечном рынке,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 При этом важной задачей вторичного рынка является предоставление инвестору дополнительных гарантий в отношении вложенных им средств.</w:t>
      </w:r>
      <w:r>
        <w:br w:type="page"/>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1.2 Организационный механизм ипотечного жилищного кредитовани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лгосрочные ипотечные жилищные кредиты предоставляются на срок от 3 и более лет (оптимально на данном этапе 10–15 лет). Благодаря длительному сроку погашения уменьшается размер ежемесячных выплат заемщ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мма кредита составляет не более 60–70 процентов рыночной стоимости покупаемого жилья, являющегося при этом предметом залог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емщик обязан внести первоначальный взнос на оплату части жилья, как правило, в сумме 30–40 процентов его стоимости за счет собственных средст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едит и проценты по нему выплачиваются в форме ежемесячных платежей, рассчитанных по формуле аннуитетных платежей (ежемесячный платеж включает полный платеж по процентам, начисляемым на остаток основного долга, а также часть самого кредита, рассчитываемую таким образом, чтобы все ежемесячные платежи при фиксированной процентной ставке были равными на весь кредитный период). Это удобно как для заемщика (поскольку он может четко планировать свой семейный бюджет), так и для кредито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еличина ежемесячного платежа по кредиту не должна превышать 30–35 процентов совокупного дохода заемщика и созаемщиков (в том случае, если они имеются) за соответствующий расчетный период. 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ное в кредит жилье служит в качестве обеспечения кредита (передается в залог кредитору). 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щик и все совершеннолетние члены его семьи дают нотариально заверяемое согласие на освобождение приобретенного за счет кредитных средств и переданного в ипотеку жилого помещения в случае обращения на него взыск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ваемое в ипотеку жилье должно быть свободным от каких-либо ограничений (обременении), не должно быть заложено в обеспечение другого обязатель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ное за счет кредита жилье должно использоваться заемщиком преимущественно для проживания. Сдача приобретенного жилья в аренду возможна только при согласии кредитора, что специально оговаривается в кредитном договор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ипотечным кредитам сформулированы исходя из сложившегося отечественного и зарубежного опыта кредитования населения. Указанные стандарты и требования направлены на снижение рисков для кредитора и заемщ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й ипотечный жилищный кредит выдается на условиях платности, срочности и возвратности, а также при строгом контроле за использованием кредитных средств. Основным обеспечением возвратности кредитных средств служит залог приобретаемого за счет этих средств жиль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ая процедура получения ипотечного кредита состоит из следующих основных этапов:</w:t>
      </w:r>
    </w:p>
    <w:p>
      <w:pPr>
        <w:pStyle w:val="Normal"/>
        <w:widowControl/>
        <w:numPr>
          <w:ilvl w:val="0"/>
          <w:numId w:val="5"/>
        </w:numPr>
        <w:shd w:fill="FFFFFF" w:val="clear"/>
        <w:tabs>
          <w:tab w:val="clear" w:pos="708"/>
          <w:tab w:val="left" w:pos="8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квалификация (одобрение) заемщика. Заемщик должен получить всю необходимую информацию о кредиторе, об условиях предоставления кредита, о своих правах и об обязанностях при заключении кредитной сделки. Кредитор, в свою очередь, оценивает возможность потенциального заемщика возвратить кредит;</w:t>
      </w:r>
    </w:p>
    <w:p>
      <w:pPr>
        <w:pStyle w:val="Normal"/>
        <w:widowControl/>
        <w:numPr>
          <w:ilvl w:val="0"/>
          <w:numId w:val="5"/>
        </w:numPr>
        <w:shd w:fill="FFFFFF" w:val="clear"/>
        <w:tabs>
          <w:tab w:val="clear" w:pos="708"/>
          <w:tab w:val="left" w:pos="8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редитором вероятности погашения ипотечного кредита и определение максимально возможной суммы ипотечного кредита с учетом доходов заемщика, наличия собственных средств для первоначального взноса и оценки предмета ипотеки. Указанная процедура именуется андеррайтинг заемщика. Кредитор проверяет информацию, предоставленную заемщиком, оценивает его платежеспособность и принимает решение о выдаче кредита или дает мотивированный отказ. При положительном решении кредитор рассчитывает сумму кредита и формулирует другие важные условия его выдачи (срок, процентную ставку, порядок погашения);</w:t>
      </w:r>
    </w:p>
    <w:p>
      <w:pPr>
        <w:pStyle w:val="Normal"/>
        <w:widowControl/>
        <w:numPr>
          <w:ilvl w:val="0"/>
          <w:numId w:val="5"/>
        </w:numPr>
        <w:shd w:fill="FFFFFF" w:val="clear"/>
        <w:tabs>
          <w:tab w:val="clear" w:pos="708"/>
          <w:tab w:val="left" w:pos="888" w:leader="none"/>
        </w:tabs>
        <w:spacing w:lineRule="auto" w:line="360"/>
        <w:ind w:left="0" w:firstLine="709"/>
        <w:jc w:val="both"/>
        <w:rPr/>
      </w:pPr>
      <w:r>
        <w:rPr>
          <w:rFonts w:cs="Times New Roman" w:ascii="Times New Roman" w:hAnsi="Times New Roman"/>
          <w:color w:val="000000"/>
          <w:sz w:val="28"/>
          <w:szCs w:val="28"/>
        </w:rPr>
        <w:t>подбор квартиры, соответствующей финансовым возможностям заемщика и требованиям кредитора. Заемщик вправе подобрать себе жилье как до обращения к кредитору, так и после. 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покупки данного жилья потенциальным заемщиком по согласованной сторонами цене в обусловленный сторонами срок. В этом случае кредитор оценивает жилье с точки зрения обеспечения возвратности кредита, а также рассчитывает сумму кредита исходя из доходов заемщика, вносимого первоначального взноса и стоимости жилья. Во втором случае потенциальный заемщик, уже зная сумму кредита, рассчитанную кредитором,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Normal"/>
        <w:widowControl/>
        <w:numPr>
          <w:ilvl w:val="0"/>
          <w:numId w:val="9"/>
        </w:numPr>
        <w:shd w:fill="FFFFFF" w:val="clear"/>
        <w:tabs>
          <w:tab w:val="clear" w:pos="708"/>
          <w:tab w:val="left" w:pos="864" w:leader="none"/>
        </w:tabs>
        <w:spacing w:lineRule="auto" w:line="360"/>
        <w:ind w:left="0" w:firstLine="709"/>
        <w:jc w:val="both"/>
        <w:rPr/>
      </w:pPr>
      <w:r>
        <w:rPr>
          <w:rFonts w:cs="Times New Roman" w:ascii="Times New Roman" w:hAnsi="Times New Roman"/>
          <w:color w:val="000000"/>
          <w:sz w:val="28"/>
          <w:szCs w:val="28"/>
        </w:rPr>
        <w:t>оценка жилья – предмета ипотеки с целью определения его рыночной стоимости. После подбора квартиры для покупки в кредит оценщик, услуги которого оплачивает заемщик, осуществляет независимую оценку выбранного заемщиком жилья, а кредитор соотносит ее с размером выдаваемого кредита;</w:t>
      </w:r>
    </w:p>
    <w:p>
      <w:pPr>
        <w:pStyle w:val="Normal"/>
        <w:widowControl/>
        <w:numPr>
          <w:ilvl w:val="0"/>
          <w:numId w:val="9"/>
        </w:numPr>
        <w:shd w:fill="FFFFFF" w:val="clear"/>
        <w:tabs>
          <w:tab w:val="clear" w:pos="708"/>
          <w:tab w:val="left" w:pos="864" w:leader="none"/>
        </w:tabs>
        <w:spacing w:lineRule="auto" w:line="360"/>
        <w:ind w:left="0" w:firstLine="709"/>
        <w:jc w:val="both"/>
        <w:rPr/>
      </w:pPr>
      <w:r>
        <w:rPr>
          <w:rFonts w:cs="Times New Roman" w:ascii="Times New Roman" w:hAnsi="Times New Roman"/>
          <w:color w:val="000000"/>
          <w:sz w:val="28"/>
          <w:szCs w:val="28"/>
        </w:rPr>
        <w:t>заключение договора купли – продажи квартиры между заемщиком и продавцом жилья и заключение кредитного договора между заемщиком и кредитором, приобретение жилья заемщиком и переход его в залог кредитору по договору об ипотеке или по закону. В случае положительного решения кредитор заключает с заемщиком кредитный договор, а заемщик вносит на свой банковский счет собственные денежные средства, которые он планирует использовать для оплаты первоначального взно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редита может быть оформлено:</w:t>
      </w:r>
    </w:p>
    <w:p>
      <w:pPr>
        <w:pStyle w:val="Normal"/>
        <w:widowControl/>
        <w:numPr>
          <w:ilvl w:val="0"/>
          <w:numId w:val="21"/>
        </w:numPr>
        <w:shd w:fill="FFFFFF" w:val="clear"/>
        <w:tabs>
          <w:tab w:val="clear" w:pos="708"/>
          <w:tab w:val="left" w:pos="7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ом об ипотеке приобретенного жилого помещения с соответствующим нотариальным удостоверением сделки, а также государственной регистрацией возникающей ипотеки;</w:t>
      </w:r>
    </w:p>
    <w:p>
      <w:pPr>
        <w:pStyle w:val="Normal"/>
        <w:widowControl/>
        <w:numPr>
          <w:ilvl w:val="0"/>
          <w:numId w:val="21"/>
        </w:numPr>
        <w:shd w:fill="FFFFFF" w:val="clear"/>
        <w:tabs>
          <w:tab w:val="clear" w:pos="708"/>
          <w:tab w:val="left" w:pos="732" w:leader="none"/>
        </w:tabs>
        <w:spacing w:lineRule="auto" w:line="360"/>
        <w:ind w:left="0" w:firstLine="709"/>
        <w:jc w:val="both"/>
        <w:rPr/>
      </w:pPr>
      <w:r>
        <w:rPr>
          <w:rFonts w:cs="Times New Roman" w:ascii="Times New Roman" w:hAnsi="Times New Roman"/>
          <w:color w:val="000000"/>
          <w:sz w:val="28"/>
          <w:szCs w:val="28"/>
        </w:rPr>
        <w:t>трехсторонним (смешанным) договором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кредитора;</w:t>
      </w:r>
    </w:p>
    <w:p>
      <w:pPr>
        <w:pStyle w:val="Normal"/>
        <w:widowControl/>
        <w:numPr>
          <w:ilvl w:val="0"/>
          <w:numId w:val="21"/>
        </w:numPr>
        <w:shd w:fill="FFFFFF" w:val="clear"/>
        <w:tabs>
          <w:tab w:val="clear" w:pos="708"/>
          <w:tab w:val="left" w:pos="732" w:leader="none"/>
        </w:tabs>
        <w:spacing w:lineRule="auto" w:line="360"/>
        <w:ind w:left="0" w:firstLine="709"/>
        <w:jc w:val="both"/>
        <w:rPr/>
      </w:pPr>
      <w:r>
        <w:rPr>
          <w:rFonts w:cs="Times New Roman" w:ascii="Times New Roman" w:hAnsi="Times New Roman"/>
          <w:color w:val="000000"/>
          <w:sz w:val="28"/>
          <w:szCs w:val="28"/>
        </w:rPr>
        <w:t>договором приобретения жилого помещения за счет кредитных средств, когда ипотека приобретаемого жилого помещения возникает в силу закона в момент регистрации договора купли – продажи;</w:t>
      </w:r>
    </w:p>
    <w:p>
      <w:pPr>
        <w:pStyle w:val="Normal"/>
        <w:widowControl/>
        <w:shd w:fill="FFFFFF" w:val="clear"/>
        <w:tabs>
          <w:tab w:val="clear" w:pos="708"/>
          <w:tab w:val="left" w:pos="864" w:leader="none"/>
        </w:tabs>
        <w:spacing w:lineRule="auto" w:line="360"/>
        <w:ind w:firstLine="709"/>
        <w:jc w:val="both"/>
        <w:rPr/>
      </w:pPr>
      <w:r>
        <w:rPr>
          <w:rFonts w:cs="Times New Roman" w:ascii="Times New Roman" w:hAnsi="Times New Roman"/>
          <w:color w:val="000000"/>
          <w:sz w:val="28"/>
          <w:szCs w:val="28"/>
        </w:rPr>
        <w:t>6)</w:t>
        <w:tab/>
        <w:t>проведение расчетов с продавцом жилого помещения. Заемщик осуществляет оплату стоимости жилого помещения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рахование предмета ипотеки, жизни заемщика, а также по возможности прав собственника на приобретаемое жилое помещ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кредитор производит обслуживание кредита, то есть принимает платежи от заемщика, ведет бухгалтерские записи о погашении основной задолженности и процентов, осуществляет все необходимые действия по обслуживанию выданного ипотечного кре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полнения обязательств по кредитному договору кредит считается погашенным, а ипотека прекращается, о чем делается соответствующая запись в государственном реестр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лучае невыполнения заемщиком и залогодателем условий кредитного договора или договора об ипотеке кредитор обращает взыскание на заложенное жилье в судебном или внесудебном порядке. Предмет ипотеки реализуется, а полученные средства идут на погашение долга кредитору (основной суммы долга, процентов, штрафов, пеней и т.д.), осуществление расходов по процедуре обращения взыскания и продажи предмета ипотеки. Оставшиеся средства получает заемщи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кредитного риска (риск невозврата кредита) необходимо:</w:t>
      </w:r>
    </w:p>
    <w:p>
      <w:pPr>
        <w:pStyle w:val="Normal"/>
        <w:widowControl/>
        <w:numPr>
          <w:ilvl w:val="0"/>
          <w:numId w:val="22"/>
        </w:numPr>
        <w:shd w:fill="FFFFFF" w:val="clear"/>
        <w:tabs>
          <w:tab w:val="clear" w:pos="708"/>
          <w:tab w:val="left" w:pos="7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кредитору реальную возможность обращения взыскания и реализации заложенного имущества, создать условия для быстрого рассмотрения в судебных инстанциях дел, связанных с обращением взыскания на предмет залога;</w:t>
      </w:r>
    </w:p>
    <w:p>
      <w:pPr>
        <w:pStyle w:val="Normal"/>
        <w:widowControl/>
        <w:numPr>
          <w:ilvl w:val="0"/>
          <w:numId w:val="22"/>
        </w:numPr>
        <w:shd w:fill="FFFFFF" w:val="clear"/>
        <w:tabs>
          <w:tab w:val="clear" w:pos="708"/>
          <w:tab w:val="left" w:pos="7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надежную систему регистрации земли, недвижимого имущества, ипотеки и других прав в целях уменьшения для кредитора риска появления непредусмотренных прав;</w:t>
      </w:r>
    </w:p>
    <w:p>
      <w:pPr>
        <w:pStyle w:val="Normal"/>
        <w:widowControl/>
        <w:numPr>
          <w:ilvl w:val="0"/>
          <w:numId w:val="22"/>
        </w:numPr>
        <w:shd w:fill="FFFFFF" w:val="clear"/>
        <w:tabs>
          <w:tab w:val="clear" w:pos="708"/>
          <w:tab w:val="left" w:pos="7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ть механизм андеррайтинга ипотечных кредитов, повысив тем самым их обоснованность;</w:t>
      </w:r>
    </w:p>
    <w:p>
      <w:pPr>
        <w:pStyle w:val="Normal"/>
        <w:widowControl/>
        <w:numPr>
          <w:ilvl w:val="0"/>
          <w:numId w:val="22"/>
        </w:numPr>
        <w:shd w:fill="FFFFFF" w:val="clear"/>
        <w:tabs>
          <w:tab w:val="clear" w:pos="708"/>
          <w:tab w:val="left" w:pos="7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ать надежные процедуры предоставления и обслуживания ипотечных креди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снижения риска процентной ставки (риска превышения стоимости кредитных ресурсов, привлекаемых кредитором, над ставкой процентов по уже выданным ипотечным кредитам) возможно использование кредиторами при расчете платежей по кредиту различных методов их индексации с учетом инфляции и доходов заемщ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роблемы снижения данного вида риска ключевым вопросом является разработка системы надежных показателей, отражающих изменение рыночной процентной став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риска ликвидности непосредственно связано с развитием вторичного рынка ипотечных кредитов, созданием условий для привлечения долгосрочных ресурсов в данную сферу, обеспечением рефинансирования выданных кредиторами ипотечных жилищных креди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процесс предоставления ипотечного кредита на жилье представляет собой четкий, отлаженный механизм, позволяющий обеспечить безопасность как заемщика, так и кредито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заключению первой главы можно сделать следующий вывод: автор дал определение понятию «ипотеки», выделил принципы и классифицировал виды ипотечного кредитования, кроме того, были названы схемы, участники ипотечного кредитования. Рассмотрен механизм ипотечного жилищного кредитования. Изучение и анализ теоретических вопросов в первой главе позволит нам глубже исследовать затронутую в курсовом проекте проблем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Характеристика нормативно-правовой базы регулирования ипотечного жилищного кредитования в Российской Федераци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ормативно-правовая база государственных органов власт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ая функция государства в процессе формирования рыночной системы долгосрочного ипотечного жилищного кредитования состоит в создании надлежащей законодательной и нормативной базы с целью правового обеспечения прав кредиторов – залогодержателей и инвесторов, предоставляющих долгосрочные кредитные ресурсы, а также обеспечения социальных гарантий, предоставляемых гражданам, приобретающим жилье с помощью ипотечных кредитов. Задача состоит в установлении оптимального баланса прав, делающего систему кредитования рентабельной и наименее рискованной для банков, а также доступной и безопасной для граждан – заемщ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система находится в стадии становления, государство может также создавать определенные стимулирующие условия для ее развития и взять на себя часть рис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формирования законодательной и нормативной базы, необходимой для развития жилищного финансирования, постоянно находилась в центре внимания. Основы этой системы были заложены в Законе Российской Федерации «Об основах федеральной жилищной полит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е этого Закона были приняты:</w:t>
      </w:r>
    </w:p>
    <w:p>
      <w:pPr>
        <w:pStyle w:val="Normal"/>
        <w:widowControl/>
        <w:numPr>
          <w:ilvl w:val="0"/>
          <w:numId w:val="23"/>
        </w:numPr>
        <w:shd w:fill="FFFFFF" w:val="clear"/>
        <w:tabs>
          <w:tab w:val="clear" w:pos="708"/>
          <w:tab w:val="left" w:pos="7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Совета Министров – Правительства Российской Федерации от 20 июня 1993 г. №595 «О Государственной целевой программе «Жилище»;</w:t>
      </w:r>
    </w:p>
    <w:p>
      <w:pPr>
        <w:pStyle w:val="Normal"/>
        <w:widowControl/>
        <w:numPr>
          <w:ilvl w:val="0"/>
          <w:numId w:val="23"/>
        </w:numPr>
        <w:shd w:fill="FFFFFF" w:val="clear"/>
        <w:tabs>
          <w:tab w:val="clear" w:pos="708"/>
          <w:tab w:val="left" w:pos="734" w:leader="none"/>
        </w:tabs>
        <w:spacing w:lineRule="auto" w:line="360"/>
        <w:ind w:left="0" w:firstLine="709"/>
        <w:jc w:val="both"/>
        <w:rPr/>
      </w:pPr>
      <w:r>
        <w:rPr>
          <w:rFonts w:cs="Times New Roman" w:ascii="Times New Roman" w:hAnsi="Times New Roman"/>
          <w:color w:val="000000"/>
          <w:sz w:val="28"/>
          <w:szCs w:val="28"/>
        </w:rPr>
        <w:t>Указ Президента Российской Федерации от 24 декабря 1993 г. №2281 «О разработке и внедрении внебюджетных форм инвестирования жилищной сферы»;</w:t>
      </w:r>
    </w:p>
    <w:p>
      <w:pPr>
        <w:pStyle w:val="Normal"/>
        <w:widowControl/>
        <w:numPr>
          <w:ilvl w:val="0"/>
          <w:numId w:val="23"/>
        </w:numPr>
        <w:shd w:fill="FFFFFF" w:val="clear"/>
        <w:tabs>
          <w:tab w:val="clear" w:pos="708"/>
          <w:tab w:val="left" w:pos="7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10 июня 1994 г. №1180 «О жилищных кредитах»;</w:t>
      </w:r>
    </w:p>
    <w:p>
      <w:pPr>
        <w:pStyle w:val="Normal"/>
        <w:widowControl/>
        <w:numPr>
          <w:ilvl w:val="0"/>
          <w:numId w:val="24"/>
        </w:numPr>
        <w:shd w:fill="FFFFFF" w:val="clear"/>
        <w:tabs>
          <w:tab w:val="left" w:pos="70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10 июня 1994 г. №1182 «О выпуске и обращении жилищных сертификатов»;</w:t>
      </w:r>
    </w:p>
    <w:p>
      <w:pPr>
        <w:pStyle w:val="Normal"/>
        <w:widowControl/>
        <w:numPr>
          <w:ilvl w:val="0"/>
          <w:numId w:val="24"/>
        </w:numPr>
        <w:shd w:fill="FFFFFF" w:val="clear"/>
        <w:tabs>
          <w:tab w:val="left" w:pos="70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29 марта 1996 г. №430 «О государственной поддержке граждан в строительстве и приобретении жилья»;</w:t>
      </w:r>
    </w:p>
    <w:p>
      <w:pPr>
        <w:pStyle w:val="Normal"/>
        <w:widowControl/>
        <w:numPr>
          <w:ilvl w:val="0"/>
          <w:numId w:val="24"/>
        </w:numPr>
        <w:shd w:fill="FFFFFF" w:val="clear"/>
        <w:tabs>
          <w:tab w:val="left" w:pos="70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29 марта 1996 г. №431 «О новом этапе реализации Государственной целевой программы «Жилище»;</w:t>
      </w:r>
    </w:p>
    <w:p>
      <w:pPr>
        <w:pStyle w:val="Normal"/>
        <w:widowControl/>
        <w:numPr>
          <w:ilvl w:val="0"/>
          <w:numId w:val="24"/>
        </w:numPr>
        <w:shd w:fill="FFFFFF" w:val="clear"/>
        <w:tabs>
          <w:tab w:val="left" w:pos="70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7 июня 1996 г. №753 «О федеральной целевой программе «Свой дом»;</w:t>
      </w:r>
    </w:p>
    <w:p>
      <w:pPr>
        <w:pStyle w:val="Normal"/>
        <w:widowControl/>
        <w:numPr>
          <w:ilvl w:val="0"/>
          <w:numId w:val="25"/>
        </w:numPr>
        <w:shd w:fill="FFFFFF" w:val="clear"/>
        <w:tabs>
          <w:tab w:val="clear" w:pos="708"/>
          <w:tab w:val="left" w:pos="751" w:leader="none"/>
        </w:tabs>
        <w:spacing w:lineRule="auto" w:line="360"/>
        <w:ind w:left="0" w:firstLine="709"/>
        <w:jc w:val="both"/>
        <w:rPr/>
      </w:pPr>
      <w:r>
        <w:rPr>
          <w:rFonts w:cs="Times New Roman" w:ascii="Times New Roman" w:hAnsi="Times New Roman"/>
          <w:color w:val="000000"/>
          <w:sz w:val="28"/>
          <w:szCs w:val="28"/>
        </w:rPr>
        <w:t>Положение о предоставлении гражданам Российской Федерации, нуждающимся в улучшении жилищных условий, безвозмездных субсидий на строительство или приобретение жилья, утвержденное Постановлением Правительства Российской Федерации от 3 августа 1996 г. №937;</w:t>
      </w:r>
    </w:p>
    <w:p>
      <w:pPr>
        <w:pStyle w:val="Normal"/>
        <w:widowControl/>
        <w:numPr>
          <w:ilvl w:val="0"/>
          <w:numId w:val="25"/>
        </w:numPr>
        <w:shd w:fill="FFFFFF" w:val="clear"/>
        <w:tabs>
          <w:tab w:val="clear" w:pos="708"/>
          <w:tab w:val="left" w:pos="751" w:leader="none"/>
        </w:tabs>
        <w:spacing w:lineRule="auto" w:line="360"/>
        <w:ind w:left="0" w:firstLine="709"/>
        <w:jc w:val="both"/>
        <w:rPr/>
      </w:pPr>
      <w:r>
        <w:rPr>
          <w:rFonts w:cs="Times New Roman" w:ascii="Times New Roman" w:hAnsi="Times New Roman"/>
          <w:color w:val="000000"/>
          <w:sz w:val="28"/>
          <w:szCs w:val="28"/>
        </w:rPr>
        <w:t>Федеральная целевая программа «Государственные жилищные сертификаты», утвержденная Постановлением Правительства Российской Федерации от 20 января 1998 г. №71, которой Указом Президента Российской Федерации от 28 января 1998 г. №102 придан статус президентской программы.</w:t>
      </w:r>
    </w:p>
    <w:p>
      <w:pPr>
        <w:pStyle w:val="Normal"/>
        <w:widowControl/>
        <w:numPr>
          <w:ilvl w:val="0"/>
          <w:numId w:val="25"/>
        </w:numPr>
        <w:shd w:fill="FFFFFF" w:val="clear"/>
        <w:tabs>
          <w:tab w:val="clear" w:pos="708"/>
          <w:tab w:val="left" w:pos="751" w:leader="none"/>
        </w:tabs>
        <w:spacing w:lineRule="auto" w:line="360"/>
        <w:ind w:left="0" w:firstLine="709"/>
        <w:jc w:val="both"/>
        <w:rPr/>
      </w:pPr>
      <w:r>
        <w:rPr>
          <w:rFonts w:cs="Times New Roman" w:ascii="Times New Roman" w:hAnsi="Times New Roman"/>
          <w:color w:val="000000"/>
          <w:sz w:val="28"/>
          <w:szCs w:val="28"/>
        </w:rPr>
        <w:t>Принятие Гражданского кодекса 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установил общие правила обеспечения кредитов залогом недвижимости, в том числе жилой, положения о праве собственности и других вещных правах на жилые помещения, основания обращения взыскания на заложенное жилое помещ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Гражданским кодексом Российской Федерации предусмотрено принятие в дальнейшем специальных федеральных законов, регулирующих вопросы государственной регистрации прав на недвижимое имущество и сделок с ним, а также вопросы ипотеки (залога недвижим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 исполнение требований Гражданского кодекса РФ в 1999 г. был принят Федеральный закон РФ от 21 июля 1997 г. «О государственной регистрации прав на недвижимое имущество и сделок с ним». Закон стал нормативным актом, непосредственно связанным с осуществлением кредитования недвижимости. В соответствии с ним:</w:t>
      </w:r>
    </w:p>
    <w:p>
      <w:pPr>
        <w:pStyle w:val="Normal"/>
        <w:widowControl/>
        <w:numPr>
          <w:ilvl w:val="0"/>
          <w:numId w:val="15"/>
        </w:numPr>
        <w:shd w:fill="FFFFFF" w:val="clear"/>
        <w:tabs>
          <w:tab w:val="clear" w:pos="708"/>
          <w:tab w:val="left" w:pos="1430" w:leader="none"/>
        </w:tabs>
        <w:spacing w:lineRule="auto" w:line="360"/>
        <w:ind w:left="0" w:firstLine="709"/>
        <w:jc w:val="both"/>
        <w:rPr/>
      </w:pPr>
      <w:r>
        <w:rPr>
          <w:rFonts w:cs="Times New Roman" w:ascii="Times New Roman" w:hAnsi="Times New Roman"/>
          <w:color w:val="000000"/>
          <w:sz w:val="28"/>
          <w:szCs w:val="28"/>
        </w:rPr>
        <w:t>Вводится единая система регистрации прав на недвижимое имущество и сделок с ним;</w:t>
      </w:r>
    </w:p>
    <w:p>
      <w:pPr>
        <w:pStyle w:val="Normal"/>
        <w:widowControl/>
        <w:numPr>
          <w:ilvl w:val="0"/>
          <w:numId w:val="15"/>
        </w:numPr>
        <w:shd w:fill="FFFFFF" w:val="clear"/>
        <w:tabs>
          <w:tab w:val="clear" w:pos="708"/>
          <w:tab w:val="left" w:pos="1430" w:leader="none"/>
        </w:tabs>
        <w:spacing w:lineRule="auto" w:line="360"/>
        <w:ind w:left="0" w:firstLine="709"/>
        <w:jc w:val="both"/>
        <w:rPr/>
      </w:pPr>
      <w:r>
        <w:rPr>
          <w:rFonts w:cs="Times New Roman" w:ascii="Times New Roman" w:hAnsi="Times New Roman"/>
          <w:color w:val="000000"/>
          <w:sz w:val="28"/>
          <w:szCs w:val="28"/>
        </w:rPr>
        <w:t>Государственная регистрация является единственным доказательством осуществления зарегистрированного права;</w:t>
      </w:r>
    </w:p>
    <w:p>
      <w:pPr>
        <w:pStyle w:val="Normal"/>
        <w:widowControl/>
        <w:numPr>
          <w:ilvl w:val="0"/>
          <w:numId w:val="15"/>
        </w:numPr>
        <w:shd w:fill="FFFFFF" w:val="clear"/>
        <w:tabs>
          <w:tab w:val="clear" w:pos="708"/>
          <w:tab w:val="left" w:pos="1430" w:leader="none"/>
        </w:tabs>
        <w:spacing w:lineRule="auto" w:line="360"/>
        <w:ind w:left="0" w:firstLine="709"/>
        <w:jc w:val="both"/>
        <w:rPr/>
      </w:pPr>
      <w:r>
        <w:rPr>
          <w:rFonts w:cs="Times New Roman" w:ascii="Times New Roman" w:hAnsi="Times New Roman"/>
          <w:color w:val="000000"/>
          <w:sz w:val="28"/>
          <w:szCs w:val="28"/>
        </w:rPr>
        <w:t>Государственной регистрации подлежат: право собственности на недвижимое имущество; сделки с недвижимостью; ограничения прав на недвижимое имущество (арест, ипотека, доверительное управление);</w:t>
      </w:r>
    </w:p>
    <w:p>
      <w:pPr>
        <w:pStyle w:val="Normal"/>
        <w:widowControl/>
        <w:numPr>
          <w:ilvl w:val="0"/>
          <w:numId w:val="15"/>
        </w:numPr>
        <w:shd w:fill="FFFFFF" w:val="clear"/>
        <w:tabs>
          <w:tab w:val="clear" w:pos="708"/>
          <w:tab w:val="left" w:pos="1430" w:leader="none"/>
        </w:tabs>
        <w:spacing w:lineRule="auto" w:line="360"/>
        <w:ind w:left="0" w:firstLine="709"/>
        <w:jc w:val="both"/>
        <w:rPr/>
      </w:pPr>
      <w:r>
        <w:rPr>
          <w:rFonts w:cs="Times New Roman" w:ascii="Times New Roman" w:hAnsi="Times New Roman"/>
          <w:color w:val="000000"/>
          <w:sz w:val="28"/>
          <w:szCs w:val="28"/>
        </w:rPr>
        <w:t>Создается единый банк информации в пределах регистрационного округа;</w:t>
      </w:r>
    </w:p>
    <w:p>
      <w:pPr>
        <w:pStyle w:val="Normal"/>
        <w:widowControl/>
        <w:numPr>
          <w:ilvl w:val="0"/>
          <w:numId w:val="15"/>
        </w:numPr>
        <w:shd w:fill="FFFFFF" w:val="clear"/>
        <w:tabs>
          <w:tab w:val="clear" w:pos="708"/>
          <w:tab w:val="left" w:pos="1430" w:leader="none"/>
        </w:tabs>
        <w:spacing w:lineRule="auto" w:line="360"/>
        <w:ind w:left="0" w:firstLine="709"/>
        <w:jc w:val="both"/>
        <w:rPr/>
      </w:pPr>
      <w:r>
        <w:rPr>
          <w:rFonts w:cs="Times New Roman" w:ascii="Times New Roman" w:hAnsi="Times New Roman"/>
          <w:color w:val="000000"/>
          <w:sz w:val="28"/>
          <w:szCs w:val="28"/>
        </w:rPr>
        <w:t>Государственная регистрация прав носит открытый характер (информация о зарегистрированных правах на объекты недвижимого имущества предоставляется по любому письменному запросу физического или юридического лица);</w:t>
      </w:r>
    </w:p>
    <w:p>
      <w:pPr>
        <w:pStyle w:val="Normal"/>
        <w:widowControl/>
        <w:numPr>
          <w:ilvl w:val="0"/>
          <w:numId w:val="15"/>
        </w:numPr>
        <w:shd w:fill="FFFFFF" w:val="clear"/>
        <w:tabs>
          <w:tab w:val="clear" w:pos="708"/>
          <w:tab w:val="left" w:pos="143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проводится учреждением юстиции по регистрации прав на недвижимое имущество и сделок с ним.</w:t>
      </w:r>
    </w:p>
    <w:p>
      <w:pPr>
        <w:pStyle w:val="Normal"/>
        <w:widowControl/>
        <w:shd w:fill="FFFFFF" w:val="clear"/>
        <w:tabs>
          <w:tab w:val="clear" w:pos="708"/>
          <w:tab w:val="left" w:pos="73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важным законодательным актом стал принятый в 1998 году Федеральный закон «Об ипотеке (залоге недвижимости)», который значительно расширяет возможность использования ипотеки в качестве надежного средства обеспечения кредита.</w:t>
      </w:r>
    </w:p>
    <w:p>
      <w:pPr>
        <w:pStyle w:val="Normal"/>
        <w:widowControl/>
        <w:shd w:fill="FFFFFF" w:val="clear"/>
        <w:tabs>
          <w:tab w:val="clear" w:pos="708"/>
          <w:tab w:val="left" w:pos="73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Правительством Российской Федерации во исполнение указанных Федеральных законов были приняты следующие Постановления, касающиеся, в частности, и ипотечного жилищного кредитования:</w:t>
      </w:r>
    </w:p>
    <w:p>
      <w:pPr>
        <w:pStyle w:val="Normal"/>
        <w:widowControl/>
        <w:shd w:fill="FFFFFF" w:val="clear"/>
        <w:tabs>
          <w:tab w:val="clear" w:pos="708"/>
          <w:tab w:val="left" w:pos="73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18 февраля 1998 г. №219 «Об утверждении Правил ведения Единого государственного реестра прав на недвижимое имущество и сделок с ним»;</w:t>
      </w:r>
    </w:p>
    <w:p>
      <w:pPr>
        <w:pStyle w:val="Normal"/>
        <w:widowControl/>
        <w:shd w:fill="FFFFFF" w:val="clear"/>
        <w:tabs>
          <w:tab w:val="clear" w:pos="708"/>
          <w:tab w:val="left" w:pos="73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6 февраля 1998 г.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p>
      <w:pPr>
        <w:pStyle w:val="Normal"/>
        <w:widowControl/>
        <w:shd w:fill="FFFFFF" w:val="clear"/>
        <w:tabs>
          <w:tab w:val="clear" w:pos="708"/>
          <w:tab w:val="left" w:pos="710" w:leader="none"/>
        </w:tabs>
        <w:spacing w:lineRule="auto" w:line="360"/>
        <w:ind w:firstLine="709"/>
        <w:jc w:val="both"/>
        <w:rPr/>
      </w:pPr>
      <w:r>
        <w:rPr>
          <w:rFonts w:cs="Times New Roman" w:ascii="Times New Roman" w:hAnsi="Times New Roman"/>
          <w:color w:val="000000"/>
          <w:sz w:val="28"/>
          <w:szCs w:val="28"/>
        </w:rPr>
        <w:t>Важным шагом, закладывающим организационные основы функционирования системы ипотечного жилищного кредитования, явилось создание в качестве оператора вторичного рынка ипотечных кредитов Агентства по ипотечному жилищному кредитованию в форме открытого акционерного общества с контрольным пакетом акций, принадлежащим государству (в соответствии с Постановлением Правительства Российской Федерации от 26 августа 1996 г. №1010 «Об Агентстве по ипотечному жилищному кредитова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Агентством поставлена задача, разработать и реализовать схему деятельности по рефинансированию кредиторов, мониторинг которой может осуществляться Центральным банком Российской Федерации, Федеральной комиссией по рынку ценных бумаг, потенциальными и реальными инвесторами, рейтинговыми агентствами.</w:t>
      </w:r>
    </w:p>
    <w:p>
      <w:pPr>
        <w:pStyle w:val="Normal"/>
        <w:widowControl/>
        <w:shd w:fill="FFFFFF" w:val="clear"/>
        <w:tabs>
          <w:tab w:val="clear" w:pos="708"/>
          <w:tab w:val="left" w:pos="710" w:leader="none"/>
        </w:tabs>
        <w:spacing w:lineRule="auto" w:line="360"/>
        <w:ind w:firstLine="709"/>
        <w:jc w:val="both"/>
        <w:rPr/>
      </w:pPr>
      <w:r>
        <w:rPr>
          <w:rFonts w:cs="Times New Roman" w:ascii="Times New Roman" w:hAnsi="Times New Roman"/>
          <w:color w:val="000000"/>
          <w:sz w:val="28"/>
          <w:szCs w:val="28"/>
        </w:rPr>
        <w:t>В ходе реализации пилотного проекта Агентства в г. Санкт – Петербурге были разработаны и апробированы стандарты и процедуры предоставления, рефинансирования и обслуживания долгосрочных жилищных ипотечных кредитов, которые обеспечивают надежность всей схемы функционирования и взаимодействия первичного и вторичного рынков жилищных ипотечных кредитов. В г. Санкт – Петербурге была создана необходимая нормативная правовая база, создающая благоприятные условия для эффективной работы всех участников рынка, включая привлечение инвесторов в рамках региональной ипотечной програм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этого опыта, в том числе через деятельность филиалов Агентства, а также путем сотрудничества с органами исполнительной власти субъектов Российской Федерации, постепенно позволит создать условия для развития единого рынка долгосрочных ипотечных жилищных кредитов в масштабе всей страны, снизить возможные кредитные риски, повысить надежность механизма рефинансирования и в конечном итоге уменьшить стоимость кредитов для заемщиков, сделав их доступными для большего числа российских сем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оказание государственной поддержки Агентству, обеспечивающему координацию деятельности по развитию системы ипотечного жилищного кредитования в Российской Федерации, может осуществляться как через формирование уставного фонда Агентства, так и через систему государственных гарантий (Российской Федерации или субъектов Российской Федерации), предоставляемых с целью привлечения Агентством ресурсов для рефинансирования кредиторов.</w:t>
      </w:r>
    </w:p>
    <w:p>
      <w:pPr>
        <w:pStyle w:val="Normal"/>
        <w:widowControl/>
        <w:shd w:fill="FFFFFF" w:val="clear"/>
        <w:tabs>
          <w:tab w:val="clear" w:pos="708"/>
          <w:tab w:val="left" w:pos="74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ым законом стал принятый в 1998 году Федеральный закон РФ «Об ипотеке (залоге недвижимости)». Закон значительно расширяет возможность использования ипотеки в качестве средства обеспечения кредита:</w:t>
      </w:r>
    </w:p>
    <w:p>
      <w:pPr>
        <w:pStyle w:val="Normal"/>
        <w:widowControl/>
        <w:numPr>
          <w:ilvl w:val="0"/>
          <w:numId w:val="11"/>
        </w:numPr>
        <w:shd w:fill="FFFFFF" w:val="clear"/>
        <w:tabs>
          <w:tab w:val="clear" w:pos="708"/>
          <w:tab w:val="left" w:pos="14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подробно регламентированы обязанности залогодателя по обеспечению сохранности заложенного имущества в течение действия договора ипотеки (его содержанию, ремонту, охране, страхованию, защите от притязаний третьих лиц и т.п.);</w:t>
      </w:r>
    </w:p>
    <w:p>
      <w:pPr>
        <w:pStyle w:val="Normal"/>
        <w:widowControl/>
        <w:numPr>
          <w:ilvl w:val="0"/>
          <w:numId w:val="11"/>
        </w:numPr>
        <w:shd w:fill="FFFFFF" w:val="clear"/>
        <w:tabs>
          <w:tab w:val="clear" w:pos="708"/>
          <w:tab w:val="left" w:pos="1442" w:leader="none"/>
        </w:tabs>
        <w:spacing w:lineRule="auto" w:line="360"/>
        <w:ind w:left="0" w:firstLine="709"/>
        <w:jc w:val="both"/>
        <w:rPr/>
      </w:pPr>
      <w:r>
        <w:rPr>
          <w:rFonts w:cs="Times New Roman" w:ascii="Times New Roman" w:hAnsi="Times New Roman"/>
          <w:color w:val="000000"/>
          <w:sz w:val="28"/>
          <w:szCs w:val="28"/>
        </w:rPr>
        <w:t>В связи с долгосрочностью ипотечного кредитования предусмотрены последствия для различных случаев возможного перехода прав на заложенную недвижимость от залогодателя к другим лицам (его отчуждения, конфискации, реквизиции, перехода в результате реорганизации юридического лица, наследования и др.) и обременения правами третьих лиц;</w:t>
      </w:r>
    </w:p>
    <w:p>
      <w:pPr>
        <w:pStyle w:val="Normal"/>
        <w:widowControl/>
        <w:numPr>
          <w:ilvl w:val="0"/>
          <w:numId w:val="11"/>
        </w:numPr>
        <w:shd w:fill="FFFFFF" w:val="clear"/>
        <w:tabs>
          <w:tab w:val="clear" w:pos="708"/>
          <w:tab w:val="left" w:pos="1442" w:leader="none"/>
        </w:tabs>
        <w:spacing w:lineRule="auto" w:line="360"/>
        <w:ind w:left="0" w:firstLine="709"/>
        <w:jc w:val="both"/>
        <w:rPr/>
      </w:pPr>
      <w:r>
        <w:rPr>
          <w:rFonts w:cs="Times New Roman" w:ascii="Times New Roman" w:hAnsi="Times New Roman"/>
          <w:color w:val="000000"/>
          <w:sz w:val="28"/>
          <w:szCs w:val="28"/>
        </w:rPr>
        <w:t>Изменен порядок реализации заложенного имущества, на которое обращено взыскание кредитором, допускается его продаже не только с публичных торгов, но и аукциона или по конкурсу, а также приобретение самим залогодержател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для регулирования отношений по поводу залога недвижимости основным источником права является закон «Об ипотеке», которым в отношении ипотеки могут быть предусмотрены иные правила, чем в ГК РФ применительно к залогу в целом, имеющие приоритет над общими положениями Гражданского кодекса о залоге </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 числу нормативных актов регулирующих ипотечное кредитование также следует отнести разрабатывающийся сейчас Федеральный закон «Об ипотечных эмиссионных ценных бумагах». В последнее время действительно чрезвычайно большое внимание уделяется деятельности в направлении работы над этим законопроектом, которого давно все ждут, и который сейчас находится на рассмотрении в Государственной Дум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конопроект чрезвычайно важен для развития ипотечного кредитования в целом, т. к. времена, когда развивалось льготное кредитование, наверное, уже постепенно уходят. И без внедрения эффективно работающих рыночных механизмов ипотека в масштабах всей страны работать, однозначно, не буд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кон предусматривает два вида ценных бумаг. Это облигации, так называемые ипотечные облигации, и ипотечные сертификаты участия. Долгое время шла дискуссия о курсе ценных бумаг, который должен быть вовлечен в процесс ипотечного кредитования, в процесс секъютиризации ипотечных кредитов. Было мнение максимально сузить такой круг, оставить один вид ценных бумаг. Была и противоположная точка зрения, которая сводилась к тому, что необходимо в законе закрепить максимально широкий спектр с тем, чтобы потом рынку дать возможность определиться, а потом уже внести изменения в законодательство на основе того опыта, который покажет рынок. Но, тем не менее, по мнению Глазунова Д.А. (член ФКЦБ России), спектр который в настоящее время определен в законопроекте (и в депутатском, и правительственном варианте два вида ценных бумаг осталось), тот оптимальный набор инструментов, который позволит с одной стороны, ввести необходимую диверсификацию в инструменты рынка, с другой стороны, не допустит ситуации, при которой подвергалось бы сомнению надежность ценных бумаг, которые используются для секъютиризации ипотечного кредит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Хабаровском крае существуют два основных документа, которые регламентируют ипотечное жилищное кредитование на территории субъекта: Концепция «Внедрения и развития системы ипотечного жилищного кредитования в Хабаровском крае» от 20.10.2006. – №175, Положение «О порядке и условиях предоставления государственной поддержки жителям Хабаровского края в строительстве жилья на условиях ипотеки с привлечением бюджетных средств» от 15.03.2005 №6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нцепция «Внедрения и развития системы ипотечного жилищного кредитования в Хабаровском крае» определяет степень и роль участия краевых органов государственной власти и местного самоуправления в процессе формирования и внедрения ипотечного жилищного кредитования на территории края. Намечены конкретные направления деятельности этих органов, позволяющие использовать взаимно дополняющие друг друга рыночные механизмы и механизмы адресной социальной поддержки населения края. Концепция строится на следующих основных принципах: добровольность и доступность участия в системе ипотечного жилищного кредитования; четкое функциональное распределение обязанностей всех ее участников, их максимальная защита от рисков; безусловное исполнение участниками программы своих обязательств друг перед другом; эффективность функционирования рынка недвижимости, инвестиционного рынка, включая рынок ценных бума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онцепция подразумевает не только развитие ипотечного кредитования как такового, но и предлагает в определенной мере решение необходимых для этого других вопросов совершенствования жилищного рынка: повышение качества жилья, снижение его стоимости, необходимость улучшения эксплуатации жилого фонда, снижения стоимости коммунальных затрат для владельцев жилья, поскольку эти показатели будут влиять на решение о покупке жилья. Развитие данной Концепции позволит создать условия для приобретения жилья в собственность с учетом реальных доходов населения в сочетании с другими инструментами решения жилищной пробле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порядке и условиях предоставления государственной поддержки жителям Хабаровского края в строительстве жилья на условиях ипотеки с привлечением бюджетных средств» устанавливает порядок и условия предоставления жителям Хабаровского края государственной поддержки в строительстве жилья на условиях ипотеки с привлечением бюджетных средств. Организация работы по реализации данного Положения возлагается на организацию, включенную в перечень предоставляемых государственных гарантий Хабаровского кра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ложению государственная поддержка предоставляется в объемах средств, предусмотренных законом Хабаровского края о краевом бюджете на соответствующий финансовый год, в следующих формах:</w:t>
      </w:r>
    </w:p>
    <w:p>
      <w:pPr>
        <w:pStyle w:val="Normal"/>
        <w:widowControl/>
        <w:numPr>
          <w:ilvl w:val="0"/>
          <w:numId w:val="7"/>
        </w:numPr>
        <w:shd w:fill="FFFFFF" w:val="clear"/>
        <w:tabs>
          <w:tab w:val="clear" w:pos="708"/>
          <w:tab w:val="left" w:pos="7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счет средств краевого бюджета части стоимости жилья, строящегося на условиях ипотеки в соответствии с перечнем объектов капитального строительства, финансируемых за счет средств краевого бюджета.</w:t>
      </w:r>
    </w:p>
    <w:p>
      <w:pPr>
        <w:pStyle w:val="Normal"/>
        <w:widowControl/>
        <w:numPr>
          <w:ilvl w:val="0"/>
          <w:numId w:val="7"/>
        </w:numPr>
        <w:shd w:fill="FFFFFF" w:val="clear"/>
        <w:tabs>
          <w:tab w:val="clear" w:pos="708"/>
          <w:tab w:val="left" w:pos="7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гарантии Хабаровского края организациям, включенным в перечень предоставляемых государственных гарантий Хабаровского края, на срок, необходимый для строительства жилья на условиях ипоте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на сегодняшний день сформирована основа законодательной базы функционирования системы ипотечного жилищного кредитования, как на федеральном уровне, так и на уровне субъекта РФ – Хабаровский край, регламентирована деятельность всех профессиональных субъектов ипотечного рынка (банков, оценочных, риэлтерских и страховых компаний). Однако необходимо осуществлять дальнейшее совершенствование правовых механизмов реализации прав по ипотеке, регулировать привлечение долгосрочных ресурсов в сферу ипотечного жилищного кредитования, создавать благоприятную налоговую среду для участников этой деятельности и обеспечивать условия для их эффективной работы.</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ормативно-правовая база муниципальных органов власт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еход к рыночным методам жилищного строительства и формирование рынка недвижимости на территории города Хабаровска не обеспечило на сегодняшний день жильем граждан, нуждающихся в улучшении своих жилищных условий. Объем ввода нового жилья уменьшился с 297,6 тыс. кв. м в 1990 году до 141,4 тыс. кв. м в 2005 год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жителей краевой столицы лишены возможности на улучшение жилищных условий путем его единовременной покупки. Основных причин этому несколько. Город Хабаровск обладает значительным промышленным и экономическим потенциалом, высокой инвестиционной привлекательностью, что способствует открытию в городе филиалов и представительств многих крупных российских и иностранных компаний, которые поддерживают высокий платежеспособный спрос на жилье со стороны юридических лиц и материально обеспеченных граждан других регионов страны. Как следствие, в последние годы средняя рыночная стоимость жилья в Хабаровске увеличивалась в среднем на 15 – 20% ежегодно. Денежные доходы жителей города несоизмеримы со стоимостью жилья на рынке недвижимости. Для того чтобы накопить на покупку квартиры из недорогого сегмента рынка новостроек общей площадью 56 кв. м, среднестатистической семье потребуется не менее 15 лет при условии, что она ежемесячно будет откладывать половину всех своих доходов, и рост доходов не будет отставать от роста цен на жиль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городе созданы основные условия, необходимые для развития ипотечного жилищного кредитования. Следует отметить, что ипотечный рынок активно развивается на территории города. В настоящее время в городе Хабаровске предоставляют ипотечные кредиты населению 9 кредитных учреждений, которые имеют собственные ипотечные программы либо работают через ОАО «Хабаровское краевое ипотечное агентств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целях увеличения доступности ипотечного жилищного кредитования для жителей города Хабаровска и стимулирования развития рынка жилищного ипотечного кредитования в Хабаровске, на основании Устава городского округа «Город Хабаровск» Хабаровская городская Дума решила:</w:t>
      </w:r>
    </w:p>
    <w:p>
      <w:pPr>
        <w:pStyle w:val="Normal"/>
        <w:widowControl/>
        <w:numPr>
          <w:ilvl w:val="0"/>
          <w:numId w:val="16"/>
        </w:numPr>
        <w:shd w:fill="FFFFFF" w:val="clear"/>
        <w:tabs>
          <w:tab w:val="clear" w:pos="708"/>
          <w:tab w:val="left" w:pos="10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городскую целевую программу «Социальная ипотека для жителей города Хабаровска на 2006–2017 годы»;</w:t>
      </w:r>
    </w:p>
    <w:p>
      <w:pPr>
        <w:pStyle w:val="Normal"/>
        <w:widowControl/>
        <w:numPr>
          <w:ilvl w:val="0"/>
          <w:numId w:val="16"/>
        </w:numPr>
        <w:shd w:fill="FFFFFF" w:val="clear"/>
        <w:tabs>
          <w:tab w:val="clear" w:pos="708"/>
          <w:tab w:val="left" w:pos="10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городскую целевую программу «Жилье для молодых семей на 2006–2009 г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два основных документа, которые на муниципальном уровне регулируют ипотечное жилищное кредитова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ородская целевая программа разработана на основании Федеральной целевой программы «Жилище» на 2002–2010 гг. и постановлении мера г. Хабаровска от 21.04.2006 №500 «О мерах по реализации приоритетных национальных проектов в городе Хабаровск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Целью этой программы является создание долгосрочной и гарантированной системы муниципальной поддержки жителей города в решении жилищной проблемы с использованием рыночных механизмов для развития строительного комплекса города Хабаровс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частниками программы являются жители города, обеспеченность которых общей площадью жилых помещений составляет менее:</w:t>
      </w:r>
    </w:p>
    <w:p>
      <w:pPr>
        <w:pStyle w:val="Normal"/>
        <w:widowControl/>
        <w:numPr>
          <w:ilvl w:val="0"/>
          <w:numId w:val="26"/>
        </w:numPr>
        <w:shd w:fill="FFFFFF" w:val="clear"/>
        <w:tabs>
          <w:tab w:val="clear" w:pos="708"/>
          <w:tab w:val="left" w:pos="893" w:leader="none"/>
        </w:tabs>
        <w:spacing w:lineRule="auto" w:line="360"/>
        <w:ind w:left="0" w:firstLine="709"/>
        <w:jc w:val="both"/>
        <w:rPr/>
      </w:pPr>
      <w:r>
        <w:rPr>
          <w:rFonts w:cs="Times New Roman" w:ascii="Times New Roman" w:hAnsi="Times New Roman"/>
          <w:color w:val="000000"/>
          <w:sz w:val="28"/>
          <w:szCs w:val="28"/>
        </w:rPr>
        <w:t>на одиноко проживающего человека – 33 кв. м;</w:t>
      </w:r>
    </w:p>
    <w:p>
      <w:pPr>
        <w:pStyle w:val="Normal"/>
        <w:widowControl/>
        <w:numPr>
          <w:ilvl w:val="0"/>
          <w:numId w:val="26"/>
        </w:numPr>
        <w:shd w:fill="FFFFFF" w:val="clear"/>
        <w:tabs>
          <w:tab w:val="clear" w:pos="708"/>
          <w:tab w:val="left" w:pos="893" w:leader="none"/>
        </w:tabs>
        <w:spacing w:lineRule="auto" w:line="360"/>
        <w:ind w:left="0" w:firstLine="709"/>
        <w:jc w:val="both"/>
        <w:rPr/>
      </w:pPr>
      <w:r>
        <w:rPr>
          <w:rFonts w:cs="Times New Roman" w:ascii="Times New Roman" w:hAnsi="Times New Roman"/>
          <w:color w:val="000000"/>
          <w:sz w:val="28"/>
          <w:szCs w:val="28"/>
        </w:rPr>
        <w:t>на семью, состоящую из двух человек, – 42 кв. м;</w:t>
      </w:r>
    </w:p>
    <w:p>
      <w:pPr>
        <w:pStyle w:val="Normal"/>
        <w:widowControl/>
        <w:numPr>
          <w:ilvl w:val="0"/>
          <w:numId w:val="26"/>
        </w:numPr>
        <w:shd w:fill="FFFFFF" w:val="clear"/>
        <w:tabs>
          <w:tab w:val="clear" w:pos="708"/>
          <w:tab w:val="left" w:pos="893" w:leader="none"/>
        </w:tabs>
        <w:spacing w:lineRule="auto" w:line="360"/>
        <w:ind w:left="0" w:firstLine="709"/>
        <w:jc w:val="both"/>
        <w:rPr/>
      </w:pPr>
      <w:r>
        <w:rPr>
          <w:rFonts w:cs="Times New Roman" w:ascii="Times New Roman" w:hAnsi="Times New Roman"/>
          <w:color w:val="000000"/>
          <w:sz w:val="28"/>
          <w:szCs w:val="28"/>
        </w:rPr>
        <w:t>на одного члена семьи, состоящей из трех и более человек, – 18 кв. м;</w:t>
      </w:r>
    </w:p>
    <w:p>
      <w:pPr>
        <w:pStyle w:val="Normal"/>
        <w:widowControl/>
        <w:numPr>
          <w:ilvl w:val="0"/>
          <w:numId w:val="26"/>
        </w:numPr>
        <w:shd w:fill="FFFFFF" w:val="clear"/>
        <w:tabs>
          <w:tab w:val="clear" w:pos="708"/>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е в коммунальных квартирах и общежит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Программы предполагает оказание поддержки жителям города Хабаровска в улучшении жилищных условий путем компенсации 2/3 процентной ставки по ипотечным кредитам (займ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гласно Программе ОАО «Хабаровское краевое ипотечное агентство» проводит консультирование заемщиков по условиям ипотечного жилищного кредитования и осуществляет проверку документов, дает заключение о платежеспособности заявителей и определяет максимально возможную сумму займа с учетом дохода заемщика. ОАО «Хабаровское краевое ипотечное агентство» формирует список потенциальных участников Программы и представляет его до 20 декабря года, предшествующего году начала строительства жилого дома, в управление жилищного фонда и приватизации жилья администрации города Хабаровска вместе с заключением о возможности ипотечного кредитования по каждому заявителю, с указанием суммы кредита и сумм проц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ородская целевая программа «Жилье для молодых семей на 2006–2009 годы»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бюджетной поддержки определенным категориям граждан в приобретении жилья. В городе Хабаровске более 4000 семей в возрасте от 18 до 30 лет нуждаются в улучшении жилищных условий. Однако эти цифры не дают полного представления о числе нуждающихся в жилье молодых семей. Низкий процент нуждающейся молодежи из ее общего числа объясняется тем, что многие молодые семьи, которые реально нуждаются в улучшении жилищных условий, не обращались в органы исполнительной власти из-за отсутствия перспективы получить жилье. По данным социологического исследования по проблеме обеспечения жильем молодых семей, молодые люди пессимистично оценивают свои шансы на получение или приобретение жилья. Каждая вторая молодая семья считает ситуацию безвыходной. В качестве основных причин, по которым молодые семьи не желают иметь детей, в подавляющем большинстве случаев назывались отсутствие перспектив улучшения жилищных условий или низкий уровень доходов. Неудовлетворенность жилищным положением ведет к снижению уровня рождаемости и увеличению количества разводов среди молодых сем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аниями для разработки Городской целевой программы «Жилье для молодых семей на 2006–2009 годы» является Постановление Правительства РФ от 13.05.06 года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и Постановление Правительства РФ 31.12.05 №865 «О дополнительных мерах по реализации Федеральной целевой программы «Жилище» на 2002–2010 год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ая цель Программы – комплексное решение проблемы обеспечения жильем молодых семей, признанных нуждающимися в улучшении жилищных услов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нципами реализации Программы являются:</w:t>
      </w:r>
    </w:p>
    <w:p>
      <w:pPr>
        <w:pStyle w:val="Normal"/>
        <w:widowControl/>
        <w:numPr>
          <w:ilvl w:val="0"/>
          <w:numId w:val="27"/>
        </w:numPr>
        <w:shd w:fill="FFFFFF" w:val="clear"/>
        <w:tabs>
          <w:tab w:val="clear" w:pos="708"/>
          <w:tab w:val="left" w:pos="16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сть участия в Программе молодых семей;</w:t>
      </w:r>
    </w:p>
    <w:p>
      <w:pPr>
        <w:pStyle w:val="Normal"/>
        <w:widowControl/>
        <w:numPr>
          <w:ilvl w:val="0"/>
          <w:numId w:val="27"/>
        </w:numPr>
        <w:shd w:fill="FFFFFF" w:val="clear"/>
        <w:tabs>
          <w:tab w:val="clear" w:pos="708"/>
          <w:tab w:val="left" w:pos="16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молодой семьи нуждающейся в улучшении жилищных условий в соответствии с законодательством Российской Федерации;</w:t>
      </w:r>
    </w:p>
    <w:p>
      <w:pPr>
        <w:pStyle w:val="Normal"/>
        <w:widowControl/>
        <w:numPr>
          <w:ilvl w:val="0"/>
          <w:numId w:val="27"/>
        </w:numPr>
        <w:shd w:fill="FFFFFF" w:val="clear"/>
        <w:tabs>
          <w:tab w:val="clear" w:pos="708"/>
          <w:tab w:val="left" w:pos="16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для молодых семей реализовать свое право на получение поддержки за счет средств федерального бюджета, бюджетов субъекта Российской Федерации и местного бюджета при улучшении жилищных условий в рамках Программы только один ра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Программе четко прописан механизм реализации, возможные участники Программы, финансовая база, сроки реализ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Программы предполагает оказание поддержки молодым семьям в улучшении жилищных условий путем предоставления им безвозмездных субсидий. Субсидия предоставляется на строительство жилого помещения в молодежном жилищном комплексе, отвечающего установленным санитарным и техническим требованиям. Размер субсидии для молодых семей, не имеющих детей, составит 35% от расчетной стоимости части жилья, определяемой в соответствии с требованиями Подпрограммы «Обеспечение жильем молодых семей» Федеральной целевой программы «Жилище» на 2002–2010 год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азмер субсидии для молодых семей, имеющих одного и более ребенка, составит 40% от расчетной стоимости жилья. Молодым семьям – участникам Программы предоставляется дополнительная субсидия за счет средств городского бюджета в размере 5% расчетной стоимости жилья, определяемой в соответствии с вышеназванной подпрограммой, при рождении (усыновлении) одного ребенка для погашения части кредита или займа либо для компенсации затраченных собственных средств на строительство жилья в молодежном жилищном комплексе. Также в Программе отражены следующие целевые индикаторы и показатели:</w:t>
      </w:r>
    </w:p>
    <w:p>
      <w:pPr>
        <w:pStyle w:val="Normal"/>
        <w:widowControl/>
        <w:numPr>
          <w:ilvl w:val="0"/>
          <w:numId w:val="3"/>
        </w:numPr>
        <w:shd w:fill="FFFFFF" w:val="clear"/>
        <w:tabs>
          <w:tab w:val="clear" w:pos="708"/>
          <w:tab w:val="left" w:pos="1018" w:leader="none"/>
        </w:tabs>
        <w:spacing w:lineRule="auto" w:line="360"/>
        <w:ind w:left="0" w:firstLine="709"/>
        <w:jc w:val="both"/>
        <w:rPr/>
      </w:pPr>
      <w:r>
        <w:rPr>
          <w:rFonts w:cs="Times New Roman" w:ascii="Times New Roman" w:hAnsi="Times New Roman"/>
          <w:color w:val="000000"/>
          <w:sz w:val="28"/>
          <w:szCs w:val="28"/>
        </w:rPr>
        <w:t>Количество молодых семей, улучшающих жилищные условия через строительство жилья по данной Программе, – 280 семей, в том числе: 2008 г. – 140 семей; 2009 г. – 140 семей.</w:t>
      </w:r>
    </w:p>
    <w:p>
      <w:pPr>
        <w:pStyle w:val="Normal"/>
        <w:widowControl/>
        <w:numPr>
          <w:ilvl w:val="0"/>
          <w:numId w:val="3"/>
        </w:numPr>
        <w:shd w:fill="FFFFFF" w:val="clear"/>
        <w:tabs>
          <w:tab w:val="clear" w:pos="708"/>
          <w:tab w:val="left" w:pos="1018" w:leader="none"/>
        </w:tabs>
        <w:spacing w:lineRule="auto" w:line="360"/>
        <w:ind w:left="0" w:firstLine="709"/>
        <w:jc w:val="both"/>
        <w:rPr/>
      </w:pPr>
      <w:r>
        <w:rPr>
          <w:rFonts w:cs="Times New Roman" w:ascii="Times New Roman" w:hAnsi="Times New Roman"/>
          <w:color w:val="000000"/>
          <w:sz w:val="28"/>
          <w:szCs w:val="28"/>
        </w:rPr>
        <w:t>Доля молодых семей, улучшивших жилищные условия через строительство жилья по данной Программе – 7%.</w:t>
      </w:r>
    </w:p>
    <w:p>
      <w:pPr>
        <w:pStyle w:val="Normal"/>
        <w:widowControl/>
        <w:numPr>
          <w:ilvl w:val="0"/>
          <w:numId w:val="3"/>
        </w:numPr>
        <w:shd w:fill="FFFFFF" w:val="clear"/>
        <w:tabs>
          <w:tab w:val="clear" w:pos="708"/>
          <w:tab w:val="left" w:pos="10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внебюджетных средств в строительство – 295,2 млн. рублей, в том числе: 2007 г. – 147,6 млн. руб.; 2008 г. – 147,6 млн. руб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анализировав нормативную базу муниципальных органов власти на примере города Хабаровска, можно сделать вывод, что ипотечное жилищное кредитование в городе Хабаровске получило свое достойное развитие, но все равно необходимо совершенствовать механизм кредитования населения и улучшать условия получения ипотечного жилищного кредитования молодых сем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по второй главе: изучена нормативно правовая база на Федеральном уровне, на уровне субъекта (Хабаровский край), и на уровне муниципального образования (город Хабаровск). Проведенный анализ показал, что функция государства и органов местного самоуправления в процессе формирования рыночной системы долгосрочного жилищного ипотечного кредитования, которая заключалась в создании надлежащей законодательной и нормативной базы с целью правового обеспечения кредиторов и заемщиков, является выполненной, хотя, созданная нормативно-правовая база не является полностью завершенн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вершенствование механизма жилищного ипотечного кредитования в городе Хабаровск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овершенствовать механизм жилищного ипотечного кредитования в городе Хабаровске необходимо рассмотреть проблемы, которые существуют на современном этапе развития ипотечного кредитования, как в Хабаровске, так и в России в целом. Также в данной главе предложены решения некоторых проблем ипотечного жилищного кредит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потечного кредитования в России с каждым годом увеличивается. Однако дефицит жилья по-прежнему огромен. В улучшении жилищных условий нуждаются около 75% российских граждан, в то время как объемы строительства нового жилья покрывают потребности лишь 1,5% населения стра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ой проблемой ипотечного жилищного кредитования является нехватка долгосрочных ресурсов. Обеспечивать ипотечные кредиты за счет вкладов очень опасно из-за разрыва в сроках. Для рефинансирования ипотечных кредитов, рынок нужно обеспечить необходимыми ипотечными ценными бумагами, иначе ипотека не получит масштабного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высокие требования к уровню достаточности собственного капитала являются серьезным стимулом для развития в России секьюритизации, которая обеспечит списание активов с баланса и их одновременное превращение в высоколиквидные ценные бумаг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если следовать мировому опыту, то для обеспечения возможности нормального проведения секьюритизации (это в первую очередь относится к ипотечным активам) в стране необходимо соблюдение ряда основных услов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екьюритизированы могут быть лишь те активы, которые свободно передаются. Любые законодательные препятствия к передаче активов (например, запрет на уступку дебиторской задолженности) сужают круг активов, которые могут использоваться для секьюритизации.</w:t>
      </w:r>
    </w:p>
    <w:p>
      <w:pPr>
        <w:pStyle w:val="Normal"/>
        <w:widowControl/>
        <w:numPr>
          <w:ilvl w:val="0"/>
          <w:numId w:val="18"/>
        </w:numPr>
        <w:shd w:fill="FFFFFF" w:val="clear"/>
        <w:tabs>
          <w:tab w:val="clear" w:pos="708"/>
          <w:tab w:val="left" w:pos="1430" w:leader="none"/>
        </w:tabs>
        <w:spacing w:lineRule="auto" w:line="360"/>
        <w:ind w:left="0" w:firstLine="709"/>
        <w:jc w:val="both"/>
        <w:rPr/>
      </w:pPr>
      <w:r>
        <w:rPr>
          <w:rFonts w:cs="Times New Roman" w:ascii="Times New Roman" w:hAnsi="Times New Roman"/>
          <w:color w:val="000000"/>
          <w:sz w:val="28"/>
          <w:szCs w:val="28"/>
        </w:rPr>
        <w:t>Законодательное обеспечение процедуры осуществления «действительной продажи»: продажа и передача активов, подлежащих секьюритизации, покупателю должны быть необратимыми. Такие активы не должны включаться в общую конкурсную массу при банкротстве компании-оригинатора, а также использоваться на исполнение иных обязательств, помимо обязательств эмитента ценных бумаг, обеспеченных активами.</w:t>
      </w:r>
    </w:p>
    <w:p>
      <w:pPr>
        <w:pStyle w:val="Normal"/>
        <w:widowControl/>
        <w:numPr>
          <w:ilvl w:val="0"/>
          <w:numId w:val="18"/>
        </w:numPr>
        <w:shd w:fill="FFFFFF" w:val="clear"/>
        <w:tabs>
          <w:tab w:val="clear" w:pos="708"/>
          <w:tab w:val="left" w:pos="143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активов покупателю не должна быть дорогостоящей или обременительной. В частности, необходимость уведомления должника при переуступке прав требования или необходимость регистрации передачи активов резко повышают издержки секьюритизации, делая данный механизм малопривлекательным.</w:t>
      </w:r>
    </w:p>
    <w:p>
      <w:pPr>
        <w:pStyle w:val="Normal"/>
        <w:widowControl/>
        <w:numPr>
          <w:ilvl w:val="0"/>
          <w:numId w:val="18"/>
        </w:numPr>
        <w:shd w:fill="FFFFFF" w:val="clear"/>
        <w:tabs>
          <w:tab w:val="clear" w:pos="708"/>
          <w:tab w:val="left" w:pos="143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ь должен иметь возможность эффективно осуществлять свои права в отношении секьюритизированных активов в судебном порядке, в том числе налагать взыскания на активы в случае «дефолта» заемщика.</w:t>
      </w:r>
    </w:p>
    <w:p>
      <w:pPr>
        <w:pStyle w:val="Normal"/>
        <w:widowControl/>
        <w:numPr>
          <w:ilvl w:val="0"/>
          <w:numId w:val="18"/>
        </w:numPr>
        <w:shd w:fill="FFFFFF" w:val="clear"/>
        <w:tabs>
          <w:tab w:val="clear" w:pos="708"/>
          <w:tab w:val="left" w:pos="143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обращения взыскания на заложенное имущество должна быть прозрачной, прогнозируемой и достаточно эффективной.</w:t>
      </w:r>
    </w:p>
    <w:p>
      <w:pPr>
        <w:pStyle w:val="Normal"/>
        <w:widowControl/>
        <w:numPr>
          <w:ilvl w:val="0"/>
          <w:numId w:val="18"/>
        </w:numPr>
        <w:shd w:fill="FFFFFF" w:val="clear"/>
        <w:tabs>
          <w:tab w:val="clear" w:pos="708"/>
          <w:tab w:val="left" w:pos="143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пуска эмитентов нескольких траншей ценных бумаг, обеспеченных активами разного достоинства, законодательство должна обеспечить возможность соответствующего ранжирования порядка исполнения обязательств по траншам разного достоинства в случае банкротства эмитента.</w:t>
      </w:r>
    </w:p>
    <w:p>
      <w:pPr>
        <w:pStyle w:val="Normal"/>
        <w:widowControl/>
        <w:numPr>
          <w:ilvl w:val="0"/>
          <w:numId w:val="18"/>
        </w:numPr>
        <w:shd w:fill="FFFFFF" w:val="clear"/>
        <w:tabs>
          <w:tab w:val="clear" w:pos="708"/>
          <w:tab w:val="left" w:pos="1430" w:leader="none"/>
        </w:tabs>
        <w:spacing w:lineRule="auto" w:line="360"/>
        <w:ind w:left="0" w:firstLine="709"/>
        <w:jc w:val="both"/>
        <w:rPr/>
      </w:pPr>
      <w:r>
        <w:rPr>
          <w:rFonts w:cs="Times New Roman" w:ascii="Times New Roman" w:hAnsi="Times New Roman"/>
          <w:color w:val="000000"/>
          <w:sz w:val="28"/>
          <w:szCs w:val="28"/>
        </w:rPr>
        <w:t>Процедура секьюритизации должна обладать нейтралитетом с точки зрения налогообложения: активы, передаваемые покупателю, не должны подлежать дополнительному налогообложению (НДС, налог на прибыль), а также быть необоснованно освобожденными от налогообложения. Любые налоги на передачу активов, государственные пошлины или аналогичные сборы противоречат идее секьюритизации, увеличивают издержки по данной сделке и делают секьюритизацию менее целесообраз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некоторых странах (США, Великобритания, Швейцария и Германия) уже давно существуют механизмы рефинансирования, позволяющие заемщику увеличивать свою кредитную линию по мере увеличения стоимости его жилья и таким образом использовать полученные средства для приобретения «сопутствующих товаров», например, электробытовых приборов, автомобиля и т.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смотря на сильную социальную составляющую ипотеки, все больше кредитов предоставляется на приобретение индивидуальных жилых жомов, земли, а также даются нецелевые кредиты под залог недвижимости. В ближайшей перспективе наиболее интересным представляется кредитование на этапе строительства жилья. Для подобного рода кредитов основной риск для банка и заемщика – возможная незавершенность строительства, в остальном же подобные кредиты намного надежнее классического кредитования на покупку вторичного жилья, поскольку обеспечением является залог прав требования и в случае неплатежей отсутствуют дилемма выселения или принятия убыт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ни один банк не решается значительно отклониться от общепринятых стандартов кредитования из-за риска неудачного рефинансирования. Так или иначе, в настоящий момент оценка хороших или рисковых кредитов и заемщиков происходит по наитию, поскольку российская ипотека только появляет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орой проблемой ипотечного жилищного кредитования является цена ипотеки. В течение 2006 года стабильный рост цен на жилье наблюдался во всех сегментах жилищного рынка, составив в среднем 20–25%. Причем стоимость жилья эконом – класса росла стремительнее, чем элитного жилья. Рост цен на жилье в России обгоняет европейские тенден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ым критерием выбора ипотечного банка сегодня являются процентные ставки. В среднем по России ставки по ипотечным кредитам остаются высокими и колеблются от 12 до 15% годовых в рублях (10–11% в валюте), но в 2007 году они снизились до 11%, а по прогнозам к 2010 году – до 7–8%.</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нижение рублевой процентной ставки у Агентства ипотечного жилищного кредитования (АИЖК) привело к снижению ставок по банковским кредитам. Однако экономически не просчитанное снижение процентных ставок ниже уровня инфляции может привести не только к дополнительной эскалации роста цен на недвижимость, но и к неудачам при размещении ипотечных ценных бумаг на открытом рынке. В последнее время ставки по ипотечным кредитам снижаются довольно стремительно – на 2–2,5% в год. В то же время в обозримом будущем ожидать значительного понижения процентных ставок по этим кредитам не стои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ом из этой ситуации будет ипотечное страхование. Ипотечные кредиты выдаются под залог приобретаемого жилья. Банк, заинтересованный в сохранности предмета ипотеки, требует от заемщика, чтобы предмет ипотеки был застрахован в пользу банка дополнительным обеспечением возврата кредита. В случае уничтожения предмета ипотеки или потери заемщиком титула собственника банк получает страховое возмещение и закрывает креди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 российском рынке объем страхования крайне мал, этим видом страхования охвачен очень узкий слой населения. В развитых же странах полис страхования жизни потому и используется в схеме ипотечного кредитования, что он есть практически у каждого работающего и получающего доход челове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предложить следующие решения проблем, с которыми сталкивается ипотечное кредитование:</w:t>
      </w:r>
    </w:p>
    <w:p>
      <w:pPr>
        <w:pStyle w:val="Normal"/>
        <w:widowControl/>
        <w:numPr>
          <w:ilvl w:val="0"/>
          <w:numId w:val="13"/>
        </w:numPr>
        <w:shd w:fill="FFFFFF" w:val="clear"/>
        <w:tabs>
          <w:tab w:val="clear" w:pos="708"/>
          <w:tab w:val="left" w:pos="1447" w:leader="none"/>
        </w:tabs>
        <w:spacing w:lineRule="auto" w:line="360"/>
        <w:ind w:left="0" w:firstLine="709"/>
        <w:jc w:val="both"/>
        <w:rPr/>
      </w:pPr>
      <w:r>
        <w:rPr>
          <w:rFonts w:cs="Times New Roman" w:ascii="Times New Roman" w:hAnsi="Times New Roman"/>
          <w:color w:val="000000"/>
          <w:sz w:val="28"/>
          <w:szCs w:val="28"/>
        </w:rPr>
        <w:t>Важным условием снижением рисков в банковском секторе является развитие рынка деривативов. В ипотеке наиболее существенным помимо кредитного риска оказывается процентный риск. В то же время процентные деривативы до сих пор не получили распространения в России, и в условиях регулярного невыполнения плана по инфляции банки остаются без каких-либо достоверных ориентиров. Решение проблемы снижения рисков для инвесторов в ипотечном кредитовании позволит повысить надежность ипотечных ценных бумаг, а, следовательно, привлечь дополнительные ресурсы с финансового рынка и частично удешевить заимствования.</w:t>
      </w:r>
    </w:p>
    <w:p>
      <w:pPr>
        <w:pStyle w:val="Normal"/>
        <w:widowControl/>
        <w:numPr>
          <w:ilvl w:val="0"/>
          <w:numId w:val="13"/>
        </w:numPr>
        <w:shd w:fill="FFFFFF" w:val="clear"/>
        <w:tabs>
          <w:tab w:val="clear" w:pos="708"/>
          <w:tab w:val="left" w:pos="144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ценное развитие ипотеки невозможно без становления рынка ипотечных ценных бумаг. Нужны долгосрочные финансовые ресурсы институциональных инвесторов. Рынок находиться в ожидании первых банковских ипотечных облигаций. Из всего колоссального набора финансовых инструментов сейчас используются только серия траншевых рублевых облигаций АИЖК и несколько выпусков облигаций финансовых операций.</w:t>
      </w:r>
    </w:p>
    <w:p>
      <w:pPr>
        <w:pStyle w:val="Normal"/>
        <w:widowControl/>
        <w:shd w:fill="FFFFFF" w:val="clear"/>
        <w:tabs>
          <w:tab w:val="clear" w:pos="708"/>
          <w:tab w:val="left" w:pos="1430" w:leader="none"/>
        </w:tabs>
        <w:spacing w:lineRule="auto" w:line="360"/>
        <w:ind w:firstLine="709"/>
        <w:jc w:val="both"/>
        <w:rPr/>
      </w:pPr>
      <w:r>
        <w:rPr>
          <w:rFonts w:cs="Times New Roman" w:ascii="Times New Roman" w:hAnsi="Times New Roman"/>
          <w:color w:val="000000"/>
          <w:sz w:val="28"/>
          <w:szCs w:val="28"/>
        </w:rPr>
        <w:t>3.</w:t>
        <w:tab/>
        <w:t>Процентные ставки будут снижаться только при условии значительного снижения уровня инфляции: в этом случае в ближайшие 2–3 года можно ожидать снижения процентных ставок по ипотечным кредитам до 8% в рублях. Тогда продолжится и градирование процентной ставки в зависимости от размера первоначального взноса и срока кредитования. Минимальная величина первоначального взноса при классической ипотеке вряд ли будет ниже 5% от стоимости приобретаемого жиль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язательное рейтингование поможет добиться обеспечения высокого качества выпускаемых ценных бумаг и, соответственно, понижения ставок привлекаемых ресурсов. Однако нужно освободить эмитентов ипотечных ценных бумаг от излишне детализированного регулирования в законодательных и нормативных актах в отношении размера первоначального взноса. Это позволит кредитным организациям сделать ипотеку более доступной, привлечь к ней граждан, которые не имеют сбережений, достаточных для покрытия 30% от стоимости приобретаемого жилья.</w:t>
      </w:r>
    </w:p>
    <w:p>
      <w:pPr>
        <w:pStyle w:val="Normal"/>
        <w:widowControl/>
        <w:shd w:fill="FFFFFF" w:val="clear"/>
        <w:tabs>
          <w:tab w:val="clear" w:pos="708"/>
          <w:tab w:val="left" w:pos="1507" w:leader="none"/>
        </w:tabs>
        <w:spacing w:lineRule="auto" w:line="360"/>
        <w:ind w:firstLine="709"/>
        <w:jc w:val="both"/>
        <w:rPr/>
      </w:pPr>
      <w:r>
        <w:rPr>
          <w:rFonts w:cs="Times New Roman" w:ascii="Times New Roman" w:hAnsi="Times New Roman"/>
          <w:color w:val="000000"/>
          <w:sz w:val="28"/>
          <w:szCs w:val="28"/>
        </w:rPr>
        <w:t>4.</w:t>
        <w:tab/>
        <w:t>Мировой опыт свидетельствует: любая технология инвестирования в жилищную сферу предполагает поддержку государства. Основной формой государственной поддержки ипотечных кредитов являются:</w:t>
      </w:r>
    </w:p>
    <w:p>
      <w:pPr>
        <w:pStyle w:val="Normal"/>
        <w:widowControl/>
        <w:numPr>
          <w:ilvl w:val="0"/>
          <w:numId w:val="26"/>
        </w:numPr>
        <w:shd w:fill="FFFFFF" w:val="clea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гарантии, обеспечивающие покрытие эмитируемых ценных бумаг;</w:t>
      </w:r>
    </w:p>
    <w:p>
      <w:pPr>
        <w:pStyle w:val="Normal"/>
        <w:widowControl/>
        <w:numPr>
          <w:ilvl w:val="0"/>
          <w:numId w:val="26"/>
        </w:numPr>
        <w:shd w:fill="FFFFFF" w:val="clea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кредитных рисков;</w:t>
      </w:r>
    </w:p>
    <w:p>
      <w:pPr>
        <w:pStyle w:val="Normal"/>
        <w:widowControl/>
        <w:numPr>
          <w:ilvl w:val="0"/>
          <w:numId w:val="26"/>
        </w:numPr>
        <w:shd w:fill="FFFFFF" w:val="clea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ная финансовая помощь гражданам при приобретения жиль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 новый механизм государственной поддержки развития ипотечного кредитования, в том числе через особый режим налогообложения банковских доходов, получаемых от жилищного кредитования, через совершенствование требований по обязательным нормативам и резервированию. Размер суммы кредитов, включаемых в портфель однородных ссуд, должен быть увеличе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еет смысл использовать средства государственного пенсионного фонда, доходность которых за 2005 год была всего 2%. Это длинные деньги, которыми воспользуются только через 20–30 лет. Необходимо разрешить инвестировать деньги государственного пенсионного фонда в выкуп не только инвестиционных и пакетных ценных бумаг, но и в другие виды ценных бумаг.</w:t>
      </w:r>
    </w:p>
    <w:p>
      <w:pPr>
        <w:pStyle w:val="Normal"/>
        <w:widowControl/>
        <w:numPr>
          <w:ilvl w:val="0"/>
          <w:numId w:val="6"/>
        </w:numPr>
        <w:shd w:fill="FFFFFF" w:val="clear"/>
        <w:tabs>
          <w:tab w:val="clear" w:pos="708"/>
          <w:tab w:val="left" w:pos="15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величить срок государственных гарантий по кредитам, предоставляемым на обеспечение земельных участков коммунальной инфраструктурой под строительство жилья, с трех до пяти лет. Требуется постоянно увеличивать уставный капитал АИЖК и его региональных операторов, а также объемы предоставляемых государственных гарантий по обязательствам АИЖК и гарантий властей субъектов Федерации по обязательствам региональных операторов.</w:t>
      </w:r>
    </w:p>
    <w:p>
      <w:pPr>
        <w:pStyle w:val="Normal"/>
        <w:widowControl/>
        <w:numPr>
          <w:ilvl w:val="0"/>
          <w:numId w:val="6"/>
        </w:numPr>
        <w:shd w:fill="FFFFFF" w:val="clear"/>
        <w:tabs>
          <w:tab w:val="clear" w:pos="708"/>
          <w:tab w:val="left" w:pos="1500" w:leader="none"/>
        </w:tabs>
        <w:spacing w:lineRule="auto" w:line="360"/>
        <w:ind w:left="0" w:firstLine="709"/>
        <w:jc w:val="both"/>
        <w:rPr/>
      </w:pPr>
      <w:r>
        <w:rPr>
          <w:rFonts w:cs="Times New Roman" w:ascii="Times New Roman" w:hAnsi="Times New Roman"/>
          <w:color w:val="000000"/>
          <w:sz w:val="28"/>
          <w:szCs w:val="28"/>
        </w:rPr>
        <w:t>Несмотря на значительный интерес, проявляемый всеми слоями общества к ипотечному рынку и рынку жилья, среднестатистический потребитель по-прежнему знает об ипотеке очень мало. Доступная полноценная информация, широко освещаемая в средствах массовой информации, отсутствует. А ведь высокий статус национального проекта просто обязан быть подкреплен регулярной информационной работой с использованием всех кан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 учетом выявленных проблем и предложенных решений можно предложить Программу развития ипотечного жилищного кредитования населения города Хабаровска. Но более интересно будет предложение Программы развития ипотечного жилищного кредитования молодых семей – Городская целевая Программа «Жилье для молодых семей на 2008–2011 г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м Программы, как определяет автор курсового проекта,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widowControl/>
        <w:shd w:fill="FFFFFF" w:val="clear"/>
        <w:tabs>
          <w:tab w:val="clear" w:pos="708"/>
          <w:tab w:val="left" w:pos="182"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жившим в браке не менее 3-х л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мера позволит сократить число участников Программы, которые имеют случайный брак.</w:t>
      </w:r>
    </w:p>
    <w:p>
      <w:pPr>
        <w:pStyle w:val="Normal"/>
        <w:widowControl/>
        <w:shd w:fill="FFFFFF" w:val="clear"/>
        <w:tabs>
          <w:tab w:val="clear" w:pos="708"/>
          <w:tab w:val="left" w:pos="30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раст каждого из супругов либо одного родителя в неполной семье не превышает 35 л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то обосновывается тем, что многие молодые люди не желают вступать в брачные отношения пока не стабилизируется их социальное и финансовое положение. Амбиции современного поколения мешают им создавать семью на ранних этапах. Несовершенство рынка труда приводит к тому, что средней заработной платы даже обоих супругов не позволяет брать ипотечный кредит. Поэтому многие созревают для этого только к 30 годам, когда финансовое положение позволяет оплатить ипоте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ое право на приобретение жилья в рамках Программы имеют следующие участники Программы:</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семьи нуждающейся в улучшении жилищных условий;</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 семьи доходов либо иных денежных средств, достаточных для оплаты стоимости жилья в части, превышающей размер предоставляемой субсидии.</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е в аварийных жилых помещениях;</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окие матери;</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детные семьи;</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и (молодые и неполные) при рождении близнецов;</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семьи, имеющие право на получение субсидии за счет средств федерального бюджета в соответствии с подпрограммой «Обеспечение жильем молодых семей», входящей в состав федеральной целевой программы «Жилище на 2002–2010 годы», утвержденной постановлением Правительства Российской Федерации от 31 декабря 2005 года №865 «О дополнительных мерах по реализации федеральной целевой программы «Жилище» на 2002–2010 годы»;</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и комнат в квартире, заселенной несколькими семьями, не связанными между собой родственными отношениями, в случае возможности приобретения оператором Программы для указанных участников Программы либо самими участниками Программы, в том числе с использованием средств ипотечного кредита, комнат у других собственников комнат, проживающих в данной квартире, если в результате такого приобретения квартира становится отдельной.</w:t>
      </w:r>
    </w:p>
    <w:p>
      <w:pPr>
        <w:pStyle w:val="Normal"/>
        <w:widowControl/>
        <w:numPr>
          <w:ilvl w:val="0"/>
          <w:numId w:val="24"/>
        </w:numPr>
        <w:shd w:fill="FFFFFF" w:val="clear"/>
        <w:tabs>
          <w:tab w:val="clear" w:pos="708"/>
          <w:tab w:val="left" w:pos="1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а также семьи (молодые и неполные), имеющие в своем составе инвалидов; проживающие совместно с больными, страдающими тяжелыми формами хронических заболеваний, при которых по заключению врачебно-консультативной комиссии медицинского учреждения проживание с ними в одной квартире невозмож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оказания государственной поддержки в рамках Программы, в том числе порядок и условия предоставления субсидий и дополнительных субсидий, а также порядок отбора участников Программы с учетом даты постановки их на учет нуждающихся в жилых помещениях, предоставляемых по договорам социального найма, либо на учет нуждающихся в содействии Хабаровска в улучшении жилищных условий, устанавливаются Правительством Хабаровского кра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формированные списки молодых семей для участия в Программе рассматриваются и утверждаются решением городской комиссии. Городская комиссия направляет списки молодых семей в орган исполнительной власти Хабаровского края для утверждения. Городская комиссия доводит до сведения молодых семей – участников Программы, изъявивших желание получить субсидию в планируемом году, решение органа исполнительной власти Хабаровского края по вопросу о включении их в указанные спис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йщик на основании утвержденных списков участников Программы, представленных управлением жилищного фонда и приватизации жилья администрации города Хабаровска, заключает договоры участия в долевом строительстве жиль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частники Программы в установленные в договорах сроках вносят первоначальный взнос на расчетный счет застройщика в размере до 5%. Документы, подтверждающие оплату первоначального взноса, представляются в ОАО «Хабаровское краевое ипотечное агентств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ханизма доведения субсидии до молодой семьи используется свидетельство на строительство жилья. Свидетельство является именным документом, удостоверяющим право молодой семьи на получение субсидии.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олодая семья – владелец свидетельства может получить ипотечный жилищный кредит в банке, отобранном для участия в подпрограмме, в котором открыт банковский счет. Особенности участия в подпрограмме организаций, предоставляющих займы для приобретения жилья или строительства индивидуального жилья, определяются в соответствии с порядк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ладелец свидетельства по какой-либо причине не смог решить свою жилищную проблему (приобрести жилое помещение в собственность, заключить договор кредитования индивидуального жилищного строительства) в установленный подпрограммой срок действия свидетельства и не воспользовался правом на получение выделенной ему субсидии, он сдает свидетельство в орган местного самоуправления, выдавший свидетельство, и сохраняет право на улучшение жилищных условий, в том числе на дальнейшее участие в подпрограмме на условиях, определяемых в соответствии с порядк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того чтобы секьюритизировать кредит ОАО «Хабаровское краевое ипотечное агентство» требует от заемщика, чтобы предмет ипотеки был застрахован в пользу агентства дополнительным обеспечением возврата кредита. В случае уничтожения предмета ипотеки или потери заемщиком титула собственника агентство получает страховое возмещение и закрывает креди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мере осуществления страховыми организациями деятельности по страхованию ипотечных жилищных кредитов (страхованию ответственности заемщика за невозврат кредита, обеспеченного ипотекой жилого дома или квартиры) дополнительно будет рассмотрена возможность оказания молодым семьям за счет средств федерального бюджета, бюджетов субъектов Российской Федерации и местных бюджетов поддержки в оплате страховых взносов по данному виду добровольного страхования, что также позволит снизить размер первоначального взноса при получении молодыми семьями ипотечных жилищных кредитов до 5–10 процентов стоимости жиль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ое помещение, приобретенное или построенное молодой семьей, должно находиться на территории субъекта Российской Федерации, из средств бюджета которого перечисляются субсид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я предоставляется на строительство жилого помещения в молодежном жилищном комплексе, отвечающего установленным санитарным и техническим требован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исходит из того, что в современных социально-экономических условиях молодые семьи не смогут обеспечить в период строительства жилья его финансирование в полном объем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молодежи в решении своей жилищной проблемы надо рассматривать в плане долговременных отношений гражданина и государства, в процессе которых молодые семьи могут осуществить оплату стоимости строительства жиль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редствам граждан, которые они могут направить для оплаты стоимости жилья, можно отнести текущие доходы, накопления прошлых лет, трудовое участ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я прошлых лет могут быть использованы как предмет залога или внесения первого взнос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рудовое участие молодых семей может быть весьма существенным вкладом в строительство собственного жилья в сельских условиях. Ориентируясь на условия городского строительства, Программа предусматривает безусловное участие граждан в отделке квартиры, что составит не менее 8–10 процентов от сметной стоимости жиль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й Программы автор предлагает усовершенствовать информационную обеспеченность молодых семей. Необходимо больше рекламировать в средствах массовой информации условия предоставления ипотечного кредита молодым семьям, устраивать день открытых дверей в Комитете по молодежной политике города Хабаровска, устраивать семина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позволи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1. Сформировать систему государственной муниципальной поддержки молодым семьям, нуждающимся в улучшении жизненных условий, повышения уровня обеспеченности жильем при помощи безвозмездных субсидий на строительство жиль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2. Привлечь инвестиции (личные и заемные средства граждан) в жилищное строительств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3. Улучшить демографическую ситуацию в городе, связанную с улучшением жилищных условий молодых сем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4. Создать условия для формирования активной жизненной позиции молодеж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5. Укрепить семейные отношения и снизить социальную напряженность в обществ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предложив Городскую целевую Программу «Жилье для молодых семей на 2008–20011 годы» можно сделать вывод, что данная программа предлагает новые условия для получения ипотечного кредита молодым семья, предлагает новые условия участия в программе, позволяет решить многие проблемы ипотечного жилищного кредит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урсовом проекте рассмотрены различные аспекты ипотечного жилищного кредитования Российской Федерации, используя в качестве основополагающих материалов Конституцию РФ, федеральные законы и постановления Правительства РФ, учебники и учебные пособия, публикации периодической печа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ых в работе данных мы можем выделить ряд обобщающих моментов исслед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ая глава курсового проекта посвящена рассмотрению общих, теоретических характеристик ипотечного кредитования в Российской Федерации (виды и модели ипотечного кредитования, участники ипотечного кредитования, механизм получения креди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делан вывод, что широкое использование кредита является необходимым условием нормального функционирования экономики любого государства и невозможно без серьёзного обеспечения интересов кредитора. Особенно большую роль играет ипотечное кредитование жилья, т. к. жильё в рыночной экономике – наиболее представительный индикатор роста, отражающий динамику развития различных секторов экономики и уверенность населения в своем будущем, в будущем страны в цел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орая глава посвящена анализу нормативно-правовой базы, регулирующей ипотечное жилищное кредитование на всей территории Российской Федерации (проанализированы основные нормативно-правовые документы, регулирующие ипотечное жилищное кредитование в городе Хабаровск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 основе полученных данных сделан вывод, что ипотечное жилищное кредитование в городе Хабаровске хотя и получило свое достойное развитие, но все равно необходимо совершенствовать механизм кредитования населения и улучшать условия получения ипотечного жилищного кредитования молодых сем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курсового проекта были отражены основные проблемы, с которыми в настоящее время сталкиваются кредитные организации, предоставляющие ипотечный кредит. Были намечены пути решения данных проблем. Предложен проект Городской целевой Программы «Жилье для молодых семей на 2008–20011 годы», в котором предлагаются новые условия участия, в программе позволяющие решить многие проблемы ипотечного жилищного кредитования и получение ипотечного кредита молодыми семь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вторая) от 05.08.2000 №117-ФЗ // Парламентская газета. – 2000. – №151–152.</w:t>
      </w:r>
    </w:p>
    <w:p>
      <w:pPr>
        <w:pStyle w:val="Normal"/>
        <w:widowControl/>
        <w:numPr>
          <w:ilvl w:val="0"/>
          <w:numId w:val="12"/>
        </w:numPr>
        <w:shd w:fill="FFFFFF" w:val="clear"/>
        <w:tabs>
          <w:tab w:val="clear" w:pos="708"/>
          <w:tab w:val="left" w:pos="500" w:leader="none"/>
        </w:tabs>
        <w:spacing w:lineRule="auto" w:line="360"/>
        <w:ind w:left="0" w:hanging="0"/>
        <w:jc w:val="both"/>
        <w:rPr/>
      </w:pPr>
      <w:r>
        <w:rPr>
          <w:rFonts w:cs="Times New Roman" w:ascii="Times New Roman" w:hAnsi="Times New Roman"/>
          <w:color w:val="000000"/>
          <w:sz w:val="28"/>
          <w:szCs w:val="28"/>
        </w:rPr>
        <w:t>Концепция развития системы ипотечного жилищного кредитования в Российской Федерации: постановление Правительства от 08.05.02 г. №302 // Собрание законодательства РФ – 17.01.2000. – №3. – С. 278.</w:t>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банках и банковской деятельности: закон РФ от 02.12.1990 г. №395–1 // Собрание законодательства РФ. – 1996. – №6. – С. 472.</w:t>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мерах по развитию системы ипотечного жилищного кредитования в РФ: постановление Правительства РФ от 11.01.2000 №28 // Собрание законодательства РФ. – 2000. – №3. – С. 278.</w:t>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несостоятельности (банкротстве): Федеральный закон от 26.10.2002 г. №127-ФЗ // Собрание законодательства РФ. – 1999. – №8. – С. 568.</w:t>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федеральной целевой программе «Жилище» на 2002–2010 годы: постановление Правительства РФ от 17 сентября 2001 г. №675 // Собрание законодательства РФ – 2001. – №39. – С. 3770.</w:t>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ипотеке (залоге недвижимости): Федеральный закон РФ от 16.07.1998 №102-ФЗ // Собрание законодательства РФ. – 1998. – №29. – С. 3400</w:t>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Внедрения и развития системы ипотечного жилищного кредитования в Хабаровском крае: постановление Губернатора Хабаровского края от 20.10.2006 №175 // Сборник нормативных актов администрации Хабаровского края. – 2000 г. – №6. – С. 231.</w:t>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порядке и условиях предоставления государственной поддержки жителям Хабаровского края в строительстве жилья на условиях ипотеки с привлечением бюджетных средств: постановление Губернатора Хабаровского края от 15.03.05 №61 // Собрание законодательства Хабаровского края. – 2005. – №3. – С. 207–212.</w:t>
      </w:r>
    </w:p>
    <w:p>
      <w:pPr>
        <w:pStyle w:val="Normal"/>
        <w:widowControl/>
        <w:numPr>
          <w:ilvl w:val="0"/>
          <w:numId w:val="12"/>
        </w:numPr>
        <w:shd w:fill="FFFFFF" w:val="clear"/>
        <w:tabs>
          <w:tab w:val="clear" w:pos="708"/>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городской целевой программы «Жилье для молодых семей на 2006–2009 годы»: решение Хабаровской городской Думы от 20.06.06 №269 // Сборник нормативных актов администрации города Хабаровска и Хабаровской городской Думы. – 2006. – №6. – С. 89–100.</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городской целевой программы Социальная ипотека для жителей города Хабаровска на 2006–2017 годы: решение Хабаровской городской Думы от 20.06.06 №270 // Сборник нормативных актов администрации города Хабаровска и Хабаровской городской Думы. – 2006. – №6. – С. 75–87.</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арев В.С. Рынок ценных бумаг / В.С. Золоторев. – Ростов н/Д: Феникс, 2000.-265 с.</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В.В. Ипотечное кредитование / В.В. Иванов. – М.: Информационно-внедренческий центр «Маркетинг», 2001. – с. 12.</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пуста М.Г. Современный финансово-кредитный словарь / М.Г. Лапуста. – М.: ИНФРА-М, 2002. – 598 с.</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pPr>
      <w:r>
        <w:rPr>
          <w:rFonts w:cs="Times New Roman" w:ascii="Times New Roman" w:hAnsi="Times New Roman"/>
          <w:color w:val="000000"/>
          <w:sz w:val="28"/>
          <w:szCs w:val="28"/>
        </w:rPr>
        <w:t>Ужегов А.Н. Квартира в кредит: ипотечная сделка / А.Н. Ужегов. – СПб.: Питер, 2001. - С. 174–175</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pPr>
      <w:r>
        <w:rPr>
          <w:rFonts w:cs="Times New Roman" w:ascii="Times New Roman" w:hAnsi="Times New Roman"/>
          <w:color w:val="000000"/>
          <w:sz w:val="28"/>
          <w:szCs w:val="28"/>
        </w:rPr>
        <w:t>Басин Е.В. Ипотечно-жилищное кредитование – важнейший инструмент решения жилищной проблемы в России / Е.В. Басин // Жилищное право. -1999 г. – №2.- С. 6.</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pPr>
      <w:r>
        <w:rPr>
          <w:rFonts w:cs="Times New Roman" w:ascii="Times New Roman" w:hAnsi="Times New Roman"/>
          <w:color w:val="000000"/>
          <w:sz w:val="28"/>
          <w:szCs w:val="28"/>
        </w:rPr>
        <w:t>Бахтин А. Ипотечный демпинг под бюджетным прикрытием / А. Бахтин // Финансовая Россия. – 2003. – №38. – С. 1–8.</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pPr>
      <w:r>
        <w:rPr>
          <w:rFonts w:cs="Times New Roman" w:ascii="Times New Roman" w:hAnsi="Times New Roman"/>
          <w:color w:val="000000"/>
          <w:sz w:val="28"/>
          <w:szCs w:val="28"/>
        </w:rPr>
        <w:t>Брюков В. Ипотека для среднего россиянина / В. Бирюков // Банковское обозрение. 2003. – №9. – С. 79.</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pPr>
      <w:r>
        <w:rPr>
          <w:rFonts w:cs="Times New Roman" w:ascii="Times New Roman" w:hAnsi="Times New Roman"/>
          <w:color w:val="000000"/>
          <w:sz w:val="28"/>
          <w:szCs w:val="28"/>
        </w:rPr>
        <w:t>Горегляд В. Ипотека без залога обречена на провал / В. Горегляд // Банковское обозрение. -2003. – №9. – С. 69.</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pPr>
      <w:r>
        <w:rPr>
          <w:rFonts w:cs="Times New Roman" w:ascii="Times New Roman" w:hAnsi="Times New Roman"/>
          <w:color w:val="000000"/>
          <w:sz w:val="28"/>
          <w:szCs w:val="28"/>
        </w:rPr>
        <w:t>Грудцына Л.Ю. Инструменты ипотечного кредитования / Л.Ю. Грудцына // Законодательство и экономика. – 2006. – №2. – С. 66–67.</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pPr>
      <w:r>
        <w:rPr>
          <w:rFonts w:cs="Times New Roman" w:ascii="Times New Roman" w:hAnsi="Times New Roman"/>
          <w:color w:val="000000"/>
          <w:sz w:val="28"/>
          <w:szCs w:val="28"/>
        </w:rPr>
        <w:t>Журкина Н.Г. Современная ипотека: состояние, проблемы, решения/ Н.Г. Журкина // Финансы. – 2004. – №6. – С. 17–19.</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очков И.И. Тенденции в развитии ипотечного жилищного кредитования / И.И. Клочков // Финансы и кредит. – 2007. – №23. – С. 44–45.</w:t>
      </w:r>
    </w:p>
    <w:p>
      <w:pPr>
        <w:pStyle w:val="Normal"/>
        <w:widowControl/>
        <w:numPr>
          <w:ilvl w:val="0"/>
          <w:numId w:val="12"/>
        </w:numPr>
        <w:shd w:fill="FFFFFF" w:val="clear"/>
        <w:tabs>
          <w:tab w:val="clear" w:pos="708"/>
          <w:tab w:val="left" w:pos="500" w:leader="none"/>
          <w:tab w:val="left" w:pos="682" w:leader="none"/>
        </w:tabs>
        <w:spacing w:lineRule="auto" w:line="360"/>
        <w:ind w:left="0" w:hanging="0"/>
        <w:jc w:val="both"/>
        <w:rPr/>
      </w:pPr>
      <w:r>
        <w:rPr>
          <w:rFonts w:cs="Times New Roman" w:ascii="Times New Roman" w:hAnsi="Times New Roman"/>
          <w:color w:val="000000"/>
          <w:sz w:val="28"/>
          <w:szCs w:val="28"/>
        </w:rPr>
        <w:t>Косарева Н. Развитие системы долгосрочного ипотечного кредитования населения в России / Н. Косарева // Вопросы экономики. – 2005. – №5. – С. 14–18.</w:t>
      </w:r>
    </w:p>
    <w:p>
      <w:pPr>
        <w:pStyle w:val="Normal"/>
        <w:widowControl/>
        <w:numPr>
          <w:ilvl w:val="0"/>
          <w:numId w:val="12"/>
        </w:numPr>
        <w:shd w:fill="FFFFFF" w:val="clear"/>
        <w:tabs>
          <w:tab w:val="clear" w:pos="708"/>
          <w:tab w:val="left" w:pos="500" w:leader="none"/>
          <w:tab w:val="left" w:pos="694" w:leader="none"/>
        </w:tabs>
        <w:spacing w:lineRule="auto" w:line="360"/>
        <w:ind w:left="0" w:hanging="0"/>
        <w:jc w:val="both"/>
        <w:rPr/>
      </w:pPr>
      <w:r>
        <w:rPr>
          <w:rFonts w:cs="Times New Roman" w:ascii="Times New Roman" w:hAnsi="Times New Roman"/>
          <w:color w:val="000000"/>
          <w:sz w:val="28"/>
          <w:szCs w:val="28"/>
        </w:rPr>
        <w:t>М.П. Логинов Развитие системы ипотечного жилищного кредитования в условиях муниципальных образований // Финансы. – 2004. – №1. - С. 11–15.</w:t>
      </w:r>
    </w:p>
    <w:p>
      <w:pPr>
        <w:pStyle w:val="Normal"/>
        <w:widowControl/>
        <w:numPr>
          <w:ilvl w:val="0"/>
          <w:numId w:val="12"/>
        </w:numPr>
        <w:shd w:fill="FFFFFF" w:val="clear"/>
        <w:tabs>
          <w:tab w:val="clear" w:pos="708"/>
          <w:tab w:val="left" w:pos="500" w:leader="none"/>
          <w:tab w:val="left" w:pos="694" w:leader="none"/>
        </w:tabs>
        <w:spacing w:lineRule="auto" w:line="360"/>
        <w:ind w:left="0" w:hanging="0"/>
        <w:jc w:val="both"/>
        <w:rPr/>
      </w:pPr>
      <w:r>
        <w:rPr>
          <w:rFonts w:cs="Times New Roman" w:ascii="Times New Roman" w:hAnsi="Times New Roman"/>
          <w:color w:val="000000"/>
          <w:sz w:val="28"/>
          <w:szCs w:val="28"/>
        </w:rPr>
        <w:t>Логинов М. Государственное управление и ипотечное кредитование в современной экономике / М. Логинов // Маркетинг. – 2004. – №1. – С. 31.</w:t>
      </w:r>
    </w:p>
    <w:p>
      <w:pPr>
        <w:pStyle w:val="Normal"/>
        <w:widowControl/>
        <w:numPr>
          <w:ilvl w:val="0"/>
          <w:numId w:val="12"/>
        </w:numPr>
        <w:shd w:fill="FFFFFF" w:val="clear"/>
        <w:tabs>
          <w:tab w:val="clear" w:pos="708"/>
          <w:tab w:val="left" w:pos="500" w:leader="none"/>
          <w:tab w:val="left" w:pos="694" w:leader="none"/>
        </w:tabs>
        <w:spacing w:lineRule="auto" w:line="360"/>
        <w:ind w:left="0" w:hanging="0"/>
        <w:jc w:val="both"/>
        <w:rPr/>
      </w:pPr>
      <w:r>
        <w:rPr>
          <w:rFonts w:cs="Times New Roman" w:ascii="Times New Roman" w:hAnsi="Times New Roman"/>
          <w:color w:val="000000"/>
          <w:sz w:val="28"/>
          <w:szCs w:val="28"/>
        </w:rPr>
        <w:t>Логинов М. Система ипотечного жилищного кредитования в России: проблемы и пути решения / М. Логинов // Деньги и кредит. – 2005. – №4. – С. 22–30.</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жегов А.Н. Квартира в кредит: ипотечная сделка / А.Н. Ужегов. - СПб.: Питер, 2001. - С. 174-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1144"/>
        </w:tabs>
        <w:ind w:left="1144" w:hanging="435"/>
      </w:pPr>
      <w:rPr>
        <w:b/>
        <w:rFonts w:cs="Times New Roman"/>
      </w:rPr>
    </w:lvl>
    <w:lvl w:ilvl="2">
      <w:start w:val="1"/>
      <w:numFmt w:val="decimal"/>
      <w:lvlText w:val="%1.%2.%3"/>
      <w:lvlJc w:val="left"/>
      <w:pPr>
        <w:tabs>
          <w:tab w:val="num" w:pos="2138"/>
        </w:tabs>
        <w:ind w:left="2138" w:hanging="720"/>
      </w:pPr>
      <w:rPr>
        <w:b/>
        <w:rFonts w:cs="Times New Roman"/>
      </w:rPr>
    </w:lvl>
    <w:lvl w:ilvl="3">
      <w:start w:val="1"/>
      <w:numFmt w:val="decimal"/>
      <w:lvlText w:val="%1.%2.%3.%4"/>
      <w:lvlJc w:val="left"/>
      <w:pPr>
        <w:tabs>
          <w:tab w:val="num" w:pos="3207"/>
        </w:tabs>
        <w:ind w:left="3207" w:hanging="1080"/>
      </w:pPr>
      <w:rPr>
        <w:b/>
        <w:rFonts w:cs="Times New Roman"/>
      </w:rPr>
    </w:lvl>
    <w:lvl w:ilvl="4">
      <w:start w:val="1"/>
      <w:numFmt w:val="decimal"/>
      <w:lvlText w:val="%1.%2.%3.%4.%5"/>
      <w:lvlJc w:val="left"/>
      <w:pPr>
        <w:tabs>
          <w:tab w:val="num" w:pos="3916"/>
        </w:tabs>
        <w:ind w:left="3916" w:hanging="1080"/>
      </w:pPr>
      <w:rPr>
        <w:b/>
        <w:rFonts w:cs="Times New Roman"/>
      </w:rPr>
    </w:lvl>
    <w:lvl w:ilvl="5">
      <w:start w:val="1"/>
      <w:numFmt w:val="decimal"/>
      <w:lvlText w:val="%1.%2.%3.%4.%5.%6"/>
      <w:lvlJc w:val="left"/>
      <w:pPr>
        <w:tabs>
          <w:tab w:val="num" w:pos="4985"/>
        </w:tabs>
        <w:ind w:left="4985" w:hanging="1440"/>
      </w:pPr>
      <w:rPr>
        <w:b/>
        <w:rFonts w:cs="Times New Roman"/>
      </w:rPr>
    </w:lvl>
    <w:lvl w:ilvl="6">
      <w:start w:val="1"/>
      <w:numFmt w:val="decimal"/>
      <w:lvlText w:val="%1.%2.%3.%4.%5.%6.%7"/>
      <w:lvlJc w:val="left"/>
      <w:pPr>
        <w:tabs>
          <w:tab w:val="num" w:pos="5694"/>
        </w:tabs>
        <w:ind w:left="5694" w:hanging="1440"/>
      </w:pPr>
      <w:rPr>
        <w:b/>
        <w:rFonts w:cs="Times New Roman"/>
      </w:rPr>
    </w:lvl>
    <w:lvl w:ilvl="7">
      <w:start w:val="1"/>
      <w:numFmt w:val="decimal"/>
      <w:lvlText w:val="%1.%2.%3.%4.%5.%6.%7.%8"/>
      <w:lvlJc w:val="left"/>
      <w:pPr>
        <w:tabs>
          <w:tab w:val="num" w:pos="6763"/>
        </w:tabs>
        <w:ind w:left="6763" w:hanging="1800"/>
      </w:pPr>
      <w:rPr>
        <w:b/>
        <w:rFonts w:cs="Times New Roman"/>
      </w:rPr>
    </w:lvl>
    <w:lvl w:ilvl="8">
      <w:start w:val="1"/>
      <w:numFmt w:val="decimal"/>
      <w:lvlText w:val="%1.%2.%3.%4.%5.%6.%7.%8.%9"/>
      <w:lvlJc w:val="left"/>
      <w:pPr>
        <w:tabs>
          <w:tab w:val="num" w:pos="7832"/>
        </w:tabs>
        <w:ind w:left="7832" w:hanging="2160"/>
      </w:pPr>
      <w:rPr>
        <w:b/>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7"/>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28"/>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character" w:styleId="Style17">
    <w:name w:val="Основной текст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9:00Z</dcterms:created>
  <dc:creator>DEFAULT</dc:creator>
  <dc:description/>
  <cp:keywords/>
  <dc:language>en-US</dc:language>
  <cp:lastModifiedBy>Mage</cp:lastModifiedBy>
  <cp:lastPrinted>2008-10-10T11:02:00Z</cp:lastPrinted>
  <dcterms:modified xsi:type="dcterms:W3CDTF">2011-10-02T19:59:00Z</dcterms:modified>
  <cp:revision>2</cp:revision>
  <dc:subject/>
  <dc:title>СОДЕРЖАНИЕ</dc:title>
</cp:coreProperties>
</file>