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ОЕ АГЕНТСТВО ПО НАУКЕ И ОБРАЗОВАНИЮ РОССИЙСКОЙ ФЕДЕРАЦИИ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ронеж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федра экономики, производственного менеджмента и организации машиностроительного производства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МАШНЯЯ РАБОТА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дисциплине «Управление рисками и страхование»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а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«Промышленная безопасность и страхование ответственности»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ронеж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данным МЧС, потенциальный ущерб от аварий на опасных производствах составляет 100 млрд. рублей в год. «Износ основных фондов на многих предприятиях превышает 70%, а значит, риск возникновения аварии возрастает с каждым годом. По словам экспертов, по частоте крупных аварий лидируют предприятия нефтепереработки и транспортировки нефти, причем на некоторых таких объектах ЧП происходят чуть ли не каждый год и сумма ущерба чаще всего намного превышает страховые вы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онодатели решили подготовить отдельный закон, в котором будут детально прописаны объекты страхования, досудебная процедура выплат и т.д. Законопроект уже прошел первое чтение, второе состоится в конце октября. И если он будет принят, уже с 2008 года любое опасное предприятие должно будет обзавестись «обязательным» полисом нового формата. В результате расходы ОПО на страховку резко возрастут, но страховщики в случае чего выплатят приличные суммы воз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асными объектами являются любые организации, чья деятельность может нанести вред окружающей среде — а это, в принципе, все добывающие (шахты, разрезы, буровые вышки и т.д.), производственные и перерабатывающие предприятия (заводы, комбинаты, электростанции и т.п.), а также хранилища взрывчатых, токсичных, легковоспламеняющихся веществ. По данным МЧС, более половины населения нашей страны проживает в зонах, где существует повышенный риск аварий и катастроф. В России зарегистрировано более 100 тыс. организаций, эксплуатирующих свыше 230 тыс. опасных объектов. Аварии на них ежегодно наносят вред здоровью 200 тыс. человек, при этом 1 тыс. из них гибнет. Только в сентябре текущего года на территории России, по данным МЧС, произошло 197 чрезвычайных ситуаций, из них 169 —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гласно новому законопроекту каждый пострадавший — будь то гражданин или предприятие — сможет получить до 600 тыс. рублей за вред жизни и здоровью и до 360 тыс. рублей — за утраченное имущество. Также в законопроекте предусмотрены компенсации на переезд и приобретение предметов первой необходимости — до 200 тыс. рублей на кажд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симальная сумма, на которую можно обязать застраховать опасное предприятие, изначально составляла 1,7 млрд. рублей, но в результате многочисленных обсуждений было решено поднять планку до 6,5 млрд. рублей. Минимальная сумма выплат, определенная вторым вариантом закона, составляет 100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ывать страховую сумму будет не само предприятие, а аккредитованные экспертные организации. Пока неизвестно, какие именно организации получат такой статус (в рамках закона будет определен порядок их аккредитации), на данный момент такие экспертные структуры существуют при МЧС и Ростехнадзор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обще, по новому законопроекту опасные объекты разделены на три группы. От принадлежности к одной из них и будет во многом зависеть размер страховой суммы. К первой группе относятся автозаправочные и газонаполнительные станции, а также предприятия оптовой торговли моторным топливом и лакокрасочными материалами (эти объекты относятся к пожароопасным объектам, и в настоящее время лицензию на их эксплуатацию выдает МЧС). Вторая группа опасных объектов включает в себя предприятия, работа которых связана с воспламеняющимися, горючими, взрывчатыми и токсичными веществами — в общем, те объекты, которые подпадают под действие закона о промышленной безопасности (таких объектов в России более 230 тыс.). Третья группа опасных объектов — гидротехнические сооружения: плотины, здания гидроэлектростанций, водосбросные сооружения, туннели, каналы, насосные станции, судоходные шлюз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пить страховку на меньшую сумму, чем постановила экспертная организация, владелец предприятия не сможет. По крайней мере, в новом законе будет жестко определено, что организация, рассчитывающая возможный ущерб, будет нести субсидиарную ответственность за свои оценки. «Если убытки сильно превысили ту сумму, в которую была оценена ответственность предприятия, оценщикам придется платить оставшуюся сумму из своего кармана», — предупреждает один из авторов законопроекта, президент Всероссийского союза страховщиков Александр Ковал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раховой тариф будет рассчитываться исходя из масштабов объекта, его месторасположения и близости к нему населенных пунктов. Понятно, что страховка химического предприятия будет стоить дороже страховки АЗС. При этом полис АЗС, расположенной на каком-нибудь загородном шоссе, обойдется дешевле полиса, купленного для АЗС в центре Москвы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116-ФЗ "О промышленной безопасности опасных производственных объектов" (в ред. Федеральных законов от 07.08.2000 N 122-ФЗ, от 10.01.2003 N 15-ФЗ, от 22.08.2004 N 122-ФЗ, от 09.05.2005 N 45-ФЗ, от 18.12.2006 N 23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Статья 1. Основные пон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мышленная безопасность опасных производственных объектов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асными производственными объектами считаются объекты, на которы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) воспламеняющиеся ве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) окисляющие ве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) горючие ве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) взрывчатые ве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) токсичные ве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ж) вещества, представляющие опасность для окружающей природной среды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используется оборудование, работающее под давлением более 0,07 мегапаскаля или при температуре нагрева воды более 115 градусов Цельс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 используются стационарно установленные грузоподъемные механизмы, эскалаторы, канатные дороги, фуникулер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 получаются расплавы черных и цветных металлов и сплавы на основе этих расплав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ья 9. Требования промышленной безопасности к эксплуатации опасного производственного объе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рганизация, эксплуатирующая опасный производственный объект, обяз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блюдать положения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еть лицензию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10.01.2003 N 1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ивать укомплектованность штата работников опасного производственного объекта в соответствии с установленными требова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ивать проведение подготовки и аттестации работников в области промышленной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рганизовывать и осуществлять производственный контроль за соблюдением требований промышленной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отвращать проникновение на опасный производственный объект посторонн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еспечивать выполнение требований промышленной безопасности к хранению опасных веще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атывать декларацию промышленной безопас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ать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полнять распоряжения и предписания федерального органа исполнительной власти в области промышленной безопасности, его территориальных органов и должностных лиц, отдаваемые ими в соответствии с полномоч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ых законов от 22.08.2004 N 122-ФЗ,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воевременно информировать в установленном порядке федеральный орган исполнительной власти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нимать меры по защите жизни и здоровья работников в случае аварии на опасном производственном объект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сти учет аварий и инцидентов на опасном производственном объект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ставлять в федеральный орган исполнительной власти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ья 15. Обязательное страхование ответственности за причинение вреда при эксплуатации опасного производственного объе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рганизация, эксплуатирующая опасный производственный объект, обязана страховать ответственность за причинение вреда жизни, здоровью или имуществу других лиц и окружающей природной среде в случае аварии на опасном производственном объек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Минимальный размер страховой суммы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составляет дл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опасного производственного объекта, указанного в пункте 1 Приложения 1 к настоящему Федеральному закону, в случае, если на н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аются, используются, перерабатываются, образовываются, хранятся, транспортируются, уничтожаются опасные вещества в количествах, равных количествам, указанным в Приложении 2 к настоящему Федеральному закону, или превышающих их, - 7 000 0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07.08.2000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аются, используются, перерабатываются, образовываются, хранятся, транспортируются, уничтожаются опасные вещества в количествах, меньших, чем количества, указанные в Приложении 2 к настоящему Федеральному закону, - 1 000 0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07.08.2000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иного опасного производственного объекта - 100 00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07.08.2000 N 122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197-ФЗ "Трудовой кодекс российской Федерации" (в ред. Федеральных законов от 24.07.2002 N 97-ФЗ, от 25.07.2002 N 116-ФЗ, от 30.06.2003 N 86-ФЗ, от 27.04.2004 N 32-ФЗ, от 22.08.2004 N 122-ФЗ, от 29.12.2004 N 201-ФЗ, от 09.05.2005 N 45-ФЗ, от 30.06.2006 N 90-ФЗ, от 18.12.2006 N 232-ФЗ, от 30.12.2006 N 271-ФЗ, с изм., внесенными Постановлением Конституционного Суда РФ от 15.03.2005 N 3-П, Определением Конституционного Суда РФ от 11.07.2006 N 213-О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ья 366. Государственный надзор за безопасным ведением работ в промышл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, осуществляющим функции по контролю и надзору в сфере промышленной безопасности, который вправе следить за соблюдением государственных нормативных требований охраны труда на объектах угольной, горно-рудной, горно-химической, нерудной, нефтедобывающей и газодобывающей, химической, металлургической и нефтегазоперерабатывающей промышленности, в геолого-разведочных экспедициях и партиях, а также при устройстве и эксплуатации подъемных сооружений, котельных установок и сосудов, работающих под давлением, трубопроводов для пара и горячей воды, объектов, связанных с добычей, транспортировкой, хранением и использованием газа, при ведении взрывных работ в промышл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ых законов от 22.08.2004 N 122-ФЗ, от 30.06.2006 N 90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195-ФЗ "Кодекс Российской Федерации об административных правонарушениях"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ья 9.1.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-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ечет наложение административного штрафа на граждан в размере от десяти до пятнадцати минимальных размеров оплаты труда; на должностных лиц - от двадцати до тридцати минимальных размеров оплаты труда; на юридических лиц - от двухсот до трехсот минимальных размеров оплаты труда или административное приостановление деятельности на срок до девяноста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Нарушение требований промышленной безопасности к получению, использованию, переработке, хранению, транспортировке, уничтожению и учету взрывчатых веществ на опасных производственных объектах -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ечет наложение административного штрафа на граждан в размере от пятнадцати до двадцати минимальных размеров оплаты труда; на должностных лиц - от тридцати до сорока минимальных размеров оплаты труда; на юридических лиц - от трехсот до четырехсот минимальных размеров оплаты труда или административное приостановление деятельности на срок до девяноста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в ред. Федерального закона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Грубое нарушение условий, предусмотренных лицензией на осуществление видов деятельности в области промышленной безопасности опасных производственных объектов, -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ечет наложение административного штрафа на лиц, осуществляющих предпринимательскую деятельность без образования юридического лица, в размере от тридцати до сорока минимальных размеров оплаты труда или административное приостановление деятельности на срок до девяноста суток; на должностных лиц - от тридцати до сорока минимальных размеров оплаты труда; на юридических лиц - от трехсот до четырехсот минимальных размеров оплаты труда или административное приостановление деятельности на срок до девяноста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часть третья введена Федеральным законом от 02.07.2005 N 80-ФЗ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58:00Z</dcterms:created>
  <dc:creator>Vassago</dc:creator>
  <dc:description/>
  <cp:keywords/>
  <dc:language>en-US</dc:language>
  <cp:lastModifiedBy>Mage</cp:lastModifiedBy>
  <dcterms:modified xsi:type="dcterms:W3CDTF">2011-10-02T19:58:00Z</dcterms:modified>
  <cp:revision>2</cp:revision>
  <dc:subject/>
  <dc:title/>
</cp:coreProperties>
</file>