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628" w:leader="dot"/>
        </w:tabs>
        <w:spacing w:lineRule="auto" w:line="360"/>
        <w:jc w:val="both"/>
        <w:rPr>
          <w:sz w:val="28"/>
          <w:szCs w:val="28"/>
          <w:lang w:val="en-US" w:eastAsia="en-US"/>
        </w:rPr>
      </w:pPr>
      <w:r>
        <w:rPr>
          <w:rStyle w:val="InternetLink"/>
          <w:color w:val="000000"/>
          <w:sz w:val="28"/>
          <w:szCs w:val="28"/>
          <w:lang w:val="en-US" w:eastAsia="en-US"/>
        </w:rPr>
        <w:t>1. Возникновение рынка ценных бумаг</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Рынок ценных бумаг в дореволюционной Росс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Виды ценных бумаг</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 Правовое регулирование рынка ценных бумаг</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pPr>
      <w:r>
        <w:rPr>
          <w:rStyle w:val="InternetLink"/>
          <w:color w:val="000000"/>
          <w:sz w:val="28"/>
          <w:szCs w:val="28"/>
          <w:lang w:val="en-US" w:eastAsia="en-US"/>
        </w:rPr>
        <w:t>Список литературы</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рынка ценных бумаг в нашей стране сопровождалось возрождением многих его инструментов, существовавших в Российской Империи до 1917 года.</w:t>
      </w:r>
    </w:p>
    <w:p>
      <w:pPr>
        <w:pStyle w:val="Normal"/>
        <w:spacing w:lineRule="auto" w:line="360"/>
        <w:ind w:firstLine="709"/>
        <w:jc w:val="both"/>
        <w:rPr>
          <w:sz w:val="28"/>
          <w:szCs w:val="28"/>
        </w:rPr>
      </w:pPr>
      <w:r>
        <w:rPr>
          <w:sz w:val="28"/>
          <w:szCs w:val="28"/>
        </w:rPr>
        <w:t>Всероссийский рынок товаров и капиталов,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конечно, с политико-экономическим и финансовым положением России. Его наиболее развитыми организационными структурами были товарные биржи, включавшие фондовые и валютные подразделения, густая сеть разнообразных типов кредитных учреждений, а также, знаменитые на весь мир ярмарки.</w:t>
      </w:r>
    </w:p>
    <w:p>
      <w:pPr>
        <w:pStyle w:val="Normal"/>
        <w:spacing w:lineRule="auto" w:line="360"/>
        <w:ind w:firstLine="709"/>
        <w:jc w:val="both"/>
        <w:rPr>
          <w:sz w:val="28"/>
          <w:szCs w:val="28"/>
        </w:rPr>
      </w:pPr>
      <w:r>
        <w:rPr>
          <w:sz w:val="28"/>
          <w:szCs w:val="28"/>
        </w:rPr>
        <w:t>Рынок ценных бумаг аккумулировал денежные накопления российских промышленников, купцов, банков, государства, обычных граждан и направлял эти вложения в производственную (строительство железных дорог, предприятий в сфере добывающих и перерабатывающих отраслей, отраслей машиностроения и торговли) и непроизводственную (например, финансирование обороны) сферы.</w:t>
      </w:r>
    </w:p>
    <w:p>
      <w:pPr>
        <w:pStyle w:val="Normal"/>
        <w:spacing w:lineRule="auto" w:line="360"/>
        <w:ind w:firstLine="709"/>
        <w:jc w:val="both"/>
        <w:rPr>
          <w:sz w:val="28"/>
          <w:szCs w:val="28"/>
        </w:rPr>
      </w:pPr>
      <w:r>
        <w:rPr>
          <w:sz w:val="28"/>
          <w:szCs w:val="28"/>
        </w:rPr>
        <w:t>История рынка ценных бумаг тесно переплетается с историей бирж, где совершались операции с акциями, облигациями и иностранной валютой, и развитием кредитной системы. На биржах Российской Империи совершались отнюдь не все операции с ценными бумагами. Значительный по объёму внебиржевой оборот формировался в результате операций с ценными бумагами, которые производили различные кредитные учреждения страны. Иными словами, часть рынка ценных бумаг функционировала за пределами зданий бирж и существовала благодаря деятельности банков, так как сам факт рождения каждого коммерческого банка был связан с его основополагающей операцией - эмиссией и размещением собственных акций на рынке ценных бумаг. Банковские акции пользовались устойчивым спросом со стороны владельцев свободных капиталов и быстро находили покупателей.</w:t>
      </w:r>
    </w:p>
    <w:p>
      <w:pPr>
        <w:pStyle w:val="Normal"/>
        <w:spacing w:lineRule="auto" w:line="360"/>
        <w:ind w:firstLine="709"/>
        <w:jc w:val="both"/>
        <w:rPr>
          <w:sz w:val="28"/>
          <w:szCs w:val="28"/>
        </w:rPr>
      </w:pPr>
      <w:r>
        <w:rPr>
          <w:sz w:val="28"/>
          <w:szCs w:val="28"/>
        </w:rPr>
        <w:t>Сейчас, создавая рыночные модели, мы всё чаще обращаемся к западному опыту. Конечно, Запад во многом преуспел. Но ведь и в Государстве Российском экономическая мысль и коммерческая практика в разные периоды, особенно во второй половине XIX - начале XX веков, давали много прогрессивного и полезного.</w:t>
      </w:r>
    </w:p>
    <w:p>
      <w:pPr>
        <w:pStyle w:val="Normal"/>
        <w:spacing w:lineRule="auto" w:line="360"/>
        <w:ind w:firstLine="709"/>
        <w:jc w:val="both"/>
        <w:rPr>
          <w:sz w:val="28"/>
          <w:szCs w:val="28"/>
        </w:rPr>
      </w:pPr>
      <w:r>
        <w:rPr>
          <w:sz w:val="28"/>
          <w:szCs w:val="28"/>
        </w:rPr>
        <w:t>Задачи контрольной работы – рассмотреть возникновение рынка ценных бумаг, изучить этапы развития рынка ценных бумаг в дореволюционной России; представить классификацию ценных бумаг; изучить правовое регулирование рынка ценных бумаг в настоящее время.</w:t>
      </w:r>
      <w:r>
        <w:br w:type="page"/>
      </w:r>
    </w:p>
    <w:p>
      <w:pPr>
        <w:pStyle w:val="Heading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w:t>
      </w:r>
      <w:bookmarkStart w:id="0" w:name="BM21"/>
      <w:r>
        <w:rPr>
          <w:rFonts w:cs="Times New Roman" w:ascii="Times New Roman" w:hAnsi="Times New Roman"/>
          <w:sz w:val="28"/>
          <w:szCs w:val="28"/>
        </w:rPr>
        <w:t>рынка ценных бумаг</w:t>
      </w:r>
      <w:bookmarkEnd w:id="0"/>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bookmarkStart w:id="1" w:name="BM22"/>
      <w:r>
        <w:rPr>
          <w:sz w:val="28"/>
          <w:szCs w:val="28"/>
        </w:rPr>
        <w:t>Ценные бумаги</w:t>
      </w:r>
      <w:bookmarkEnd w:id="1"/>
      <w:r>
        <w:rPr>
          <w:sz w:val="28"/>
          <w:szCs w:val="28"/>
        </w:rPr>
        <w:t xml:space="preserve"> известны, по меньшей мере с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 Более того, расходы по освоению заморских рынков сбыта и источников сырья оказались не по плечу отдельным лицам, результатом чего явилось возникновение акционерных обществ - английских и голландских компаний по торговле с Ост-Индией, компаний Гудзонова залива, которые и стали первыми крупными эмитентами </w:t>
      </w:r>
      <w:bookmarkStart w:id="2" w:name="BM23"/>
      <w:r>
        <w:rPr>
          <w:sz w:val="28"/>
          <w:szCs w:val="28"/>
        </w:rPr>
        <w:t>ценных бумаг</w:t>
      </w:r>
      <w:bookmarkEnd w:id="2"/>
      <w:r>
        <w:rPr>
          <w:sz w:val="28"/>
          <w:szCs w:val="28"/>
        </w:rPr>
        <w:t xml:space="preserve">. В 16-17 вв. в Англии акционерные общества создавались также для финансирования добычи угля, дренажных и иных капиталоемких работ. </w:t>
      </w:r>
    </w:p>
    <w:p>
      <w:pPr>
        <w:pStyle w:val="Normal"/>
        <w:spacing w:lineRule="auto" w:line="360"/>
        <w:ind w:firstLine="709"/>
        <w:jc w:val="both"/>
        <w:rPr>
          <w:sz w:val="28"/>
          <w:szCs w:val="28"/>
        </w:rPr>
      </w:pPr>
      <w:r>
        <w:rPr>
          <w:sz w:val="28"/>
          <w:szCs w:val="28"/>
        </w:rPr>
        <w:t xml:space="preserve">В те времена лондонские брокеры заключали сделки прямо на улице или в кафе (отсюда пошло выражение "уличный" рынок). Только с началом крупного промышленного переворота и созданием крупных обрабатывающих предприятий торговля акциями получила широкое распространение. В ответ на это лондонские брокеры в 1773г. арендовали часть Королевской меняльни. Так появилась первая в мире фондовая биржа, и рядом с "уличным" рынком стал быстро развиваться рынок "организованный", что в свою очередь способствовало развитию промышленности и торговли.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Normal"/>
        <w:spacing w:lineRule="auto" w:line="360"/>
        <w:ind w:firstLine="709"/>
        <w:jc w:val="both"/>
        <w:rPr>
          <w:sz w:val="28"/>
          <w:szCs w:val="28"/>
        </w:rPr>
      </w:pPr>
      <w:r>
        <w:rPr>
          <w:sz w:val="28"/>
          <w:szCs w:val="28"/>
        </w:rPr>
        <w:t xml:space="preserve">Сначала биржи торговали не столько акциями, сколько облигациями, которые охотно выпускали правительства и железнодорожные компании, нуждавшиеся в огромных средствах для создания инфраструктуры крупного машинного производства.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или, как теперь называют, внебиржевом рынке. </w:t>
      </w:r>
    </w:p>
    <w:p>
      <w:pPr>
        <w:pStyle w:val="Normal"/>
        <w:spacing w:lineRule="auto" w:line="360"/>
        <w:ind w:firstLine="709"/>
        <w:jc w:val="both"/>
        <w:rPr>
          <w:sz w:val="28"/>
          <w:szCs w:val="28"/>
        </w:rPr>
      </w:pPr>
      <w:r>
        <w:rPr>
          <w:sz w:val="28"/>
          <w:szCs w:val="28"/>
        </w:rPr>
        <w:t xml:space="preserve">В 60-е годы 19 в. произошло еще одно важное событие. В Германии появились универсальные инвестиционные банки, взявшие на себя весь комплекс посреднических операций с </w:t>
      </w:r>
      <w:bookmarkStart w:id="3" w:name="BM24"/>
      <w:r>
        <w:rPr>
          <w:sz w:val="28"/>
          <w:szCs w:val="28"/>
        </w:rPr>
        <w:t>ценные бумаги</w:t>
      </w:r>
      <w:bookmarkEnd w:id="3"/>
      <w:r>
        <w:rPr>
          <w:sz w:val="28"/>
          <w:szCs w:val="28"/>
        </w:rPr>
        <w:t xml:space="preserve">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стран, как США, Германия, Швец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BM25"/>
      <w:bookmarkStart w:id="5" w:name="BM25"/>
    </w:p>
    <w:p>
      <w:pPr>
        <w:pStyle w:val="Heading1"/>
        <w:spacing w:lineRule="auto" w:line="360" w:before="0" w:after="0"/>
        <w:ind w:firstLine="709"/>
        <w:jc w:val="both"/>
        <w:rPr>
          <w:rFonts w:ascii="Times New Roman" w:hAnsi="Times New Roman" w:cs="Times New Roman"/>
          <w:sz w:val="28"/>
          <w:szCs w:val="28"/>
        </w:rPr>
      </w:pPr>
      <w:bookmarkStart w:id="6" w:name="BM25"/>
      <w:r>
        <w:rPr>
          <w:rFonts w:cs="Times New Roman" w:ascii="Times New Roman" w:hAnsi="Times New Roman"/>
          <w:sz w:val="28"/>
          <w:szCs w:val="28"/>
        </w:rPr>
        <w:t>2. Рынок ценных бумаг</w:t>
      </w:r>
      <w:bookmarkEnd w:id="6"/>
      <w:r>
        <w:rPr>
          <w:rFonts w:cs="Times New Roman" w:ascii="Times New Roman" w:hAnsi="Times New Roman"/>
          <w:sz w:val="28"/>
          <w:szCs w:val="28"/>
        </w:rPr>
        <w:t xml:space="preserve"> в дореволюцио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менно из Германии и в меньшей степени из Франции пришел брокерский бизнес в Россию. "Маклер", "биржа", "акция", "курс" - эти термины мы получили оттуда вместе с опытом финансовых инвестиций. </w:t>
      </w:r>
    </w:p>
    <w:p>
      <w:pPr>
        <w:pStyle w:val="Normal"/>
        <w:spacing w:lineRule="auto" w:line="360"/>
        <w:ind w:firstLine="709"/>
        <w:jc w:val="both"/>
        <w:rPr>
          <w:sz w:val="28"/>
          <w:szCs w:val="28"/>
        </w:rPr>
      </w:pPr>
      <w:r>
        <w:rPr>
          <w:sz w:val="28"/>
          <w:szCs w:val="28"/>
        </w:rPr>
        <w:t xml:space="preserve">До конца 19 в. в России не было ни одной специализированной фондовой биржи. Сделки с </w:t>
      </w:r>
      <w:bookmarkStart w:id="7" w:name="BM26"/>
      <w:r>
        <w:rPr>
          <w:sz w:val="28"/>
          <w:szCs w:val="28"/>
        </w:rPr>
        <w:t>ценными бумагами</w:t>
      </w:r>
      <w:bookmarkEnd w:id="7"/>
      <w:r>
        <w:rPr>
          <w:sz w:val="28"/>
          <w:szCs w:val="28"/>
        </w:rPr>
        <w:t xml:space="preserve"> осуществлялись на товарных биржах в соответствии с правилами биржевой торговли товарами. Из 21 существовавшей в России биржи фондовые операции осуществлялись на семи: Петербургской, Московской, Варшавской, Одесской, Киевской, Харьковской и Рижской. Ведущей была Петербургская биржа. На ней осуществлялись сделки с наибольшим числом бумаг, а их курсы принимались другими биржами как руководящие. На Московской, Варшавской, Одесской, Киевской биржах осуществлялась самостоятельная котировка </w:t>
      </w:r>
      <w:bookmarkStart w:id="8" w:name="BM27"/>
      <w:r>
        <w:rPr>
          <w:sz w:val="28"/>
          <w:szCs w:val="28"/>
        </w:rPr>
        <w:t>ценных бумаг</w:t>
      </w:r>
      <w:bookmarkEnd w:id="8"/>
      <w:r>
        <w:rPr>
          <w:sz w:val="28"/>
          <w:szCs w:val="28"/>
        </w:rPr>
        <w:t xml:space="preserve"> лишь местных акционерных компаний. Причем, по свидетельству одного из биржевых деятелей того времени, "для местных бумаг местные биржи играли огромную роль". </w:t>
      </w:r>
    </w:p>
    <w:p>
      <w:pPr>
        <w:pStyle w:val="Normal"/>
        <w:spacing w:lineRule="auto" w:line="360"/>
        <w:ind w:firstLine="709"/>
        <w:jc w:val="both"/>
        <w:rPr>
          <w:sz w:val="28"/>
          <w:szCs w:val="28"/>
        </w:rPr>
      </w:pPr>
      <w:r>
        <w:rPr>
          <w:sz w:val="28"/>
          <w:szCs w:val="28"/>
        </w:rPr>
        <w:t xml:space="preserve">Официально на названных биржах осуществлялись лишь две основные операции с частными </w:t>
      </w:r>
      <w:bookmarkStart w:id="9" w:name="BM28"/>
      <w:r>
        <w:rPr>
          <w:sz w:val="28"/>
          <w:szCs w:val="28"/>
        </w:rPr>
        <w:t>ценными бумагами</w:t>
      </w:r>
      <w:bookmarkEnd w:id="9"/>
      <w:r>
        <w:rPr>
          <w:sz w:val="28"/>
          <w:szCs w:val="28"/>
        </w:rPr>
        <w:t xml:space="preserve">: во-первых, подписка на новые выпуски </w:t>
      </w:r>
      <w:bookmarkStart w:id="10" w:name="BM29"/>
      <w:r>
        <w:rPr>
          <w:sz w:val="28"/>
          <w:szCs w:val="28"/>
        </w:rPr>
        <w:t>ценных бумаг</w:t>
      </w:r>
      <w:bookmarkEnd w:id="10"/>
      <w:r>
        <w:rPr>
          <w:sz w:val="28"/>
          <w:szCs w:val="28"/>
        </w:rPr>
        <w:t xml:space="preserve"> и, во-вторых, покупка и продажа их на наличные. Ссудная операция под залог </w:t>
      </w:r>
      <w:bookmarkStart w:id="11" w:name="BM30"/>
      <w:r>
        <w:rPr>
          <w:sz w:val="28"/>
          <w:szCs w:val="28"/>
        </w:rPr>
        <w:t>ценных бумаг</w:t>
      </w:r>
      <w:bookmarkEnd w:id="11"/>
      <w:r>
        <w:rPr>
          <w:sz w:val="28"/>
          <w:szCs w:val="28"/>
        </w:rPr>
        <w:t xml:space="preserve"> с возникновением коммерческих банков практически целиком перешла к ним. Торговля же акциями и паями на срок могла вестись лишь нелегально - либо вне официальной биржи, либо на ней, но в замаскированном виде. И в том, и в другом случае сделки на срок не охранялись законом, что делало их рискованными. Биржи же лишались одной из важнейших операций, в результате чего, в частности, страдала котировка частных бумаг. </w:t>
      </w:r>
    </w:p>
    <w:p>
      <w:pPr>
        <w:pStyle w:val="Normal"/>
        <w:spacing w:lineRule="auto" w:line="360"/>
        <w:ind w:firstLine="709"/>
        <w:jc w:val="both"/>
        <w:rPr>
          <w:sz w:val="28"/>
          <w:szCs w:val="28"/>
        </w:rPr>
      </w:pPr>
      <w:r>
        <w:rPr>
          <w:sz w:val="28"/>
          <w:szCs w:val="28"/>
        </w:rPr>
        <w:t xml:space="preserve">Срочные сделки с частными </w:t>
      </w:r>
      <w:bookmarkStart w:id="12" w:name="BM31"/>
      <w:r>
        <w:rPr>
          <w:sz w:val="28"/>
          <w:szCs w:val="28"/>
        </w:rPr>
        <w:t>ценными бумагами</w:t>
      </w:r>
      <w:bookmarkEnd w:id="12"/>
      <w:r>
        <w:rPr>
          <w:sz w:val="28"/>
          <w:szCs w:val="28"/>
        </w:rPr>
        <w:t xml:space="preserve"> были разрешены лишь в 1893 г. К тому времени в связи с ростом биржевых оборотов с </w:t>
      </w:r>
      <w:bookmarkStart w:id="13" w:name="BM32"/>
      <w:r>
        <w:rPr>
          <w:sz w:val="28"/>
          <w:szCs w:val="28"/>
        </w:rPr>
        <w:t>ценными бумагами</w:t>
      </w:r>
      <w:bookmarkEnd w:id="13"/>
      <w:r>
        <w:rPr>
          <w:sz w:val="28"/>
          <w:szCs w:val="28"/>
        </w:rPr>
        <w:t xml:space="preserve"> и развития форм кредита позиция правительства относительно сделок с акциями на срок изменилась. Покупка акций не на наличные деньги и поставка их на известный срок и по известной цене (что законом до тех пор определялось как основные проявления срочных сделок) перестали рассматриваться как противозаконные. Криминальными стали считаться лишь такие сделки на срок, исключительной целью которых являлась спекуляция на разнице курсов бумаг без фактической их передачи. </w:t>
      </w:r>
    </w:p>
    <w:p>
      <w:pPr>
        <w:pStyle w:val="Normal"/>
        <w:spacing w:lineRule="auto" w:line="360"/>
        <w:ind w:firstLine="709"/>
        <w:jc w:val="both"/>
        <w:rPr>
          <w:sz w:val="28"/>
          <w:szCs w:val="28"/>
        </w:rPr>
      </w:pPr>
      <w:r>
        <w:rPr>
          <w:sz w:val="28"/>
          <w:szCs w:val="28"/>
        </w:rPr>
        <w:t xml:space="preserve">Тогда же законом от 8 июня 1893 г. были приняты меры по упорядочению биржевой торговли, в частности торговли </w:t>
      </w:r>
      <w:bookmarkStart w:id="14" w:name="BM33"/>
      <w:r>
        <w:rPr>
          <w:sz w:val="28"/>
          <w:szCs w:val="28"/>
        </w:rPr>
        <w:t>ценными бумагами</w:t>
      </w:r>
      <w:bookmarkEnd w:id="14"/>
      <w:r>
        <w:rPr>
          <w:sz w:val="28"/>
          <w:szCs w:val="28"/>
        </w:rPr>
        <w:t xml:space="preserve">: введены некоторые ограничения в праве производить операции на бирже без посредства маклеров, книги маклеров были подчинены ревизии Министерства финансов, а министру было предоставлено право увольнять маклеров с должности в случае обнаружения злоупотреблений. </w:t>
      </w:r>
    </w:p>
    <w:p>
      <w:pPr>
        <w:pStyle w:val="Normal"/>
        <w:spacing w:lineRule="auto" w:line="360"/>
        <w:ind w:firstLine="709"/>
        <w:jc w:val="both"/>
        <w:rPr>
          <w:sz w:val="28"/>
          <w:szCs w:val="28"/>
        </w:rPr>
      </w:pPr>
      <w:r>
        <w:rPr>
          <w:sz w:val="28"/>
          <w:szCs w:val="28"/>
        </w:rPr>
        <w:t xml:space="preserve">Этим ограничивалась к середине 1890-х годов регламентация биржевых сделок с </w:t>
      </w:r>
      <w:bookmarkStart w:id="15" w:name="BM34"/>
      <w:r>
        <w:rPr>
          <w:sz w:val="28"/>
          <w:szCs w:val="28"/>
        </w:rPr>
        <w:t>ценными бумагами</w:t>
      </w:r>
      <w:bookmarkEnd w:id="15"/>
      <w:r>
        <w:rPr>
          <w:sz w:val="28"/>
          <w:szCs w:val="28"/>
        </w:rPr>
        <w:t xml:space="preserve">. Из 198 статей биржевого устава - закона, определявшего всю деятельность биржи, только в 3 статьях упоминалось о сделках с фондами, тогда как в эти годы они уже значительно преобладали над товарными. В административном же порядке Министерство финансов, по свидетельству его представителей, не считало необходимым "вмешиваться" в функции биржевых комитетов. Мало того, оно даже не располагало данными не только об объеме биржевых сделок с частными ценностями, но, нередко, и о существовавших биржевых обычаях. </w:t>
      </w:r>
    </w:p>
    <w:p>
      <w:pPr>
        <w:pStyle w:val="Normal"/>
        <w:spacing w:lineRule="auto" w:line="360"/>
        <w:ind w:firstLine="709"/>
        <w:jc w:val="both"/>
        <w:rPr>
          <w:sz w:val="28"/>
          <w:szCs w:val="28"/>
        </w:rPr>
      </w:pPr>
      <w:r>
        <w:rPr>
          <w:sz w:val="28"/>
          <w:szCs w:val="28"/>
        </w:rPr>
        <w:t xml:space="preserve">Само введение частных </w:t>
      </w:r>
      <w:bookmarkStart w:id="16" w:name="BM35"/>
      <w:r>
        <w:rPr>
          <w:sz w:val="28"/>
          <w:szCs w:val="28"/>
        </w:rPr>
        <w:t>ценных бумаг</w:t>
      </w:r>
      <w:bookmarkEnd w:id="16"/>
      <w:r>
        <w:rPr>
          <w:sz w:val="28"/>
          <w:szCs w:val="28"/>
        </w:rPr>
        <w:t xml:space="preserve"> на биржу и порядок их биржевой котировки определялись исключительно обычаями каждой из бирж. </w:t>
      </w:r>
    </w:p>
    <w:p>
      <w:pPr>
        <w:pStyle w:val="Normal"/>
        <w:spacing w:lineRule="auto" w:line="360"/>
        <w:ind w:firstLine="709"/>
        <w:jc w:val="both"/>
        <w:rPr>
          <w:sz w:val="28"/>
          <w:szCs w:val="28"/>
        </w:rPr>
      </w:pPr>
      <w:r>
        <w:rPr>
          <w:sz w:val="28"/>
          <w:szCs w:val="28"/>
        </w:rPr>
        <w:t xml:space="preserve">Введение частных </w:t>
      </w:r>
      <w:bookmarkStart w:id="17" w:name="BM36"/>
      <w:r>
        <w:rPr>
          <w:sz w:val="28"/>
          <w:szCs w:val="28"/>
        </w:rPr>
        <w:t>ценных бумаг</w:t>
      </w:r>
      <w:bookmarkEnd w:id="17"/>
      <w:r>
        <w:rPr>
          <w:sz w:val="28"/>
          <w:szCs w:val="28"/>
        </w:rPr>
        <w:t xml:space="preserve"> в котировку осуществлялось по инициативе правления компании, просто группы акционеров или банка. Для этого они должны были обратиться к биржевому комитету с заявлением, при котором прилагали устав общества, образец бумаги и, если общество существовало несколько лет, отчет за последний год. Однако в 1890-х годах допускались к котировке и бумаги только образованных компаний; в этом случае требовалось подтверждение сбора всей суммы капитала. Не допускались к котировке бумаги акционерных обществ, чей капитал был менее 500 т.р. Ограничение суммы акционерного капитала объяснялось представителями Министерства финансов как мера "против захвата данной бумаги", точнее захвата компании путем скупки большинства ее акций на бирже в ущерб интересов прежних владельцев (считалось, что капитал в 250-300 т.р. легко может попасть в одни руки). </w:t>
      </w:r>
    </w:p>
    <w:p>
      <w:pPr>
        <w:pStyle w:val="Normal"/>
        <w:spacing w:lineRule="auto" w:line="360"/>
        <w:ind w:firstLine="709"/>
        <w:jc w:val="both"/>
        <w:rPr/>
      </w:pPr>
      <w:r>
        <w:rPr>
          <w:sz w:val="28"/>
          <w:szCs w:val="28"/>
        </w:rPr>
        <w:t xml:space="preserve">Следует заметить, что в начале 20 в. Петербургская биржа еще не занимала подобающего ей места в русском народном хозяйстве, как, например, Берлинская биржа в германском народном хозяйстве. В то время как акции и паи предприятий почти всех отраслей германской промышленности не только были формально допущены к котировкам на Берлинской биржи, но и действительно находились в биржевом обороте, в бюллетене Петербургской биржи отсутствовал ряд важнейших отраслей отечественной промышленности. Из 44 чисто химических предприятий с капиталом свыше 40 млн.р. ни одно не фигурировало на Петербургской бирже. Они котировались в Берлине, Париже, Брюсселе, но только не в Санкт-Петербурге. О трамваях, конно-железных дорогах, и отчасти предприятиях электрического освещения и энергии нечего и говорить. </w:t>
      </w:r>
    </w:p>
    <w:p>
      <w:pPr>
        <w:pStyle w:val="Normal"/>
        <w:spacing w:lineRule="auto" w:line="360"/>
        <w:ind w:firstLine="709"/>
        <w:jc w:val="both"/>
        <w:rPr>
          <w:sz w:val="28"/>
          <w:szCs w:val="28"/>
        </w:rPr>
      </w:pPr>
      <w:r>
        <w:rPr>
          <w:sz w:val="28"/>
          <w:szCs w:val="28"/>
        </w:rPr>
        <w:t xml:space="preserve">С другой стороны российские </w:t>
      </w:r>
      <w:bookmarkStart w:id="18" w:name="BM37"/>
      <w:r>
        <w:rPr>
          <w:sz w:val="28"/>
          <w:szCs w:val="28"/>
        </w:rPr>
        <w:t>ценные бумаги</w:t>
      </w:r>
      <w:bookmarkEnd w:id="18"/>
      <w:r>
        <w:rPr>
          <w:sz w:val="28"/>
          <w:szCs w:val="28"/>
        </w:rPr>
        <w:t xml:space="preserve"> пользовались стабильной популярностью в Западной Европе. Так на Лондонской, Парижской, Берлинской и др. европейских биржах помимо русских государственных займов, закладных листов, облигаций железных дорог и др. облигаций котировались акции наилучших наших кредитных учреждений, металлургических, каменноугольных, нефтяных и разных др. предприятий. Ниже показано количество российских ценностей котировавшихся на 5 европейских биржах, в том числе акций финансовых институтов и производственных компаний и облигаций русских государственных и городских займ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ы ценных бума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кция – это ценная бумага, которая предоставляет право на совладение компанией. Получается, что фактически это ваша доля владения компанией. У каждого держателя акций (акционера) есть право на часть собственности и прибыли компании, доля которой определяется количеством акций. Акционер также имеет льготное право на приобретение новых акций компании.</w:t>
      </w:r>
    </w:p>
    <w:p>
      <w:pPr>
        <w:pStyle w:val="Normal"/>
        <w:spacing w:lineRule="auto" w:line="360"/>
        <w:ind w:firstLine="709"/>
        <w:jc w:val="both"/>
        <w:rPr>
          <w:sz w:val="28"/>
          <w:szCs w:val="28"/>
        </w:rPr>
      </w:pPr>
      <w:r>
        <w:rPr>
          <w:sz w:val="28"/>
          <w:szCs w:val="28"/>
        </w:rPr>
        <w:t xml:space="preserve">Акции бывают разных типов: </w:t>
      </w:r>
    </w:p>
    <w:p>
      <w:pPr>
        <w:pStyle w:val="Normal"/>
        <w:numPr>
          <w:ilvl w:val="0"/>
          <w:numId w:val="3"/>
        </w:numPr>
        <w:spacing w:lineRule="auto" w:line="360"/>
        <w:ind w:left="0" w:firstLine="709"/>
        <w:jc w:val="both"/>
        <w:rPr>
          <w:sz w:val="28"/>
          <w:szCs w:val="28"/>
        </w:rPr>
      </w:pPr>
      <w:r>
        <w:rPr>
          <w:sz w:val="28"/>
          <w:szCs w:val="28"/>
        </w:rPr>
        <w:t>Обыкновенные и</w:t>
      </w:r>
    </w:p>
    <w:p>
      <w:pPr>
        <w:pStyle w:val="Normal"/>
        <w:numPr>
          <w:ilvl w:val="0"/>
          <w:numId w:val="3"/>
        </w:numPr>
        <w:spacing w:lineRule="auto" w:line="360"/>
        <w:ind w:left="0" w:firstLine="709"/>
        <w:jc w:val="both"/>
        <w:rPr>
          <w:sz w:val="28"/>
          <w:szCs w:val="28"/>
        </w:rPr>
      </w:pPr>
      <w:r>
        <w:rPr>
          <w:sz w:val="28"/>
          <w:szCs w:val="28"/>
        </w:rPr>
        <w:t xml:space="preserve">привилегированные. </w:t>
      </w:r>
    </w:p>
    <w:p>
      <w:pPr>
        <w:pStyle w:val="Normal"/>
        <w:spacing w:lineRule="auto" w:line="360"/>
        <w:ind w:firstLine="709"/>
        <w:jc w:val="both"/>
        <w:rPr/>
      </w:pPr>
      <w:r>
        <w:rPr>
          <w:sz w:val="28"/>
          <w:szCs w:val="28"/>
        </w:rPr>
        <w:t xml:space="preserve">Владельцы обыкновенных акций имеют право на участие в управлении компанией путем голосования на собраниях акционеров, при этом одна акция равна одному голосу. Теоретически компания при этом не обязана выплачивать дивиденды владельцам обыкновенных акций. На практике же это выглядит несколько иначе. </w:t>
      </w:r>
    </w:p>
    <w:p>
      <w:pPr>
        <w:pStyle w:val="Normal"/>
        <w:spacing w:lineRule="auto" w:line="360"/>
        <w:ind w:firstLine="709"/>
        <w:jc w:val="both"/>
        <w:rPr/>
      </w:pPr>
      <w:r>
        <w:rPr>
          <w:sz w:val="28"/>
          <w:szCs w:val="28"/>
        </w:rPr>
        <w:t>Дивиденды – это часть чистой прибыли, которую акционерное общество распределяет между своими акционерами. Покупая акцию, инвестор может получить прибыль двумя разными способами – либо за счет увеличения рыночной стоимости этой акции, либо за счет получаемых дивидендов. И если компания откажется выплачивать дивиденды, то разочарованные инвесторы начнут потихоньку избавляться от этих акций, что приведет к падению их цены. Поэтому компании все-таки стараются регулярно выплачивать дивиденды по своим обыкновенным акциям.</w:t>
      </w:r>
    </w:p>
    <w:p>
      <w:pPr>
        <w:pStyle w:val="Normal"/>
        <w:spacing w:lineRule="auto" w:line="360"/>
        <w:ind w:firstLine="709"/>
        <w:jc w:val="both"/>
        <w:rPr>
          <w:sz w:val="28"/>
          <w:szCs w:val="28"/>
        </w:rPr>
      </w:pPr>
      <w:r>
        <w:rPr>
          <w:sz w:val="28"/>
          <w:szCs w:val="28"/>
        </w:rPr>
        <w:t>Покупая акцию, инвестор приобретает не только сегодняшний доход, но и будущие дивиденды. Поэтому при стабильном, постоянно выплачиваемом дивиденде, который имеет тенденцию роста, курс акций возрастает.</w:t>
      </w:r>
    </w:p>
    <w:p>
      <w:pPr>
        <w:pStyle w:val="Normal"/>
        <w:spacing w:lineRule="auto" w:line="360"/>
        <w:ind w:firstLine="709"/>
        <w:jc w:val="both"/>
        <w:rPr/>
      </w:pPr>
      <w:r>
        <w:rPr>
          <w:sz w:val="28"/>
          <w:szCs w:val="28"/>
        </w:rPr>
        <w:t>Владельцы привилегированных акций, как правило, не имеют права на участие в управлении компанией, зато акционерное общество обязано выплачивать дивиденды по привилегированным акциям каждый год. Если же дивиденды по ним по какой-либо причине не выплачиваются, то эти дивиденды накапливаются и подлежат обязательной выплате в будущем. Все акции на биржевых рынках можно разделить на 2 группы: акции ликвидные и все остальные.</w:t>
      </w:r>
    </w:p>
    <w:p>
      <w:pPr>
        <w:pStyle w:val="Normal"/>
        <w:spacing w:lineRule="auto" w:line="360"/>
        <w:ind w:firstLine="709"/>
        <w:jc w:val="both"/>
        <w:rPr/>
      </w:pPr>
      <w:r>
        <w:rPr>
          <w:sz w:val="28"/>
          <w:szCs w:val="28"/>
        </w:rPr>
        <w:t xml:space="preserve">В первую группу, например, попадают акции "голубых фишек" – это акции, выпущенные хорошо известной компанией, отличающейся стабильностью в получении прибыли и выплате дивидендов. Сюда входят такие гиганты, как IBM, Microsoft, Ford и т.д. Из числа российских компаний к "голубым фишкам" можно отнести Сбербанк, РАО ЕЭС, "Газпром" и некоторые другие. Акции "голубых фишек" отличаются высокой степенью своей ликвидности. </w:t>
      </w:r>
    </w:p>
    <w:p>
      <w:pPr>
        <w:pStyle w:val="Normal"/>
        <w:spacing w:lineRule="auto" w:line="360"/>
        <w:ind w:firstLine="709"/>
        <w:jc w:val="both"/>
        <w:rPr/>
      </w:pPr>
      <w:r>
        <w:rPr>
          <w:sz w:val="28"/>
          <w:szCs w:val="28"/>
        </w:rPr>
        <w:t>Ликвидность (скорость и легкость превращения актива в деньги) в основном определяется двумя параметрами: волатильностью ценной бумаги (колебанием ее цены) и ежедневными объемами торгов по ней. Рыночная цена акций постоянно меняется и определяется главным рыночным механизмом – спросом и предложением. Акции обращаются на торговых площадках – биржах. Основные биржи находятся в Нью-Йорке, Лондоне, Франкфурте и Токио.</w:t>
      </w:r>
    </w:p>
    <w:p>
      <w:pPr>
        <w:pStyle w:val="Normal"/>
        <w:spacing w:lineRule="auto" w:line="360"/>
        <w:ind w:firstLine="709"/>
        <w:jc w:val="both"/>
        <w:rPr/>
      </w:pPr>
      <w:r>
        <w:rPr>
          <w:sz w:val="28"/>
          <w:szCs w:val="28"/>
        </w:rPr>
        <w:t>Рынки бывают как первичными, так и вторичными. Первый покупатель ценной бумаги нового выпуска покупает эту бумагу на первичном рынке. Все последующие торги по этой бумаге происходят на вторичном рынке. При первом публичном размещении ценных бумаг они часто, но далеко не всегда, являются акциями небольших молодых компаний, ищущих внешний акционерный капитал и публичный рынок. Инвесторы, покупающие акции первичного размещения, как правило, должны быть готовы рисковать ради возможности получить большую прибыль.</w:t>
      </w:r>
    </w:p>
    <w:p>
      <w:pPr>
        <w:pStyle w:val="Normal"/>
        <w:spacing w:lineRule="auto" w:line="360"/>
        <w:ind w:firstLine="709"/>
        <w:jc w:val="both"/>
        <w:rPr/>
      </w:pPr>
      <w:r>
        <w:rPr>
          <w:sz w:val="28"/>
          <w:szCs w:val="28"/>
        </w:rPr>
        <w:t>Покупая акции, инвестор становится совладельцем компании, а значит, ему должно быть не безразлично, в какой бизнес он вкладывает свой капитал. Как будущему акционеру узнать, что творится в компании? Основным источником информации для акционеров являются ежеквартальные отчеты, которые эмитенты (предприятия, выпускающие акции) обязаны предоставлять в комиссию по рынку ценных бумаг. В ежеквартальном отчете содержится буквально вся информация о ценных бумагах и финансово-хозяйственной деятельности эмитента.</w:t>
      </w:r>
    </w:p>
    <w:p>
      <w:pPr>
        <w:pStyle w:val="Normal"/>
        <w:spacing w:lineRule="auto" w:line="360"/>
        <w:ind w:firstLine="709"/>
        <w:jc w:val="both"/>
        <w:rPr/>
      </w:pPr>
      <w:r>
        <w:rPr>
          <w:sz w:val="28"/>
          <w:szCs w:val="28"/>
        </w:rPr>
        <w:t>Существует 2 подхода к определению будущей стоимости акций – фундаментальный и технический анализы. Фундаментальный аналитик на основе финансовых данных компании выясняет, завышена или занижена рыночная стоимость акций данной компании по сравнению с их "внутренней", или "действительной" стоимостью. Таким образом, когда рыночная стоимость больше "действительной" стоимости, акция явно переоценена рынком. Рано или поздно рынок осознает это, и, следовательно, цена неминуемо снизится. Если же рыночная стоимость меньше "действительной" стоимости, рынок недооценивает исследуемые акции. Рано или поздно рыночные котировки этих ценных бумаг должны возрасти. Цель фундаментального анализа – выявить недооцененные рынком акции, чтобы, инвестировав в них, в долгосрочной перспективе получить прибыль от роста их курсовой стоимости.</w:t>
      </w:r>
    </w:p>
    <w:p>
      <w:pPr>
        <w:pStyle w:val="Normal"/>
        <w:spacing w:lineRule="auto" w:line="360"/>
        <w:ind w:firstLine="709"/>
        <w:jc w:val="both"/>
        <w:rPr/>
      </w:pPr>
      <w:r>
        <w:rPr>
          <w:sz w:val="28"/>
          <w:szCs w:val="28"/>
        </w:rPr>
        <w:t>Технический анализ – анализ ценных бумаг, целью которого является выявление и объяснение тенденций движения цен на основе статистических данных.</w:t>
      </w:r>
    </w:p>
    <w:p>
      <w:pPr>
        <w:pStyle w:val="Normal"/>
        <w:spacing w:lineRule="auto" w:line="360"/>
        <w:ind w:firstLine="709"/>
        <w:jc w:val="both"/>
        <w:rPr/>
      </w:pPr>
      <w:r>
        <w:rPr>
          <w:sz w:val="28"/>
          <w:szCs w:val="28"/>
        </w:rPr>
        <w:t>По определению, облигации являются долговыми обязательствами, которые подтверждают возникновение отношений займа между эмитентом облигаций и инвестором. Последний в течение срока обращения облигации имеет право на регулярное получение от эмитента в качестве вознаграждения за предоставленные взаймы фиксированный процент от номинальной стоимости облигации (купонного дохода), а по наступлении установленного срока погашения – на возврат основной суммы долга. Номинальная стоимость (купонная ставка), срок обращения и возможность досрочного отзыва фиксируются заранее.</w:t>
      </w:r>
    </w:p>
    <w:p>
      <w:pPr>
        <w:pStyle w:val="Normal"/>
        <w:spacing w:lineRule="auto" w:line="360"/>
        <w:ind w:firstLine="709"/>
        <w:jc w:val="both"/>
        <w:rPr/>
      </w:pPr>
      <w:r>
        <w:rPr>
          <w:sz w:val="28"/>
          <w:szCs w:val="28"/>
        </w:rPr>
        <w:t xml:space="preserve">Эмитентами облигаций могут выступать правительство, министерства и государственные организации, местные органы власти, корпорации. Покупка облигаций является оптимальным выбором для инвестора, основная цель которого – стабильный текущий доход и высокая надежность вложений (облигации относятся к финансовым инструментам с фиксированным доходом). Так, консервативные инвесторы покупают облигации с намерением получать постоянный доход вплоть до даты погашения и затем вернуть основную сумму займа. Однако они не застрахованы от инфляционного риска и обесценивания фиксированной суммы процентного дохода. </w:t>
      </w:r>
    </w:p>
    <w:p>
      <w:pPr>
        <w:pStyle w:val="Normal"/>
        <w:spacing w:lineRule="auto" w:line="360"/>
        <w:ind w:firstLine="709"/>
        <w:jc w:val="both"/>
        <w:rPr/>
      </w:pPr>
      <w:r>
        <w:rPr>
          <w:sz w:val="28"/>
          <w:szCs w:val="28"/>
        </w:rPr>
        <w:t xml:space="preserve">Надежность облигаций определяетcя способностью заемщика своевременно выполнять свои обязательства по выплате процентов в период срока обращения облигаций и по возврату основной суммы займа по наступлении даты погашения. Оценка качественного уровня облигаций осуществляется специальными рейтинговыми агентствами, среди которых наибольшую известность получили ТStandard &amp; Poor'sУ и ТMoody'sУ. Для определения рейтинга эмитента они тщательно изучают его финансовое положение и состояние уже существующей задолженности, оценивают уровень будущих доходов, которые пойдут на погашение облигаций. Главная задача рейтинговых служб – предупредить инвестора о потенциальном риске, с которым связана покупка долговых обязательств того или иного заемщика. Присвоенный рейтинг имеет значение не только для потенциального инвестора, но и для эмитента, поскольку определяет ставку, по которой он будет выплачивать вознаграждение за заимствованные ресурсы. Если рассматривать облигации с одним и тем же сроком погашения, можно заметить, что по обязательствам с более высоким рейтингом выплачиваются более низкие проценты, и их держатель получает более низкую доходность. Соответственно, эмитент, облигациям которого присвоен низкий рейтинг, для привлечения инвесторов должен предложить им более высокий процент доходности в качестве компенсации за принимаемый на себя повышенный риск. Временной фактор также играет роль при определении купонной ставки облигаций. Так, если облигации имеют одинаковый рейтинг, но разные сроки погашения, больший процент уплачивается по облигациям с более продолжительным "сроком жизни" – в качестве компенсации за более высокий инфляционный риск и риск неопределенности. </w:t>
      </w:r>
    </w:p>
    <w:p>
      <w:pPr>
        <w:pStyle w:val="Normal"/>
        <w:spacing w:lineRule="auto" w:line="360"/>
        <w:ind w:firstLine="709"/>
        <w:jc w:val="both"/>
        <w:rPr/>
      </w:pPr>
      <w:r>
        <w:rPr>
          <w:sz w:val="28"/>
          <w:szCs w:val="28"/>
        </w:rPr>
        <w:t>Текущая доходность облигации рассчитывается делением годового купона (фиксированного процентного платежа) на текущую рыночную цену облигации. Когда облигация покупается по своей номинальной стоимости, ее доходность совпадает с купонной ставкой. Но наиболее точным показателем дохода, который получит держатель облигации, является доходность к моменту погашения, которая учитывает как процентные платежи (оставшиеся до срока погашения), так и уровень уплаченной за облигацию суммы.</w:t>
      </w:r>
    </w:p>
    <w:p>
      <w:pPr>
        <w:pStyle w:val="Normal"/>
        <w:spacing w:lineRule="auto" w:line="360"/>
        <w:ind w:firstLine="709"/>
        <w:jc w:val="both"/>
        <w:rPr/>
      </w:pPr>
      <w:r>
        <w:rPr>
          <w:sz w:val="28"/>
          <w:szCs w:val="28"/>
        </w:rPr>
        <w:t>Следует различать номинальную стоимость облигации, или основную сумму долга, которая будет выплачена заемщиком при наступлении даты погашения, и рыночную цену облигации, которая меняется каждый день в зависимости от движения процентных ставок на рынке, а также от конкретного для каждой ценной бумаги соотношения "риск/доходность".</w:t>
      </w:r>
    </w:p>
    <w:p>
      <w:pPr>
        <w:pStyle w:val="Normal"/>
        <w:spacing w:lineRule="auto" w:line="360"/>
        <w:ind w:firstLine="709"/>
        <w:jc w:val="both"/>
        <w:rPr/>
      </w:pPr>
      <w:r>
        <w:rPr>
          <w:sz w:val="28"/>
          <w:szCs w:val="28"/>
        </w:rPr>
        <w:t>Самыми распространенными видами облигаций являются корпоративные и государственные.</w:t>
      </w:r>
    </w:p>
    <w:p>
      <w:pPr>
        <w:pStyle w:val="Normal"/>
        <w:spacing w:lineRule="auto" w:line="360"/>
        <w:ind w:firstLine="709"/>
        <w:jc w:val="both"/>
        <w:rPr/>
      </w:pPr>
      <w:r>
        <w:rPr>
          <w:sz w:val="28"/>
          <w:szCs w:val="28"/>
        </w:rPr>
        <w:t>Надежность корпоративных облигаций несколько ниже, чем у государственных долговых обязательств. В то же время доходность по корпоративным облигациям превышает доходность по государственным обязательствам. Определяющим обстоятельством при оценке надежности корпоративных облигаций является их обеспеченность активами компании-эмитента.</w:t>
      </w:r>
    </w:p>
    <w:p>
      <w:pPr>
        <w:pStyle w:val="Normal"/>
        <w:spacing w:lineRule="auto" w:line="360"/>
        <w:ind w:firstLine="709"/>
        <w:jc w:val="both"/>
        <w:rPr>
          <w:sz w:val="28"/>
          <w:szCs w:val="28"/>
        </w:rPr>
      </w:pPr>
      <w:r>
        <w:rPr>
          <w:sz w:val="28"/>
          <w:szCs w:val="28"/>
        </w:rPr>
        <w:t xml:space="preserve">Государственные ценные бумаги являются прямыми обязательствами правительства той или иной страны и предоставляют инвестору максимальную сохранность вложенного капитала и высокую ликвидность. Так как государственные бумаги считаются самыми надежными финансовыми инструментами, доходность по ним самая низкая в сравнении с другими долговыми.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авовое регулирование </w:t>
      </w:r>
      <w:bookmarkStart w:id="19" w:name="BM184"/>
      <w:r>
        <w:rPr>
          <w:rFonts w:cs="Times New Roman" w:ascii="Times New Roman" w:hAnsi="Times New Roman"/>
          <w:sz w:val="28"/>
          <w:szCs w:val="28"/>
        </w:rPr>
        <w:t>рынка ценных бумаг</w:t>
      </w:r>
      <w:bookmarkEnd w:id="19"/>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кон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w:t>
      </w:r>
      <w:bookmarkStart w:id="20" w:name="BM185"/>
      <w:r>
        <w:rPr>
          <w:sz w:val="28"/>
          <w:szCs w:val="28"/>
        </w:rPr>
        <w:t>рынка ценных бумаг</w:t>
      </w:r>
      <w:bookmarkEnd w:id="20"/>
      <w:r>
        <w:rPr>
          <w:sz w:val="28"/>
          <w:szCs w:val="28"/>
        </w:rPr>
        <w:t xml:space="preserve">. </w:t>
      </w:r>
    </w:p>
    <w:p>
      <w:pPr>
        <w:pStyle w:val="Normal"/>
        <w:spacing w:lineRule="auto" w:line="360"/>
        <w:ind w:firstLine="709"/>
        <w:jc w:val="both"/>
        <w:rPr>
          <w:sz w:val="28"/>
          <w:szCs w:val="28"/>
        </w:rPr>
      </w:pPr>
      <w:r>
        <w:rPr>
          <w:sz w:val="28"/>
          <w:szCs w:val="28"/>
        </w:rPr>
        <w:t xml:space="preserve">С начала своего зарождения, а именно с 1993г. - года появления ваучера, российский фондовый рынок страдал от отсутствия законодательной базы. Поскольку данная область была совершенно неведома для России в течении 70-ти лет, то правительство долго не имело четкого понятия о концепции развития вновь возникшего явления. Соответственно с этим и законы, регулирующие данную область экономических отношений, являлись запоздалой реакцией на возникающие проблемы. </w:t>
      </w:r>
    </w:p>
    <w:p>
      <w:pPr>
        <w:pStyle w:val="Normal"/>
        <w:spacing w:lineRule="auto" w:line="360"/>
        <w:ind w:firstLine="709"/>
        <w:jc w:val="both"/>
        <w:rPr>
          <w:sz w:val="28"/>
          <w:szCs w:val="28"/>
        </w:rPr>
      </w:pPr>
      <w:r>
        <w:rPr>
          <w:sz w:val="28"/>
          <w:szCs w:val="28"/>
        </w:rPr>
        <w:t xml:space="preserve">Была необходима стратегия в соответствии с которой государство предполагало развитие данного сектора финансового рынка, и был необходим закон, регламентирующий фондовый рынок в целом и основу взаимоотношений между его участниками. </w:t>
      </w:r>
    </w:p>
    <w:p>
      <w:pPr>
        <w:pStyle w:val="Normal"/>
        <w:spacing w:lineRule="auto" w:line="360"/>
        <w:ind w:firstLine="709"/>
        <w:jc w:val="both"/>
        <w:rPr>
          <w:sz w:val="28"/>
          <w:szCs w:val="28"/>
        </w:rPr>
      </w:pPr>
      <w:r>
        <w:rPr>
          <w:sz w:val="28"/>
          <w:szCs w:val="28"/>
        </w:rPr>
        <w:t xml:space="preserve">Отсутствие законодательной базы стало тормозить развитие фондового рынка, необходимость которого в новой экономике все возрастала. </w:t>
      </w:r>
    </w:p>
    <w:p>
      <w:pPr>
        <w:pStyle w:val="Normal"/>
        <w:spacing w:lineRule="auto" w:line="360"/>
        <w:ind w:firstLine="709"/>
        <w:jc w:val="both"/>
        <w:rPr>
          <w:sz w:val="28"/>
          <w:szCs w:val="28"/>
        </w:rPr>
      </w:pPr>
      <w:r>
        <w:rPr>
          <w:sz w:val="28"/>
          <w:szCs w:val="28"/>
        </w:rPr>
        <w:t xml:space="preserve">Причин тому было несколько: </w:t>
      </w:r>
    </w:p>
    <w:p>
      <w:pPr>
        <w:pStyle w:val="Normal"/>
        <w:spacing w:lineRule="auto" w:line="360"/>
        <w:ind w:firstLine="709"/>
        <w:jc w:val="both"/>
        <w:rPr>
          <w:sz w:val="28"/>
          <w:szCs w:val="28"/>
        </w:rPr>
      </w:pPr>
      <w:r>
        <w:rPr>
          <w:sz w:val="28"/>
          <w:szCs w:val="28"/>
        </w:rPr>
        <w:t xml:space="preserve">* Безнаказанность мошенников подрывала работу честных трейдеров, опасавшихся за реальное исполнение заключенных сделок. </w:t>
      </w:r>
    </w:p>
    <w:p>
      <w:pPr>
        <w:pStyle w:val="Normal"/>
        <w:spacing w:lineRule="auto" w:line="360"/>
        <w:ind w:firstLine="709"/>
        <w:jc w:val="both"/>
        <w:rPr>
          <w:sz w:val="28"/>
          <w:szCs w:val="28"/>
        </w:rPr>
      </w:pPr>
      <w:r>
        <w:rPr>
          <w:sz w:val="28"/>
          <w:szCs w:val="28"/>
        </w:rPr>
        <w:t xml:space="preserve">* Доверие населения к различного рода финансовым институтам стало катастрофически падать. Сбережения в отсутствие альтернатив уходили в "кубышки" и валюту. </w:t>
      </w:r>
    </w:p>
    <w:p>
      <w:pPr>
        <w:pStyle w:val="Normal"/>
        <w:spacing w:lineRule="auto" w:line="360"/>
        <w:ind w:firstLine="709"/>
        <w:jc w:val="both"/>
        <w:rPr>
          <w:sz w:val="28"/>
          <w:szCs w:val="28"/>
        </w:rPr>
      </w:pPr>
      <w:r>
        <w:rPr>
          <w:sz w:val="28"/>
          <w:szCs w:val="28"/>
        </w:rPr>
        <w:t xml:space="preserve">* Экономика не дополучала трилионы рублей в виде инвестиций, а они уходили на валютный рынок, вызывая "черные вторники". </w:t>
      </w:r>
    </w:p>
    <w:p>
      <w:pPr>
        <w:pStyle w:val="Normal"/>
        <w:spacing w:lineRule="auto" w:line="360"/>
        <w:ind w:firstLine="709"/>
        <w:jc w:val="both"/>
        <w:rPr>
          <w:sz w:val="28"/>
          <w:szCs w:val="28"/>
        </w:rPr>
      </w:pPr>
      <w:r>
        <w:rPr>
          <w:sz w:val="28"/>
          <w:szCs w:val="28"/>
        </w:rPr>
        <w:t xml:space="preserve">* Подобная правовая нестабильность отпугивала иностранных инвесторов. На рынок попадали только спекулятивные средства, что опять же негативно отражалось на экономике. </w:t>
      </w:r>
    </w:p>
    <w:p>
      <w:pPr>
        <w:pStyle w:val="Normal"/>
        <w:spacing w:lineRule="auto" w:line="360"/>
        <w:ind w:firstLine="709"/>
        <w:jc w:val="both"/>
        <w:rPr/>
      </w:pPr>
      <w:r>
        <w:rPr>
          <w:sz w:val="28"/>
          <w:szCs w:val="28"/>
        </w:rPr>
        <w:t xml:space="preserve">Таким образом, получался замкнутый круг: у населения на руках сосредоточились крупные суммы сбережений (по оценкам экспертов 20трлн. рублей), но не было возможности для надежного вложения этих средств на рынке, они оказались беззащитны перед лицом "пирамидальных" структур; операторы фондового рынка не имели возможности легально создать всю систему финансовых институтов, посредством которой осуществлялся бы перелив сбережений населения в инвестиции; экономика, соответственно не получала эти инвестиции, что вызывало целый комплекс новых проблем; и т.д. </w:t>
      </w:r>
    </w:p>
    <w:p>
      <w:pPr>
        <w:pStyle w:val="Normal"/>
        <w:spacing w:lineRule="auto" w:line="360"/>
        <w:ind w:firstLine="709"/>
        <w:jc w:val="both"/>
        <w:rPr/>
      </w:pPr>
      <w:r>
        <w:rPr>
          <w:sz w:val="28"/>
          <w:szCs w:val="28"/>
        </w:rPr>
        <w:t xml:space="preserve">Законом, регулирующим </w:t>
      </w:r>
      <w:bookmarkStart w:id="21" w:name="BM187"/>
      <w:r>
        <w:rPr>
          <w:sz w:val="28"/>
          <w:szCs w:val="28"/>
        </w:rPr>
        <w:t>рынок ценных бумаг</w:t>
      </w:r>
      <w:bookmarkEnd w:id="21"/>
      <w:r>
        <w:rPr>
          <w:sz w:val="28"/>
          <w:szCs w:val="28"/>
        </w:rPr>
        <w:t xml:space="preserve"> в целом должен был стать закон "О </w:t>
      </w:r>
      <w:bookmarkStart w:id="22" w:name="BM188"/>
      <w:r>
        <w:rPr>
          <w:sz w:val="28"/>
          <w:szCs w:val="28"/>
        </w:rPr>
        <w:t>рынке ценных бумаг</w:t>
      </w:r>
      <w:bookmarkEnd w:id="22"/>
      <w:r>
        <w:rPr>
          <w:sz w:val="28"/>
          <w:szCs w:val="28"/>
        </w:rPr>
        <w:t xml:space="preserve">", работа над которым началась еще в 1994 году. </w:t>
      </w:r>
    </w:p>
    <w:p>
      <w:pPr>
        <w:pStyle w:val="Normal"/>
        <w:spacing w:lineRule="auto" w:line="360"/>
        <w:ind w:firstLine="709"/>
        <w:jc w:val="both"/>
        <w:rPr>
          <w:sz w:val="28"/>
          <w:szCs w:val="28"/>
        </w:rPr>
      </w:pPr>
      <w:r>
        <w:rPr>
          <w:sz w:val="28"/>
          <w:szCs w:val="28"/>
        </w:rPr>
        <w:t xml:space="preserve">По мере разработки закона "О </w:t>
      </w:r>
      <w:bookmarkStart w:id="23" w:name="BM189"/>
      <w:r>
        <w:rPr>
          <w:sz w:val="28"/>
          <w:szCs w:val="28"/>
        </w:rPr>
        <w:t>рынке ценных бумаг</w:t>
      </w:r>
      <w:bookmarkEnd w:id="23"/>
      <w:r>
        <w:rPr>
          <w:sz w:val="28"/>
          <w:szCs w:val="28"/>
        </w:rPr>
        <w:t xml:space="preserve">" возникло несколько принципиальных вопросов, от варианта решения которых зависела вся дальнейшая концепция развития российского фондового рынка. Ситуацию усугубила множественность подходов к регулированию фондового рынка, существующая в мировой практике. </w:t>
      </w:r>
    </w:p>
    <w:p>
      <w:pPr>
        <w:pStyle w:val="Normal"/>
        <w:spacing w:lineRule="auto" w:line="360"/>
        <w:ind w:firstLine="709"/>
        <w:jc w:val="both"/>
        <w:rPr>
          <w:sz w:val="28"/>
          <w:szCs w:val="28"/>
        </w:rPr>
      </w:pPr>
      <w:r>
        <w:rPr>
          <w:sz w:val="28"/>
          <w:szCs w:val="28"/>
        </w:rPr>
        <w:t xml:space="preserve">1. Разрешать или нет акции на предъявителя? В США, например, предъявительских акций нет, а в Германии они составляют 90% фондового рынка. В итоге предъявительские акции получили право на существование, но в компромиссном варианте - выпуск акций на предъявителя разрешился в определенном соотношении к величине оплаченного уставного капитала эмитента в соответствии с нормами установленными Федеральной комиссией по </w:t>
      </w:r>
      <w:bookmarkStart w:id="24" w:name="BM190"/>
      <w:r>
        <w:rPr>
          <w:sz w:val="28"/>
          <w:szCs w:val="28"/>
        </w:rPr>
        <w:t>рынку ценных бумаг</w:t>
      </w:r>
      <w:bookmarkEnd w:id="24"/>
      <w:r>
        <w:rPr>
          <w:sz w:val="28"/>
          <w:szCs w:val="28"/>
        </w:rPr>
        <w:t xml:space="preserve">. </w:t>
      </w:r>
    </w:p>
    <w:p>
      <w:pPr>
        <w:pStyle w:val="Normal"/>
        <w:spacing w:lineRule="auto" w:line="360"/>
        <w:ind w:firstLine="709"/>
        <w:jc w:val="both"/>
        <w:rPr/>
      </w:pPr>
      <w:r>
        <w:rPr>
          <w:sz w:val="28"/>
          <w:szCs w:val="28"/>
        </w:rPr>
        <w:t xml:space="preserve">2. Как регистрировать права собственности? Дело в том, что в России уже сложилось две модели регистрации прав собственности в реестре - через регистраторов и трансферт-агентов (американская модель) и через депозитарии (германская модель). Различие заключается в том, что регистраторы действуют по договору с эмитентом, а депозитарии, исторически созданы как хранилища </w:t>
      </w:r>
      <w:bookmarkStart w:id="25" w:name="BM191"/>
      <w:r>
        <w:rPr>
          <w:sz w:val="28"/>
          <w:szCs w:val="28"/>
        </w:rPr>
        <w:t>ценных бумаг</w:t>
      </w:r>
      <w:bookmarkEnd w:id="25"/>
      <w:r>
        <w:rPr>
          <w:sz w:val="28"/>
          <w:szCs w:val="28"/>
        </w:rPr>
        <w:t xml:space="preserve"> с функциями фиксации права собственности, - по договору с инвестором. Если возникают разногласия инвестор - эмитент, неизбежно возникает конфликт между депозитариями и регистраторами. В итоге обе эти модели получили право на жизнь. Статья 7 Закона: «Депозитарной деятельностью признается оказание услуг по хранению сертификатов </w:t>
      </w:r>
      <w:bookmarkStart w:id="26" w:name="BM192"/>
      <w:r>
        <w:rPr>
          <w:sz w:val="28"/>
          <w:szCs w:val="28"/>
        </w:rPr>
        <w:t>ценных бумаг</w:t>
      </w:r>
      <w:bookmarkEnd w:id="26"/>
      <w:r>
        <w:rPr>
          <w:sz w:val="28"/>
          <w:szCs w:val="28"/>
        </w:rPr>
        <w:t xml:space="preserve"> и/или учету прав на </w:t>
      </w:r>
      <w:bookmarkStart w:id="27" w:name="BM193"/>
      <w:r>
        <w:rPr>
          <w:sz w:val="28"/>
          <w:szCs w:val="28"/>
        </w:rPr>
        <w:t>ценные бумаги</w:t>
      </w:r>
      <w:bookmarkEnd w:id="27"/>
      <w:r>
        <w:rPr>
          <w:sz w:val="28"/>
          <w:szCs w:val="28"/>
        </w:rPr>
        <w:t xml:space="preserve">. А согласно статье 8 Закона «деятельностью по ведению реестра владельцев </w:t>
      </w:r>
      <w:bookmarkStart w:id="28" w:name="BM194"/>
      <w:r>
        <w:rPr>
          <w:sz w:val="28"/>
          <w:szCs w:val="28"/>
        </w:rPr>
        <w:t>ценных бумаг</w:t>
      </w:r>
      <w:bookmarkEnd w:id="28"/>
      <w:r>
        <w:rPr>
          <w:sz w:val="28"/>
          <w:szCs w:val="28"/>
        </w:rPr>
        <w:t xml:space="preserve"> признаются сбор, фиксация, обработка, хранение и предоставление данных, составляющих систему ведения реестра владельцев </w:t>
      </w:r>
      <w:bookmarkStart w:id="29" w:name="BM195"/>
      <w:r>
        <w:rPr>
          <w:sz w:val="28"/>
          <w:szCs w:val="28"/>
        </w:rPr>
        <w:t>ценных бумаг</w:t>
      </w:r>
      <w:bookmarkEnd w:id="29"/>
      <w:r>
        <w:rPr>
          <w:sz w:val="28"/>
          <w:szCs w:val="28"/>
        </w:rPr>
        <w:t xml:space="preserve">... Лица, осуществляющие деятельность по ведению реестра владельцев </w:t>
      </w:r>
      <w:bookmarkStart w:id="30" w:name="BM196"/>
      <w:r>
        <w:rPr>
          <w:sz w:val="28"/>
          <w:szCs w:val="28"/>
        </w:rPr>
        <w:t>ценных бумаг</w:t>
      </w:r>
      <w:bookmarkEnd w:id="30"/>
      <w:r>
        <w:rPr>
          <w:sz w:val="28"/>
          <w:szCs w:val="28"/>
        </w:rPr>
        <w:t xml:space="preserve">, именуются держателями реестра (регистраторами)». </w:t>
      </w:r>
    </w:p>
    <w:p>
      <w:pPr>
        <w:pStyle w:val="Normal"/>
        <w:spacing w:lineRule="auto" w:line="360"/>
        <w:ind w:firstLine="709"/>
        <w:jc w:val="both"/>
        <w:rPr/>
      </w:pPr>
      <w:r>
        <w:rPr>
          <w:sz w:val="28"/>
          <w:szCs w:val="28"/>
        </w:rPr>
        <w:t xml:space="preserve">3. Какими правами наделить саморегулируемые организации? На данном этапе существуют две саморегулируемые организации: ПАРТАД (70 участников) - Профессиональная ассоциация регистраторов, трансферт-агентов и депозитариев и ПАУФОР (50 участников) - Профессиональная ассоциация участников фондового рынка. Изначально они стояли за право лицензирования участников </w:t>
      </w:r>
      <w:bookmarkStart w:id="31" w:name="BM197"/>
      <w:r>
        <w:rPr>
          <w:sz w:val="28"/>
          <w:szCs w:val="28"/>
        </w:rPr>
        <w:t>рынка ценных бума</w:t>
      </w:r>
      <w:bookmarkEnd w:id="31"/>
      <w:r>
        <w:rPr>
          <w:sz w:val="28"/>
          <w:szCs w:val="28"/>
        </w:rPr>
        <w:t xml:space="preserve">г. Но такого права они не получили, т.к. по мнению экспертов Министерства финансов РФ рынок не настолько развит, чтобы дать саморегулируемым организациям такое право. </w:t>
      </w:r>
    </w:p>
    <w:p>
      <w:pPr>
        <w:pStyle w:val="Normal"/>
        <w:spacing w:lineRule="auto" w:line="360"/>
        <w:ind w:firstLine="709"/>
        <w:jc w:val="both"/>
        <w:rPr/>
      </w:pPr>
      <w:r>
        <w:rPr>
          <w:sz w:val="28"/>
          <w:szCs w:val="28"/>
        </w:rPr>
        <w:t xml:space="preserve">4. Возможно ли совмещение профессиональных видов деятельности участников? Первоначально планировалось разрешить любые виды совмещений, но теперь Статья 10 Закона гласит: «Осуществление деятельности по ведению реестра не допускает ее совмещение с другими видами профессиональной деятельности на </w:t>
      </w:r>
      <w:bookmarkStart w:id="32" w:name="BM198"/>
      <w:r>
        <w:rPr>
          <w:sz w:val="28"/>
          <w:szCs w:val="28"/>
        </w:rPr>
        <w:t>рынке ценных бумаг</w:t>
      </w:r>
      <w:bookmarkEnd w:id="32"/>
      <w:r>
        <w:rPr>
          <w:sz w:val="28"/>
          <w:szCs w:val="28"/>
        </w:rPr>
        <w:t xml:space="preserve">. Ограничения на совмещение видов деятельности и операций с ценными бумагами устанавливается Федеральной комиссией по </w:t>
      </w:r>
      <w:bookmarkStart w:id="33" w:name="BM199"/>
      <w:r>
        <w:rPr>
          <w:sz w:val="28"/>
          <w:szCs w:val="28"/>
        </w:rPr>
        <w:t>рынку ценных бумаг</w:t>
      </w:r>
      <w:bookmarkEnd w:id="33"/>
      <w:r>
        <w:rPr>
          <w:sz w:val="28"/>
          <w:szCs w:val="28"/>
        </w:rPr>
        <w:t xml:space="preserve">». </w:t>
      </w:r>
    </w:p>
    <w:p>
      <w:pPr>
        <w:pStyle w:val="Normal"/>
        <w:spacing w:lineRule="auto" w:line="360"/>
        <w:ind w:firstLine="709"/>
        <w:jc w:val="both"/>
        <w:rPr/>
      </w:pPr>
      <w:r>
        <w:rPr>
          <w:sz w:val="28"/>
          <w:szCs w:val="28"/>
        </w:rPr>
        <w:t xml:space="preserve">5. Наконец, еще одним важным вопросом являлось определение статуса Федеральной комиссии по </w:t>
      </w:r>
      <w:bookmarkStart w:id="34" w:name="BM200"/>
      <w:r>
        <w:rPr>
          <w:sz w:val="28"/>
          <w:szCs w:val="28"/>
        </w:rPr>
        <w:t>рынку ценных бумаг</w:t>
      </w:r>
      <w:bookmarkEnd w:id="34"/>
      <w:r>
        <w:rPr>
          <w:sz w:val="28"/>
          <w:szCs w:val="28"/>
        </w:rPr>
        <w:t xml:space="preserve">. В конечном варианте получилось следующее: «Федеральная комиссия по </w:t>
      </w:r>
      <w:bookmarkStart w:id="35" w:name="BM201"/>
      <w:r>
        <w:rPr>
          <w:sz w:val="28"/>
          <w:szCs w:val="28"/>
        </w:rPr>
        <w:t>рынку ценных бумаг</w:t>
      </w:r>
      <w:bookmarkEnd w:id="35"/>
      <w:r>
        <w:rPr>
          <w:sz w:val="28"/>
          <w:szCs w:val="28"/>
        </w:rPr>
        <w:t xml:space="preserve"> является федеральным органом исполнительной власти по проведению государственной политики в области </w:t>
      </w:r>
      <w:bookmarkStart w:id="36" w:name="BM202"/>
      <w:r>
        <w:rPr>
          <w:sz w:val="28"/>
          <w:szCs w:val="28"/>
        </w:rPr>
        <w:t>рынка ценных бумаг</w:t>
      </w:r>
      <w:bookmarkEnd w:id="36"/>
      <w:r>
        <w:rPr>
          <w:sz w:val="28"/>
          <w:szCs w:val="28"/>
        </w:rPr>
        <w:t xml:space="preserve">, контролю за деятельностью профессиональных участников </w:t>
      </w:r>
      <w:bookmarkStart w:id="37" w:name="BM203"/>
      <w:r>
        <w:rPr>
          <w:sz w:val="28"/>
          <w:szCs w:val="28"/>
        </w:rPr>
        <w:t>рынка ценных бумаг</w:t>
      </w:r>
      <w:bookmarkEnd w:id="37"/>
      <w:r>
        <w:rPr>
          <w:sz w:val="28"/>
          <w:szCs w:val="28"/>
        </w:rPr>
        <w:t xml:space="preserve"> через определение порядка их деятельности и по определению стандартов эмиссии </w:t>
      </w:r>
      <w:bookmarkStart w:id="38" w:name="BM204"/>
      <w:r>
        <w:rPr>
          <w:sz w:val="28"/>
          <w:szCs w:val="28"/>
        </w:rPr>
        <w:t>ценных бумаг</w:t>
      </w:r>
      <w:bookmarkEnd w:id="38"/>
      <w:r>
        <w:rPr>
          <w:sz w:val="28"/>
          <w:szCs w:val="28"/>
        </w:rPr>
        <w:t xml:space="preserve">». Была сохранена коллегиальность этой структуры. </w:t>
      </w:r>
    </w:p>
    <w:p>
      <w:pPr>
        <w:pStyle w:val="Normal"/>
        <w:spacing w:lineRule="auto" w:line="360"/>
        <w:ind w:firstLine="709"/>
        <w:jc w:val="both"/>
        <w:rPr/>
      </w:pPr>
      <w:r>
        <w:rPr>
          <w:sz w:val="28"/>
          <w:szCs w:val="28"/>
        </w:rPr>
        <w:t xml:space="preserve">В итоге по оценкам всех заинтересованных сторон - и государственных ведомств и участников </w:t>
      </w:r>
      <w:bookmarkStart w:id="39" w:name="BM205"/>
      <w:r>
        <w:rPr>
          <w:sz w:val="28"/>
          <w:szCs w:val="28"/>
        </w:rPr>
        <w:t>рынка</w:t>
      </w:r>
      <w:bookmarkEnd w:id="39"/>
      <w:r>
        <w:rPr>
          <w:sz w:val="28"/>
          <w:szCs w:val="28"/>
        </w:rPr>
        <w:t xml:space="preserve">, по закону можно работать. Закон создает основу для разрешения конфликтов на фондовом рынке. Готовиться ряд законов, положений, инструкций разработанных на базе закона «О </w:t>
      </w:r>
      <w:bookmarkStart w:id="40" w:name="BM206"/>
      <w:r>
        <w:rPr>
          <w:sz w:val="28"/>
          <w:szCs w:val="28"/>
        </w:rPr>
        <w:t>рынке ценных бумаг</w:t>
      </w:r>
      <w:bookmarkEnd w:id="40"/>
      <w:r>
        <w:rPr>
          <w:sz w:val="28"/>
          <w:szCs w:val="28"/>
        </w:rPr>
        <w:t xml:space="preserve">». </w:t>
      </w:r>
    </w:p>
    <w:p>
      <w:pPr>
        <w:pStyle w:val="Normal"/>
        <w:spacing w:lineRule="auto" w:line="360"/>
        <w:ind w:firstLine="709"/>
        <w:jc w:val="both"/>
        <w:rPr/>
      </w:pPr>
      <w:r>
        <w:rPr>
          <w:sz w:val="28"/>
          <w:szCs w:val="28"/>
        </w:rPr>
        <w:t xml:space="preserve">Что касается инвесторов - а ведь одной из основных задач закона является защита их прав - они могут быть пока спокойны. По крайней мере принятая более либеральная концепция закона, не запрещающая какие-либо зарегистрированные </w:t>
      </w:r>
      <w:bookmarkStart w:id="41" w:name="BM207"/>
      <w:r>
        <w:rPr>
          <w:sz w:val="28"/>
          <w:szCs w:val="28"/>
        </w:rPr>
        <w:t>ценные бумаги</w:t>
      </w:r>
      <w:bookmarkEnd w:id="41"/>
      <w:r>
        <w:rPr>
          <w:sz w:val="28"/>
          <w:szCs w:val="28"/>
        </w:rPr>
        <w:t xml:space="preserve">, позволяет искать защиту в суде. Те же, кто захочет рисковать, уже не смогут апеллировать к государству в случае фиаско. Единственное, от чего не сможет защитить их закон, так это от финансовых пирамид - но по признанию год работавших над этой проблемой разработчиков, «пирамиды можно строить на всем». Что собственно, и подтверждает мировая практика - ни одна страна, какая бы модель регулирования фондового рынка в ней не применялась, не обошлась без громких скандалов связанных с фондовым рынком. </w:t>
      </w:r>
    </w:p>
    <w:p>
      <w:pPr>
        <w:pStyle w:val="Normal"/>
        <w:spacing w:lineRule="auto" w:line="360"/>
        <w:ind w:firstLine="709"/>
        <w:jc w:val="both"/>
        <w:rPr/>
      </w:pPr>
      <w:r>
        <w:rPr>
          <w:sz w:val="28"/>
          <w:szCs w:val="28"/>
        </w:rPr>
        <w:t>Таким образом, основа для нормального функционирования, регулирования и развития фондового рынка заложен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ынок, на котором осуществляются операции с ценными бумагами представляет собой рынок ценных бумаг. Появление ценных: бумаг и совершение с ними разного рода финансовых операций имеет многовековую историю. Прообразом фондовых сделок являлся процесс обмена одной валюты на другую между торговцами на ярмарках. В разных городах мира купцы со всего света вели оживленную торговлю своим товаром. Чтобы привести в соответствие денежные единицы разных стран существовали меняльные конторы, владельцы которых обменивали деньги по текущему курсу за соответствующее комиссионное вознаграждение. Вследствие роста торговли и увеличения числа заключаемых срочных сделок «постепенно объектом финансовых операций стали долговые расписки-векселя. Вексель - это первая классическая ценная бумага, которая положила начало возникновению и развитию фондового рынка. Изначально сделки с ценными бумагами совершались на товарных биржах и других оптовых рынках. Родиной фондовой биржи официально считается Бельгийский порт город Антверпен. Первые торги на этой бирже ценными бумагами состоялись в 1592 году. Начало эпохи великих географических открытий послужило толчком для формирования организованной торговли ценными бумагами и появление их новых классических типов. Снаряжение морских экспедиций и крупных торговых караванов в страны Нового Света требовало значительных капиталовложений. Это повлекло за собой объединение купцов судовладельцев, банкиров промышленников в своего рода товарищества с целью создания общего капитала. Внесение пая оформлялось специальным документом, удостоверяющим право собственности на свою долю в общем капитале и право на получение части прибыли в случае удачи совместного предприятия. Этот документ получил название «акция», а товарищество стало именоваться акционерным обществом или компанией. Известны первые в мире акционерные общества - это Голландская и Английская Ост-Индийские компании. Активизация рынка фондовых ценностей и бурный рост биржевой торговли приходится на первую треть 18 века и последующие годы. Именно тогда образовались биржи во Франции, Великобритании, Германии и США. Число фондовых: бирж быстро увеличивалось и между ними формировались тесные взаимосвяз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авров А. Проблема развития рынка ценных бумаг. М.: ЮНИТИ-ДАНА,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рехова Р.П. Рынок ценных бумаг. М.: ИНФРА-М,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ынок ценных бумаг и биржевое дело / Под ред. И.М. Дегтяревой. М.: Юнити,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ынок ценных бумаг: Учебник / Под ред. Ю.Т. Юрова. М.: Приор, 2004.</w:t>
      </w:r>
    </w:p>
    <w:p>
      <w:pPr>
        <w:pStyle w:val="Normal"/>
        <w:numPr>
          <w:ilvl w:val="0"/>
          <w:numId w:val="2"/>
        </w:numPr>
        <w:tabs>
          <w:tab w:val="clear" w:pos="708"/>
          <w:tab w:val="left" w:pos="360" w:leader="none"/>
        </w:tabs>
        <w:spacing w:lineRule="auto" w:line="360"/>
        <w:ind w:left="0" w:hanging="0"/>
        <w:jc w:val="both"/>
        <w:rPr/>
      </w:pPr>
      <w:r>
        <w:rPr>
          <w:sz w:val="28"/>
          <w:szCs w:val="28"/>
        </w:rPr>
        <w:t>Ческидов Б. Рынок ценных бумаг. М.: ИНФРА-М,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User</dc:creator>
  <dc:description/>
  <cp:keywords/>
  <dc:language>en-US</dc:language>
  <cp:lastModifiedBy>Mage</cp:lastModifiedBy>
  <cp:lastPrinted>2005-12-05T13:18:00Z</cp:lastPrinted>
  <dcterms:modified xsi:type="dcterms:W3CDTF">2011-10-02T19:52:00Z</dcterms:modified>
  <cp:revision>2</cp:revision>
  <dc:subject/>
  <dc:title>Содержание</dc:title>
</cp:coreProperties>
</file>