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Автономная некоммерческая организация</w:t>
      </w:r>
    </w:p>
    <w:p>
      <w:pPr>
        <w:pStyle w:val="Style27"/>
        <w:rPr/>
      </w:pPr>
      <w:r>
        <w:rPr/>
        <w:t>высшего профессионального образования</w:t>
      </w:r>
    </w:p>
    <w:p>
      <w:pPr>
        <w:pStyle w:val="Style27"/>
        <w:rPr/>
      </w:pPr>
      <w:r>
        <w:rPr/>
        <w:t>Центросоюза Российской Федерации</w:t>
      </w:r>
    </w:p>
    <w:p>
      <w:pPr>
        <w:pStyle w:val="Style27"/>
        <w:rPr/>
      </w:pPr>
      <w:r>
        <w:rPr/>
        <w:t>"Российский университет кооперации"</w:t>
      </w:r>
    </w:p>
    <w:p>
      <w:pPr>
        <w:pStyle w:val="Style27"/>
        <w:rPr/>
      </w:pPr>
      <w:r>
        <w:rPr/>
        <w:t>Волгоградский кооперативный институт (филиал)</w:t>
      </w:r>
    </w:p>
    <w:p>
      <w:pPr>
        <w:pStyle w:val="Style27"/>
        <w:rPr>
          <w:b/>
          <w:b/>
          <w:bCs/>
        </w:rPr>
      </w:pPr>
      <w:r>
        <w:rPr>
          <w:b/>
          <w:bCs/>
        </w:rPr>
        <w:t>Кафедра менеджмент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b/>
          <w:b/>
          <w:bCs/>
        </w:rPr>
      </w:pPr>
      <w:r>
        <w:rPr>
          <w:b/>
          <w:bCs/>
        </w:rPr>
        <w:t>ПО ДИСЦИПЛИНЕ:</w:t>
      </w:r>
    </w:p>
    <w:p>
      <w:pPr>
        <w:pStyle w:val="Style27"/>
        <w:rPr/>
      </w:pPr>
      <w:r>
        <w:rPr>
          <w:b/>
          <w:bCs/>
        </w:rPr>
        <w:t>"ТЕОРИЯ И ПРАКТИКА КООПЕРАЦИИ"</w:t>
      </w:r>
    </w:p>
    <w:p>
      <w:pPr>
        <w:pStyle w:val="Style27"/>
        <w:rPr>
          <w:b/>
          <w:b/>
          <w:bCs/>
        </w:rPr>
      </w:pPr>
      <w:r>
        <w:rPr>
          <w:b/>
          <w:bCs/>
        </w:rPr>
        <w:t>НА ТЕМУ:</w:t>
      </w:r>
    </w:p>
    <w:p>
      <w:pPr>
        <w:pStyle w:val="Style27"/>
        <w:rPr/>
      </w:pPr>
      <w:r>
        <w:rPr>
          <w:b/>
          <w:bCs/>
        </w:rPr>
        <w:t>"Развитие кредитной кооперации в Герман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А:</w:t>
      </w:r>
    </w:p>
    <w:p>
      <w:pPr>
        <w:pStyle w:val="Style27"/>
        <w:jc w:val="left"/>
        <w:rPr/>
      </w:pPr>
      <w:r>
        <w:rPr/>
        <w:t>студент 2 курса</w:t>
      </w:r>
    </w:p>
    <w:p>
      <w:pPr>
        <w:pStyle w:val="Style27"/>
        <w:jc w:val="left"/>
        <w:rPr/>
      </w:pPr>
      <w:r>
        <w:rPr/>
        <w:t>группы 2ПИЭ-61д</w:t>
      </w:r>
    </w:p>
    <w:p>
      <w:pPr>
        <w:pStyle w:val="Style27"/>
        <w:jc w:val="left"/>
        <w:rPr/>
      </w:pPr>
      <w:r>
        <w:rPr/>
        <w:t>ПРОВЕРИЛ:</w:t>
      </w:r>
    </w:p>
    <w:p>
      <w:pPr>
        <w:pStyle w:val="Style27"/>
        <w:jc w:val="left"/>
        <w:rPr/>
      </w:pPr>
      <w:r>
        <w:rPr/>
        <w:t>к. э. н., доцент</w:t>
      </w:r>
    </w:p>
    <w:p>
      <w:pPr>
        <w:pStyle w:val="Style27"/>
        <w:jc w:val="left"/>
        <w:rPr/>
      </w:pPr>
      <w:r>
        <w:rPr/>
        <w:t>Лысенко И.А.</w:t>
      </w:r>
    </w:p>
    <w:p>
      <w:pPr>
        <w:pStyle w:val="Style27"/>
        <w:rPr/>
      </w:pPr>
      <w:r>
        <w:rPr/>
      </w:r>
    </w:p>
    <w:p>
      <w:pPr>
        <w:pStyle w:val="Style27"/>
        <w:rPr/>
      </w:pPr>
      <w:r>
        <w:rPr/>
      </w:r>
    </w:p>
    <w:p>
      <w:pPr>
        <w:pStyle w:val="Style27"/>
        <w:rPr/>
      </w:pPr>
      <w:r>
        <w:rPr/>
      </w:r>
    </w:p>
    <w:p>
      <w:pPr>
        <w:pStyle w:val="Style27"/>
        <w:rPr/>
      </w:pPr>
      <w:r>
        <w:rPr/>
      </w:r>
    </w:p>
    <w:p>
      <w:pPr>
        <w:pStyle w:val="Style27"/>
        <w:rPr>
          <w:b/>
          <w:b/>
          <w:bCs/>
        </w:rPr>
      </w:pPr>
      <w:r>
        <w:rPr/>
        <w:t>Волгоград 2008</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ки кооперации в германии</w:t>
      </w:r>
    </w:p>
    <w:p>
      <w:pPr>
        <w:pStyle w:val="Contents2"/>
        <w:rPr>
          <w:caps w:val="false"/>
          <w:smallCaps w:val="false"/>
          <w:sz w:val="24"/>
          <w:szCs w:val="24"/>
          <w:lang w:val="en-US" w:eastAsia="en-US"/>
        </w:rPr>
      </w:pPr>
      <w:r>
        <w:rPr>
          <w:rStyle w:val="InternetLink"/>
          <w:lang w:val="en-US" w:eastAsia="en-US"/>
        </w:rPr>
        <w:t>2. Первые кооперативы германии</w:t>
      </w:r>
    </w:p>
    <w:p>
      <w:pPr>
        <w:pStyle w:val="Contents2"/>
        <w:rPr>
          <w:caps w:val="false"/>
          <w:smallCaps w:val="false"/>
          <w:sz w:val="24"/>
          <w:szCs w:val="24"/>
          <w:lang w:val="en-US" w:eastAsia="en-US"/>
        </w:rPr>
      </w:pPr>
      <w:r>
        <w:rPr>
          <w:rStyle w:val="InternetLink"/>
          <w:lang w:val="en-US" w:eastAsia="en-US"/>
        </w:rPr>
        <w:t>2.1 Типы кредитного кооператива в Германии</w:t>
      </w:r>
    </w:p>
    <w:p>
      <w:pPr>
        <w:pStyle w:val="Contents2"/>
        <w:rPr>
          <w:caps w:val="false"/>
          <w:smallCaps w:val="false"/>
          <w:sz w:val="24"/>
          <w:szCs w:val="24"/>
          <w:lang w:val="en-US" w:eastAsia="en-US"/>
        </w:rPr>
      </w:pPr>
      <w:r>
        <w:rPr>
          <w:rStyle w:val="InternetLink"/>
          <w:lang w:val="en-US" w:eastAsia="en-US"/>
        </w:rPr>
        <w:t>2.2 Возникновение Райффайзеновского кредитного товарищества</w:t>
      </w:r>
    </w:p>
    <w:p>
      <w:pPr>
        <w:pStyle w:val="Contents2"/>
        <w:rPr>
          <w:caps w:val="false"/>
          <w:smallCaps w:val="false"/>
          <w:sz w:val="24"/>
          <w:szCs w:val="24"/>
          <w:lang w:val="en-US" w:eastAsia="en-US"/>
        </w:rPr>
      </w:pPr>
      <w:r>
        <w:rPr>
          <w:rStyle w:val="InternetLink"/>
          <w:lang w:val="en-US" w:eastAsia="en-US"/>
        </w:rPr>
        <w:t>2.3 Кооперативное движении Шульце</w:t>
      </w:r>
    </w:p>
    <w:p>
      <w:pPr>
        <w:pStyle w:val="Contents2"/>
        <w:rPr>
          <w:caps w:val="false"/>
          <w:smallCaps w:val="false"/>
          <w:sz w:val="24"/>
          <w:szCs w:val="24"/>
          <w:lang w:val="en-US" w:eastAsia="en-US"/>
        </w:rPr>
      </w:pPr>
      <w:r>
        <w:rPr>
          <w:rStyle w:val="InternetLink"/>
          <w:lang w:val="en-US" w:eastAsia="en-US"/>
        </w:rPr>
        <w:t>3. Современная кооперация в герм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о второй половине XIX века в Европе, в период реформ, разрушения старых порядков, когда ужесточилась конкуренция, фермеры остро нуждались в средствах для развития. Однако поддержки ждать было неоткуда - на помощь государства рассчитывать не приходилось, а частные кредиторы из-за высоких рисков и административных расходов на мелкие кредиты предлагали слишком высокие проценты, разорительные для фермерских хозяйств. Родиной кооперативного кредита по праву считается Германия. Кредитная кооперация как организационно-правовая форма зародилась в Германии в конце XIX в. И в этот период двое честных людей наполненные решимостью попытались изменить эту ситуацию.</w:t>
      </w:r>
    </w:p>
    <w:p>
      <w:pPr>
        <w:pStyle w:val="Normal"/>
        <w:ind w:firstLine="709"/>
        <w:rPr>
          <w:lang w:eastAsia="en-US"/>
        </w:rPr>
      </w:pPr>
      <w:r>
        <w:rPr>
          <w:lang w:eastAsia="en-US"/>
        </w:rPr>
        <w:t>Кредитная кооперация позволяет обеспечить жителей необходимыми кредитными ресурсами и финансовыми услугами, а так же повысить финансовую устойчивость и уровень платежеспособности мелких предприятий. Мелкая сельскохозяйственная кооперация позволяет смягчить безработицу на селе, а так же расширить спектр предоставляемых услуг селянам финансовых услуг.</w:t>
      </w:r>
    </w:p>
    <w:p>
      <w:pPr>
        <w:pStyle w:val="Normal"/>
        <w:ind w:firstLine="709"/>
        <w:rPr>
          <w:lang w:eastAsia="en-US"/>
        </w:rPr>
      </w:pPr>
      <w:r>
        <w:rPr>
          <w:lang w:eastAsia="en-US"/>
        </w:rPr>
        <w:t>В Германии были учреждены первые кредитные, снабженческие и сбытовые кооперативы. Однако именно кредитные кооперативы получили большее распространения</w:t>
      </w:r>
    </w:p>
    <w:p>
      <w:pPr>
        <w:pStyle w:val="Normal"/>
        <w:ind w:firstLine="709"/>
        <w:rPr>
          <w:lang w:eastAsia="en-US"/>
        </w:rPr>
      </w:pPr>
      <w:r>
        <w:rPr>
          <w:lang w:eastAsia="en-US"/>
        </w:rPr>
        <w:t>Основной задачей работы является:</w:t>
      </w:r>
    </w:p>
    <w:p>
      <w:pPr>
        <w:pStyle w:val="Normal"/>
        <w:ind w:firstLine="709"/>
        <w:rPr>
          <w:lang w:eastAsia="en-US"/>
        </w:rPr>
      </w:pPr>
      <w:r>
        <w:rPr>
          <w:lang w:eastAsia="en-US"/>
        </w:rPr>
        <w:t>первые кооператоры Германии</w:t>
      </w:r>
    </w:p>
    <w:p>
      <w:pPr>
        <w:pStyle w:val="Normal"/>
        <w:ind w:firstLine="709"/>
        <w:rPr>
          <w:lang w:eastAsia="en-US"/>
        </w:rPr>
      </w:pPr>
      <w:r>
        <w:rPr>
          <w:lang w:eastAsia="en-US"/>
        </w:rPr>
        <w:t>установление предпосылок создания первых кредитных кооперативов в Германии;</w:t>
      </w:r>
    </w:p>
    <w:p>
      <w:pPr>
        <w:pStyle w:val="Normal"/>
        <w:ind w:firstLine="709"/>
        <w:rPr>
          <w:lang w:eastAsia="en-US"/>
        </w:rPr>
      </w:pPr>
      <w:r>
        <w:rPr>
          <w:lang w:eastAsia="en-US"/>
        </w:rPr>
        <w:t>описание основных этапов развития кредитных кооперативов в Германии;</w:t>
      </w:r>
    </w:p>
    <w:p>
      <w:pPr>
        <w:pStyle w:val="Normal"/>
        <w:ind w:firstLine="709"/>
        <w:rPr>
          <w:lang w:eastAsia="en-US"/>
        </w:rPr>
      </w:pPr>
      <w:r>
        <w:rPr>
          <w:lang w:eastAsia="en-US"/>
        </w:rPr>
        <w:t>описание структуры, целей, форм и методов деятельности кредитных кооперативов в Германии по развитию кооперативного движения;</w:t>
      </w:r>
    </w:p>
    <w:p>
      <w:pPr>
        <w:pStyle w:val="Normal"/>
        <w:ind w:firstLine="709"/>
        <w:rPr>
          <w:lang w:eastAsia="en-US"/>
        </w:rPr>
      </w:pPr>
      <w:r>
        <w:rPr>
          <w:lang w:eastAsia="en-US"/>
        </w:rPr>
        <w:t>основные принципы кредитных кооперативов в Германии и их изменения</w:t>
      </w:r>
    </w:p>
    <w:p>
      <w:pPr>
        <w:pStyle w:val="Normal"/>
        <w:ind w:firstLine="709"/>
        <w:rPr>
          <w:lang w:eastAsia="en-US"/>
        </w:rPr>
      </w:pPr>
      <w:r>
        <w:rPr>
          <w:lang w:eastAsia="en-US"/>
        </w:rPr>
        <w:t>Объектом работы является кредитная кооперация, предметом же - кредитные кооперативы Германии, их создание, деятельность и развитие.</w:t>
      </w:r>
    </w:p>
    <w:p>
      <w:pPr>
        <w:pStyle w:val="Normal"/>
        <w:ind w:firstLine="709"/>
        <w:rPr/>
      </w:pPr>
      <w:r>
        <w:rPr>
          <w:lang w:eastAsia="en-US"/>
        </w:rPr>
        <w:t>В работе использована литература таких авторов, как Анненков Б.,</w:t>
      </w:r>
    </w:p>
    <w:p>
      <w:pPr>
        <w:pStyle w:val="Normal"/>
        <w:ind w:firstLine="709"/>
        <w:rPr>
          <w:lang w:eastAsia="en-US"/>
        </w:rPr>
      </w:pPr>
      <w:r>
        <w:rPr>
          <w:lang w:eastAsia="en-US"/>
        </w:rPr>
        <w:t>М.Ф. Шкляр, К.И. Вахитов, Голованова Н., М.И. Туган-Барановский, Макаренко А.П., Крашенинников А.И., Кизилевич А.В., Паламарчук В.Е., Хвостов Б.Н. .</w:t>
      </w:r>
    </w:p>
    <w:p>
      <w:pPr>
        <w:pStyle w:val="Normal"/>
        <w:ind w:firstLine="709"/>
        <w:rPr>
          <w:lang w:eastAsia="en-US"/>
        </w:rPr>
      </w:pPr>
      <w:r>
        <w:rPr>
          <w:lang w:eastAsia="en-US"/>
        </w:rPr>
        <w:t>Объём данной курсовой работы составляет 31 страницу и состоит из введения, 3-х глав и заключения.</w:t>
      </w:r>
      <w:r>
        <w:br w:type="page"/>
      </w:r>
    </w:p>
    <w:p>
      <w:pPr>
        <w:pStyle w:val="Heading2"/>
        <w:ind w:hanging="0"/>
        <w:rPr/>
      </w:pPr>
      <w:r>
        <w:rPr/>
        <w:t>1. Теоретики кооперации в германии</w:t>
      </w:r>
    </w:p>
    <w:p>
      <w:pPr>
        <w:pStyle w:val="Normal"/>
        <w:ind w:firstLine="709"/>
        <w:rPr>
          <w:lang w:eastAsia="en-US"/>
        </w:rPr>
      </w:pPr>
      <w:r>
        <w:rPr>
          <w:lang w:eastAsia="en-US"/>
        </w:rPr>
      </w:r>
    </w:p>
    <w:p>
      <w:pPr>
        <w:pStyle w:val="Normal"/>
        <w:ind w:firstLine="709"/>
        <w:rPr>
          <w:lang w:eastAsia="en-US"/>
        </w:rPr>
      </w:pPr>
      <w:r>
        <w:rPr>
          <w:lang w:eastAsia="en-US"/>
        </w:rPr>
        <w:t>Среди деятелей кредитной кооперации Германии особенно выделяются две крупные фигуры: судья Герман фон Шульце (</w:t>
      </w:r>
      <w:r>
        <w:rPr>
          <w:lang w:val="en-US" w:eastAsia="en-US"/>
        </w:rPr>
        <w:t>Schulze</w:t>
      </w:r>
      <w:r>
        <w:rPr>
          <w:lang w:eastAsia="en-US"/>
        </w:rPr>
        <w:t>-</w:t>
      </w:r>
      <w:r>
        <w:rPr>
          <w:lang w:val="en-US" w:eastAsia="en-US"/>
        </w:rPr>
        <w:t>Delitzsch</w:t>
      </w:r>
      <w:r>
        <w:rPr>
          <w:lang w:eastAsia="en-US"/>
        </w:rPr>
        <w:t>, 1808-1883) из Делича и бургомистр Фридрих Вильгельм Райффайзен (</w:t>
      </w:r>
      <w:r>
        <w:rPr>
          <w:lang w:val="en-US" w:eastAsia="en-US"/>
        </w:rPr>
        <w:t>Raiffeisen</w:t>
      </w:r>
      <w:r>
        <w:rPr>
          <w:lang w:eastAsia="en-US"/>
        </w:rPr>
        <w:t>, 1808-1888) из Геддесдорфа, течение нескольких десятков лет упорно работавших над организацией кооперативного кредита. Их деятельность увенчалась необыкновенным успехом и благодаря этому оставила глубокий след не только в истории кооперативного кредита, но и в истории всего культурного человечества.</w:t>
      </w:r>
    </w:p>
    <w:p>
      <w:pPr>
        <w:pStyle w:val="Normal"/>
        <w:ind w:firstLine="709"/>
        <w:rPr>
          <w:lang w:eastAsia="en-US"/>
        </w:rPr>
      </w:pPr>
      <w:r>
        <w:rPr>
          <w:b/>
          <w:bCs/>
          <w:lang w:eastAsia="en-US"/>
        </w:rPr>
        <w:t xml:space="preserve">Шульце-Делич Франц Герман </w:t>
      </w:r>
      <w:r>
        <w:rPr>
          <w:lang w:eastAsia="en-US"/>
        </w:rPr>
        <w:t>родился 1808 г. - немецкий экономист и политический деятель. Во время Революции 1848-49 был депутатом прусского Национального собрания, примыкал в нём к либеральной группировке - "левому центру". После основания в 1861 партии "прогрессистов" стал одним из её лидеров. Шульце-Делич принадлежал к вульгарным экономистам, повторяя теорию "производительных услуг" Ж.Б. Сея и положения "Экономических гармоний" Ф. Бастиа. С 1849 Шульце-Делич развернул среди немецких рабочих и ремесленников кампанию за создание кооперативных товариществ и ссудно-сберегательных касс. Видя в этих мерах единственный путь избавления от нужды, Шульце-Делич и его сторонники отвлекали рабочих от классовой борьбы и способствовали подчинению рабочего движения влиянию либеральной буржуазии. В своих кооперативных планах Шульце-Делич оставался таким же сторонником "гармонии интересов" труда и капитала, как и в области теоретической экономии. Кооперация, по его мнению, должна иметь внеклассовый характер, объединять представителей всех классов; цель её - осуществление социального мира в рамках капиталистического общества. Банкротство товариществ, основанных Шульце-Деличем, и рост самостоятельного рабочего движения в Германии обусловили крах кооперативных планов Шульце-Делича. Скончался 29 апреля 1883 года.</w:t>
      </w:r>
    </w:p>
    <w:p>
      <w:pPr>
        <w:pStyle w:val="Normal"/>
        <w:ind w:firstLine="709"/>
        <w:rPr>
          <w:lang w:eastAsia="en-US"/>
        </w:rPr>
      </w:pPr>
      <w:r>
        <w:rPr>
          <w:b/>
          <w:bCs/>
          <w:lang w:eastAsia="en-US"/>
        </w:rPr>
        <w:t>Фридрих Вильгельм Райффайзен</w:t>
      </w:r>
      <w:r>
        <w:rPr>
          <w:lang w:eastAsia="en-US"/>
        </w:rPr>
        <w:t xml:space="preserve"> не был героем или революционером, однако в Австрии нет практически ни одного города или деревни, где не было бы площади Райффайзена или улицы его имени. В честь него назван мост через Рейн, в городе Вэйербуш находится музей Райффайзена. И, конечно, его имя ассоциируется с организацией, которую он создал для того, чтобы помогать людям.</w:t>
      </w:r>
    </w:p>
    <w:p>
      <w:pPr>
        <w:pStyle w:val="Normal"/>
        <w:ind w:firstLine="709"/>
        <w:rPr>
          <w:lang w:eastAsia="en-US"/>
        </w:rPr>
      </w:pPr>
      <w:r>
        <w:rPr>
          <w:lang w:eastAsia="en-US"/>
        </w:rPr>
        <w:t>Но это сегодня. А тогда, во второй половине XIX века в Европе, в период реформ, разрушения старых порядков, когда ужесточилась конкуренция, фермеры остро нуждались в средствах для развития. Однако поддержки ждать было неоткуда - на помощь государства рассчитывать не приходилось, а частные кредиторы из-за высоких рисков и административных расходов на мелкие кредиты предлагали слишком высокие проценты, разорительные для фермерских хозяйств.</w:t>
      </w:r>
    </w:p>
    <w:p>
      <w:pPr>
        <w:pStyle w:val="Normal"/>
        <w:ind w:firstLine="709"/>
        <w:rPr>
          <w:lang w:eastAsia="en-US"/>
        </w:rPr>
      </w:pPr>
      <w:r>
        <w:rPr>
          <w:lang w:eastAsia="en-US"/>
        </w:rPr>
        <w:t>Бедность была хорошо знакома Фридриху Райффайзену. Он родился 30 марта 1818 г. в немецкой провинции Вестфалия, в маленьком городке Гамм, в бедной семье мелкого фермера и был седьмым из девяти детей. Его крестный отец, священник, помог мальчику получить начальное образование, после чего Фридрих смог начать карьеру военного. Но в начале 1842 г. он серьезно заболел, в результате чего его зрение сильно ухудшилось. Райффайзен оставил карьеру военного и начал работать в администрации города Кобленца. За успешную службу он был назначен мэром города Вэйербуш, и наконец смог в 1845 г. жениться на Эмили Шторк, дочери фармацевта из Ремагена.</w:t>
      </w:r>
    </w:p>
    <w:p>
      <w:pPr>
        <w:pStyle w:val="Normal"/>
        <w:ind w:firstLine="709"/>
        <w:rPr>
          <w:lang w:eastAsia="en-US"/>
        </w:rPr>
      </w:pPr>
      <w:r>
        <w:rPr>
          <w:lang w:eastAsia="en-US"/>
        </w:rPr>
        <w:t>Население Вэйербуша, как и многих других городков и деревень Центральной Европы жило в нищете. Фермерам и ремесленникам не хватало средств. Все эти проблемы были понятны Фридриху Райффайзену. Конечно, он был знаком с утопическими теориями улучшения мира, которых было множество, однако это были только красивые слова. Страдание, горе и нищета коснулись близких Райффайзену людей, и он искал практический способ на деле помочь им.</w:t>
      </w:r>
    </w:p>
    <w:p>
      <w:pPr>
        <w:pStyle w:val="Normal"/>
        <w:ind w:firstLine="709"/>
        <w:rPr>
          <w:lang w:eastAsia="en-US"/>
        </w:rPr>
      </w:pPr>
      <w:r>
        <w:rPr>
          <w:lang w:eastAsia="en-US"/>
        </w:rPr>
        <w:t>В 1847 г. Райффайзен начал использовать свое небольшое состояние и пожертвования богатых людей для создания обществ благотворительного кредитования в помощь своим неимущим соотечественникам. Но было очевидно, что успех организации, целью которой является оказание помощи своим членам, не может зависеть от благотворительных пожертвований. Такая организация должна основываться на принципе взаимопомощи тех, для кого она создается, считал Райффайзен. С этого замысла началось создание первого аграрного кооператива. Те, кто нуждались в средствах, должны были не полагаться на частные пожертвования и социальную помощь государства, а стремиться помочь себе и своим близким сами, создавая союзы и кооперативы, которые дали бы им возможность продавать свою продукцию на более выгодных условиях и таким образом выдерживать конкуренцию. Первый кредитный союз кооперативов Райффайзен был создан в 1846 году. Кредитные союзы, предоставлявшие своим членам ряд банковских услуг, помогали людям объединять свои сбережения для того, чтобы выдавать их членам союза на разумных условиях.</w:t>
      </w:r>
    </w:p>
    <w:p>
      <w:pPr>
        <w:pStyle w:val="Normal"/>
        <w:ind w:firstLine="709"/>
        <w:rPr>
          <w:lang w:eastAsia="en-US"/>
        </w:rPr>
      </w:pPr>
      <w:r>
        <w:rPr>
          <w:lang w:eastAsia="en-US"/>
        </w:rPr>
        <w:t>В 1872 г. для уменьшения финансовых рисков, обмена информацией, Райффайзен объединил союзы на региональном уровне в региональный кооперативный кредитный союз, а в 1877 г. открыл центральный офис.</w:t>
      </w:r>
    </w:p>
    <w:p>
      <w:pPr>
        <w:pStyle w:val="Normal"/>
        <w:ind w:firstLine="709"/>
        <w:rPr>
          <w:lang w:eastAsia="en-US"/>
        </w:rPr>
      </w:pPr>
      <w:r>
        <w:rPr>
          <w:lang w:eastAsia="en-US"/>
        </w:rPr>
        <w:t>Символом организации Райффайзена стали две скрещенные лошадиные головы, знак, который, по старинному обычаю, прикреплялся к фронтонам крыш, чтобы защищать обитателей от всех бед.</w:t>
      </w:r>
    </w:p>
    <w:p>
      <w:pPr>
        <w:pStyle w:val="Normal"/>
        <w:ind w:firstLine="709"/>
        <w:rPr>
          <w:lang w:eastAsia="en-US"/>
        </w:rPr>
      </w:pPr>
      <w:r>
        <w:rPr>
          <w:lang w:eastAsia="en-US"/>
        </w:rPr>
        <w:t>Система развивалась и в течение XX-го века, была создана группа "Райффайзен", с головным учреждением Raiffeisen Zentralbank Oesterreich. С 80-е годы XX-го века группа "Райффайзен" начала открывать дочерние банки в странах Центральной и Восточной Европы и, на настоящий момент, является одной из ведущих финансовых групп региона. В России Райффайзенбанк работает с 1996 года.</w:t>
      </w:r>
    </w:p>
    <w:p>
      <w:pPr>
        <w:pStyle w:val="Normal"/>
        <w:ind w:firstLine="709"/>
        <w:rPr>
          <w:lang w:eastAsia="en-US"/>
        </w:rPr>
      </w:pPr>
      <w:r>
        <w:rPr>
          <w:lang w:eastAsia="en-US"/>
        </w:rPr>
        <w:t>Сам Фридрих Райффайзен вряд ли мог предположить, что его скромные начинания приобретут такой масштаб. Он просто не мог остаться безучастным к страданиям окружающих людей. И не все знают, что человек, которого при жизни называли "Отец Райффайзен", пережил много личных трагедий: сначала смерть двоих детей, а потом и любимой жены в 1863 г. В возрасте 47 лет он практически ослеп, но продолжал, с помошью дочери Амалии, которая стала его личным секретарем, следить за работой созданных им организаций.</w:t>
      </w:r>
    </w:p>
    <w:p>
      <w:pPr>
        <w:pStyle w:val="Normal"/>
        <w:ind w:firstLine="709"/>
        <w:rPr>
          <w:lang w:eastAsia="en-US"/>
        </w:rPr>
      </w:pPr>
      <w:r>
        <w:rPr>
          <w:lang w:eastAsia="en-US"/>
        </w:rPr>
        <w:t>11 марта 1888 г Фридрих Вильгельм Райффайзен скончался и был похоронен на кладбище в городе Геддесдорфе. К моменту смерти Райффайзена в Германии существовало 425 созданных им обществ, и около 120 в Австрии.</w:t>
      </w:r>
      <w:r>
        <w:br w:type="page"/>
      </w:r>
    </w:p>
    <w:p>
      <w:pPr>
        <w:pStyle w:val="Heading2"/>
        <w:ind w:hanging="0"/>
        <w:rPr/>
      </w:pPr>
      <w:r>
        <w:rPr/>
        <w:t>2. Первые кооперативы германии</w:t>
      </w:r>
    </w:p>
    <w:p>
      <w:pPr>
        <w:pStyle w:val="Normal"/>
        <w:ind w:firstLine="709"/>
        <w:rPr>
          <w:b/>
          <w:b/>
          <w:bCs/>
          <w:lang w:eastAsia="en-US"/>
        </w:rPr>
      </w:pPr>
      <w:r>
        <w:rPr>
          <w:b/>
          <w:bCs/>
          <w:lang w:eastAsia="en-US"/>
        </w:rPr>
      </w:r>
    </w:p>
    <w:p>
      <w:pPr>
        <w:pStyle w:val="Heading2"/>
        <w:ind w:hanging="0"/>
        <w:rPr/>
      </w:pPr>
      <w:r>
        <w:rPr/>
        <w:t>2.1 Типы кредитного кооператива в Германии</w:t>
      </w:r>
    </w:p>
    <w:p>
      <w:pPr>
        <w:pStyle w:val="Normal"/>
        <w:ind w:firstLine="709"/>
        <w:rPr>
          <w:lang w:eastAsia="en-US"/>
        </w:rPr>
      </w:pPr>
      <w:r>
        <w:rPr>
          <w:lang w:eastAsia="en-US"/>
        </w:rPr>
      </w:r>
    </w:p>
    <w:p>
      <w:pPr>
        <w:pStyle w:val="Normal"/>
        <w:ind w:firstLine="709"/>
        <w:rPr>
          <w:lang w:eastAsia="en-US"/>
        </w:rPr>
      </w:pPr>
      <w:r>
        <w:rPr>
          <w:lang w:eastAsia="en-US"/>
        </w:rPr>
        <w:t>В Германии одновременно формировались кредитные кооперативы двух типов. Кредитные кооперативы Г. Шульце-Делича, называвшиеся ссудо-сберегательными товариществами объединяли ремесленников в целях облегчения условий получения финансовых ресурсов, необходимых для приобретения производственного сырья. Ссудо-сберегательных товариществ получили распространение главным образом в среде зажиточных городских ремесленников. В них существовал высокий паевой взнос, на который начислялся дивиденд. Он был значительным, и определенная часть пайщиков вступала в ссудо-сберегательные товарищества ради получения не дешевого кредита, а дивиденда на паи. Ссуды пайщикам выдавались только под материальное обеспечение и гарантии. Ссудо-сберегательные товарищества характеризовались следующими основными принципами: кредиты только пайщикам; обязательные паевые взносы от пайщиков; ответственность пайщиков по обязательствам кооператива; демократический характер управления.</w:t>
      </w:r>
    </w:p>
    <w:p>
      <w:pPr>
        <w:pStyle w:val="Normal"/>
        <w:ind w:firstLine="709"/>
        <w:rPr>
          <w:lang w:eastAsia="en-US"/>
        </w:rPr>
      </w:pPr>
      <w:r>
        <w:rPr>
          <w:lang w:eastAsia="en-US"/>
        </w:rPr>
        <w:t>Другим типом кредитного кооператива выступал кооператив "райффайзеновского типа" - кредитное товарищество, создаваемый с целью оказания финансовой поддержки бедному сельскому населению. Основная идея кредитное товарищество заключалась в том, чтобы взять в банке один большой кредит на все товарищество, которое обычно создавалось на базе одного села, затем выдавать его мелкими суммами пайщикам.</w:t>
      </w:r>
    </w:p>
    <w:p>
      <w:pPr>
        <w:pStyle w:val="Normal"/>
        <w:ind w:firstLine="709"/>
        <w:rPr>
          <w:lang w:eastAsia="en-US"/>
        </w:rPr>
      </w:pPr>
      <w:r>
        <w:rPr>
          <w:lang w:eastAsia="en-US"/>
        </w:rPr>
        <w:t>Чтобы заинтересовать банки в работе с кредитное товарищество и гарантировать им возвратность их финансовых ресурсов, Райффайзен в основу кооперативов положил пять принципов:</w:t>
      </w:r>
    </w:p>
    <w:p>
      <w:pPr>
        <w:pStyle w:val="Normal"/>
        <w:ind w:firstLine="709"/>
        <w:rPr>
          <w:lang w:eastAsia="en-US"/>
        </w:rPr>
      </w:pPr>
      <w:r>
        <w:rPr>
          <w:lang w:eastAsia="en-US"/>
        </w:rPr>
        <w:t>круговая ответственность всех пайщиков всем своим имуществом по долгам товарищества;</w:t>
      </w:r>
    </w:p>
    <w:p>
      <w:pPr>
        <w:pStyle w:val="Normal"/>
        <w:ind w:firstLine="709"/>
        <w:rPr>
          <w:lang w:eastAsia="en-US"/>
        </w:rPr>
      </w:pPr>
      <w:r>
        <w:rPr>
          <w:lang w:eastAsia="en-US"/>
        </w:rPr>
        <w:t>выдача ссуд только пайщикам;</w:t>
      </w:r>
    </w:p>
    <w:p>
      <w:pPr>
        <w:pStyle w:val="Normal"/>
        <w:ind w:firstLine="709"/>
        <w:rPr>
          <w:lang w:eastAsia="en-US"/>
        </w:rPr>
      </w:pPr>
      <w:r>
        <w:rPr>
          <w:lang w:eastAsia="en-US"/>
        </w:rPr>
        <w:t>производственное направление займа;</w:t>
      </w:r>
    </w:p>
    <w:p>
      <w:pPr>
        <w:pStyle w:val="Normal"/>
        <w:ind w:firstLine="709"/>
        <w:rPr>
          <w:lang w:eastAsia="en-US"/>
        </w:rPr>
      </w:pPr>
      <w:r>
        <w:rPr>
          <w:lang w:eastAsia="en-US"/>
        </w:rPr>
        <w:t>малый район деятельности товарищества;</w:t>
      </w:r>
    </w:p>
    <w:p>
      <w:pPr>
        <w:pStyle w:val="Normal"/>
        <w:ind w:firstLine="709"/>
        <w:rPr>
          <w:lang w:eastAsia="en-US"/>
        </w:rPr>
      </w:pPr>
      <w:r>
        <w:rPr>
          <w:lang w:eastAsia="en-US"/>
        </w:rPr>
        <w:t>работа правления признается почетной и, поэтому, она бесплатная.</w:t>
      </w:r>
    </w:p>
    <w:p>
      <w:pPr>
        <w:pStyle w:val="Normal"/>
        <w:ind w:firstLine="709"/>
        <w:rPr>
          <w:lang w:eastAsia="en-US"/>
        </w:rPr>
      </w:pPr>
      <w:r>
        <w:rPr>
          <w:lang w:eastAsia="en-US"/>
        </w:rPr>
        <w:t>кредитное товарищество существенно отличалось от Ссудо-сберегательных товариществ. Оно обслуживало, прежде всего, крестьян, в том числе и бедных, ставило своей целью развитие мелкого кредита в целях подъема сельского хозяйства. В кредитное товарищество отсутствовали или были очень низкими паевые и вступительные взносы, что делало их доступными для всех слоев сельского населения; дивиденд на паевые взносы, если таковые существовали, не выплачивался; ссуды выдавались под личное, моральное обеспечение пайщика исключительно на производственные цели.</w:t>
      </w:r>
    </w:p>
    <w:p>
      <w:pPr>
        <w:pStyle w:val="Normal"/>
        <w:ind w:firstLine="709"/>
        <w:rPr>
          <w:lang w:eastAsia="en-US"/>
        </w:rPr>
      </w:pPr>
      <w:r>
        <w:rPr>
          <w:lang w:eastAsia="en-US"/>
        </w:rPr>
      </w:r>
    </w:p>
    <w:p>
      <w:pPr>
        <w:pStyle w:val="Heading2"/>
        <w:ind w:hanging="0"/>
        <w:rPr/>
      </w:pPr>
      <w:r>
        <w:rPr/>
        <w:t>2.2 Возникновение Райффайзеновского кредитного товарищества</w:t>
      </w:r>
    </w:p>
    <w:p>
      <w:pPr>
        <w:pStyle w:val="Normal"/>
        <w:ind w:firstLine="709"/>
        <w:rPr>
          <w:lang w:eastAsia="en-US"/>
        </w:rPr>
      </w:pPr>
      <w:r>
        <w:rPr>
          <w:lang w:eastAsia="en-US"/>
        </w:rPr>
      </w:r>
    </w:p>
    <w:p>
      <w:pPr>
        <w:pStyle w:val="Normal"/>
        <w:ind w:firstLine="709"/>
        <w:rPr/>
      </w:pPr>
      <w:r>
        <w:rPr>
          <w:lang w:eastAsia="en-US"/>
        </w:rPr>
        <w:t>Райффайзен начал свою практическую деятельность одновременно с Шульце в юго-западной части современной Германии, на Рейне. Первые годы его работы на поприще общественного служения посвящены были также благотворительной помощи "недостаточным" и "неимущим".</w:t>
      </w:r>
    </w:p>
    <w:p>
      <w:pPr>
        <w:pStyle w:val="Normal"/>
        <w:ind w:firstLine="709"/>
        <w:rPr>
          <w:lang w:eastAsia="en-US"/>
        </w:rPr>
      </w:pPr>
      <w:r>
        <w:rPr>
          <w:lang w:eastAsia="en-US"/>
        </w:rPr>
        <w:t xml:space="preserve">К тому времени, как начал работать Райффайзен, у крестьянина юго-западной Германии потребность в кредите ощущалась уже достаточно сильно. А если потребность возникла, она, конечно, нашла себе и удовлетворение. Но те способы и формы, посредством которых первоначально удовлетворялась эта потребность, были не только несовершенны, и тяжелы, они были просто вредны и разорительны для сельского хозяйства и в будущем грозили ему гибелью. В роли деревенского банкира выступил ростовщик. Так как ссудный капитал, которым располагали ростовщики, не мог быть особенно большим, а спрос на кредитование быстро рос, то понятно, что, далеко не удовлетворяя потребности, ростовщический кредит принял тяжелые, уродливые формы. За занятые деньги в то время считалось обычным, "нормальным" платить </w:t>
      </w:r>
      <w:r>
        <w:rPr>
          <w:i/>
          <w:iCs/>
          <w:lang w:eastAsia="en-US"/>
        </w:rPr>
        <w:t xml:space="preserve">60 </w:t>
      </w:r>
      <w:r>
        <w:rPr>
          <w:lang w:eastAsia="en-US"/>
        </w:rPr>
        <w:t>и даже 100 процентов годовых Ясно, что таких условий никакое, самое хорошее хозяйство вынести было не в состоянии, и что вместо улучшения, оно, завязнув в тине ростовщического кредита, шло верными шагами к разорению.</w:t>
      </w:r>
    </w:p>
    <w:p>
      <w:pPr>
        <w:pStyle w:val="Normal"/>
        <w:ind w:firstLine="709"/>
        <w:rPr>
          <w:lang w:eastAsia="en-US"/>
        </w:rPr>
      </w:pPr>
      <w:r>
        <w:rPr>
          <w:lang w:eastAsia="en-US"/>
        </w:rPr>
        <w:t>Райффайзен в течение долгих лет сам жил в деревне. Ему близко были известны нужды деревенского населения и те способы, при помощи которых оно пыталось удовлетворить эти нужды и приспособиться к новым хозяйственным условиям. Он видел тщетность этих попыток, видел воочию горе, слезы и страдание, вытекавшие отсюда.</w:t>
      </w:r>
    </w:p>
    <w:p>
      <w:pPr>
        <w:pStyle w:val="Normal"/>
        <w:ind w:firstLine="709"/>
        <w:rPr>
          <w:lang w:eastAsia="en-US"/>
        </w:rPr>
      </w:pPr>
      <w:r>
        <w:rPr>
          <w:lang w:eastAsia="en-US"/>
        </w:rPr>
        <w:t>Движимый чувствами сострадания и любви к ближнему, он задумал помочь горю и облегчить страдания сельских. Жителей. Райффаизен ясно понимал, что надо организовать кредит и, движимый филантропическими побуждениями, думал сначала найти решение этой трудной задачи в благотворительной помощи. Первые основанные им деревенские общества (ферейны) носили благотворительный характер. Однако, после нескольких лет работы, Райффаизен убедился, что взятая им на себя задача не разрешается и не может быть разрешена путем благотворительности.</w:t>
      </w:r>
    </w:p>
    <w:p>
      <w:pPr>
        <w:pStyle w:val="Normal"/>
        <w:ind w:firstLine="709"/>
        <w:rPr>
          <w:lang w:eastAsia="en-US"/>
        </w:rPr>
      </w:pPr>
      <w:r>
        <w:rPr>
          <w:lang w:eastAsia="en-US"/>
        </w:rPr>
        <w:t>Благотворительных средств не может быть достаточно, для покрытия потребности. Опыт показал, что даровые средства легко выпрашиваются под всевозможными, более или менее благовидными предлогами; раз они выданы, то о возврате, никто не думает, и собрать выданные ссуды является делом почти невозможным. Таким образом, общество, ставящее себе целью организовать кредит, превращается в простую раздаточную контору благотворительных подачек, разрушающую правильную постановку кредитования и действующую развращающим образом на население.</w:t>
      </w:r>
    </w:p>
    <w:p>
      <w:pPr>
        <w:pStyle w:val="Normal"/>
        <w:ind w:firstLine="709"/>
        <w:rPr>
          <w:lang w:eastAsia="en-US"/>
        </w:rPr>
      </w:pPr>
      <w:r>
        <w:rPr>
          <w:lang w:eastAsia="en-US"/>
        </w:rPr>
        <w:t>Горькие уроки жизни показали Райффайзену обратную сторону той картины, которую он пытался нарисовать в своем воображении, и заставили его с новой энергией приняться за отыскание правильного пути. Этот путь был найден в применении важного кооперативного начала взаимной помощи.</w:t>
      </w:r>
    </w:p>
    <w:p>
      <w:pPr>
        <w:pStyle w:val="Normal"/>
        <w:ind w:firstLine="709"/>
        <w:rPr>
          <w:lang w:eastAsia="en-US"/>
        </w:rPr>
      </w:pPr>
      <w:r>
        <w:rPr>
          <w:lang w:eastAsia="en-US"/>
        </w:rPr>
        <w:t>В апреле 1869 года в деревне Геддесдорф было основано первое кредитное товарищество и тем самым было положено основание правильной организации кооперативного кредита, которому суждено было в течение нескольких десятков лет, охватить весь цивилизованный мир.</w:t>
      </w:r>
    </w:p>
    <w:p>
      <w:pPr>
        <w:pStyle w:val="Normal"/>
        <w:ind w:firstLine="709"/>
        <w:rPr>
          <w:lang w:eastAsia="en-US"/>
        </w:rPr>
      </w:pPr>
      <w:r>
        <w:rPr>
          <w:lang w:eastAsia="en-US"/>
        </w:rPr>
        <w:t>Некоторые основные начала, на которых строилась организация этого кредитного товарищества, с несущественными изменениями проходят через всю так называемую Райффайзенскую "систему" и определяют собою отличительный черты или тип товарищества,</w:t>
      </w:r>
    </w:p>
    <w:p>
      <w:pPr>
        <w:pStyle w:val="Normal"/>
        <w:ind w:firstLine="709"/>
        <w:rPr>
          <w:lang w:eastAsia="en-US"/>
        </w:rPr>
      </w:pPr>
      <w:r>
        <w:rPr>
          <w:lang w:eastAsia="en-US"/>
        </w:rPr>
        <w:t>В 1866 году Райффаизен публикует первое издание своей известной книги "Ссудные ферейны" ("</w:t>
      </w:r>
      <w:r>
        <w:rPr>
          <w:lang w:val="en-US" w:eastAsia="en-US"/>
        </w:rPr>
        <w:t>Die</w:t>
      </w:r>
      <w:r>
        <w:rPr>
          <w:lang w:eastAsia="en-US"/>
        </w:rPr>
        <w:t xml:space="preserve"> </w:t>
      </w:r>
      <w:r>
        <w:rPr>
          <w:lang w:val="en-US" w:eastAsia="en-US"/>
        </w:rPr>
        <w:t>Darlehenskassen</w:t>
      </w:r>
      <w:r>
        <w:rPr>
          <w:lang w:eastAsia="en-US"/>
        </w:rPr>
        <w:t xml:space="preserve"> </w:t>
      </w:r>
      <w:r>
        <w:rPr>
          <w:lang w:val="en-US" w:eastAsia="en-US"/>
        </w:rPr>
        <w:t>vereine</w:t>
      </w:r>
      <w:r>
        <w:rPr>
          <w:lang w:eastAsia="en-US"/>
        </w:rPr>
        <w:t>"); в 1877 году он основывает кооперативный союз, получивший впоследствии наименование "Генерального Союза сельских кооперативных товариществ". Во главе союза в качестве его председателя Райффайзен оставался до самой смерти.</w:t>
      </w:r>
    </w:p>
    <w:p>
      <w:pPr>
        <w:pStyle w:val="Normal"/>
        <w:ind w:firstLine="709"/>
        <w:rPr/>
      </w:pPr>
      <w:r>
        <w:rPr>
          <w:lang w:eastAsia="en-US"/>
        </w:rPr>
        <w:t>В кругах, близких к союзу, основанному Райффайзеном, его личность была окружена известным ореолом и пиететом, а его имя произносилось с добавлением эпитета "</w:t>
      </w:r>
      <w:r>
        <w:rPr>
          <w:lang w:val="en-US" w:eastAsia="en-US"/>
        </w:rPr>
        <w:t>Vater</w:t>
      </w:r>
      <w:r>
        <w:rPr>
          <w:lang w:eastAsia="en-US"/>
        </w:rPr>
        <w:t>" - "отец Райффайзен".</w:t>
      </w:r>
    </w:p>
    <w:p>
      <w:pPr>
        <w:pStyle w:val="Normal"/>
        <w:ind w:firstLine="709"/>
        <w:rPr>
          <w:lang w:eastAsia="en-US"/>
        </w:rPr>
      </w:pPr>
      <w:r>
        <w:rPr>
          <w:lang w:eastAsia="en-US"/>
        </w:rPr>
        <w:t xml:space="preserve">Таким образом, в 50-х и 60-х годах </w:t>
      </w:r>
      <w:r>
        <w:rPr>
          <w:lang w:val="en-US" w:eastAsia="en-US"/>
        </w:rPr>
        <w:t>XIX</w:t>
      </w:r>
      <w:r>
        <w:rPr>
          <w:lang w:eastAsia="en-US"/>
        </w:rPr>
        <w:t xml:space="preserve"> века были заложены правильные основания кооперативного кредита. Потребовались еще долгие годы упорной и большой работы, направленной на разработку и пропаганду кооперативных начал, на укрепление и развитие основанных на них, учреждений. Более тридцати лет понадобилось, чтобы кооперативный кредит стал крупной реальной экономической силой и получил действительную возможность с честью нести свою высокое общественное предназначение.</w:t>
      </w:r>
    </w:p>
    <w:p>
      <w:pPr>
        <w:pStyle w:val="Normal"/>
        <w:ind w:firstLine="709"/>
        <w:rPr>
          <w:lang w:eastAsia="en-US"/>
        </w:rPr>
      </w:pPr>
      <w:r>
        <w:rPr>
          <w:lang w:eastAsia="en-US"/>
        </w:rPr>
        <w:t>Райффайзен был основателем первых сельскохозяйственных кредитных касс, которые одновременно вели в интересах своих членов торговую деятельность (кредитные кооперативы с товарными функциями).</w:t>
      </w:r>
    </w:p>
    <w:p>
      <w:pPr>
        <w:pStyle w:val="Normal"/>
        <w:ind w:firstLine="709"/>
        <w:rPr>
          <w:lang w:eastAsia="en-US"/>
        </w:rPr>
      </w:pPr>
      <w:r>
        <w:rPr>
          <w:lang w:eastAsia="en-US"/>
        </w:rPr>
        <w:t>Основанное Райффайзеном в 1854 г. Геддерсдорфское благотворительное общество исполняло функции как благотворительного, так и кредитного учреждения. Как благотворительное общество оно большого успеха не имело, но кредитные операции его получили быстрое развитие. Рост этих операций имел своим последствием значительное увеличение задолженности самого общества. Когда на общем собрании общества в 1863 г. обнаружилось, что долг общества дошел почти до 25 тыс. талеров, то собрание постановило ликвидировать общество, если его задолженность превысит эту сумму. Рост задолженности, однако, не прекратился, и общее собрание постановило ликвидировать общество ноября 1864 г. Эта неудача привела Райффейзена к признанию необходимости поставить кредитные операции на прочную основу, отделив их от благотворительной деятельности. Знакомство с организацией шульцевских ссудо-сберегательных товариществ помогло ему выработать тип кредитного учреждения, приспособленного для целей кредита в крестьянской среде.</w:t>
      </w:r>
    </w:p>
    <w:p>
      <w:pPr>
        <w:pStyle w:val="Normal"/>
        <w:ind w:firstLine="709"/>
        <w:rPr/>
      </w:pPr>
      <w:r>
        <w:rPr>
          <w:lang w:eastAsia="en-US"/>
        </w:rPr>
        <w:t>В первоначальном уставе геддерсдорфского кредитного товарищества явно сказывается влияние уставов народных банков, устроенных несколько ранее Шульце-Деличем. И это нисколько не удивительно, так как не подлежит сомнению, что именно Шульце явился учителем Райффайзена в области кооперации. Ввиду последующих враждебных отношений обоих крупнейших кооперативных деятелей Германии факт этот должен быть особенно подчеркнут, тем более что в своих печатаных сочинениях Райффайзен отрицает влияние на него Шульце. Именно от Шульце Райффейзен заимствовал идею своего кредитного товарищества, как показывает очень интересная рукопись самого Райффайзена, относящаяся к 1864 г. В этой рукописи отец крестьянской кооперации говорит, что он долго вел переписку с Шульце, отстаивая мысль, что общества, подобные геддередорфскому, должны основываться всецело на христианской любви и быть чуждыми в каком бы то пи было отношении своекорыстных мотивов; однако неуспех фламмерсфельдского общества и недовольство среди членов геддерсдорфского общества в конце концов убедили его в правоте Шульце. "Чтобы не повторить печального опыта в Фламмерсфельде, - говорит Райффайзен далее, - я решил не противодействовать закрытию общества и с течением времени создать новое на иной основе. Это мне и удалось, и притом в форме, близкой к товариществам Шульце-Делича. Так как эти последние приспособлены к городским условиям, то я, конечно, ввел в устав постановления, приспособленные к здешним условиям".</w:t>
      </w:r>
    </w:p>
    <w:p>
      <w:pPr>
        <w:pStyle w:val="Normal"/>
        <w:ind w:firstLine="709"/>
        <w:rPr>
          <w:lang w:eastAsia="en-US"/>
        </w:rPr>
      </w:pPr>
      <w:r>
        <w:rPr>
          <w:lang w:eastAsia="en-US"/>
        </w:rPr>
        <w:t>Таким образом, можно считать бесспорным, что идея райффейзеновского кооператива непосредственно внушена Шульце. А так как не подлежит сомнению, что кооперативные воззрения Шульце возникли на основе знакомства с учениями французских социалистов, то в конце концов крестьянская кооперация; оказывается ведущей свое начало от социалистических учений первой половины позапрошлого века.</w:t>
      </w:r>
    </w:p>
    <w:p>
      <w:pPr>
        <w:pStyle w:val="Normal"/>
        <w:ind w:firstLine="709"/>
        <w:rPr>
          <w:lang w:eastAsia="en-US"/>
        </w:rPr>
      </w:pPr>
      <w:r>
        <w:rPr>
          <w:lang w:eastAsia="en-US"/>
        </w:rPr>
        <w:t xml:space="preserve">Первый крестьянский кредитный кооператив казался его соиздателю, Райффайзену, лишь слегка измененным ссудосберегательным товариществом типа Шульце. И действительно, в первом уставе геддерсдорфского товарищества связь с народными банками Шульце ещ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 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сались самому Райффайзену незначительными и вызванными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w:t>
      </w:r>
      <w:r>
        <w:rPr>
          <w:lang w:val="en-US" w:eastAsia="en-US"/>
        </w:rPr>
        <w:t>T</w:t>
      </w:r>
      <w:r>
        <w:rPr>
          <w:lang w:eastAsia="en-US"/>
        </w:rPr>
        <w:t>ипа.</w:t>
      </w:r>
    </w:p>
    <w:p>
      <w:pPr>
        <w:pStyle w:val="Normal"/>
        <w:ind w:firstLine="709"/>
        <w:rPr/>
      </w:pPr>
      <w:r>
        <w:rPr>
          <w:lang w:eastAsia="en-US"/>
        </w:rPr>
        <w:t>Действительно, шульцевское ссудо-сберегательное товарищество было приспособлено к нуждам и интересам совершения</w:t>
      </w:r>
    </w:p>
    <w:p>
      <w:pPr>
        <w:pStyle w:val="Normal"/>
        <w:ind w:firstLine="709"/>
        <w:rPr/>
      </w:pPr>
      <w:r>
        <w:rPr>
          <w:lang w:eastAsia="en-US"/>
        </w:rPr>
        <w:t>иного общественного класса, чем райффейзеновский кооператив: первое обслуживало нужды городской мелкой буржуазии,</w:t>
      </w:r>
    </w:p>
    <w:p>
      <w:pPr>
        <w:pStyle w:val="Normal"/>
        <w:ind w:firstLine="709"/>
        <w:rPr/>
      </w:pPr>
      <w:r>
        <w:rPr>
          <w:lang w:eastAsia="en-US"/>
        </w:rPr>
        <w:t>а второй служил интересам христианства. А так как городская</w:t>
      </w:r>
    </w:p>
    <w:p>
      <w:pPr>
        <w:pStyle w:val="Normal"/>
        <w:ind w:firstLine="709"/>
        <w:rPr/>
      </w:pPr>
      <w:r>
        <w:rPr>
          <w:lang w:eastAsia="en-US"/>
        </w:rPr>
        <w:t>мелкая буржуазия и крестьянство являются совершенно раз-</w:t>
      </w:r>
    </w:p>
    <w:p>
      <w:pPr>
        <w:pStyle w:val="Normal"/>
        <w:ind w:firstLine="709"/>
        <w:rPr>
          <w:lang w:eastAsia="en-US"/>
        </w:rPr>
      </w:pPr>
      <w:r>
        <w:rPr>
          <w:lang w:eastAsia="en-US"/>
        </w:rPr>
        <w:t>личными общественными классами, с разными интересами и раз</w:t>
      </w:r>
    </w:p>
    <w:p>
      <w:pPr>
        <w:pStyle w:val="Normal"/>
        <w:ind w:firstLine="709"/>
        <w:rPr>
          <w:lang w:eastAsia="en-US"/>
        </w:rPr>
      </w:pPr>
      <w:r>
        <w:rPr>
          <w:lang w:eastAsia="en-US"/>
        </w:rPr>
        <w:t>личными условиями жизни и хозяйства, то естественно, что и</w:t>
      </w:r>
    </w:p>
    <w:p>
      <w:pPr>
        <w:pStyle w:val="Normal"/>
        <w:ind w:firstLine="709"/>
        <w:rPr/>
      </w:pPr>
      <w:r>
        <w:rPr>
          <w:lang w:eastAsia="en-US"/>
        </w:rPr>
        <w:t>хозяйственные организации, удовлетворяющие их интересы,</w:t>
      </w:r>
    </w:p>
    <w:p>
      <w:pPr>
        <w:pStyle w:val="Normal"/>
        <w:ind w:firstLine="709"/>
        <w:rPr>
          <w:lang w:eastAsia="en-US"/>
        </w:rPr>
      </w:pPr>
      <w:r>
        <w:rPr>
          <w:lang w:eastAsia="en-US"/>
        </w:rPr>
        <w:t>должны были оказаться принципиально различными.</w:t>
      </w:r>
    </w:p>
    <w:p>
      <w:pPr>
        <w:pStyle w:val="Normal"/>
        <w:ind w:firstLine="709"/>
        <w:rPr>
          <w:lang w:eastAsia="en-US"/>
        </w:rPr>
      </w:pPr>
      <w:r>
        <w:rPr>
          <w:lang w:eastAsia="en-US"/>
        </w:rPr>
        <w:t>Райффейзеновское кредитное товарищество является организацией принципиально совершенно нового типа и был приведен к ней желанием уже существовавшую организацию к нуждам иной социальной среды.</w:t>
      </w:r>
    </w:p>
    <w:p>
      <w:pPr>
        <w:pStyle w:val="Normal"/>
        <w:ind w:firstLine="709"/>
        <w:rPr>
          <w:lang w:eastAsia="en-US"/>
        </w:rPr>
      </w:pPr>
      <w:r>
        <w:rPr>
          <w:lang w:eastAsia="en-US"/>
        </w:rPr>
      </w:r>
    </w:p>
    <w:p>
      <w:pPr>
        <w:pStyle w:val="Heading2"/>
        <w:ind w:hanging="0"/>
        <w:rPr/>
      </w:pPr>
      <w:r>
        <w:rPr/>
        <w:t>2.3 Кооперативное движении Шульце</w:t>
      </w:r>
    </w:p>
    <w:p>
      <w:pPr>
        <w:pStyle w:val="Normal"/>
        <w:ind w:firstLine="709"/>
        <w:rPr>
          <w:lang w:eastAsia="en-US"/>
        </w:rPr>
      </w:pPr>
      <w:r>
        <w:rPr>
          <w:lang w:eastAsia="en-US"/>
        </w:rPr>
      </w:r>
    </w:p>
    <w:p>
      <w:pPr>
        <w:pStyle w:val="Normal"/>
        <w:ind w:firstLine="709"/>
        <w:rPr>
          <w:lang w:eastAsia="en-US"/>
        </w:rPr>
      </w:pPr>
      <w:r>
        <w:rPr>
          <w:lang w:eastAsia="en-US"/>
        </w:rPr>
        <w:t>Первые шаги Шульце на поприще общественной работы относятся к голодному 1847 году. Это была чисто благотворительная деятельность, имевшая целью дать неимущему населению хлеб по низким ценам. Эта политика имеет значение только в том отношении, что Шульце живо заинтересовался социальными проблемами, и его мысль стала работать над их разрешением.</w:t>
      </w:r>
    </w:p>
    <w:p>
      <w:pPr>
        <w:pStyle w:val="Normal"/>
        <w:ind w:firstLine="709"/>
        <w:rPr>
          <w:lang w:eastAsia="en-US"/>
        </w:rPr>
      </w:pPr>
      <w:r>
        <w:rPr>
          <w:lang w:eastAsia="en-US"/>
        </w:rPr>
        <w:t>Положение члена прусского национального собрания дало в руки Шульце богатый материал о положении ремесленников в виде петиций, поданных собранию. Подъем и улучшение условий ремесленного труда, укрепление экономических позиций ремесленного слоя - стало главной практической задачей, которую поставил себе Шульце. Он стремился сохранить и укрепить положение мелкого ремесленника, как самостоятельного и независимого предпринимателя, владеющего орудиями и средствами производства. Средство для достижения этой цели было найдено в объединении усилий отдельных ремесленников, связанных между собою в товарищество началом солидарной материальной ответственности перед кредиторами и третьими лицами. Таким образом, появились основные черты кооперативной структуры. Первые товарищества, основанные Шульце в 1849 году, не были кредитными. С целью снабжения ремесленных предприятий сырьем для производства, Шульце основал в г. Делич так называемые сырьевые товарищества столяров и сапожников, с целью совместных оптовых закупок необходимых материалов. Однако вскоре оказалось, что сырьевые товарищества не могут удовлетворить потребность в кредите, вследствие чего и был основан там же первый ссудный ферейн (товарищество), носивший еще ясно выраженный характер филантропического учреждения и потому работавший очень плохо. Через два года другом и единомышленником Шульце, Бернгардй, в соседнем с Деличем городке, Эйленбурге, был организован новый ссудный ферейн, основанный на началах составления паевого капитала самими участниками и их солидарной материальной ответственности. Благотворительное начало было исключено совершенно.</w:t>
      </w:r>
    </w:p>
    <w:p>
      <w:pPr>
        <w:pStyle w:val="Normal"/>
        <w:ind w:firstLine="709"/>
        <w:rPr>
          <w:lang w:eastAsia="en-US"/>
        </w:rPr>
      </w:pPr>
      <w:r>
        <w:rPr>
          <w:lang w:eastAsia="en-US"/>
        </w:rPr>
        <w:t>Этот ферейн и преобразованный по его образцу первый ссудный ферейн в Деличе послужили прототипами всей будущей организации товариществ Шульце-Деличского типа.</w:t>
      </w:r>
    </w:p>
    <w:p>
      <w:pPr>
        <w:pStyle w:val="Normal"/>
        <w:ind w:firstLine="709"/>
        <w:rPr>
          <w:lang w:eastAsia="en-US"/>
        </w:rPr>
      </w:pPr>
      <w:r>
        <w:rPr>
          <w:lang w:eastAsia="en-US"/>
        </w:rPr>
        <w:t>Товарищества, преобразованные на указанных началах, оказались весьма жизненными. Шульце предпринял энергичную агитацию для их распространения. Он опубликовал целый ряд статей, в которых излагал и обосновывал свои взгляды, а также давал описания существующих товариществ.</w:t>
      </w:r>
    </w:p>
    <w:p>
      <w:pPr>
        <w:pStyle w:val="Normal"/>
        <w:ind w:firstLine="709"/>
        <w:rPr>
          <w:lang w:eastAsia="en-US"/>
        </w:rPr>
      </w:pPr>
      <w:r>
        <w:rPr>
          <w:lang w:eastAsia="en-US"/>
        </w:rPr>
        <w:t>В 1867 году был издан в Пруссии первый кооперативный закон, в значительной мере созданный усилиями Шульце и его ближайших последователей.</w:t>
      </w:r>
    </w:p>
    <w:p>
      <w:pPr>
        <w:pStyle w:val="Normal"/>
        <w:ind w:firstLine="709"/>
        <w:rPr>
          <w:lang w:eastAsia="en-US"/>
        </w:rPr>
      </w:pPr>
      <w:r>
        <w:rPr>
          <w:lang w:eastAsia="en-US"/>
        </w:rPr>
        <w:t>Очень интересна история созданных Шульце кооперативов. Теоретические воззрения Шульце приводили его к признанию венцом кооперативной системы производительной ассоциации. Вместе с тем как человек большого практического смысла он понимал трудность осуществления этого наиболее сложного вида кооперации. Поэтому неудивительно, что первые кооперативы, созданные Шульце, были отнюдь не производительными ассоциациями, а кооперативами совсем иного рода, сырьевыми товариществами - обществами ремесленников для приобретения за общий счет нужного сырья.</w:t>
      </w:r>
    </w:p>
    <w:p>
      <w:pPr>
        <w:pStyle w:val="Normal"/>
        <w:ind w:firstLine="709"/>
        <w:rPr>
          <w:lang w:eastAsia="en-US"/>
        </w:rPr>
      </w:pPr>
      <w:r>
        <w:rPr>
          <w:lang w:eastAsia="en-US"/>
        </w:rPr>
        <w:t>Уже в 1849 г. Шульце основывает в Делич два сырьевых товарищества: столяров и сапожников. Затем возникает несколько новых сырьевых товариществ, и к 1853 г. их было уже б (и, кроме того, два кредитных товарищества и два потребительских общества). К 1859 г. насчитывалось уже 55 сырьевых товариществ, а к 1868 г. - даже 131. Но из быстрого увеличения числа этих кооперативов было бы неправильно заключать о действительном росте этого вида кооперации. Дело в том, что в противность другим видам кооперативов, созданным Шульце, этот вид - сырьевые товарищества - оказался очень мало жизнеспособным.</w:t>
      </w:r>
    </w:p>
    <w:p>
      <w:pPr>
        <w:pStyle w:val="Normal"/>
        <w:ind w:firstLine="709"/>
        <w:rPr>
          <w:lang w:eastAsia="en-US"/>
        </w:rPr>
      </w:pPr>
      <w:r>
        <w:rPr>
          <w:lang w:eastAsia="en-US"/>
        </w:rPr>
        <w:t>Первое время число их возрастало быстро, но более на бумаге, чем в действительности. Деятельность их почти не проявлялась, а в скором времени и число их стало падать. Еще меньше успеха имели магазинные товарищества - организации сбыта ремесленных продуктов, равно как и производительно-подсобные товарищества - организации совместного использования ремесленниками разного рода дорогих орудий и технических приспособлений. Все эти кооперативы не получили никакого развития и не приобрели никакого значения в народном хозяйстве Германии.</w:t>
      </w:r>
    </w:p>
    <w:p>
      <w:pPr>
        <w:pStyle w:val="Normal"/>
        <w:ind w:firstLine="709"/>
        <w:rPr>
          <w:lang w:eastAsia="en-US"/>
        </w:rPr>
      </w:pPr>
      <w:r>
        <w:rPr>
          <w:lang w:eastAsia="en-US"/>
        </w:rPr>
        <w:t>Даже меньше успеха имели производительные ассоциации, которые почти не вышли из стадии неудачных попыток их создания. Зато те виды кооперации, которые играли очень скромную роль в теоретической системе Шульце, получили значительное развитие на практике: это кредитные кооперативы и потребительские общества.</w:t>
      </w:r>
    </w:p>
    <w:p>
      <w:pPr>
        <w:pStyle w:val="Normal"/>
        <w:ind w:firstLine="709"/>
        <w:rPr>
          <w:lang w:eastAsia="en-US"/>
        </w:rPr>
      </w:pPr>
      <w:r>
        <w:rPr>
          <w:lang w:eastAsia="en-US"/>
        </w:rPr>
        <w:t>Центральное положение среди кооперативов, созданных Шульце, очень скоро заняли именно кредитные кооперативы.</w:t>
      </w:r>
    </w:p>
    <w:p>
      <w:pPr>
        <w:pStyle w:val="Normal"/>
        <w:ind w:firstLine="709"/>
        <w:rPr>
          <w:lang w:eastAsia="en-US"/>
        </w:rPr>
      </w:pPr>
      <w:r>
        <w:rPr>
          <w:lang w:eastAsia="en-US"/>
        </w:rPr>
        <w:t>Эти-то кооперативы, которые можно назвать ссудо-сберегательными товариществами, и были его историческим делом. Возникли они путем своеобразного развития сырьевого товарищества: как выяснил В.Д. Косинский! своем исследовании "Учреждения для мелкого кредита в Германии", кредитный кооператив возник в результате неспособности сырьевого товарищества справиться с приобретением сырья на наличные деньги. Необходимо было организовать для сырьевых товариществ кредит; таким образом, для этих товариществ выдвинулась новая задача - организация кредита, и создались первые кредитные кооперативы, оказавшиеся в противность сырьевым товариществам вполне жизнеспособными учреждениями. Первое ссудо-сберегательное товарищество было основано в Эйленбурге, по-видимому, без всякого участия Шульце неким Бюрманом, сапожным мастером, причем Бюрман исходил из опыта сырьевых товариществ.</w:t>
      </w:r>
    </w:p>
    <w:p>
      <w:pPr>
        <w:pStyle w:val="Normal"/>
        <w:ind w:firstLine="709"/>
        <w:rPr>
          <w:lang w:eastAsia="en-US"/>
        </w:rPr>
      </w:pPr>
      <w:r>
        <w:rPr>
          <w:lang w:eastAsia="en-US"/>
        </w:rPr>
        <w:t>Ссудо-сберегательные товарищества Шульце являются столь же типичными организациями иного общественного класса - мелкой буржуазии, мелких торговцев и ремесленников, обладающих небольшими капиталами. И точно так же, как и в рочдейльском кооперативе, все особенности данной экономической организации объясняются особенностями и экономическими интересами того общественного класса, в среде которого эта организация создалась и получила развитие.</w:t>
      </w:r>
    </w:p>
    <w:p>
      <w:pPr>
        <w:pStyle w:val="Normal"/>
        <w:ind w:firstLine="709"/>
        <w:rPr>
          <w:lang w:eastAsia="en-US"/>
        </w:rPr>
      </w:pPr>
      <w:r>
        <w:rPr>
          <w:lang w:eastAsia="en-US"/>
        </w:rPr>
        <w:t>Что ссудо-сберегательные товарищества являются кооперативами преимущественно мелкой буржуазии, доказывается статистическими данными относительно классового состава их членов.</w:t>
      </w:r>
    </w:p>
    <w:p>
      <w:pPr>
        <w:pStyle w:val="Normal"/>
        <w:ind w:firstLine="709"/>
        <w:rPr>
          <w:lang w:eastAsia="en-US"/>
        </w:rPr>
      </w:pPr>
      <w:r>
        <w:rPr>
          <w:lang w:eastAsia="en-US"/>
        </w:rPr>
        <w:t>Так, например, в 1888 г., когда ссудо-сберегательные товарищества Шульце получили уже полное развитие, классовый состав их членов был следующий:</w:t>
      </w:r>
    </w:p>
    <w:p>
      <w:pPr>
        <w:pStyle w:val="Normal"/>
        <w:ind w:firstLine="709"/>
        <w:rPr>
          <w:lang w:eastAsia="en-US"/>
        </w:rPr>
      </w:pPr>
      <w:r>
        <w:rPr>
          <w:lang w:eastAsia="en-US"/>
        </w:rPr>
        <w:t>Огромное большинство членов ссудо-сберегательных товариществ принадлежало и принадлежит к числу самостоятельных предпринимателей. Что это предприниматели преимущественно мелкие, а не крупные, ясно само собой, так как крупные предприниматели имеют к своим услугам обычные капиталистические банки.</w:t>
      </w:r>
    </w:p>
    <w:p>
      <w:pPr>
        <w:pStyle w:val="Normal"/>
        <w:ind w:firstLine="709"/>
        <w:rPr>
          <w:lang w:eastAsia="en-US"/>
        </w:rPr>
      </w:pPr>
      <w:r>
        <w:rPr>
          <w:lang w:eastAsia="en-US"/>
        </w:rPr>
        <w:t>Выше было указано, что в представлении Шульце производительная ассоциация была завершением кооперативной системы. Такова была теория. Практика ей не отвечала ни малейшим образом, да и сам автор этой теории не придавал ей сколько-нибудь серьезного значения, во всяком случае, в конце своей жизни Шульце коренным образом изменил свои взгляды на то, в чем следует видеть венец его кооперативной системы. Главным видом кооперативных организаций Шульце были, как сказано, ссудо-сберегательные товарищества, - организации, наполовину не кооперативные, а капиталистические. Неудивительно, что товарищества эти при успехе быстро утрачивали последние следы кооперативной природы и превращались в обычные капиталистические акционерные банки, причем пайщики становились акционерами.</w:t>
      </w:r>
    </w:p>
    <w:p>
      <w:pPr>
        <w:pStyle w:val="Normal"/>
        <w:ind w:firstLine="709"/>
        <w:rPr>
          <w:lang w:eastAsia="en-US"/>
        </w:rPr>
      </w:pPr>
      <w:r>
        <w:rPr>
          <w:lang w:eastAsia="en-US"/>
        </w:rPr>
        <w:t>С точки зрения того кооперативного идеала, которому первоначально сочувствовал Шульце, такое превращение кооперативной организации в обычную капиталистическую должно было казаться изменой народному делу и встречать суровое осуждение. Иначе смотрел на это дело Шульце. На годовых собраниях союза кооперативов его имени он неоднократно высказывался в том смысле, что превращение ссудо-сберегательных товариществ в акционерные в его глазах является лучшим, доказательством успеха народных банков.</w:t>
      </w:r>
    </w:p>
    <w:p>
      <w:pPr>
        <w:pStyle w:val="Normal"/>
        <w:ind w:firstLine="709"/>
        <w:rPr>
          <w:lang w:eastAsia="en-US"/>
        </w:rPr>
      </w:pPr>
      <w:r>
        <w:rPr>
          <w:lang w:eastAsia="en-US"/>
        </w:rPr>
        <w:t>Венцом кооперативной системы становится в глазах Шульце, следовательно, уже не производительная ассоциация - утопия его юности, а капиталистическая акционерная компания, ничего утопического в себе не заключающая. Здесь ярко сказывается капиталистический дух всей кооперативной системы Шульце. Кооперативное движение в Германии, как и в Англии, началось среди средних классов общества. И это понятно, в половине прошлого века Германия была еще страной со слабо развитой фабричной промышленностью, в экономической жизни которой тон давали мелкие формы производства.</w:t>
      </w:r>
      <w:r>
        <w:br w:type="page"/>
      </w:r>
    </w:p>
    <w:p>
      <w:pPr>
        <w:pStyle w:val="Heading2"/>
        <w:ind w:hanging="0"/>
        <w:rPr/>
      </w:pPr>
      <w:r>
        <w:rPr/>
        <w:t>3. Современная кооперация в германии</w:t>
      </w:r>
    </w:p>
    <w:p>
      <w:pPr>
        <w:pStyle w:val="Normal"/>
        <w:ind w:firstLine="709"/>
        <w:rPr>
          <w:lang w:eastAsia="en-US"/>
        </w:rPr>
      </w:pPr>
      <w:r>
        <w:rPr>
          <w:lang w:eastAsia="en-US"/>
        </w:rPr>
      </w:r>
    </w:p>
    <w:p>
      <w:pPr>
        <w:pStyle w:val="Normal"/>
        <w:ind w:firstLine="709"/>
        <w:rPr>
          <w:lang w:eastAsia="en-US"/>
        </w:rPr>
      </w:pPr>
      <w:r>
        <w:rPr>
          <w:lang w:eastAsia="en-US"/>
        </w:rPr>
        <w:t>Сегодня Германия имеет развитую систему кредитной кооперации, которая играет важную роль в финансировании сельского хозяйства страны.</w:t>
      </w:r>
    </w:p>
    <w:p>
      <w:pPr>
        <w:pStyle w:val="Normal"/>
        <w:ind w:firstLine="709"/>
        <w:rPr>
          <w:lang w:eastAsia="en-US"/>
        </w:rPr>
      </w:pPr>
      <w:r>
        <w:rPr>
          <w:lang w:eastAsia="en-US"/>
        </w:rPr>
        <w:t>Кредитная кооперация является составной частью Немецкого кооперативного союза Райффайзен.</w:t>
      </w:r>
    </w:p>
    <w:p>
      <w:pPr>
        <w:pStyle w:val="Normal"/>
        <w:ind w:firstLine="709"/>
        <w:rPr>
          <w:lang w:eastAsia="en-US"/>
        </w:rPr>
      </w:pPr>
      <w:r>
        <w:rPr>
          <w:lang w:eastAsia="en-US"/>
        </w:rPr>
        <w:t>Кредитные кооперативы (кредитные товарищества), или, как их иначе называют, кооперативные банки, являются универсальными банковскими институтами для всего мелкого и среднего предпринимательства. Но основной целью кооперативной банковской системы является развитие предпринимательства в первую очередь в сельской местности.</w:t>
      </w:r>
    </w:p>
    <w:p>
      <w:pPr>
        <w:pStyle w:val="Normal"/>
        <w:ind w:firstLine="709"/>
        <w:rPr>
          <w:lang w:eastAsia="en-US"/>
        </w:rPr>
      </w:pPr>
      <w:r>
        <w:rPr>
          <w:lang w:eastAsia="en-US"/>
        </w:rPr>
        <w:t>Кооперативный банковский сектор Германии имеет трехуровневую организационную структуру. Ее основу - первый уровень составляют местные кооперативные банки (кредитные товарищества), включающие преимущественно фольксбанки и райффайзенбанки, созданные для удовлетворения потребностей в финансовых ресурсах, в основном сельских товаропроизводителей и сельского малого бизнеса.</w:t>
      </w:r>
    </w:p>
    <w:p>
      <w:pPr>
        <w:pStyle w:val="Normal"/>
        <w:ind w:firstLine="709"/>
        <w:rPr>
          <w:lang w:eastAsia="en-US"/>
        </w:rPr>
      </w:pPr>
      <w:r>
        <w:rPr>
          <w:lang w:eastAsia="en-US"/>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 составляющего третий, верхний уровень кооперативного банковского сектора.</w:t>
      </w:r>
    </w:p>
    <w:p>
      <w:pPr>
        <w:pStyle w:val="Normal"/>
        <w:ind w:firstLine="709"/>
        <w:rPr>
          <w:lang w:eastAsia="en-US"/>
        </w:rPr>
      </w:pPr>
      <w:r>
        <w:rPr>
          <w:lang w:eastAsia="en-US"/>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p>
    <w:p>
      <w:pPr>
        <w:pStyle w:val="Normal"/>
        <w:ind w:firstLine="709"/>
        <w:rPr>
          <w:lang w:eastAsia="en-US"/>
        </w:rPr>
      </w:pPr>
      <w:r>
        <w:rPr>
          <w:lang w:eastAsia="en-US"/>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из них сберегательных вкладов - 435 млрд. марок. Тем самым сумма балансов кооперативных банков составила в конце 1998 г. около 1022 млрд. немецких марок.</w:t>
      </w:r>
    </w:p>
    <w:p>
      <w:pPr>
        <w:pStyle w:val="Normal"/>
        <w:ind w:firstLine="709"/>
        <w:rPr>
          <w:lang w:eastAsia="en-US"/>
        </w:rPr>
      </w:pPr>
      <w:r>
        <w:rPr>
          <w:lang w:eastAsia="en-US"/>
        </w:rPr>
        <w:t>Задачей кооперативных банков на протяжении уже более 100 лет является повышение доходов своих членов и оказание содействия в развитии их предпринимательской деятельности.</w:t>
      </w:r>
    </w:p>
    <w:p>
      <w:pPr>
        <w:pStyle w:val="Normal"/>
        <w:ind w:firstLine="709"/>
        <w:rPr>
          <w:lang w:eastAsia="en-US"/>
        </w:rPr>
      </w:pPr>
      <w:r>
        <w:rPr>
          <w:lang w:eastAsia="en-US"/>
        </w:rPr>
        <w:t>Кооперативные банки представляют весь комплекс услуг. Кредитные операции местных кооперативных банков включают все виды ссуд, предоставляемых универсальными банками. В недавнем прошлом в кредитных операциях преобладали кратко - и среднесрочные ссуды, в настоящее время все большее значение приобретает долгосрочное кредитование. Помимо кредитования текущей деятельности сельхозпроизводителей банки финансируют инвестиции в основной капитал и строительные проекты.</w:t>
      </w:r>
    </w:p>
    <w:p>
      <w:pPr>
        <w:pStyle w:val="Normal"/>
        <w:ind w:firstLine="709"/>
        <w:rPr>
          <w:lang w:eastAsia="en-US"/>
        </w:rPr>
      </w:pPr>
      <w:r>
        <w:rPr>
          <w:lang w:eastAsia="en-US"/>
        </w:rPr>
        <w:t>Кооперативные банки предоставляют своим пайщикам льготные кредиты под низкие проценты по государственным программам финансирования (например, ссужают заемными средствами пайщика, намеревающегося открыть свое дело). Кроме того, некоторые из кооперативных банков вовлечены в торговлю товарами местного производства: они осуществляют закупку сельскохозяйственной продукции, маркетинг аграрных продуктов и поставляют сельскохозяйственную технику.</w:t>
      </w:r>
    </w:p>
    <w:p>
      <w:pPr>
        <w:pStyle w:val="Normal"/>
        <w:ind w:firstLine="709"/>
        <w:rPr>
          <w:lang w:eastAsia="en-US"/>
        </w:rPr>
      </w:pPr>
      <w:r>
        <w:rPr>
          <w:lang w:eastAsia="en-US"/>
        </w:rPr>
        <w:t>Региональные кооперативные банки Германии осуществляют операции со сравнительно крупными предприятиями сельского хозяйства, пищевой индустрии, торговали, обрабатывающих отраслей, жилищного строительства и операции страхования в той мере, в какой эти организации не могут обслуживаться местными кооперативами.</w:t>
      </w:r>
    </w:p>
    <w:p>
      <w:pPr>
        <w:pStyle w:val="Normal"/>
        <w:ind w:firstLine="709"/>
        <w:rPr>
          <w:lang w:eastAsia="en-US"/>
        </w:rPr>
      </w:pPr>
      <w:r>
        <w:rPr>
          <w:lang w:eastAsia="en-US"/>
        </w:rPr>
        <w:t>ДГ-банк, стоящий на вершине банковской системы (третий уровень), координирует деятельность региональных банков и кредитует их, в особенности на средне -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p>
    <w:p>
      <w:pPr>
        <w:pStyle w:val="Normal"/>
        <w:ind w:firstLine="709"/>
        <w:rPr>
          <w:lang w:eastAsia="en-US"/>
        </w:rPr>
      </w:pPr>
      <w:r>
        <w:rPr>
          <w:lang w:eastAsia="en-US"/>
        </w:rPr>
        <w:t xml:space="preserve">Своеобразие немецкой кооперативной системы заключается в том, что при сохранении полной самостоятельности кооперативов первичного звена здесь созданы дополняющие и координирующие структуры регионального и общенационального уровня, что придает им свойства, с одной стороны, сильной децентрализованной системы, с другой - гибкоцентрализованной, к которой к тому же примыкают другие банковские и околобанковские организации: немецкий кооперативный ипотечный банк, Мюнхенский ипотечный банк, строительная сберегательная касса </w:t>
      </w:r>
      <w:r>
        <w:rPr>
          <w:lang w:val="en-US" w:eastAsia="en-US"/>
        </w:rPr>
        <w:t>Schwabisch</w:t>
      </w:r>
      <w:r>
        <w:rPr>
          <w:lang w:eastAsia="en-US"/>
        </w:rPr>
        <w:t xml:space="preserve"> </w:t>
      </w:r>
      <w:r>
        <w:rPr>
          <w:lang w:val="en-US" w:eastAsia="en-US"/>
        </w:rPr>
        <w:t>Hall</w:t>
      </w:r>
      <w:r>
        <w:rPr>
          <w:lang w:eastAsia="en-US"/>
        </w:rPr>
        <w:t>, многопрофильная страховая компания, два инвестиционных фонда, лизинговая фирма.</w:t>
      </w:r>
    </w:p>
    <w:p>
      <w:pPr>
        <w:pStyle w:val="Normal"/>
        <w:ind w:firstLine="709"/>
        <w:rPr>
          <w:lang w:eastAsia="en-US"/>
        </w:rPr>
      </w:pPr>
      <w:r>
        <w:rPr>
          <w:lang w:eastAsia="en-US"/>
        </w:rPr>
        <w:t xml:space="preserve">Посредством этих организаций кредитные кооперативы расширяют базу привлекаемых ресурсов, а также осуществляют дополнительный набор предоставляемых услуг. Так, например, кооперативные банки благодаря акционерному обществу страхования </w:t>
      </w:r>
      <w:r>
        <w:rPr>
          <w:lang w:val="en-US" w:eastAsia="en-US"/>
        </w:rPr>
        <w:t>R</w:t>
      </w:r>
      <w:r>
        <w:rPr>
          <w:lang w:eastAsia="en-US"/>
        </w:rPr>
        <w:t>+</w:t>
      </w:r>
      <w:r>
        <w:rPr>
          <w:lang w:val="en-US" w:eastAsia="en-US"/>
        </w:rPr>
        <w:t>V</w:t>
      </w:r>
      <w:r>
        <w:rPr>
          <w:lang w:eastAsia="en-US"/>
        </w:rPr>
        <w:t xml:space="preserve"> предоставляют весь спектр услуг по страхованию и совместно с инвестиционной компанией </w:t>
      </w:r>
      <w:r>
        <w:rPr>
          <w:lang w:val="en-US" w:eastAsia="en-US"/>
        </w:rPr>
        <w:t>Union</w:t>
      </w:r>
      <w:r>
        <w:rPr>
          <w:lang w:eastAsia="en-US"/>
        </w:rPr>
        <w:t xml:space="preserve"> </w:t>
      </w:r>
      <w:r>
        <w:rPr>
          <w:lang w:val="en-US" w:eastAsia="en-US"/>
        </w:rPr>
        <w:t>Investment</w:t>
      </w:r>
      <w:r>
        <w:rPr>
          <w:lang w:eastAsia="en-US"/>
        </w:rPr>
        <w:t xml:space="preserve"> </w:t>
      </w:r>
      <w:r>
        <w:rPr>
          <w:lang w:val="en-US" w:eastAsia="en-US"/>
        </w:rPr>
        <w:t>und</w:t>
      </w:r>
      <w:r>
        <w:rPr>
          <w:lang w:eastAsia="en-US"/>
        </w:rPr>
        <w:t xml:space="preserve"> </w:t>
      </w:r>
      <w:r>
        <w:rPr>
          <w:lang w:val="en-US" w:eastAsia="en-US"/>
        </w:rPr>
        <w:t>Gesellschaft</w:t>
      </w:r>
      <w:r>
        <w:rPr>
          <w:lang w:eastAsia="en-US"/>
        </w:rPr>
        <w:t xml:space="preserve"> и немецким фондом недвижимости </w:t>
      </w:r>
      <w:r>
        <w:rPr>
          <w:lang w:val="en-US" w:eastAsia="en-US"/>
        </w:rPr>
        <w:t>DIFA</w:t>
      </w:r>
      <w:r>
        <w:rPr>
          <w:lang w:eastAsia="en-US"/>
        </w:rPr>
        <w:t xml:space="preserve"> предлагают выгодные варианты размещения денежных средств.</w:t>
      </w:r>
    </w:p>
    <w:p>
      <w:pPr>
        <w:pStyle w:val="Normal"/>
        <w:ind w:firstLine="709"/>
        <w:rPr>
          <w:lang w:eastAsia="en-US"/>
        </w:rPr>
      </w:pPr>
      <w:r>
        <w:rPr>
          <w:lang w:eastAsia="en-US"/>
        </w:rPr>
        <w:t xml:space="preserve">Совместно с Немецким кооперативным банком (ДГ-банк), тремя кооперативными центральными банками, ипотечными банками и строительной сберегательной кассой </w:t>
      </w:r>
      <w:r>
        <w:rPr>
          <w:lang w:val="en-US" w:eastAsia="en-US"/>
        </w:rPr>
        <w:t>Schwabisch</w:t>
      </w:r>
      <w:r>
        <w:rPr>
          <w:lang w:eastAsia="en-US"/>
        </w:rPr>
        <w:t xml:space="preserve"> </w:t>
      </w:r>
      <w:r>
        <w:rPr>
          <w:lang w:val="en-US" w:eastAsia="en-US"/>
        </w:rPr>
        <w:t>Hall</w:t>
      </w:r>
      <w:r>
        <w:rPr>
          <w:lang w:eastAsia="en-US"/>
        </w:rPr>
        <w:t xml:space="preserve"> кооперативная банковская группа имеет балансовую сумму в 1,6 трлн. немецких марок.</w:t>
      </w:r>
    </w:p>
    <w:p>
      <w:pPr>
        <w:pStyle w:val="Normal"/>
        <w:ind w:firstLine="709"/>
        <w:rPr>
          <w:lang w:eastAsia="en-US"/>
        </w:rPr>
      </w:pPr>
      <w:r>
        <w:rPr>
          <w:lang w:eastAsia="en-US"/>
        </w:rPr>
        <w:t>Специфические условия, в которых находятся кредитные товарищества Германии, определяют общие принципы их деятельности, соответствующие правовые нормы, а также особые их отличительные черты.</w:t>
      </w:r>
    </w:p>
    <w:p>
      <w:pPr>
        <w:pStyle w:val="Normal"/>
        <w:ind w:firstLine="709"/>
        <w:rPr>
          <w:lang w:eastAsia="en-US"/>
        </w:rPr>
      </w:pPr>
      <w:r>
        <w:rPr>
          <w:lang w:eastAsia="en-US"/>
        </w:rPr>
        <w:t>1. Общими принципами деятельности кредитного товарищества как организации, создаваемой для совместного ведения дела, являются:</w:t>
      </w:r>
    </w:p>
    <w:p>
      <w:pPr>
        <w:pStyle w:val="Normal"/>
        <w:ind w:firstLine="709"/>
        <w:rPr>
          <w:lang w:eastAsia="en-US"/>
        </w:rPr>
      </w:pPr>
      <w:r>
        <w:rPr>
          <w:lang w:eastAsia="en-US"/>
        </w:rPr>
        <w:t>Взаимопомощь, означающая объединение субъектов, находящихся в сходных условиях, и их финансовых ресурсов для создания общими усилиями предприятия и принимающих на себя обязательства по взаимному поручительству.</w:t>
      </w:r>
    </w:p>
    <w:p>
      <w:pPr>
        <w:pStyle w:val="Normal"/>
        <w:ind w:firstLine="709"/>
        <w:rPr>
          <w:lang w:eastAsia="en-US"/>
        </w:rPr>
      </w:pPr>
      <w:r>
        <w:rPr>
          <w:lang w:eastAsia="en-US"/>
        </w:rPr>
        <w:t>2. Самоуправление, т.е. учредители сами устанавливают и регулируют внутренние взаимоотношения в товариществе, защищая его тем самым от постороннего влияния. Пайщики самостоятельно определяют структуру и компетенции руководящих органов товарищества (общее собрание, правление, наблюдательный совет), предмет его хозяйственной деятельности. При этом действует твердое правило - один член товарищества имеет при голосовании один голос.</w:t>
      </w:r>
    </w:p>
    <w:p>
      <w:pPr>
        <w:pStyle w:val="Normal"/>
        <w:ind w:firstLine="709"/>
        <w:rPr>
          <w:lang w:eastAsia="en-US"/>
        </w:rPr>
      </w:pPr>
      <w:r>
        <w:rPr>
          <w:lang w:eastAsia="en-US"/>
        </w:rPr>
        <w:t>3. Взаимная ответственность вытекает из предыдущего и предполагает, что члены кредитного товарищества несут совместную и солидарную ответственность за деятельность кооператива. Причем необходимо подчеркнуть, что первоначально такая ответственность была неограниченной и лишь по мере расширения и укрепления капитальной базы товарищества перешли к ограниченной ответственности, что, однако, не снизило личной ответственности каждого за свое предприятие.</w:t>
      </w:r>
    </w:p>
    <w:p>
      <w:pPr>
        <w:pStyle w:val="Normal"/>
        <w:ind w:firstLine="709"/>
        <w:rPr>
          <w:lang w:eastAsia="en-US"/>
        </w:rPr>
      </w:pPr>
      <w:r>
        <w:rPr>
          <w:lang w:eastAsia="en-US"/>
        </w:rPr>
        <w:t>4. Идентичности т.е. устанавливается обоюдная связь между пайщиком и товариществом. С одной стороны, он выступает учредителем, совладельцем товарищества, а с другой - потребителем или пользователем продукта его деятельности.</w:t>
      </w:r>
    </w:p>
    <w:p>
      <w:pPr>
        <w:pStyle w:val="Normal"/>
        <w:ind w:firstLine="709"/>
        <w:rPr>
          <w:lang w:eastAsia="en-US"/>
        </w:rPr>
      </w:pPr>
      <w:r>
        <w:rPr>
          <w:lang w:eastAsia="en-US"/>
        </w:rPr>
        <w:t>5. Добровольность предполагает свободу принятия решения индивидуумом о возложении на себя обязательств и получении прав при вступлении в товарищество. Каждый может вступить в товарищество или выйти из него.</w:t>
      </w:r>
    </w:p>
    <w:p>
      <w:pPr>
        <w:pStyle w:val="Normal"/>
        <w:ind w:firstLine="709"/>
        <w:rPr>
          <w:lang w:eastAsia="en-US"/>
        </w:rPr>
      </w:pPr>
      <w:r>
        <w:rPr>
          <w:lang w:eastAsia="en-US"/>
        </w:rPr>
        <w:t>6. Открытость предполагает, что право стать учредителем кредитного товарищества предоставляется каждому человеку, признающему законодательные и уставные положения о товариществах. Отсюда следует, что правом учредителя могут воспользоваться представители различных социальных групп общества, как физические, так и юридические лица.</w:t>
      </w:r>
    </w:p>
    <w:p>
      <w:pPr>
        <w:pStyle w:val="Normal"/>
        <w:ind w:firstLine="709"/>
        <w:rPr>
          <w:lang w:eastAsia="en-US"/>
        </w:rPr>
      </w:pPr>
      <w:r>
        <w:rPr>
          <w:lang w:eastAsia="en-US"/>
        </w:rPr>
        <w:t>7. Локальная и региональная ориентация деятельности означает что географическая сфера активности товарищества должна быть ограничена с целью наиболее полного учета потребностей своих учредителей. Это способствует установлению доверительных отношений между товариществом и его пайщиками.</w:t>
      </w:r>
    </w:p>
    <w:p>
      <w:pPr>
        <w:pStyle w:val="Normal"/>
        <w:ind w:firstLine="709"/>
        <w:rPr>
          <w:lang w:eastAsia="en-US"/>
        </w:rPr>
      </w:pPr>
      <w:r>
        <w:rPr>
          <w:lang w:eastAsia="en-US"/>
        </w:rPr>
        <w:t>8. Взаимодополняемость подразумевает, что товарищества при решении своих многочисленных вопросов часть из них по соображениям коммерческой целесообразности передают институтам других уровней (региональным и общенациональным). Такое разделение труда по вертикали при сохранении хозяйственной и юридической самостоятельности его участников исключает ненужное дублирование функций, повышает их конкурентоспособность, при этом действует правило - вышестоящее звено в вертикали возлагает на себя только такие функции, которые не в состоянии выполнить нижестоящая организация. В то же время такая структура нуждается в координации действий входящих в нее звеньев, которая осуществляется региональными и национальными ассоциациями.</w:t>
      </w:r>
    </w:p>
    <w:p>
      <w:pPr>
        <w:pStyle w:val="Normal"/>
        <w:ind w:firstLine="709"/>
        <w:rPr>
          <w:lang w:eastAsia="en-US"/>
        </w:rPr>
      </w:pPr>
      <w:r>
        <w:rPr>
          <w:lang w:eastAsia="en-US"/>
        </w:rPr>
        <w:t>Указанные принципы конкретизируются в целевых установках, разработанных ассоциацией кредитных товариществ Германии. В них, в частности, говорится, что, во-первых, их целью является содействие развитию предпринимательской инициативы своих учредителей, при этом интерес отдельного учредителя учитывается в той мере, в какой он не наносит ущерба совокупности учредителей; во-вторых, банк содействует своим учредителям, прежде всего посредством предоставления широкого набора услуг по тарифам, которые преимущественно не нацелены на извлечение максимальной банковской прибыли; в-третьих, объем и структура банковских услуг определяются потребностями рынка, формируемого запросами учредителей; в-четвертых, операции банка с клиентами, не являющимися его пайщиками, направлены на привлечение возможных новых учредителей, лучшее использование имеющегося потенциала банка и упрочения положения на рынке; в-пятых, единение с регионом относится к главным критериям деятельности банка, который становится частью хозяйственной и общественной жизни в географическом районе своей активности, вследствие чего банк поддерживает меры по укреплению экономики региона; в-шестых, поддержание личных отношений между учредителями, управлением и сотрудниками банка является ярким показателем связи банка с регионами; последнее находит отражение в составе наблюдательного совета и собрания представителей; в-седьмых, разделение труда и партнерство в вертикальной структуре кооперативных банков - важнейшая основа эффективной работы банка; партнерство должно быть оправдано как качеством предоставляемых услуг, так и тарифами на них; в-восьмых, в системе партнерства должен поддерживаться баланс интересов ее участников, с тем чтобы свести к минимуму их потери; в-девятых, при принятии решений правлением кооперативного банка приоритетом остается оказание содействия своим учредителям; в-десятых, кредитные товарищества являются противовесом другим кредитным институтам, и прежде всего таким, первостепенной целью которых провозглашено получение прибыли. Кооперативный банк способствует поддержанию и укреплению социального рыночного хозяйства.</w:t>
      </w:r>
    </w:p>
    <w:p>
      <w:pPr>
        <w:pStyle w:val="Normal"/>
        <w:ind w:firstLine="709"/>
        <w:rPr>
          <w:lang w:eastAsia="en-US"/>
        </w:rPr>
      </w:pPr>
      <w:r>
        <w:rPr>
          <w:lang w:eastAsia="en-US"/>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 - го юридическим лицом. В отношении организаций, подоб - ных кооперативным банкам (в таком положении находятся сберегательные кассы), Закон о кредитном деле однозначно определяет первичность банковского лицензирования по сравнению с другими формальностями.</w:t>
      </w:r>
    </w:p>
    <w:p>
      <w:pPr>
        <w:pStyle w:val="Normal"/>
        <w:ind w:firstLine="709"/>
        <w:rPr>
          <w:lang w:eastAsia="en-US"/>
        </w:rPr>
      </w:pPr>
      <w:r>
        <w:rPr>
          <w:lang w:eastAsia="en-US"/>
        </w:rPr>
        <w:t>Проводя работу по оформлению банковской лицензии федеральное ведомство по надзору руководствуется как Законом о кредитном деле и Законом о товариществах, так и другими документами: Гражданским кодексом, Коммерческим положением и подзаконными актами, запрашивает мнение банковской ассоциации и других органов.</w:t>
      </w:r>
    </w:p>
    <w:p>
      <w:pPr>
        <w:pStyle w:val="Normal"/>
        <w:ind w:firstLine="709"/>
        <w:rPr>
          <w:lang w:eastAsia="en-US"/>
        </w:rPr>
      </w:pPr>
      <w:r>
        <w:rPr>
          <w:lang w:eastAsia="en-US"/>
        </w:rPr>
        <w:t xml:space="preserve">Основное требование, которое предъявляется к вновь образуемым кооперативным банкам, - это требование к минимальному размеру собственного капитала. Кредитная организация должна иметь достаточный собственный капитал </w:t>
      </w:r>
      <w:r>
        <w:rPr>
          <w:i/>
          <w:iCs/>
          <w:lang w:eastAsia="en-US"/>
        </w:rPr>
        <w:t xml:space="preserve">для </w:t>
      </w:r>
      <w:r>
        <w:rPr>
          <w:lang w:eastAsia="en-US"/>
        </w:rPr>
        <w:t>вновь создаваемых банковских учреждений, собирающихся привлекать вклады и выдавать ссуды; минимальной считается сумма в 5 млн. ЭКЮ.</w:t>
      </w:r>
    </w:p>
    <w:p>
      <w:pPr>
        <w:pStyle w:val="Normal"/>
        <w:ind w:firstLine="709"/>
        <w:rPr>
          <w:lang w:eastAsia="en-US"/>
        </w:rPr>
      </w:pPr>
      <w:r>
        <w:rPr>
          <w:lang w:eastAsia="en-US"/>
        </w:rPr>
        <w:t>Начальная сумма капитала должна быть сформирована из наличных денежных ресурсов (использование кредита для этих целей запрещается) и помещена на специализированный счет в одном из известных действующих банков.</w:t>
      </w:r>
    </w:p>
    <w:p>
      <w:pPr>
        <w:pStyle w:val="Normal"/>
        <w:ind w:firstLine="709"/>
        <w:rPr>
          <w:lang w:eastAsia="en-US"/>
        </w:rPr>
      </w:pPr>
      <w:r>
        <w:rPr>
          <w:lang w:eastAsia="en-US"/>
        </w:rPr>
        <w:t>Во главе учреждаемого банка должно быть как минимум два профессионально пригодных и благонадежных руководителя, для которых работа в банке является основным занятием.</w:t>
      </w:r>
    </w:p>
    <w:p>
      <w:pPr>
        <w:pStyle w:val="Normal"/>
        <w:ind w:firstLine="709"/>
        <w:rPr>
          <w:lang w:eastAsia="en-US"/>
        </w:rPr>
      </w:pPr>
      <w:r>
        <w:rPr>
          <w:lang w:eastAsia="en-US"/>
        </w:rPr>
        <w:t>Для выдачи лицензии кооперативному банку необходимо представить подробные биографии на каждого руководителя с приведением, кроме общих данных, сведений о профессиональном образовании, названий всех организаций, в которых ему приходилось работать, выполняемых функциях, включая работу по совместительству. При описании деятельности требуется особо указать объем полномочий, компетенций и подразделения банка, подчиненные ему по должности.</w:t>
      </w:r>
    </w:p>
    <w:p>
      <w:pPr>
        <w:pStyle w:val="Normal"/>
        <w:ind w:firstLine="709"/>
        <w:rPr>
          <w:lang w:eastAsia="en-US"/>
        </w:rPr>
      </w:pPr>
      <w:r>
        <w:rPr>
          <w:lang w:eastAsia="en-US"/>
        </w:rPr>
        <w:t>Главными документами, определяющими деятельность любого кооперативного банка, являются устав, положение о правлении, положение о наблюдательном совете.</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Идеи двух простых людей помогали людям выживать во времена сурового голода в Германии. Кредитные кооперативы играли и продолжают играть огромную роль в жизни среднего класса Германии. В этой стране кооперативный сектор является важным инструментом экономического и социального развития, одним из средств борьбы за экономическую самостоятельность и подъем народного благосостояния.</w:t>
      </w:r>
    </w:p>
    <w:p>
      <w:pPr>
        <w:pStyle w:val="Normal"/>
        <w:ind w:firstLine="709"/>
        <w:rPr>
          <w:lang w:eastAsia="en-US"/>
        </w:rPr>
      </w:pPr>
      <w:r>
        <w:rPr>
          <w:lang w:eastAsia="en-US"/>
        </w:rPr>
        <w:t>Одной из главных целей кредитного кооператива является сохранение и преумножение сбережений пайщиков. В Германии были кредитные кооперативы получили огромное распространение, особенно среди среднего класса. Райффайзен некоторое время жил в деревне что сподвигнуло его задуматься о простых людях которым не откуда было ждать помощи. Он видел нищету и голод во время засухи в 1847 г. и в этом же году Райффайзен начал использовать свое небольшое состояние и пожертвования богатых людей для создания обществ благотворительного кредитования в помощь своим неимущим соотечественникам. Но было очевидно, что успех организации, целью которой является оказание помощи своим членам, не может зависеть от благотворительных пожертвований. Такая организация должна основываться на принципе взаимопомощи тех, для кого она создается, считал Райффайзен. С этого замысла началось создание первого аграрного кооператива. Те, кто нуждались в средствах, должны были не полагаться на частные пожертвования и социальную помощь государства, а стремиться помочь себе и своим близким сами, создавая союзы и кооперативы, которые дали бы им возможность продавать свою продукцию на более выгодных условиях и таким образом выдерживать конкуренцию. Первый кредитный союз кооперативов Райффайзен был создан в 1846 году. Кредитные союзы, предоставлявшие своим членам ряд банковских услуг, помогали людям объединять свои сбережения для того, чтобы выдавать их членам союза на разумных условиях.</w:t>
      </w:r>
    </w:p>
    <w:p>
      <w:pPr>
        <w:pStyle w:val="Normal"/>
        <w:ind w:firstLine="709"/>
        <w:rPr>
          <w:lang w:eastAsia="en-US"/>
        </w:rPr>
      </w:pPr>
      <w:r>
        <w:rPr>
          <w:lang w:eastAsia="en-US"/>
        </w:rPr>
        <w:t>Центральное положение среди кооперативов, созданных Шульце, именно кредитные кооперативы так как население нуждалось в дешевом кредите.</w:t>
      </w:r>
    </w:p>
    <w:p>
      <w:pPr>
        <w:pStyle w:val="Normal"/>
        <w:ind w:firstLine="709"/>
        <w:rPr>
          <w:lang w:eastAsia="en-US"/>
        </w:rPr>
      </w:pPr>
      <w:r>
        <w:rPr>
          <w:lang w:eastAsia="en-US"/>
        </w:rPr>
        <w:t>Шульце и Райффайзену удалось обеспечить Германию кредитами с низкими процентами, что дало толчок для развития экономики страны.</w:t>
      </w:r>
    </w:p>
    <w:p>
      <w:pPr>
        <w:pStyle w:val="Normal"/>
        <w:ind w:firstLine="709"/>
        <w:rPr>
          <w:lang w:eastAsia="en-US"/>
        </w:rPr>
      </w:pPr>
      <w:r>
        <w:rPr>
          <w:lang w:eastAsia="en-US"/>
        </w:rPr>
        <w:t>И после их смерти продолжалось развитие Кредитных кооперативов.</w:t>
      </w:r>
    </w:p>
    <w:p>
      <w:pPr>
        <w:pStyle w:val="Normal"/>
        <w:ind w:firstLine="709"/>
        <w:rPr>
          <w:lang w:eastAsia="en-US"/>
        </w:rPr>
      </w:pPr>
      <w:r>
        <w:rPr>
          <w:lang w:eastAsia="en-US"/>
        </w:rPr>
        <w:t>Эффективная деятельность кредитной кооперации Германии в наше время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8"/>
        <w:rPr/>
      </w:pPr>
      <w:r>
        <w:rPr/>
        <w:t>1. К.И. Вахитов "История потребительской кооперации России" Москва - 1998г.</w:t>
      </w:r>
    </w:p>
    <w:p>
      <w:pPr>
        <w:pStyle w:val="Style18"/>
        <w:rPr/>
      </w:pPr>
      <w:r>
        <w:rPr/>
        <w:t>2. М.Ф. Шкляр "Кредитная кооперация" Москва - 2003 г.</w:t>
      </w:r>
    </w:p>
    <w:p>
      <w:pPr>
        <w:pStyle w:val="Style18"/>
        <w:rPr/>
      </w:pPr>
      <w:r>
        <w:rPr/>
        <w:t>3. Монография "Потребительская кооперация: из истории русской кооперативной мысли" Москва - 2006г.</w:t>
      </w:r>
    </w:p>
    <w:p>
      <w:pPr>
        <w:pStyle w:val="Style18"/>
        <w:rPr/>
      </w:pPr>
      <w:r>
        <w:rPr/>
        <w:t>4. Голованова Н. "Из истории статистического изучения кооперации 2000г."</w:t>
      </w:r>
    </w:p>
    <w:p>
      <w:pPr>
        <w:pStyle w:val="Style18"/>
        <w:rPr/>
      </w:pPr>
      <w:r>
        <w:rPr/>
        <w:t>5. Анненков Б. "Кооперация: проблемы и пути их решения" 1990г.</w:t>
      </w:r>
    </w:p>
    <w:p>
      <w:pPr>
        <w:pStyle w:val="Style18"/>
        <w:rPr/>
      </w:pPr>
      <w:r>
        <w:rPr/>
        <w:t>6. М.И. Туган-Барановский "Социальные основы кооперации". Москва Экономика 1989г.</w:t>
      </w:r>
    </w:p>
    <w:p>
      <w:pPr>
        <w:pStyle w:val="Style18"/>
        <w:rPr/>
      </w:pPr>
      <w:r>
        <w:rPr/>
        <w:t>7. К.И. Вахитов "История развития потребительской кооперации в России" 2007г.</w:t>
      </w:r>
    </w:p>
    <w:p>
      <w:pPr>
        <w:pStyle w:val="Style18"/>
        <w:rPr/>
      </w:pPr>
      <w:r>
        <w:rPr/>
        <w:t>8. Макаренко А.П., Крашенинников А.И., Кизилевич А.В., Паламарчук В.Е., Хвостов Б.Н., "Теория кооперации", Москва, Экономика, 198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МИХАН</dc:creator>
  <dc:description/>
  <cp:keywords/>
  <dc:language>en-US</dc:language>
  <cp:lastModifiedBy>Mage</cp:lastModifiedBy>
  <dcterms:modified xsi:type="dcterms:W3CDTF">2011-10-02T19:52:00Z</dcterms:modified>
  <cp:revision>2</cp:revision>
  <dc:subject/>
  <dc:title>Автономная некоммерческая организация</dc:title>
</cp:coreProperties>
</file>