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/>
        <w:t>Введение……..……………………………………………………</w:t>
      </w:r>
      <w:r>
        <w:rPr>
          <w:lang w:val="uk-UA"/>
        </w:rPr>
        <w:t>..</w:t>
      </w:r>
      <w:r>
        <w:rPr/>
        <w:t>……………</w:t>
      </w:r>
      <w:r>
        <w:rPr>
          <w:lang w:val="uk-UA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1.</w:t>
      </w:r>
      <w:r>
        <w:rPr>
          <w:bCs/>
        </w:rPr>
        <w:t xml:space="preserve"> </w:t>
      </w:r>
      <w:r>
        <w:rPr/>
        <w:t>Депозитные и вкладные операции…………………………………………..5</w:t>
      </w:r>
    </w:p>
    <w:p>
      <w:pPr>
        <w:pStyle w:val="Normal"/>
        <w:spacing w:lineRule="auto" w:line="360"/>
        <w:jc w:val="both"/>
        <w:rPr/>
      </w:pPr>
      <w:r>
        <w:rPr/>
        <w:t>1.1 Для клиентов - физических лиц……………………………………………5</w:t>
      </w:r>
    </w:p>
    <w:p>
      <w:pPr>
        <w:pStyle w:val="Normal"/>
        <w:spacing w:lineRule="auto" w:line="360"/>
        <w:jc w:val="both"/>
        <w:rPr/>
      </w:pPr>
      <w:r>
        <w:rPr/>
        <w:t>1.2 Для клиентов – юридических лиц…………………………………………7</w:t>
      </w:r>
    </w:p>
    <w:p>
      <w:pPr>
        <w:pStyle w:val="Normal"/>
        <w:spacing w:lineRule="auto" w:line="360"/>
        <w:jc w:val="both"/>
        <w:rPr/>
      </w:pPr>
      <w:r>
        <w:rPr/>
        <w:t>2. Кредитные операции…………………………………………………………9</w:t>
      </w:r>
    </w:p>
    <w:p>
      <w:pPr>
        <w:pStyle w:val="Normal"/>
        <w:spacing w:lineRule="auto" w:line="360"/>
        <w:jc w:val="both"/>
        <w:rPr/>
      </w:pPr>
      <w:r>
        <w:rPr/>
        <w:t>2.1 Для физических лиц………………………………………………………...9</w:t>
      </w:r>
    </w:p>
    <w:p>
      <w:pPr>
        <w:pStyle w:val="Normal"/>
        <w:spacing w:lineRule="auto" w:line="360"/>
        <w:jc w:val="both"/>
        <w:rPr/>
      </w:pPr>
      <w:r>
        <w:rPr/>
        <w:t>2.2 Для юридических лиц………………………………………………………11</w:t>
      </w:r>
    </w:p>
    <w:p>
      <w:pPr>
        <w:pStyle w:val="Normal"/>
        <w:spacing w:lineRule="auto" w:line="360"/>
        <w:jc w:val="both"/>
        <w:rPr/>
      </w:pPr>
      <w:r>
        <w:rPr/>
        <w:t>3. Комиссионные операции…………………………………………………….13</w:t>
      </w:r>
    </w:p>
    <w:p>
      <w:pPr>
        <w:pStyle w:val="Normal"/>
        <w:spacing w:lineRule="auto" w:line="360"/>
        <w:jc w:val="both"/>
        <w:rPr/>
      </w:pPr>
      <w:r>
        <w:rPr/>
        <w:t>3.1Открытие и ведение текущих счетов………………………………………13</w:t>
      </w:r>
    </w:p>
    <w:p>
      <w:pPr>
        <w:pStyle w:val="Normal"/>
        <w:spacing w:lineRule="auto" w:line="360"/>
        <w:jc w:val="both"/>
        <w:rPr/>
      </w:pPr>
      <w:r>
        <w:rPr/>
        <w:t>3.1.1 Для физических лиц………………………………………………………13</w:t>
      </w:r>
    </w:p>
    <w:p>
      <w:pPr>
        <w:pStyle w:val="Normal"/>
        <w:spacing w:lineRule="auto" w:line="360"/>
        <w:jc w:val="both"/>
        <w:rPr/>
      </w:pPr>
      <w:r>
        <w:rPr/>
        <w:t>3.1.2Для юридических лиц……………………………………………………..13</w:t>
      </w:r>
    </w:p>
    <w:p>
      <w:pPr>
        <w:pStyle w:val="Normal"/>
        <w:spacing w:lineRule="auto" w:line="360"/>
        <w:jc w:val="both"/>
        <w:rPr/>
      </w:pPr>
      <w:r>
        <w:rPr/>
        <w:t>3.2. Осуществление валютно-обменных операций…………………………...15</w:t>
      </w:r>
    </w:p>
    <w:p>
      <w:pPr>
        <w:pStyle w:val="Normal"/>
        <w:spacing w:lineRule="auto" w:line="360"/>
        <w:jc w:val="both"/>
        <w:rPr/>
      </w:pPr>
      <w:r>
        <w:rPr/>
        <w:t>3.3Выпуск и обслуживание платежные банковских карточек……………….16</w:t>
      </w:r>
    </w:p>
    <w:p>
      <w:pPr>
        <w:pStyle w:val="Normal"/>
        <w:spacing w:lineRule="auto" w:line="360"/>
        <w:jc w:val="both"/>
        <w:rPr/>
      </w:pPr>
      <w:r>
        <w:rPr/>
        <w:t>3.4 Продажа дорожных чеков…………………………………………………..17</w:t>
      </w:r>
    </w:p>
    <w:p>
      <w:pPr>
        <w:pStyle w:val="Normal"/>
        <w:spacing w:lineRule="auto" w:line="360"/>
        <w:jc w:val="both"/>
        <w:rPr>
          <w:lang w:val="uk-UA"/>
        </w:rPr>
      </w:pPr>
      <w:r>
        <w:rPr/>
        <w:t>4.</w:t>
      </w:r>
      <w:r>
        <w:rPr>
          <w:bCs/>
          <w:lang w:val="uk-UA"/>
        </w:rPr>
        <w:t xml:space="preserve"> </w:t>
      </w:r>
      <w:r>
        <w:rPr>
          <w:lang w:val="uk-UA"/>
        </w:rPr>
        <w:t>Состав и</w:t>
      </w:r>
      <w:r>
        <w:rPr/>
        <w:t xml:space="preserve"> управленческая структура «Райфайзен банка Аваль»…...………19</w:t>
      </w:r>
    </w:p>
    <w:p>
      <w:pPr>
        <w:pStyle w:val="Normal"/>
        <w:spacing w:lineRule="auto" w:line="360"/>
        <w:jc w:val="both"/>
        <w:rPr>
          <w:lang w:val="uk-UA"/>
        </w:rPr>
      </w:pPr>
      <w:r>
        <w:rPr/>
        <w:t>5. Учредительные документы «Райфайзен банка Аваль»……………..….......</w:t>
      </w:r>
      <w:r>
        <w:rPr>
          <w:lang w:val="uk-UA"/>
        </w:rPr>
        <w:t>21</w:t>
      </w:r>
    </w:p>
    <w:p>
      <w:pPr>
        <w:pStyle w:val="Normal"/>
        <w:spacing w:lineRule="auto" w:line="360"/>
        <w:jc w:val="both"/>
        <w:rPr>
          <w:lang w:val="uk-UA"/>
        </w:rPr>
      </w:pPr>
      <w:r>
        <w:rPr/>
        <w:t>6. Перечень банковских и финансовых операций…………………………......</w:t>
      </w:r>
      <w:r>
        <w:rPr>
          <w:lang w:val="uk-UA"/>
        </w:rPr>
        <w:t>22</w:t>
      </w:r>
    </w:p>
    <w:p>
      <w:pPr>
        <w:pStyle w:val="Normal"/>
        <w:spacing w:lineRule="auto" w:line="360"/>
        <w:jc w:val="both"/>
        <w:rPr>
          <w:lang w:val="uk-UA"/>
        </w:rPr>
      </w:pPr>
      <w:r>
        <w:rPr/>
        <w:t>7. Организация и учет депозитных операций……………………</w:t>
      </w:r>
      <w:r>
        <w:rPr>
          <w:lang w:val="uk-UA"/>
        </w:rPr>
        <w:t>………...</w:t>
      </w:r>
      <w:r>
        <w:rPr/>
        <w:t>…..</w:t>
      </w:r>
      <w:r>
        <w:rPr>
          <w:lang w:val="uk-UA"/>
        </w:rPr>
        <w:t>25</w:t>
      </w:r>
    </w:p>
    <w:p>
      <w:pPr>
        <w:pStyle w:val="Normal"/>
        <w:spacing w:lineRule="auto" w:line="360"/>
        <w:jc w:val="both"/>
        <w:rPr>
          <w:lang w:val="uk-UA"/>
        </w:rPr>
      </w:pPr>
      <w:r>
        <w:rPr/>
        <w:t>8. Организация и учет операций в иностранной валюте………</w:t>
      </w:r>
      <w:r>
        <w:rPr>
          <w:lang w:val="uk-UA"/>
        </w:rPr>
        <w:t>.</w:t>
      </w:r>
      <w:r>
        <w:rPr/>
        <w:t>………….….</w:t>
      </w:r>
      <w:r>
        <w:rPr>
          <w:lang w:val="uk-UA"/>
        </w:rPr>
        <w:t>26</w:t>
      </w:r>
    </w:p>
    <w:p>
      <w:pPr>
        <w:pStyle w:val="Normal"/>
        <w:spacing w:lineRule="auto" w:line="360"/>
        <w:jc w:val="both"/>
        <w:rPr>
          <w:lang w:val="uk-UA"/>
        </w:rPr>
      </w:pPr>
      <w:r>
        <w:rPr/>
        <w:t>9. Организация и учет операций с ценными бумагами……………</w:t>
      </w:r>
      <w:r>
        <w:rPr>
          <w:lang w:val="uk-UA"/>
        </w:rPr>
        <w:t>.</w:t>
      </w:r>
      <w:r>
        <w:rPr/>
        <w:t>……….....</w:t>
      </w:r>
      <w:r>
        <w:rPr>
          <w:lang w:val="uk-UA"/>
        </w:rPr>
        <w:t>2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предоставляемых банковским учреждением операций и услу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крытое акционерное общество «Райффайзен Банк Аваль» зарегистрировано 27 марта 1992 года (до 25 сентября 2006 года — Акционерный почтово-пенсионный банк «Аваль»). С октября 2005 года банк стал частью банковской холдинговой группы Райффайзен Интернациональ Банк-Холдинг АГ (по состоянию на 1 января 2007 года группа владела 95,73 проц. акций бан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«Райффайзен Банк Аваль»</w:t>
      </w:r>
      <w:r>
        <w:rPr/>
        <w:t xml:space="preserve"> продолжает занимать лидирующую позицию по размеру активов среди украинских банков. Услугами банка на начало 2007 года пользовались 3,9 млн. частных клиентов и свыше 240 тыс. юрид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ирокий перечень стандартных и современных банковских услуг предоставляются клиентам банка через общенациональную сеть, в которую входят порядка 1400 структурных подразделений в крупных городах, областных и районных центрах, городах областного подчинения и отдельных селах во всех регионах Укра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нк создал эффективную структуру управления, построенную на четком распределении на бизнес-линии (корпоративную, розничную, малый и средний бизнес, а также казначейство) и вертикали поддержки (информационные технологии и операционная поддержка, счета, контроллинг, безопасность и другие), созданные на уровне Центрального офиса и региональных дирекций банка. Как и все международные банки, «Райффайзен Банк Аваль» четко разграничивает функции фронт-офиса и бек-офиса с целью повышения качества обслуживания клиентов и уменьшения рис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сокое качество работы Райффайзен Банка Аваль на протяжении всех лет его деятельности неоднократно отмечали и клиенты, и эксперты банковского рынка. В частности, ведущие деловые издания Украины — газеты «Бизнес» и «Инвестгазета», журнал «Компаньон» — в разные годы отмечали банк среди самых лучших по различным показателям: по размеру активов (рейтинг «ТОП-100. Лучшие компании Украины»), уровню доверия клиентов (рейтинг «Банк, в котором вы разместили бы депозит»), профессионализму менеджмента (рейтинги «Топ-100-менеджмент», «ТОП-100. Лучшие топ-менеджеры в банковском секторе», «Банкир года» и «10 наилучших топ-менеджеров Украины»), по динамике развития (рейтинг «20 компаний, которые вдохновляют»), по узнаваемости бренда и другим показателям. Профессионализм банка отмечают и многие его украинские и иностранные партнер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итогам 2006 года читатели еженедельника Kyiv Post назвали банк «Наилучшим банком Киева 2006 года» в рамках рейтинга "Best of Kyiv 2006". Банк также получил награду «Выбор года-2006» за наилучшую ипотечную программу и вошел в тройку самых лучших работодателей среди всех украинских банков согласно с рейтингом, составленным маркетинговой компанией «ГФК Юкрейн» специально для журнала «Корреспонден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анк стремится и в дальнейшем повышать качество обслуживания клиентов, используя свой опыт и опыт банков-членов группы Райффайзен Интернациональ, а также самые современные технолог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вляясь банковским учреждением, «Райффайзен Банка Аваль» выполняет комплекс из трех базовых операц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ассивные – депозитные и вкладные операции операции, которые связаны с привлечением средств клиентов физических и юрид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ктивные – осуществление различных видов кредитования физических и юрид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омиссионные – это расчетно-косовое обслуживание, ведение текущих счетов клиентов, выпуск платежных карт, продажа дорожных чеков,  осуществление валютно-обменных операц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1. Депозитные и вкладные операци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1.1 Для клиентов - физических лиц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«Райффайзен Банк Аваль» активно привлекает средства населения на депозитные и вкладные счета в национальной и иностранной валюте (долларах США и евро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ая сумма вкладов физических лиц в банке «Аваль» на сегодняшний день достигает более 7 млрд. гривен. Таким образом, по общей динамике прироста привлеченных от населения средств «Райффайзен Банк Аваль» в настоящее время значительно опережает своих основных конкур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егодня банк предлагает своим клиентам счета до востребования, депозитные счета с выплатой процентов в конце срока; срочные — с ежемесячной выплатой процентов; накопительные — с возможностью пополнения и прибавлением процентов к основной сумме депозита, а также пенсионные сче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я открыт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Депозит открывается как в национальной, так и иностранной валю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Собственником депозита может быть физическое лицо – резидент и нерезид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Все расчеты по депозитным счетам проводятся как в наличной так и в безналич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Вид вклада и другие условия открытия депозитного счета оговариваются в депозитном догово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ы депозитов, которые открываются в АППБ «Райффайзен Банка Аваль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Депозитный - проценты не прибавляются к сумме в</w:t>
      </w:r>
      <w:r>
        <w:rPr>
          <w:lang w:val="uk-UA"/>
        </w:rPr>
        <w:t>лада</w:t>
      </w:r>
      <w:r>
        <w:rPr/>
        <w:t xml:space="preserve"> и учитываются на отдельном</w:t>
      </w:r>
      <w:r>
        <w:rPr>
          <w:lang w:val="uk-UA"/>
        </w:rPr>
        <w:t xml:space="preserve"> </w:t>
      </w:r>
      <w:r>
        <w:rPr/>
        <w:t xml:space="preserve">счете. </w:t>
      </w:r>
      <w:r>
        <w:rPr>
          <w:lang w:val="uk-UA"/>
        </w:rPr>
        <w:t>В</w:t>
      </w:r>
      <w:r>
        <w:rPr/>
        <w:t>ыплата процентов вкладчику происходит одновременно с возвращением суммы вклада при закрытии депозитного счета. Вклад не по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Срочный - проценты не прибавляются к сумме вклада и учитываются на отдельном счете. Выплата процентов вкладчику происходит ежемесячно после истечения календарного месяца со времени зачисления денежных средств или в какой-нибудь другой рабочий день после этого. Вклад не по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копительный -  начисленные проценты ежемесячно прибавляются к сумме вклада и могут быть получены вкладчиком при закрытии вклада. Вклад пополняется, кроме последнего календарного месяца срока действия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енсионный - проценты не прибавляются к сумме вложу и учитываются на отдельном счету. Уплата процентов вкладчику происходит ежемесячно после истечения календарного месяца со времени зачисления денежных средств и в любой другой рабочий день после этого. Вклад пополняется, кроме последнего календарного месяца срока действия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лиентский - начисленные проценты ежемесячно прибавляются к сумме вклада и могут быть получены вкладчиком при закрытии вклада. Вклад пополняется, кроме последнего календарного месяца срока действия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Авансовый – выплата процентов вкладчику происходит при открытии счета по вкладу. После завершения действию договора вкладчику возвращается сумма вклада. Вклад не по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Универсальный - проценты не прибавляются к сумме вклада и учитываются на отдельном счету. Уплата процентов Вкладчику происходит ежемесячно после истечения календарного месяца со времени зачисления денежных средств и в любой другой рабочий день после этого. В вклад по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В будущее - после истечения каждого календарного года со дня открытия счета по вкладу проценты прибавляются  к сумме вклада и могут быть полученные Вкладчиком при закрытии счета по вкладу. Вклад пополняется, кроме последнего календарного месяца срока действия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1.2 Для клиентов – юридических лиц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«Райффайзен Банк Аваль» предлагает корпоративным клиентам эффективное использование временно свободных денежных средств — размещение на депозитных счетах с различным сроком действия. Депозитные счета могут быть открыты в национальной валюте Украины, в долларах США или евро. Минимальная сумма депозита составляет 10 тыс. долларов США (10 тыс. евро) — для валютных депозитов или 50 тыс. грн. — для гривнев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ткрытия депозитного счета в национальной и иностранной валюте юридическим лицам необходимо предоставить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заявление об открытии депозитного сче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договор о депозитном вкладе установленного образца (2 экземпляр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видетельство о регистрации в органе исполнительной власти, или другом уполномоченном органе (копия, заверенная нотариально либо заверенная органом, который выдавал свидетельство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учредительный документ (устав/учредительский договор/учредительный акт/положение) (копия, заверенная нотариально или органом, который осуществил регистрацию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правка о внесении в единый государственный реестр предприятий и организаций Украины (копия, заверенная нотариально или органом, который выдал справку, или уполномоченным работником банк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правка из ГНИ о принятии на налоговый учет (форма 4-ОПП, копия, заверенная налоговым органом, нотариально или уполномоченным работником банк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ри отсутствии у вкладчика текущих счетов в банке во время открытия депозитного счета юридическое лицо дополнительно предоставляет карточку с образцами подписей и оттиском печати, заверенную нотариально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ткрытии депозитного счета с каждым клиентом заключается депозитный догово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центная ставка по депозиту зависит от срока и суммы вклада и оговаривается в депозитном договоре 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больших сумм существует  система введения индивидуальных условий относительно пополнения и частичного снятия средств с депозитных счето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2. Кредитные операци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2.1 Для физических лиц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«Райффайзен Банк Аваль» предлагает гражданам Украины потребительские кредиты с минимальными процентными ставками и оптимальным графиком погашения. С помощью потребительских кредитов клиент сможете приобрести в кредит автомобили, жилье, строительные материалы, бытовую технику и многое друго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олучения кредитов заемщик предоставляет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заявл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анкету заемщ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аспорт гражданина Укра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правку о присвоении идентификационного к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правку с места работы о должности и доходах, которые получил заемщик за последние 6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в случае кредитования под залог — документы о праве собственности назалоговое имущество (оригиналы, возвращаются заемщику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Райффайзен Банк Аваль»  предлагает  несколько вариантов кредитов на покупку и строительство жилья. Клиент можете самостоятельно выбрать наиболее оптимальные условия получения и погашения кредита на покупку жилья и нежилой недвижимости (гаражей) с учетом своих потребностей и интересов, текущего финансового состояния и планов на будущее. Так же клиент можете на свое усмотрение выбрать срок кредитования, решить, как будет погашаться кредит — постоянно сокращающимися платежами или равными частями в течение действия кредитного договора, определить размер кредита — на всю стоимость квартиры или с собственным взносом при оформлении кредитного договора и так дале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Райффайзен Банк Аваль» дает возможность  приобрести собственный автомобиль в автосалонах страны с помощью программы «Авто в кредит», которая предусматривает предоставление средств на покупку автомобиля по минимальным процентным ставкам сроком до7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клиент желает поехать впутешествие, учиться ввысших учебных заведениях или приобрести какие-либо товары долгосрочного пользования до 5 тыс. грн., но не имеет возможности по каким-либо обстоятельствам внести сразу их полную стоимость, «Райффайзен Банк Аваль» предоставляет потребительский кредит под 35% годов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иентам — держателям платежных зарплатных карточек банка «Райффайзен Банк Аваль» предлагает воспользоваться возможностью получать наличные или оплачивать товары и услуги в торговой сети в кредит в рамках установленного лимита, почти не платя проценты при пользовании кредитами  «К зарплате» и «Универсальный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я кредита «К зарплате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ок действия кредитной линии — 1 г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жемесячный кредитный лимит — 75% ежемесячной заработной платы заемщ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ная ставка — 0,1 % годовых (при условии погашения кредита до 15-го числа следующего месяца) и 24,1% годовых (после 15-го числа следующего месяц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еспечение — не нуж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гашение основной суммы и процентов — ежемесяч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иссия за получение денежной наличности в кредит в банкомате — 2% от суммы (но не менее 2 грн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иссия за оплату товаров и услуг в кредит с помощью карточки —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словия кредита «Универсальный»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мма кредитной лини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инимальная — 500 грн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максимальная — 3 среднемесячных оборотов по счету, но не более чем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 тыс. долл. США — для держателей зарплатных карт, которые не пользуются кредитом банка на покупку жилья или автомобил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ок пользования кредитной линией — 24 месяца с возможностью автоматичной пролонг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люта кредита — грив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центная ставка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0,1% годовых в гривнах — при погашении всей задолженности до 15 числа следующего месяца; 2,9% на месяц в гривнах — при погашении кредита после 15 числа следующего месяц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гашение основной суммы и процентов — ежемесяч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миссия за снятие денежной наличности в банкоматах «Райффайзен Банк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валь» — 2% (минимум — 2 грн.), в банкоматах других банков — 3% (минимум — 9 грн.) от сумм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иссия за оплату товаров и услуг в кредит с помощью карточки —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2.2 Для юридических лиц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Райффайзен Банк Аваль» занимает лидирующие позиции среди украинских банков по кредитованию предприятий всех отраслей экономики Украины, в том числе — агропромышленного комплекса, торговли и общественного питания, машиностроения, транспорта и коммуникац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годня «Райффайзен Банк Аваль» предлагает корпоративным клиентам кредиты и кредитные линии как в национальной, так и в иностранной валюте на приобретение основных средств, финансирование торговых операций, закупку комплектующих, сырья, горюче-смазоч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едиты предоставляются под залог недвижимости, оборудования, транспортных средств, товаров в обороте, имущественных прав на срок от 1 дня до 3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я из потребностей клиентов в заемных ресурсах, особенностей бизнеса и финансового состояния предприятия, «Райффайзен Банк Аваль» предлагает несколько вариантов кредит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едит в разовом порядке - предусматривает одноразовое предоставление кредитных средств для оплаты конкретного товара (услуги). При этом погашение задолженности по кредиту может осуществляться как в конце срока пользования кредитом, так и согласно установленного графика погаш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едит согласно утвержденному графику - предусматривает предоставление кредитных средств в соответствии с графиком выборки средств. Порядок погашения такого кредита устанавливается кредитным договор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едитные средства предоставляются как в национальной, так и иностранной валюте под залог недвижимости, оборудования, транспортных средств, товаров в обороте, имущественных прав на срок от 1 дня до 3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аткосрочные кредиты (на срок до 1 года) помогают восполнить временный разрыв в движении оборотны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лгосрочные кредиты (от 1 года до трех лет) предоставляются для приобретения (модернизации) основных средств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едоставлении кредита со всеми клиентами заключается кредитный догово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ная ставка по кредиту зависит от срока и суммы вклада и оговаривается в кредитном договор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3. Комиссионные операци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3.1Открытие и ведение текущих счетов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3.1.1 Для физ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кущий счет в банке позволит быстро и без значительных затрат на комиссионные вознаграждения осуществлять переводы по Украине и за рубеж, а также получать на этот счет денежные средства от физических и юрид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ерации по текущему счету осуществляются в любом отделении «Райффайзен Банка Аваль», независимо от того, где был открыт сч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нсионеры и получатели социальной помощи имеют возможность открыть текущий счет для получения всех выплат в отделении «Райффайзен Банка Аваль» на льготных условиях — текущий счет «Пенсионный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чень документов, необходимых для открытия текущего счета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аспорт гражданина или документ, его заменяющ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правка о присвоении идентификационного кода налогоплательщика (для резидентов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правка, подтверждающая источник происхождения наличных средств (для нерезидентов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енсионное удостоверение или документ, подтверждающий право получения социальной помощи (в случае открытия счета «Пенсионный»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3.1.2Для юрид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крытие счета юридическому лицу осуществляется в день предоставления документов. «Райффайзен Банк Аваль» обеспечивает оперативное проведение всех видов операций по текущим счетам кли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ткрытия текущего счета в национальной и иностранной валюте юридическим лицам необходимо предоставить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заявление на открытие счета установленного образц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договор на расчетно-кассовое обслуживание установленного образца (2 экземпляра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устав (копия, заверенная нотариально или органом, который произвел регистрацию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учредительский договор (при наличии), копия, заверенная нотариально или органом, который осуществил регистрац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ротокол о создании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свидетельство о государственной регистрации (копия, заверенная нотариально или органом, который выдал свидетельство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видетельство о регистрации плательщика НДС, ксерокопия (если Клиент является плательщиком НДС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опию справки с ГНИ о взятии на налоговый учет (форма 4-ОПП, копия, заверенная налоговым органом, нотариально или уполномоченным работником банк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карточки с образцами подписей и отражением печати (напечатанные и заверенные нотариально или организацией, которой клиент административно подчинен) — 2 экземпляр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риказы о назначении на должность лиц, имеющие право подписи банковских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опию справки о внесении в Единый государственный реестр предприятий и организаций Украины (копия, заверенная нотариально или органом, который выдал справку, либо уполномоченным работником банк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кументы в банк лично подают все лица, имеющие право первого и второго подпис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ткрытия текущего счета клиенту необходимо обратиться в отделение банка и заключить договор на открытие и ведение текущего счета, а так же заполнить заявление соответствующего образц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3.2. Осуществление валютно-обменных операц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«Райффайзен Банк Аваль» предлагает физическим лицам услуги по приобретению и продаже наличных валют. Валютно-обменные операции клиент может совершить в любом региональном отделении «Райффайзен Банка Аваль». Курсы покупки-продажи валют каждое региональное отделение устанавливает самостоятельно на дату осуществления операции, исходя из ситуации на экономическом рынке соответствующего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же банк проводит конверсионные операции с парами валют доллар/евро и евро/долла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версия этих валют осуществляется за кросс-курсом, который определяется как соотношение официального курса НБУ одной иностранной валюты к курсу другой на текущую дат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миссия за осуществление конверсионной операции составляет 2% от суммы валюты, которая продается и может быть уплачена по желанию клиента как в иностранной, так и в национальной валюте по курсу НБУ на день осуществления конверс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 же, согласно заявкам клиентов, осуществляется покупка-продажа иностранной валюты на Украинском межбанковском валютном рынке (УМВР). При этом банк проводит постоянную работу по поиску на рынке индивидуального оптимального курса для каждого клиента. Гривневый эквивалент от продажи валюты, а также приобретенная на УМВР валюта зачисляются на счет клиента в день осуществления опер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Райффайзен Банк Аваль» осуществляет валютно-обменные операции только с валютами, которые находятся в 1 группе Классификатора иностранных валют, основными из которых являются доллар и евр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3.3Выпуск и обслуживание платежные банковских карточе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о из приоритетных направлений деятельности «Райффайзен Банк Аваль» — предоставление услуг по выпуску и обслуживанию платежных карт основных платежных систем Visa International и MasterCard International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нк является полноправным членом международных платежных систем Visa International и MasterCard International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ую карточку банк выпустил в 1996 году. На сегодняшний день уже более 2,855 млн. клиентов пользуется карточками «Райффайзен Банк Аваль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ровой опыт свидетельствует, что будущее стоит за электронными (пластиковыми) деньгами. И это естественно, так как преимущества карточек очевидн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чный карточный счет в гривнах, долларах или евро — экономия на конверт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рточки — наиболее безопасный и удобный способ расч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помощью карты вы получаете возможность совершать покупки в десятках миллионов торговых точек по всему мир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помощью карты вы можете получать наличные в сотнях тысяч банкоматов и банков в любом уголке мира. Нет необходимости постоянно держать при себе большое количество дене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воз средств через границу без лишних таможенных процеду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жемесячное начисление процентов на ваши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зависимость от режима работы банка — возможность совершать операции круглосуточ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кидки в торговых и сервисных сет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ение зарплаты через карточный сче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атизация финансового оборота с помощью ежемесячной выписки с перечнем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можность покупки товаров в интерне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нк предоставляет полный спектр услуг с использованием платежных карт по минимальной це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ткрытия карт счета и получения платежной карточки клиент должен заключить с банком договор и заполнить заявление-анкету на выдачу платежной карточ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3.4 Продажа дорожных че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рожный чек (travelers cheque) — обязательство финансового учреждения выплатить владельцу чека указанную в нем сумму в указанной валюте и является одной из наиболее удобных и безопасных форм перевозки денежных средств во время путешествий по всему мир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Райффайзен Банк Аваль» является одним из немногих банков Украины, которые непосредственно работают с компанией-эмитентом — American Express, и предлагает вам дорожные чеки American Express в долларах США в купюрах 50, 100, 500 и 1000, а также дорожные чеки в евро номиналом 50, 100, 200 и 500 евр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купая чеки, вы становитесь клиентом системы расчетов всемирно известной компании American Express, которая имеет более чем столетний опыт работы с этими платежными документ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имущества дорожных чеков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удобные в перевозке; простые в использовании; не имеют временных ограничений в сроках ис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ринимаются для оплаты товаров и услуг в подавляющем большинстве магазинов, отелей, ресторанов, пунктов проката, сервисных центров многих стран мир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ечатаются на специальной бумаге и имеют несколько надежных степеней защит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в случае их потери владельцы имеют возможность получить возмещение денежными  средствами или чеками, своевременно сообщив об этом в любое учреждение, работающее с American Express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рожные чеки обмениваются на денежную наличность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исключительно владельцу чека, который может поставить свою повторную подпис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в разветвленной сети представительств American Express и почти всех банков мир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по более выгодному валютному курсу, чем предлагают пункты обмена валют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ратитесь в один из офисов American Express по всему миру, где вам окажут помощь по использованию продуктов компании или же осуществлят бесскомиссионый обмен ваших дорожных чеков на налич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в, «Райффайзен Банк Аваль» предоставляет широкий спектр банковских услуг. Персонал банка отличается высокой квалификацией, а с каждым клиентом  ведется индивидуальная работа для достижения наиболее высоких результатов сотрудничества. Девизом «Райффайзен Банка Аваль» является следующая фраза: «Великий банк ста</w:t>
      </w:r>
      <w:r>
        <w:rPr>
          <w:lang w:val="uk-UA"/>
        </w:rPr>
        <w:t>є</w:t>
      </w:r>
      <w:r>
        <w:rPr/>
        <w:t xml:space="preserve"> </w:t>
      </w:r>
      <w:r>
        <w:rPr>
          <w:lang w:val="uk-UA"/>
        </w:rPr>
        <w:t>ще ближче!»</w:t>
      </w:r>
      <w:r>
        <w:rPr/>
        <w:t>, что означает стремление достичь полного понимания и удовлетворения потребностей клиентов бан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  <w:lang w:val="uk-UA"/>
        </w:rPr>
        <w:t>4.Состав и</w:t>
      </w:r>
      <w:r>
        <w:rPr>
          <w:bCs/>
        </w:rPr>
        <w:t xml:space="preserve"> управленческая структура «Райфайзен банка Аваль»</w:t>
      </w:r>
      <w:r>
        <w:rPr>
          <w:bCs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Эффективность осуществления банковских операций зависит</w:t>
      </w:r>
      <w:r>
        <w:rPr>
          <w:lang w:val="uk-UA"/>
        </w:rPr>
        <w:t xml:space="preserve"> от</w:t>
      </w:r>
      <w:r>
        <w:rPr/>
        <w:t xml:space="preserve"> многих факторов</w:t>
      </w:r>
      <w:r>
        <w:rPr>
          <w:lang w:val="uk-UA"/>
        </w:rPr>
        <w:t>.</w:t>
      </w:r>
      <w:r>
        <w:rPr/>
        <w:t xml:space="preserve"> Самым важным из</w:t>
      </w:r>
      <w:r>
        <w:rPr>
          <w:lang w:val="uk-UA"/>
        </w:rPr>
        <w:t xml:space="preserve"> них</w:t>
      </w:r>
      <w:r>
        <w:rPr/>
        <w:t xml:space="preserve"> выступает построение оптимальной управленческой структуры</w:t>
      </w:r>
      <w:r>
        <w:rPr>
          <w:lang w:val="ru-MD"/>
        </w:rPr>
        <w:t xml:space="preserve"> коммерческого</w:t>
      </w:r>
      <w:r>
        <w:rPr>
          <w:lang w:val="uk-UA"/>
        </w:rPr>
        <w:t xml:space="preserve"> банка. При</w:t>
      </w:r>
      <w:r>
        <w:rPr/>
        <w:t xml:space="preserve"> этом обязательно следует учесть такие критерии</w:t>
      </w:r>
      <w:r>
        <w:rPr>
          <w:lang w:val="uk-UA"/>
        </w:rPr>
        <w:t>,</w:t>
      </w:r>
      <w:r>
        <w:rPr/>
        <w:t xml:space="preserve"> как размеры</w:t>
      </w:r>
      <w:r>
        <w:rPr>
          <w:lang w:val="uk-UA"/>
        </w:rPr>
        <w:t xml:space="preserve"> банка,</w:t>
      </w:r>
      <w:r>
        <w:rPr/>
        <w:t xml:space="preserve"> виды</w:t>
      </w:r>
      <w:r>
        <w:rPr>
          <w:lang w:val="uk-UA"/>
        </w:rPr>
        <w:t xml:space="preserve"> и</w:t>
      </w:r>
      <w:r>
        <w:rPr/>
        <w:t xml:space="preserve"> масштабы операций</w:t>
      </w:r>
      <w:r>
        <w:rPr>
          <w:lang w:val="uk-UA"/>
        </w:rPr>
        <w:t>,</w:t>
      </w:r>
      <w:r>
        <w:rPr/>
        <w:t xml:space="preserve"> участие во внешнеэкономической  деятельности</w:t>
      </w:r>
      <w:r>
        <w:rPr>
          <w:lang w:val="uk-UA"/>
        </w:rPr>
        <w:t>,</w:t>
      </w:r>
      <w:r>
        <w:rPr/>
        <w:t xml:space="preserve"> наличие филиалов</w:t>
      </w:r>
      <w:r>
        <w:rPr>
          <w:lang w:val="uk-UA"/>
        </w:rPr>
        <w:t>,</w:t>
      </w:r>
      <w:r>
        <w:rPr/>
        <w:t xml:space="preserve"> стратегические</w:t>
      </w:r>
      <w:r>
        <w:rPr>
          <w:lang w:val="uk-UA"/>
        </w:rPr>
        <w:t xml:space="preserve"> и</w:t>
      </w:r>
      <w:r>
        <w:rPr/>
        <w:t xml:space="preserve"> тактические приоритеты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ом примерную структуру коммерческого банка (среднего по объему выполняемых операций) можно представить следующим образом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Ревизионный отде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ВЕТ БАН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ление бан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едитный комитет                                                  Ревизионный комите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вление планирования и развития банковских операци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тдел  организации коммерческой деятельности банка и управления банковской ликвидностью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тдел экономического анализа и изучения кредитоспособности клиент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тдел разработки основ и планов коммерческой деятельности банк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тдел маркетинга и связи с клиентуро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вление депозитных операци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Отдел депозитных операци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Фондовый отде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вление кредитных операций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Отдел краткосрочного и долгосрочного кредитования клиенто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Отдел кредитования населени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Отдел нетрадиционных банковских операций, связанных с кредитование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вление посреднических и других операци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Отдел гарантийных операций и операций по доверен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Отдел банковских услуг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Отдел операций с ценными бумага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правление организации международных банковских операций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Отдел валютных и кредитных операци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Отдел международных расчет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етно-операционное управле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перационный отде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тдел кассовых операц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Расчетный отде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ужбы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Административно-хозяйственный отде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Юридический отде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Отдел кадров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Отдел эксплуатации и внедрения ЭВ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правленческая структура банка включает функциональные подразделения и службы банка, каждая из которых имеет определенные права и обязанност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</w:t>
      </w:r>
      <w:r>
        <w:rPr>
          <w:b/>
          <w:bCs/>
        </w:rPr>
        <w:t xml:space="preserve"> Учредительные документы «Райфайзен банка Аваль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Одним</w:t>
      </w:r>
      <w:r>
        <w:rPr/>
        <w:t xml:space="preserve"> из основных учредительных документов коммерческого</w:t>
      </w:r>
      <w:r>
        <w:rPr>
          <w:lang w:val="uk-UA"/>
        </w:rPr>
        <w:t xml:space="preserve"> банка</w:t>
      </w:r>
      <w:r>
        <w:rPr/>
        <w:t xml:space="preserve"> является его</w:t>
      </w:r>
      <w:r>
        <w:rPr>
          <w:lang w:val="uk-UA"/>
        </w:rPr>
        <w:t xml:space="preserve"> уста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ав банка обязательно должны содержать информаци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наименование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его местонахожден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рганизационно-правовую форм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виды деятельности, которые имеет намерение осуществлять бан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размер и порядок формирования уставного капитала банка, виды акций банка, их  номинальную стоимость, формы выпуска акций, количество акций, которые покупаются акционер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структуру управления банком, органы управления, их компетенцию и порядок принятия реш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порядок реорганизации и ликвидации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порядок внесения изменений и дополнений в устав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 размер и порядок образования резервов и других общих фондов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 порядок распределения прибылей и покрытие ущерб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. положение об аудиторской проверке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2. положение об органах внутреннего аудита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ав подписывается основателями банка и закрепляется печатью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о внесении изменений в устав банка вступает в силу с момента регистрации таких изменений Национальным банком Украины. Регистрация изменений в устав банка осуществляется в порядке, определенном Национальным банком Украи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lang w:val="uk-UA"/>
        </w:rPr>
        <w:t>6. Перечень</w:t>
      </w:r>
      <w:r>
        <w:rPr>
          <w:b/>
          <w:bCs/>
        </w:rPr>
        <w:t xml:space="preserve"> банковских</w:t>
      </w:r>
      <w:r>
        <w:rPr>
          <w:b/>
          <w:bCs/>
          <w:lang w:val="uk-UA"/>
        </w:rPr>
        <w:t xml:space="preserve"> и</w:t>
      </w:r>
      <w:r>
        <w:rPr>
          <w:b/>
          <w:bCs/>
        </w:rPr>
        <w:t xml:space="preserve"> финансовых операций</w:t>
      </w:r>
      <w:r>
        <w:rPr>
          <w:b/>
          <w:bCs/>
          <w:lang w:val="uk-UA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Банк</w:t>
      </w:r>
      <w:r>
        <w:rPr/>
        <w:t xml:space="preserve"> является финансовым посредником</w:t>
      </w:r>
      <w:r>
        <w:rPr>
          <w:lang w:val="uk-UA"/>
        </w:rPr>
        <w:t xml:space="preserve"> и</w:t>
      </w:r>
      <w:r>
        <w:rPr/>
        <w:t xml:space="preserve"> выполняет</w:t>
      </w:r>
      <w:r>
        <w:rPr>
          <w:lang w:val="uk-UA"/>
        </w:rPr>
        <w:t xml:space="preserve"> комплекс</w:t>
      </w:r>
      <w:r>
        <w:rPr/>
        <w:t xml:space="preserve"> из трех</w:t>
      </w:r>
      <w:r>
        <w:rPr>
          <w:lang w:val="ru-MD"/>
        </w:rPr>
        <w:t xml:space="preserve"> базовых</w:t>
      </w:r>
      <w:r>
        <w:rPr/>
        <w:t xml:space="preserve"> операций</w:t>
      </w:r>
      <w:r>
        <w:rPr>
          <w:lang w:val="uk-UA"/>
        </w:rPr>
        <w:t>:</w:t>
      </w:r>
      <w:r>
        <w:rPr/>
        <w:t xml:space="preserve"> принятие денежных вкладов</w:t>
      </w:r>
      <w:r>
        <w:rPr>
          <w:lang w:val="uk-UA"/>
        </w:rPr>
        <w:t xml:space="preserve"> от</w:t>
      </w:r>
      <w:r>
        <w:rPr/>
        <w:t xml:space="preserve"> клиентов</w:t>
      </w:r>
      <w:r>
        <w:rPr>
          <w:lang w:val="uk-UA"/>
        </w:rPr>
        <w:t>,</w:t>
      </w:r>
      <w:r>
        <w:rPr/>
        <w:t xml:space="preserve"> выдача кредитов</w:t>
      </w:r>
      <w:r>
        <w:rPr>
          <w:lang w:val="uk-UA"/>
        </w:rPr>
        <w:t>,</w:t>
      </w:r>
      <w:r>
        <w:rPr/>
        <w:t xml:space="preserve"> осуществление рассчетно-кассового обслуживания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MD"/>
        </w:rPr>
        <w:t>Это</w:t>
      </w:r>
      <w:r>
        <w:rPr>
          <w:lang w:val="uk-UA"/>
        </w:rPr>
        <w:t xml:space="preserve"> три</w:t>
      </w:r>
      <w:r>
        <w:rPr>
          <w:lang w:val="ru-MD"/>
        </w:rPr>
        <w:t xml:space="preserve"> операции</w:t>
      </w:r>
      <w:r>
        <w:rPr>
          <w:lang w:val="uk-UA"/>
        </w:rPr>
        <w:t xml:space="preserve"> являються основними,</w:t>
      </w:r>
      <w:r>
        <w:rPr>
          <w:lang w:val="ru-MD"/>
        </w:rPr>
        <w:t xml:space="preserve"> но</w:t>
      </w:r>
      <w:r>
        <w:rPr>
          <w:lang w:val="uk-UA"/>
        </w:rPr>
        <w:t xml:space="preserve"> в</w:t>
      </w:r>
      <w:r>
        <w:rPr>
          <w:lang w:val="ru-MD"/>
        </w:rPr>
        <w:t xml:space="preserve"> банковской</w:t>
      </w:r>
      <w:r>
        <w:rPr/>
        <w:t xml:space="preserve"> практике</w:t>
      </w:r>
      <w:r>
        <w:rPr>
          <w:lang w:val="ru-MD"/>
        </w:rPr>
        <w:t xml:space="preserve"> существует огромное разнообразие банковских операций</w:t>
      </w:r>
      <w:r>
        <w:rPr>
          <w:lang w:val="uk-UA"/>
        </w:rPr>
        <w:t xml:space="preserve"> и услуг,</w:t>
      </w:r>
      <w:r>
        <w:rPr>
          <w:lang w:val="ru-MD"/>
        </w:rPr>
        <w:t xml:space="preserve"> которые объединяются</w:t>
      </w:r>
      <w:r>
        <w:rPr>
          <w:lang w:val="uk-UA"/>
        </w:rPr>
        <w:t xml:space="preserve"> по </w:t>
      </w:r>
      <w:r>
        <w:rPr>
          <w:lang w:val="ru-MD"/>
        </w:rPr>
        <w:t>функциональным признакам в определенные групп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уппы банковских операц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ассивные операции, связанные с формированием собственного капитала и ресурсной базы банка, обеспечивают проведение активных операций с целью достижения запланированных показателей доходности. К пассивным операциям принадлежат эмиссионные, депозитные и межбанковские операции (в части полученных займов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миссионные операции - деятельность банка по формированию собственного капитала и не депозитного привлечения финансовых ресурсов, которое осуществляется через выпуск банковских акций, облигаций, векселей и других долгов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позитные операции - это операции по привлечению временно свободных средств юридических и физических лиц на счета разных типов: текущие, бюджетные, вкладные, сберегательные, кодированные и т.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жбанковские операции - операции по не депозитному привлечению ресурсов на межбанковском рынке: получение кредитов в виде рефинансирования и операций РЕПО от Национального банка, займов, полученных от других коммерческих банк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ктивные операции - это операции по размещению банками собственного капитала и привлеченных ресурсов с целью получения дохода, обеспечение деятельности и поддержание необходимого уровня ликвидности. К активным операциям принадлежат: кредитные, учредительские, инвестиционные, межбанковские (в части предоставленных займов). Также к активным следует отнести операции по приобретению основных активов (помещений, оборудование, технических средств и т.п.) и формирование кассовых остатков и остатков средств на корреспондентских счетах бан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едитные операции - это операции по предоставлению банком заемщику во временное пользование свободных денежных ресурсов на условиях платности, обеспеченности, возвратности, срочности и целев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помощью учредительских операций коммерческие банки принимают непосредственное участие в создании новых хозяйствующих субъек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вестиционные операции - это операции по размещению финансовых ресурсов в разнообразные корпоративные и государственные ценные бумаги, другие долговые обязательства путем приобретения этих фондовых ценностей на фондовых биржах и организованном внебиржев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омиссионные операции - это разнообразные консультационные, расчетно-кассовые, информационные, аудиторские, регистраторские, кастодиальные, трастовые услуги, в результате предоставления которых банки получают доход в виде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о-кассовые операции включают предоставление таких услуг, как хранение средств клиентов на соответствующих счетах, получение платежей в пользу клиентов и осуществление денежных переводов по доверенностям владельцев средств, принятие наличных средств для зачисления на счета клиентов и выдача денежной наличности с этих счетов через операционную кассу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иссионно-посреднические услуги ~ это операции консультационного характера, которые выполняются банками за счет их высокой информативности, глубоких профессиональных знаний персонала, владение новейшими технологиями, а также операции, где банки действуют за счет и в интересах клиентов. Таким образом, к этой группе должны быть включены операции, которые приносят банкам доход, но не нуждаются в дополнительном привлечении и использовании имеющихся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реднические операции - это услуги банков из размещение ценных бумаг эмитентов на первичном фондовом рынке, брокерские и дилерские услуги в операциях с фондовыми ценностями, иностранной валютой, другие виды операций на денежном рынке, в которых банки выступают как посредники, объединяя интересы разных сторон финансовых соглаш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краинские банки способны качественно выполнять</w:t>
      </w:r>
      <w:r>
        <w:rPr>
          <w:lang w:val="uk-UA"/>
        </w:rPr>
        <w:t xml:space="preserve"> не</w:t>
      </w:r>
      <w:r>
        <w:rPr/>
        <w:t xml:space="preserve"> более</w:t>
      </w:r>
      <w:r>
        <w:rPr>
          <w:lang w:val="uk-UA"/>
        </w:rPr>
        <w:t xml:space="preserve"> 40 – 50</w:t>
      </w:r>
      <w:r>
        <w:rPr/>
        <w:t xml:space="preserve"> видов операций</w:t>
      </w:r>
      <w:r>
        <w:rPr>
          <w:lang w:val="uk-UA"/>
        </w:rPr>
        <w:t>, в то</w:t>
      </w:r>
      <w:r>
        <w:rPr/>
        <w:t xml:space="preserve"> время как коммерческие</w:t>
      </w:r>
      <w:r>
        <w:rPr>
          <w:lang w:val="uk-UA"/>
        </w:rPr>
        <w:t xml:space="preserve"> банки</w:t>
      </w:r>
      <w:r>
        <w:rPr/>
        <w:t xml:space="preserve"> Германии осуществляют</w:t>
      </w:r>
      <w:r>
        <w:rPr>
          <w:lang w:val="uk-UA"/>
        </w:rPr>
        <w:t xml:space="preserve"> 150 – 180</w:t>
      </w:r>
      <w:r>
        <w:rPr/>
        <w:t xml:space="preserve"> видов</w:t>
      </w:r>
      <w:r>
        <w:rPr>
          <w:lang w:val="uk-UA"/>
        </w:rPr>
        <w:t xml:space="preserve"> операцій, Японки –</w:t>
      </w:r>
      <w:r>
        <w:rPr/>
        <w:t xml:space="preserve"> около</w:t>
      </w:r>
      <w:r>
        <w:rPr>
          <w:lang w:val="uk-UA"/>
        </w:rPr>
        <w:t xml:space="preserve"> 300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7. Организация и учет депозитных операц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клад (депозит) – денежные средства в наличной и безналичной форме, национальной и иностранной валюте, переданные в банк их владельцем или третьем лицом для хранения на определен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ерации по привлечению денег во вклады называются депозитными. В банковской деятельности депозиты являются основными источниками банковских ресурс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личают депозиты в зависимости от срока использ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очные депозиты – денежные средства, которые размещаются в банке на определенный срок и могут быть сняты только после предварительного уведомления банка. Они являются для банков лучшим источником ресурсов, так как они удобны в банковском планировании, поэтому по  ним выплачиваются более высокие процен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позиты до востребования – размешаются на текущих счетах клиентов. Они используются для осуществления безналичных расчетов и так же по требованию клиента средства в любой момент могут быть выданы наличност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чета средств  на депозитных счетах физических и юридических лиц в плане счетов коммерческих банков предусмотрены следующие основные сче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30 – «Краткосрочные депозиты физических лиц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35– «Долгосрочные депозиты физических лиц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10– «Краткосрочные депозиты субъектов хозяйственной деятельност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15– «Долгосрочные депозиты субъектов хозяйственной деятельност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ные ставки по депозитам зависят от срока, суммы и вида вкла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8. Организация и учет операций в иностранной валют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лютные операции – хозяйственные операции, стоимость которых  определяется в иностранной валюте, или те, которые нуждаются в расчетах в иностранной валю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валютным операциям принадлежа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перации по международным расчета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инкасс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банковский перево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аккредити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Корреспондентские отношения с иностранными банк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перации по размещению и привлечению банком валютных средст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Неторговые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упля-продажа иностранной валю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ринятие на инкассо иностранной валю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купля-продажа дорожных чек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версионные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валютный арбитраж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форвар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воп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пот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9. Организация и учет операций с ценными бумаг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ерации с ценными бумагами – это юридически оформленная и законченная последовательность действий на фондовом рынке, объектом которых являются ценные бумаги и денеж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ы деятельности банков на рынке ценных бумаг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Эмиссионная деятельность состоит в выпуске банком собственных ценных бумаг в виде акций, облигаций, сберегательных и депозитных сертификатов. Целью таких операций является привлечения свободных денежных средств для создания основного капитала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Инвестиционные операции – операции по вложению собственных и привлеченных средств в фондовые активы путем приобретения соответствующих ценных бумаг на фондовом рынке от своего имени. Такие операции проводятся с целью получения прибыли от деятельности с ценными бумагами, обеспечение участи в уставном капитале други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среднические операции – осуществляются банками от имени и за счет клиентов. Целью осуществления таких операций является получение комиссионного дохода. К ни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андерайтин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трастовые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онсалтинговые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брокерская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отя операции с ценными бумагами занимают незначительное место в объеме всех операций, выполняемых банком, они играют весомую роль в банковской практике, а особенно на начальном этапе создания банковского учреждения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Variant">
    <w:name w:val="variant"/>
    <w:qFormat/>
    <w:rPr>
      <w:rFonts w:cs="Times New Roman"/>
    </w:rPr>
  </w:style>
  <w:style w:type="character" w:styleId="Unknown">
    <w:name w:val="unknown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47:00Z</dcterms:created>
  <dc:creator>1</dc:creator>
  <dc:description/>
  <cp:keywords/>
  <dc:language>en-US</dc:language>
  <cp:lastModifiedBy>Mage</cp:lastModifiedBy>
  <dcterms:modified xsi:type="dcterms:W3CDTF">2011-10-02T19:47:00Z</dcterms:modified>
  <cp:revision>2</cp:revision>
  <dc:subject/>
  <dc:title>Содержание</dc:title>
</cp:coreProperties>
</file>