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Определить простую ставку процентов, при которой первоначальный капитал в размере 10000 руб. достигнет через 180 дней суммы 13000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ени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13000=10000∙(1+180∙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/365), где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– искомая процентная ставк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3000=1800000∙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/365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3000∙365/1800000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0.6083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Следовательно, искомая процентная ставка – 60.83% годовых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Кредит в размере 45000 выдан с 26.03 по 18.10 под простые 48% годовых. Определить размеры долга для различных вариантов начисления процент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ение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«Английская практика»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ф</w:t>
      </w:r>
      <w:r>
        <w:rPr>
          <w:color w:val="000000"/>
          <w:sz w:val="28"/>
        </w:rPr>
        <w:t>=6+30+31+30+31+31+30+18–1=206 дней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V=PV+I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 xml:space="preserve">I=PV∙i∙(t/T), </w:t>
      </w:r>
      <w:r>
        <w:rPr>
          <w:color w:val="000000"/>
          <w:sz w:val="28"/>
        </w:rPr>
        <w:t>где</w:t>
      </w:r>
      <w:r>
        <w:rPr>
          <w:color w:val="000000"/>
          <w:sz w:val="28"/>
          <w:lang w:val="en-US"/>
        </w:rPr>
        <w:t xml:space="preserve"> T – 365 </w:t>
      </w:r>
      <w:r>
        <w:rPr>
          <w:color w:val="000000"/>
          <w:sz w:val="28"/>
        </w:rPr>
        <w:t>дней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I=45000∙0.48∙(206/365)=12190.68 </w:t>
      </w:r>
      <w:r>
        <w:rPr>
          <w:color w:val="000000"/>
          <w:sz w:val="28"/>
        </w:rPr>
        <w:t>руб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FV=P+I=45000+12190.68=57190.68 </w:t>
      </w:r>
      <w:r>
        <w:rPr>
          <w:color w:val="000000"/>
          <w:sz w:val="28"/>
        </w:rPr>
        <w:t>руб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«Французская практика»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ф</w:t>
      </w:r>
      <w:r>
        <w:rPr>
          <w:color w:val="000000"/>
          <w:sz w:val="28"/>
        </w:rPr>
        <w:t xml:space="preserve">=206 дней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=360 дней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45000∙</w:t>
      </w:r>
      <w:r>
        <w:rPr>
          <w:color w:val="000000"/>
          <w:sz w:val="28"/>
          <w:lang w:val="en-US"/>
        </w:rPr>
        <w:t>0.48</w:t>
      </w:r>
      <w:r>
        <w:rPr>
          <w:color w:val="000000"/>
          <w:sz w:val="28"/>
        </w:rPr>
        <w:t>∙(206/360)</w:t>
      </w:r>
      <w:r>
        <w:rPr>
          <w:color w:val="000000"/>
          <w:sz w:val="28"/>
          <w:lang w:val="en-US"/>
        </w:rPr>
        <w:t>=12360</w:t>
      </w:r>
      <w:r>
        <w:rPr>
          <w:color w:val="000000"/>
          <w:sz w:val="28"/>
        </w:rPr>
        <w:t xml:space="preserve"> руб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FV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 xml:space="preserve">I=45000+12360=57360 </w:t>
      </w:r>
      <w:r>
        <w:rPr>
          <w:color w:val="000000"/>
          <w:sz w:val="28"/>
        </w:rPr>
        <w:t>руб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«Германская практика»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ф</w:t>
      </w:r>
      <w:r>
        <w:rPr>
          <w:color w:val="000000"/>
          <w:sz w:val="28"/>
        </w:rPr>
        <w:t xml:space="preserve">=6+30+30+30+30+30+30+18–1=203 дней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=360 дней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I=45000∙0.48∙(203/360)=12180 </w:t>
      </w:r>
      <w:r>
        <w:rPr>
          <w:color w:val="000000"/>
          <w:sz w:val="28"/>
        </w:rPr>
        <w:t>руб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FV=P+I=45000+12180=57180 </w:t>
      </w:r>
      <w:r>
        <w:rPr>
          <w:color w:val="000000"/>
          <w:sz w:val="28"/>
        </w:rPr>
        <w:t>руб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Банк объявил следующие условия выдачи ссуды на год: за 1 квартал ссудный процент 48%, а в каждом последующем квартале процентная ставка по ссуде увеличивается на 3%. Определить сумму к возврату в банк, если ссуда выдана на год и составляет 45000 рублей (простые проценты)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>Решение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45000∙(1+(90∙0.48+91∙0.51+92∙0.54+ 92∙0.57)/365) = 68637.95 руб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Договор вклада заключен на 8 лет и предусматривает начисление и капитализацию процентов по полугодиям. Сумма вклада 45000 руб., годовая ставка 28%. Рассчитать сумму на счете клиента к концу срок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ение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сле первого полугодия сумма составит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45000∙(1+0.14)=51300 ру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Проведя аналогичное «начисление» 16 раз (по числу полугодий) мы получим сумму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45000∙(1+0.14)</w:t>
      </w:r>
      <w:r>
        <w:rPr>
          <w:color w:val="000000"/>
          <w:sz w:val="28"/>
          <w:vertAlign w:val="superscript"/>
        </w:rPr>
        <w:t>16</w:t>
      </w:r>
      <w:r>
        <w:rPr>
          <w:color w:val="000000"/>
          <w:sz w:val="28"/>
        </w:rPr>
        <w:t xml:space="preserve"> = 366176.22 руб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Владелец векселя номинальной стоимости 13000 руб. и сроком обращения 1 год предъявил его банку-эмитенту для учета за 60 дней до платежа. Банк учел его по ставке 30% годовых. Определить дисконтированную величину, то есть сумму, полученную владельцем векселя и величину дисконт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ение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исконт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13000∙0.3∙60/360 = 650 руб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исконтированная величина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3000–650=12350 руб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 Определить значение годовой учетной ставки банка, эквивалентной ставке простых процентов 48% годовых (</w:t>
      </w:r>
      <w:r>
        <w:rPr>
          <w:b/>
          <w:color w:val="000000"/>
          <w:sz w:val="28"/>
          <w:lang w:val="en-US"/>
        </w:rPr>
        <w:t>n</w:t>
      </w:r>
      <w:r>
        <w:rPr>
          <w:b/>
          <w:color w:val="000000"/>
          <w:sz w:val="28"/>
        </w:rPr>
        <w:t>=1)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ение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9972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 На вклады ежеквартально начисляются проценты по номинальной годовой ставке 28%. Определить сумму вклада для накопления через 1,5 года суммы 13000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ение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скомая сумма равна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414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4953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8862.45 руб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. Банк предлагает долгосрочные кредиты под 48% годовых с ежеквартальным начислением процентов, 50% годовых с полугодовым начислением процентов и 44% с ежемесячным начислением процентов. Определить наиболее выгодный для банка вариант кредитовани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ение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считаем сумму процентов за год на 1000 рублей кредита по всем трем варианта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1. </w:t>
      </w:r>
      <w:r>
        <w:rPr>
          <w:color w:val="000000"/>
          <w:sz w:val="28"/>
        </w:rPr>
        <w:drawing>
          <wp:inline distT="0" distB="0" distL="0" distR="0">
            <wp:extent cx="179070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17018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573.52 руб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2. </w:t>
      </w:r>
      <w:r>
        <w:rPr>
          <w:color w:val="000000"/>
          <w:sz w:val="28"/>
        </w:rPr>
        <w:drawing>
          <wp:inline distT="0" distB="0" distL="0" distR="0">
            <wp:extent cx="1701800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17018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562.5 руб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3. </w:t>
      </w:r>
      <w:r>
        <w:rPr>
          <w:color w:val="000000"/>
          <w:sz w:val="28"/>
        </w:rPr>
        <w:drawing>
          <wp:inline distT="0" distB="0" distL="0" distR="0">
            <wp:extent cx="184150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540.53 ру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Из приведенных расчетов видно, что наиболее выгодным для банка будет первый вид кредитования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9. Банк выдает кредит под 48% годовых. Полугодовой индекс инфляции составил 0.09. Определить реальную годовую ставку процентов с учетом инфляци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ение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скомая реальная ставка равна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384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0. Какую ставку процентов по вкладам нужно назначить, чтобы реальная доходность вклада с учетом инфляции 0.09 была 10% годовых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ение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оспользуемся формулой И. Фишера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</w:rPr>
        <w:t>α</w:t>
      </w:r>
      <w:r>
        <w:rPr>
          <w:color w:val="000000"/>
          <w:sz w:val="28"/>
        </w:rPr>
        <w:t>=i+α+iα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Здесь i</w:t>
      </w:r>
      <w:r>
        <w:rPr>
          <w:color w:val="000000"/>
          <w:sz w:val="28"/>
          <w:vertAlign w:val="subscript"/>
        </w:rPr>
        <w:t xml:space="preserve">α </w:t>
      </w:r>
      <w:r>
        <w:rPr>
          <w:color w:val="000000"/>
          <w:sz w:val="28"/>
        </w:rPr>
        <w:t>– ставка с учетом инфляции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α – уровень инфляции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i – ставка процентов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. е. искомая ставка равна 0.1∙0.09+0.1+0.09=0.199 = 19.9%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1. Рассчитать уровень инфляции за год при ежемесячном уровне инфляции 0.09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озьмем индекс инфляции за год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</w:rPr>
        <w:t>n</w:t>
      </w:r>
      <w:r>
        <w:rPr>
          <w:color w:val="000000"/>
          <w:sz w:val="28"/>
        </w:rPr>
        <w:t>=(1+α)</w:t>
      </w:r>
      <w:r>
        <w:rPr>
          <w:color w:val="000000"/>
          <w:sz w:val="28"/>
          <w:vertAlign w:val="superscript"/>
        </w:rPr>
        <w:t>n</w:t>
      </w:r>
      <w:r>
        <w:rPr>
          <w:color w:val="000000"/>
          <w:sz w:val="28"/>
        </w:rPr>
        <w:t>=(1+0.</w:t>
      </w:r>
      <w:r>
        <w:rPr>
          <w:color w:val="000000"/>
          <w:sz w:val="28"/>
          <w:lang w:val="en-US"/>
        </w:rPr>
        <w:t>09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perscript"/>
        </w:rPr>
        <w:t>12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2.81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тсюда получаем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=1+α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>→α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-1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α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>= 2.81–1=1.81 = 181%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2. Вклад 45000 положен в банк на полгода с ежемесячным начислением сложным начислением процентов по номинальной ставке 72% годовых. Определить реальный доход вкладчика если ожидаемый ежемесячный уровень инфляции составит 0.09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2150" cy="327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32193.26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ый доход вкладчика составит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8"/>
        </w:rPr>
        <w:t>32193.26–45000=–12806.74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3. Договор аренды имущества заключен на 5 лет. Аренда уплачивается суммами </w:t>
      </w:r>
      <w:r>
        <w:rPr>
          <w:b/>
          <w:color w:val="000000"/>
          <w:sz w:val="28"/>
          <w:lang w:val="en-US"/>
        </w:rPr>
        <w:t>S</w:t>
      </w:r>
      <w:r>
        <w:rPr>
          <w:b/>
          <w:color w:val="000000"/>
          <w:sz w:val="28"/>
          <w:vertAlign w:val="subscript"/>
        </w:rPr>
        <w:t>1</w:t>
      </w:r>
      <w:r>
        <w:rPr>
          <w:b/>
          <w:color w:val="000000"/>
          <w:sz w:val="28"/>
        </w:rPr>
        <w:t xml:space="preserve">=13000 руб., </w:t>
      </w:r>
      <w:r>
        <w:rPr>
          <w:b/>
          <w:color w:val="000000"/>
          <w:sz w:val="28"/>
          <w:lang w:val="en-US"/>
        </w:rPr>
        <w:t>S</w:t>
      </w:r>
      <w:r>
        <w:rPr>
          <w:b/>
          <w:color w:val="000000"/>
          <w:sz w:val="28"/>
          <w:vertAlign w:val="subscript"/>
        </w:rPr>
        <w:t>2</w:t>
      </w:r>
      <w:r>
        <w:rPr>
          <w:b/>
          <w:color w:val="000000"/>
          <w:sz w:val="28"/>
        </w:rPr>
        <w:t xml:space="preserve">=14000 руб., </w:t>
      </w:r>
      <w:r>
        <w:rPr>
          <w:b/>
          <w:color w:val="000000"/>
          <w:sz w:val="28"/>
          <w:lang w:val="en-US"/>
        </w:rPr>
        <w:t>S</w:t>
      </w:r>
      <w:r>
        <w:rPr>
          <w:b/>
          <w:color w:val="000000"/>
          <w:sz w:val="28"/>
          <w:vertAlign w:val="subscript"/>
        </w:rPr>
        <w:t>3</w:t>
      </w:r>
      <w:r>
        <w:rPr>
          <w:b/>
          <w:color w:val="000000"/>
          <w:sz w:val="28"/>
        </w:rPr>
        <w:t xml:space="preserve">=15000 руб. в конце 1 го, 3 го и 5 го годов. По новому графику платежей вносятся две суммы </w:t>
      </w:r>
      <w:r>
        <w:rPr>
          <w:b/>
          <w:color w:val="000000"/>
          <w:sz w:val="28"/>
          <w:lang w:val="en-US"/>
        </w:rPr>
        <w:t>S</w:t>
      </w:r>
      <w:r>
        <w:rPr>
          <w:b/>
          <w:color w:val="000000"/>
          <w:sz w:val="28"/>
          <w:vertAlign w:val="subscript"/>
        </w:rPr>
        <w:t>4</w:t>
      </w:r>
      <w:r>
        <w:rPr>
          <w:b/>
          <w:color w:val="000000"/>
          <w:sz w:val="28"/>
        </w:rPr>
        <w:t xml:space="preserve">=16000 руб. в конце 2 го года и </w:t>
      </w:r>
      <w:r>
        <w:rPr>
          <w:b/>
          <w:color w:val="000000"/>
          <w:sz w:val="28"/>
          <w:lang w:val="en-US"/>
        </w:rPr>
        <w:t>S</w:t>
      </w:r>
      <w:r>
        <w:rPr>
          <w:b/>
          <w:color w:val="000000"/>
          <w:sz w:val="28"/>
          <w:vertAlign w:val="subscript"/>
        </w:rPr>
        <w:t>5</w:t>
      </w:r>
      <w:r>
        <w:rPr>
          <w:b/>
          <w:color w:val="000000"/>
          <w:sz w:val="28"/>
        </w:rPr>
        <w:t xml:space="preserve"> в конце 4 года. Ставка банковского процента 11%. Определить </w:t>
      </w:r>
      <w:r>
        <w:rPr>
          <w:b/>
          <w:color w:val="000000"/>
          <w:sz w:val="28"/>
          <w:lang w:val="en-US"/>
        </w:rPr>
        <w:t>S</w:t>
      </w:r>
      <w:r>
        <w:rPr>
          <w:b/>
          <w:color w:val="000000"/>
          <w:sz w:val="28"/>
          <w:vertAlign w:val="subscript"/>
        </w:rPr>
        <w:t>5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ение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оотношение платежей в первом и втором вариантах выглядит следующим образом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3000∙1.11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>+14000∙1.11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+15000= 16∙1.11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∙1.11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9734.92+17249.4+15000=21882.1+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∙1.11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1.11∙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5</w:t>
      </w:r>
      <w:r>
        <w:rPr>
          <w:color w:val="000000"/>
          <w:sz w:val="28"/>
          <w:lang w:val="en-US"/>
        </w:rPr>
        <w:t>=30102.22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5</w:t>
      </w:r>
      <w:r>
        <w:rPr>
          <w:color w:val="000000"/>
          <w:sz w:val="28"/>
          <w:lang w:val="en-US"/>
        </w:rPr>
        <w:t xml:space="preserve">=27199.12 </w:t>
      </w:r>
      <w:r>
        <w:rPr>
          <w:color w:val="000000"/>
          <w:sz w:val="28"/>
        </w:rPr>
        <w:t>руб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4. Определить размер ежегодных платежей по сложной ставке 11% годовых для создания через 6 лет фонда в размере 13000000 руб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ени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Обозначим искомую сумму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. Получим соотношение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∙(1+1.11+1.11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+1.11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+1.11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>+1.11</w:t>
      </w:r>
      <w:r>
        <w:rPr>
          <w:color w:val="000000"/>
          <w:sz w:val="28"/>
          <w:vertAlign w:val="superscript"/>
        </w:rPr>
        <w:t>5</w:t>
      </w:r>
      <w:r>
        <w:rPr>
          <w:color w:val="000000"/>
          <w:sz w:val="28"/>
        </w:rPr>
        <w:t>) = 13000000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t>7.91286∙</w:t>
      </w:r>
      <w:r>
        <w:rPr>
          <w:color w:val="000000"/>
          <w:sz w:val="28"/>
          <w:lang w:val="en-US"/>
        </w:rPr>
        <w:t>N=</w:t>
      </w:r>
      <w:r>
        <w:rPr>
          <w:color w:val="000000"/>
          <w:sz w:val="28"/>
        </w:rPr>
        <w:t>13000000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1642895.24 руб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15. Рассчитать величину фонда, который может быть сформирован за 2 года путем внесения в конце каждого года сумм 13000. Проценты на вклад начисляются по ставке 11%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ение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скомая сумма = 13000∙(1.11+1)=27430 руб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16. Ежемесячная средняя плата за квартиру составляет 3000 руб. Срок платежа – начало месяца. Рассчитать величину равноценного платежа, взимаемого за год вперед. Ставка банковского депозита 48% годовых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ение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Искомая сумма </w:t>
      </w:r>
      <w:r>
        <w:rPr>
          <w:color w:val="000000"/>
          <w:sz w:val="28"/>
          <w:szCs w:val="28"/>
        </w:rPr>
        <w:drawing>
          <wp:inline distT="0" distB="0" distL="0" distR="0">
            <wp:extent cx="2286000" cy="53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3000∙9.385∙1.04 = 29281.2 руб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7. Двухлетняя облигация номиналом 1000 руб. имеет 4 полугодовых купона доходностью 20% годовых каждый. Рассчитать цену ее первоначального размещения, приняв ставку сравнения 11%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ени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11500" cy="520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812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00∙3.50515 + 1000∙0.807216 = 350.515+807.216 = 1157.73 руб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8. Бескупонная облигация куплена по курсу 70 и продана по курсу 88 через 90 дней. Рассчитать доходность вложения по схеме сложных и простых процент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ение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сложных процентов: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4622800" cy="609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простых процентов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156200" cy="545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9. Представить план амортизации пятилетнего займа в 4500000 руб., погашаемого 1) равными суммами; 2) равными срочными уплатами. Процентная ставка по займу 11%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шени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1) Обозначим сумму долга после К года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, проценты – I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У – величина срочной уплаты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У=</w:t>
      </w:r>
      <w:r>
        <w:rPr>
          <w:color w:val="000000"/>
          <w:sz w:val="28"/>
          <w:lang w:val="en-US"/>
        </w:rPr>
        <w:t>const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к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0574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3.6 млн. руб. – долг после первого год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Di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=4.5∙0.11=0,495 млн. руб. – проценты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У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Di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+</w:t>
      </w:r>
      <w:r>
        <w:rPr>
          <w:color w:val="000000"/>
          <w:sz w:val="28"/>
        </w:rPr>
        <w:drawing>
          <wp:inline distT="0" distB="0" distL="0" distR="0">
            <wp:extent cx="1905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.495+0.9=1,395 млн. руб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торой год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828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2,7 млн. ру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540000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0.396 млн. руб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У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0,396+0.9=1,296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ретий год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70100" cy="49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,8 млн. ру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540000" cy="49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0.297 млн. ру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У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0,297+0.9=1,197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Четвертый год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82800" cy="495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,0 млн. ру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540000" cy="495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0.198 млн. ру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У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0,198+0.9=1,098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ятый год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=0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540000" cy="495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0.099 млн. ру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У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=0.099+0.9=0.999 млн. руб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ведем данные в таблицу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4"/>
        <w:gridCol w:w="2324"/>
        <w:gridCol w:w="2324"/>
      </w:tblGrid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, млн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, млн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, млн. руб.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4.5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9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9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6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9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9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7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9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9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9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9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99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99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2) Периодическая выплата постоянной суммы У при заданной процентной ставке i</w:t>
      </w:r>
      <w:r>
        <w:rPr>
          <w:color w:val="000000"/>
          <w:sz w:val="28"/>
          <w:vertAlign w:val="subscript"/>
        </w:rPr>
        <w:t>c</w:t>
      </w:r>
      <w:r>
        <w:rPr>
          <w:color w:val="000000"/>
          <w:sz w:val="28"/>
        </w:rPr>
        <w:t xml:space="preserve"> в течении n лет является аннуитетом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еличина срочной уплаты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>У=</w:t>
      </w:r>
      <w:r>
        <w:rPr>
          <w:color w:val="000000"/>
          <w:sz w:val="28"/>
        </w:rPr>
        <w:drawing>
          <wp:inline distT="0" distB="0" distL="0" distR="0">
            <wp:extent cx="2794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 D – сумма долга, a</w:t>
      </w:r>
      <w:r>
        <w:rPr>
          <w:color w:val="000000"/>
          <w:sz w:val="28"/>
          <w:vertAlign w:val="subscript"/>
        </w:rPr>
        <w:t>i,n</w:t>
      </w:r>
      <w:r>
        <w:rPr>
          <w:color w:val="000000"/>
          <w:sz w:val="28"/>
        </w:rPr>
        <w:t xml:space="preserve"> – коэффициент приведения ренты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i,n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8001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066800" cy="50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3,7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еличина срочной уплаты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У= </w:t>
      </w:r>
      <w:r>
        <w:rPr>
          <w:color w:val="000000"/>
          <w:sz w:val="28"/>
        </w:rPr>
        <w:drawing>
          <wp:inline distT="0" distB="0" distL="0" distR="0">
            <wp:extent cx="9398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1,2162 млн. ру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t xml:space="preserve">Обозначим сумму платежа в конце k года через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>, тогда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514600" cy="571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0.7212 млн. ру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У-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1.2162–0.7212=0,495 млн. ру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3365500" cy="571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0.8005 млн. ру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У-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1.2162–0.8005=0,4157 млн. ру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3505200" cy="571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0.8886 млн. ру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У-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1.2162–0.8886=0,3276 млн. ру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3505200" cy="571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0.9863 млн. ру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У-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1.2162–0.9863=0,2229 млн. ру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3517265" cy="571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1.0948 млн. руб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У-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1.2162–1.0948=0,1214 млн. руб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ведем данные в таблицу: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4"/>
        <w:gridCol w:w="2324"/>
        <w:gridCol w:w="2324"/>
      </w:tblGrid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 срочной уплаты, млн. руб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платеж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ы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16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21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0.495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16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00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157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16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88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276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16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86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229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16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94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214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ind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47:00Z</dcterms:created>
  <dc:creator>aeugen</dc:creator>
  <dc:description/>
  <cp:keywords/>
  <dc:language>en-US</dc:language>
  <cp:lastModifiedBy>Mage</cp:lastModifiedBy>
  <cp:lastPrinted>2004-08-24T08:54:00Z</cp:lastPrinted>
  <dcterms:modified xsi:type="dcterms:W3CDTF">2011-10-02T19:47:00Z</dcterms:modified>
  <cp:revision>2</cp:revision>
  <dc:subject/>
  <dc:title>Задачи по «Финансовой математике»</dc:title>
</cp:coreProperties>
</file>