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caps/>
          <w:color w:val="000000"/>
        </w:rPr>
      </w:pPr>
      <w:r>
        <w:rPr>
          <w:rFonts w:cs="Times New Roman" w:ascii="Times New Roman" w:hAnsi="Times New Roman"/>
          <w:caps/>
          <w:color w:val="000000"/>
        </w:rPr>
        <w:t>Содержание</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tents1"/>
        <w:rPr>
          <w:rFonts w:ascii="Times New Roman" w:hAnsi="Times New Roman" w:cs="Times New Roman"/>
        </w:rPr>
      </w:pPr>
      <w:r>
        <w:rPr>
          <w:rStyle w:val="InternetLink"/>
          <w:rFonts w:cs="Times New Roman" w:ascii="Times New Roman" w:hAnsi="Times New Roman"/>
          <w:color w:val="000000"/>
        </w:rPr>
        <w:t>Введение</w:t>
      </w:r>
    </w:p>
    <w:p>
      <w:pPr>
        <w:pStyle w:val="Contents1"/>
        <w:rPr>
          <w:rFonts w:ascii="Times New Roman" w:hAnsi="Times New Roman" w:cs="Times New Roman"/>
        </w:rPr>
      </w:pPr>
      <w:r>
        <w:rPr>
          <w:rStyle w:val="InternetLink"/>
          <w:rFonts w:cs="Times New Roman" w:ascii="Times New Roman" w:hAnsi="Times New Roman"/>
          <w:color w:val="000000"/>
        </w:rPr>
        <w:t>1. ТЕОРЕТИЧЕСКИЕ И ПРАВОВЫЕ АСПЕКТЫ РАСЧЕТНО-КАССОВОГО ОБСЛУЖИВАНИЯ</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Сущность и функции расчетно-кассовых операций</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en-US" w:eastAsia="en-US"/>
        </w:rPr>
        <w:t>коммерческого банка</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Нормативно-правовое обеспечение расчетно-кассовых операций</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Принципы организации системы расчетов и виды платежных операций</w:t>
      </w:r>
    </w:p>
    <w:p>
      <w:pPr>
        <w:pStyle w:val="Contents1"/>
        <w:rPr>
          <w:rFonts w:ascii="Times New Roman" w:hAnsi="Times New Roman" w:cs="Times New Roman"/>
        </w:rPr>
      </w:pPr>
      <w:r>
        <w:rPr>
          <w:rStyle w:val="InternetLink"/>
          <w:rFonts w:cs="Times New Roman" w:ascii="Times New Roman" w:hAnsi="Times New Roman"/>
          <w:color w:val="000000"/>
        </w:rPr>
        <w:t>2. СОВРЕМЕННОЕ СОСТОЯНИЕ РАСЧЕТНО-КАССОВОГО ОБСЛУЖИВАНИЯ КОРПОРАТИВНЫХ КЛИЕНТОВ</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Открытие и ведение счетов юридических лиц</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Кассовые операции банков по обслуживанию клиентов</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Современные способы и технологии банковского обслуживания</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Услуги банка корпоративным клиентам при обслуживании внешнеторговой деятельности</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 Зарубежный опыт обслуживания банками корпоративных клиентов</w:t>
      </w:r>
    </w:p>
    <w:p>
      <w:pPr>
        <w:pStyle w:val="Contents1"/>
        <w:rPr>
          <w:rFonts w:ascii="Times New Roman" w:hAnsi="Times New Roman" w:cs="Times New Roman"/>
        </w:rPr>
      </w:pPr>
      <w:r>
        <w:rPr>
          <w:rStyle w:val="InternetLink"/>
          <w:rFonts w:cs="Times New Roman" w:ascii="Times New Roman" w:hAnsi="Times New Roman"/>
          <w:color w:val="000000"/>
        </w:rPr>
        <w:t>3. АНАЛИЗ ДЕЯТЕЛЬНОСТИ БАНКА «УРАЛСИБ» ПО РАСЧЕТНО-КАССОВОМУ ОБСЛУЖИВАНИЮ КОРПОРАТИВНЫХ КЛИЕНТОВ</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Характеристика организации работы с юридическими лицами</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en-US" w:eastAsia="en-US"/>
        </w:rPr>
        <w:t>в банке «УРАЛСИБ»</w:t>
      </w:r>
      <w:r>
        <w:rPr>
          <w:rFonts w:cs="Times New Roman" w:ascii="Times New Roman" w:hAnsi="Times New Roman"/>
          <w:sz w:val="28"/>
          <w:szCs w:val="28"/>
          <w:lang w:val="en-US" w:eastAsia="en-US"/>
        </w:rPr>
        <w:t xml:space="preserve"> </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Анализ операций расчетно-кассового обслуживания клиентов</w:t>
      </w:r>
    </w:p>
    <w:p>
      <w:pPr>
        <w:pStyle w:val="Contents2"/>
        <w:tabs>
          <w:tab w:val="clear" w:pos="708"/>
          <w:tab w:val="right" w:pos="9628" w:leader="dot"/>
        </w:tabs>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3 Рекомендации по совершенствованию расчетно-кассового обслуживания корпоративных клиентов в банке «УРАЛСИБ»</w:t>
      </w:r>
      <w:r>
        <w:rPr>
          <w:rFonts w:cs="Times New Roman" w:ascii="Times New Roman" w:hAnsi="Times New Roman"/>
          <w:sz w:val="28"/>
          <w:szCs w:val="28"/>
          <w:lang w:val="en-US" w:eastAsia="en-US"/>
        </w:rPr>
        <w:t xml:space="preserve"> </w:t>
      </w:r>
    </w:p>
    <w:p>
      <w:pPr>
        <w:pStyle w:val="Contents1"/>
        <w:rPr>
          <w:rFonts w:ascii="Times New Roman" w:hAnsi="Times New Roman" w:cs="Times New Roman"/>
        </w:rPr>
      </w:pPr>
      <w:r>
        <w:rPr>
          <w:rStyle w:val="InternetLink"/>
          <w:rFonts w:cs="Times New Roman" w:ascii="Times New Roman" w:hAnsi="Times New Roman"/>
          <w:color w:val="000000"/>
        </w:rPr>
        <w:t>Заключение</w:t>
      </w:r>
    </w:p>
    <w:p>
      <w:pPr>
        <w:pStyle w:val="Contents1"/>
        <w:rPr>
          <w:rFonts w:ascii="Times New Roman" w:hAnsi="Times New Roman" w:cs="Times New Roman"/>
        </w:rPr>
      </w:pPr>
      <w:r>
        <w:rPr>
          <w:rStyle w:val="InternetLink"/>
          <w:rFonts w:cs="Times New Roman" w:ascii="Times New Roman" w:hAnsi="Times New Roman"/>
          <w:color w:val="000000"/>
        </w:rPr>
        <w:t>Список использованных источников и литературы</w:t>
      </w:r>
      <w:r>
        <w:br w:type="page"/>
      </w:r>
    </w:p>
    <w:p>
      <w:pPr>
        <w:pStyle w:val="Contents1"/>
        <w:ind w:firstLine="720"/>
        <w:rPr>
          <w:rFonts w:ascii="Times New Roman" w:hAnsi="Times New Roman" w:cs="Times New Roman"/>
          <w:b/>
          <w:b/>
          <w:bCs/>
        </w:rPr>
      </w:pPr>
      <w:r>
        <w:rPr>
          <w:rFonts w:cs="Times New Roman" w:ascii="Times New Roman" w:hAnsi="Times New Roman"/>
          <w:b/>
          <w:bCs/>
        </w:rPr>
        <w:t>Введ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Расчетно-кассовые операции являются основными, базовыми операциями для современных коммерческих банков. </w:t>
      </w:r>
    </w:p>
    <w:p>
      <w:pPr>
        <w:pStyle w:val="Normal"/>
        <w:rPr/>
      </w:pPr>
      <w:r>
        <w:rPr>
          <w:rFonts w:cs="Times New Roman" w:ascii="Times New Roman" w:hAnsi="Times New Roman"/>
          <w:sz w:val="28"/>
          <w:szCs w:val="28"/>
        </w:rPr>
        <w:t>В рамках расчетно-кассового обслуживания различных категорий клиентов, кредитные организации предлагают широкий спектр операций с наличностью, а также перечисление денежных средств по поручениям клиента с использованием новейших технических и технологических приемов и средств.</w:t>
      </w:r>
    </w:p>
    <w:p>
      <w:pPr>
        <w:pStyle w:val="Normal"/>
        <w:rPr/>
      </w:pPr>
      <w:r>
        <w:rPr>
          <w:rFonts w:cs="Times New Roman" w:ascii="Times New Roman" w:hAnsi="Times New Roman"/>
          <w:sz w:val="28"/>
          <w:szCs w:val="28"/>
        </w:rPr>
        <w:t>С целью сохранения конкурентных позиций на денежных рынках банки стремятся предлагать клиентам наиболее выгодные ценовые условия платежных операций, конвертации валют и широкие возможности платежных систем банка в рамках глобальной расчетной системы и собственных клиринговых центров и корреспондентских сетей.</w:t>
      </w:r>
    </w:p>
    <w:p>
      <w:pPr>
        <w:pStyle w:val="Normal"/>
        <w:rPr>
          <w:rFonts w:ascii="Times New Roman" w:hAnsi="Times New Roman" w:cs="Times New Roman"/>
          <w:sz w:val="28"/>
          <w:szCs w:val="28"/>
        </w:rPr>
      </w:pPr>
      <w:r>
        <w:rPr>
          <w:rFonts w:cs="Times New Roman" w:ascii="Times New Roman" w:hAnsi="Times New Roman"/>
          <w:sz w:val="28"/>
          <w:szCs w:val="28"/>
        </w:rPr>
        <w:t>Отличительной особенностью современных операционных подразделений банков является не только организация расчетно-кассового обслуживания и осуществление расчетов, но и профессиональное сопровождение и консультации клиентов по любым вопросам банковской деятельности, связанной с расчетами и платежными операциями.</w:t>
      </w:r>
    </w:p>
    <w:p>
      <w:pPr>
        <w:pStyle w:val="Normal"/>
        <w:rPr/>
      </w:pPr>
      <w:r>
        <w:rPr>
          <w:rFonts w:cs="Times New Roman" w:ascii="Times New Roman" w:hAnsi="Times New Roman"/>
          <w:sz w:val="28"/>
          <w:szCs w:val="28"/>
        </w:rPr>
        <w:t>В современной банковской практике применяются различные виды расчетно-платежных операций. Предложение банком той или иной банковской услуги определяется рядом факторов: потребностью клиентов банка в данных форме и виде платежа, направлении расчетов; срочности; продолжительности договорных обязательств в рамках которых осуществляются платежи; требований, предъявляемых клиентом к обслуживанию своей деятельности.</w:t>
      </w:r>
    </w:p>
    <w:p>
      <w:pPr>
        <w:pStyle w:val="Normal"/>
        <w:rPr/>
      </w:pPr>
      <w:r>
        <w:rPr>
          <w:rFonts w:cs="Times New Roman" w:ascii="Times New Roman" w:hAnsi="Times New Roman"/>
          <w:sz w:val="28"/>
          <w:szCs w:val="28"/>
        </w:rPr>
        <w:t xml:space="preserve">Актуальность изучения особенностей и проблем расчетно-кассового обслуживания корпоративных клиентов определена следующими положениями. </w:t>
      </w:r>
    </w:p>
    <w:p>
      <w:pPr>
        <w:pStyle w:val="Normal"/>
        <w:rPr/>
      </w:pPr>
      <w:r>
        <w:rPr>
          <w:rFonts w:cs="Times New Roman" w:ascii="Times New Roman" w:hAnsi="Times New Roman"/>
          <w:sz w:val="28"/>
          <w:szCs w:val="28"/>
        </w:rPr>
        <w:t>Во-первых, специфика банковской деятельности заключается в ограниченной роли собственного капитала (как правило 10-20% в пассивах банков) в формировании банковских ресурсов. Значительный сегмент свободных ресурсов, то есть таких ресурсов, которые можно разместить с целью получения максимальной прибыли, составляют привлеченные средства. В свою очередь, в формировании привлеченных средств большое значение, помимо депозитных операций, играют операции по счетам клиентов, обслуживающихся в данном банке и, особенно, корпоративных клиентов, как имеющих наибольшие обороты по своим счетам и использующих широкий спектр расчетно-платежных операций.</w:t>
      </w:r>
    </w:p>
    <w:p>
      <w:pPr>
        <w:pStyle w:val="Normal"/>
        <w:rPr>
          <w:rFonts w:ascii="Times New Roman" w:hAnsi="Times New Roman" w:cs="Times New Roman"/>
          <w:sz w:val="28"/>
          <w:szCs w:val="28"/>
        </w:rPr>
      </w:pPr>
      <w:r>
        <w:rPr>
          <w:rFonts w:cs="Times New Roman" w:ascii="Times New Roman" w:hAnsi="Times New Roman"/>
          <w:sz w:val="28"/>
          <w:szCs w:val="28"/>
        </w:rPr>
        <w:t>Во-вторых, российские банки с целью укрепления платежной системы нашей страны и международных стандартов обслуживания своих клиентов, должны в рамках правового поля реализовывать такие схемы осуществления расчетов и предлагать такие банковские расчетно-платежные услуги, чтобы через банковскую систему проходило максимальное количество платежей и расчетов. Это позволило бы не только сделать прозрачной российскую экономику, но и стабилизировать платежную систему и поднять уровень доверия к банкам.</w:t>
      </w:r>
    </w:p>
    <w:p>
      <w:pPr>
        <w:pStyle w:val="Normal"/>
        <w:rPr/>
      </w:pPr>
      <w:r>
        <w:rPr>
          <w:rFonts w:cs="Times New Roman" w:ascii="Times New Roman" w:hAnsi="Times New Roman"/>
          <w:sz w:val="28"/>
          <w:szCs w:val="28"/>
        </w:rPr>
        <w:t>Таким образом, очевидна необходимость всестороннего изучения и применения на практике современных банковских продуктов и услуг в области расчетно-кассового обслуживания корпоративных клиентов, как способствующих развитию и укреплению российской платежной системы, с одной стороны, и формированию банковских ресурсов и укреплению конкурентных позиций банка на финансовых рынках - с другой.</w:t>
      </w:r>
    </w:p>
    <w:p>
      <w:pPr>
        <w:pStyle w:val="Msonormalbullet1gif"/>
        <w:spacing w:lineRule="auto" w:line="360" w:before="0" w:after="0"/>
        <w:ind w:firstLine="709"/>
        <w:jc w:val="both"/>
        <w:rPr/>
      </w:pPr>
      <w:r>
        <w:rPr>
          <w:rFonts w:cs="Times New Roman" w:ascii="Times New Roman" w:hAnsi="Times New Roman"/>
          <w:sz w:val="28"/>
          <w:szCs w:val="28"/>
        </w:rPr>
        <w:t xml:space="preserve">Автор в своем исследовании опирался на труды ученых, внесших значительный вклад в формирование методологии анализа банковских операций – Г.Д. Бломшейна, Г.М. Гамидова, А.Д. Голубовича, В.К. Немчинова, С.А. Фабричнова и других. </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блемы в работе широко использовались труды российских ученых в области банковского дела и финансового менеджмента. Это работы О.И. Лаврушина, Е.П. Жарковской, Е.Ф. Жукова, В.М. Усоскина, И.Т. Балабанова, Л.П. Кроливецкой, Г.В. Толоконцевой, А.М. Тавасиева и др.</w:t>
      </w:r>
    </w:p>
    <w:p>
      <w:pPr>
        <w:pStyle w:val="Msonormalbullet1gif"/>
        <w:spacing w:lineRule="auto" w:line="360" w:before="0" w:after="0"/>
        <w:ind w:firstLine="709"/>
        <w:jc w:val="both"/>
        <w:rPr/>
      </w:pPr>
      <w:r>
        <w:rPr>
          <w:rFonts w:cs="Times New Roman" w:ascii="Times New Roman" w:hAnsi="Times New Roman"/>
          <w:sz w:val="28"/>
          <w:szCs w:val="28"/>
        </w:rPr>
        <w:t>Применительно к современным реалиям банковской практики России были изучены и использованы труды зарубежных авторов – Ж. Ривуара, П.С. Роуза. В их работах по банковскому менеджменту затрагиваются отдельные стороны деятельности кредитных учреждений - анализ основных банковских операций, особенности зарубежных платежных систем, банковские услуги ведущих банков международной банковской системы, основные принципы и функции расчетов, формы и виды платежных операций.</w:t>
      </w:r>
    </w:p>
    <w:p>
      <w:pPr>
        <w:pStyle w:val="Msonormalbullet1gif"/>
        <w:spacing w:lineRule="auto" w:line="360" w:before="0" w:after="0"/>
        <w:ind w:firstLine="709"/>
        <w:jc w:val="both"/>
        <w:rPr/>
      </w:pPr>
      <w:r>
        <w:rPr>
          <w:rFonts w:cs="Times New Roman" w:ascii="Times New Roman" w:hAnsi="Times New Roman"/>
          <w:sz w:val="28"/>
          <w:szCs w:val="28"/>
        </w:rPr>
        <w:t>Цель исследования состоит в проведении анализа расчетно-кассового обслуживания корпоративных клиентов коммерческими банками на примере банка ОАО «Уралсиб».</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в работе поставлены и решены следующие задачи:</w:t>
      </w:r>
    </w:p>
    <w:p>
      <w:pPr>
        <w:pStyle w:val="Msonormalbullet1gif"/>
        <w:spacing w:lineRule="auto" w:line="360" w:before="0" w:after="0"/>
        <w:ind w:firstLine="709"/>
        <w:jc w:val="both"/>
        <w:rPr/>
      </w:pPr>
      <w:r>
        <w:rPr>
          <w:rFonts w:cs="Times New Roman" w:ascii="Times New Roman" w:hAnsi="Times New Roman"/>
          <w:sz w:val="28"/>
          <w:szCs w:val="28"/>
        </w:rPr>
        <w:t>- раскрыть сущность и функции расчетно-кассовых операций коммерческих банков;</w:t>
      </w:r>
    </w:p>
    <w:p>
      <w:pPr>
        <w:pStyle w:val="Msonormalbullet1gif"/>
        <w:spacing w:lineRule="auto" w:line="360" w:before="0" w:after="0"/>
        <w:ind w:firstLine="709"/>
        <w:jc w:val="both"/>
        <w:rPr/>
      </w:pPr>
      <w:r>
        <w:rPr>
          <w:rFonts w:cs="Times New Roman" w:ascii="Times New Roman" w:hAnsi="Times New Roman"/>
          <w:sz w:val="28"/>
          <w:szCs w:val="28"/>
        </w:rPr>
        <w:t>- дать характеристику нормативно-правового обеспечения расчетно-кассовых операций;</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принципы организации системы расчетов и виды платежных операций;</w:t>
      </w:r>
    </w:p>
    <w:p>
      <w:pPr>
        <w:pStyle w:val="Msonormalbullet1gif"/>
        <w:spacing w:lineRule="auto" w:line="360" w:before="0" w:after="0"/>
        <w:ind w:firstLine="709"/>
        <w:jc w:val="both"/>
        <w:rPr/>
      </w:pPr>
      <w:r>
        <w:rPr>
          <w:rFonts w:cs="Times New Roman" w:ascii="Times New Roman" w:hAnsi="Times New Roman"/>
          <w:sz w:val="28"/>
          <w:szCs w:val="28"/>
        </w:rPr>
        <w:t>- обозначить основные этапы открытия и ведения счетов юридических лиц;</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основные аспекты проведения кассовых операций;</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ледить современные тенденции в технологии банковского обслуживания;</w:t>
      </w:r>
    </w:p>
    <w:p>
      <w:pPr>
        <w:pStyle w:val="Msonormalbullet1gif"/>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обслуживания внешнеторговой деятельности;</w:t>
      </w:r>
    </w:p>
    <w:p>
      <w:pPr>
        <w:pStyle w:val="Msonormalbullet1gif"/>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зарубежный опыт обслуживания банками корпоративных клиентов;</w:t>
      </w:r>
    </w:p>
    <w:p>
      <w:pPr>
        <w:pStyle w:val="Msonormalbullet1gif"/>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организации работы с юридическими лицами в банке ОАО «Уралсиб»;</w:t>
      </w:r>
    </w:p>
    <w:p>
      <w:pPr>
        <w:pStyle w:val="Msonormalbullet1gif"/>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перации расчетно-кассового обслуживания банка ОАО «Урабсиб»;</w:t>
      </w:r>
    </w:p>
    <w:p>
      <w:pPr>
        <w:pStyle w:val="Msonormalbullet1gif"/>
        <w:tabs>
          <w:tab w:val="clear" w:pos="708"/>
          <w:tab w:val="center" w:pos="51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овать рекомендации по совершенствованию расчетно-кассового обслуживания в ОАО «Уралсиб».</w:t>
      </w:r>
    </w:p>
    <w:p>
      <w:pPr>
        <w:pStyle w:val="Normal"/>
        <w:rPr/>
      </w:pPr>
      <w:r>
        <w:rPr>
          <w:rFonts w:cs="Times New Roman" w:ascii="Times New Roman" w:hAnsi="Times New Roman"/>
          <w:sz w:val="28"/>
          <w:szCs w:val="28"/>
        </w:rPr>
        <w:t>Предметом исследования являются банковские операции как процесс предоставления банковских продуктов и услуг в рамках расчетно-кассового обслуживания клиентов.</w:t>
      </w:r>
    </w:p>
    <w:p>
      <w:pPr>
        <w:pStyle w:val="Normal"/>
        <w:rPr/>
      </w:pPr>
      <w:r>
        <w:rPr>
          <w:rFonts w:cs="Times New Roman" w:ascii="Times New Roman" w:hAnsi="Times New Roman"/>
          <w:sz w:val="28"/>
          <w:szCs w:val="28"/>
        </w:rPr>
        <w:t>Объектом исследования являются операции расчетно-кассового обслуживания корпоративных клиентов коммерческих банков на примере банка ОАО «Уралсиб».</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роведенного исследования является диалектический метод как общий подход к научному познанию проблем комплексного управленческого анализа и его информационного обеспечения.</w:t>
      </w:r>
    </w:p>
    <w:p>
      <w:pPr>
        <w:pStyle w:val="Msonormalbullet1gif"/>
        <w:spacing w:lineRule="auto" w:line="360" w:before="0" w:after="0"/>
        <w:ind w:firstLine="709"/>
        <w:jc w:val="both"/>
        <w:rPr/>
      </w:pPr>
      <w:r>
        <w:rPr>
          <w:rFonts w:cs="Times New Roman" w:ascii="Times New Roman" w:hAnsi="Times New Roman"/>
          <w:sz w:val="28"/>
          <w:szCs w:val="28"/>
        </w:rPr>
        <w:t>В процессе исследования были использованы законодательные и нормативные акты Российской Федерации, Банка России, международные и национальные стандарты учета и отчетности, изучена общая и специальная литература отечественных и зарубежных авторов в области экономического анализа, бухгалтерского учета, аудита, финансового менеджмента, финансов и налогообложения; материалы периодической печати; опыт расчетно-кассового обслуживания ведущих российских банков; финансовая отчетность ОАО «Уралсиб».</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дипломная работа состоит из трех разделов. В первой главе рассматриваются теоретические и правовые аспекты расчетно-кассового обслуживания, его основные функции, нормативно-правовое обеспечение принципы организации расчетов.</w:t>
      </w:r>
    </w:p>
    <w:p>
      <w:pPr>
        <w:pStyle w:val="Msonormalbullet1gif"/>
        <w:spacing w:lineRule="auto" w:line="360" w:before="0" w:after="0"/>
        <w:ind w:firstLine="709"/>
        <w:jc w:val="both"/>
        <w:rPr/>
      </w:pPr>
      <w:r>
        <w:rPr>
          <w:rFonts w:cs="Times New Roman" w:ascii="Times New Roman" w:hAnsi="Times New Roman"/>
          <w:sz w:val="28"/>
          <w:szCs w:val="28"/>
        </w:rPr>
        <w:t>Вторая глава посвящена анализу современного состояния расчетно-кассового обслуживания корпоративных клиентов в кредитных организациях.</w:t>
      </w:r>
    </w:p>
    <w:p>
      <w:pPr>
        <w:pStyle w:val="Msonormalbullet1gif"/>
        <w:spacing w:lineRule="auto" w:line="360" w:before="0" w:after="0"/>
        <w:ind w:firstLine="709"/>
        <w:jc w:val="both"/>
        <w:rPr/>
      </w:pPr>
      <w:r>
        <w:rPr>
          <w:rFonts w:cs="Times New Roman" w:ascii="Times New Roman" w:hAnsi="Times New Roman"/>
          <w:sz w:val="28"/>
          <w:szCs w:val="28"/>
        </w:rPr>
        <w:t xml:space="preserve">Третья глава содержит характеристику расчетно-кассового обслуживания корпоративных клиентов и рекомендации по его совершенствованию в ОАО «Уралсиб». </w:t>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1. ТЕОРЕТИЧЕСКИЕ И ПРАВОВЫЕ АСПЕКТЫ РАСЧЕТНО-КАССОВОГО ОБСЛУЖИВАНИЯ</w:t>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firstLine="709"/>
        <w:jc w:val="both"/>
        <w:rPr/>
      </w:pPr>
      <w:r>
        <w:rPr>
          <w:rFonts w:cs="Times New Roman" w:ascii="Times New Roman" w:hAnsi="Times New Roman"/>
          <w:color w:val="000000"/>
        </w:rPr>
        <w:t>1.1 Сущность и функции расчетно-кассовых операций коммерческого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Закон «О банках и банковской деятельности» определяет перечень основных банковских операций. К ним относятся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лечение денежных средств физических и юридических лиц во вклады (до востребования и на опреде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щение привлеченных средств от своего имени и за сво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рытие и ведение банковских счетов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упля-продажа иностранной валюты в наличной и безналичной фор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влечение во вклады и размещение драгоценных метал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дача банковских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rFonts w:ascii="Times New Roman" w:hAnsi="Times New Roman" w:cs="Times New Roman"/>
          <w:sz w:val="28"/>
          <w:szCs w:val="28"/>
        </w:rPr>
      </w:pPr>
      <w:r>
        <w:rPr>
          <w:rFonts w:cs="Times New Roman" w:ascii="Times New Roman" w:hAnsi="Times New Roman"/>
          <w:sz w:val="28"/>
          <w:szCs w:val="28"/>
        </w:rPr>
        <w:t>Практически все из перечисленных банковских операций осуществляются в рамках расчетно-кассового обслуживания различных категорий клиентов в операционных подразделениях коммерческих банков.</w:t>
      </w:r>
    </w:p>
    <w:p>
      <w:pPr>
        <w:pStyle w:val="Normal"/>
        <w:rPr/>
      </w:pPr>
      <w:r>
        <w:rPr>
          <w:rFonts w:cs="Times New Roman" w:ascii="Times New Roman" w:hAnsi="Times New Roman"/>
          <w:sz w:val="28"/>
          <w:szCs w:val="28"/>
        </w:rPr>
        <w:t>По определению Лаврушина О.И., «расчетно-кассовые операции - ведение счетов юридических и физических лиц и осуществление расчетов по их поручению» [19, с.274].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 Коммерческий банк заинтересован в привлечении клиентов, как юридических, так и физических лиц на расчетно-кассовое обслуживание. Этот интерес вызван тем, что привлеченные средства клиентов, в первую очередь депозиты и остатки на расчетных счетах, формируют ресурсы банка, которые затем он размещает с целью получения максимальной прибыли в интересах своих акционеров.</w:t>
      </w:r>
    </w:p>
    <w:p>
      <w:pPr>
        <w:pStyle w:val="Normal"/>
        <w:rPr>
          <w:rFonts w:ascii="Times New Roman" w:hAnsi="Times New Roman" w:cs="Times New Roman"/>
          <w:sz w:val="28"/>
          <w:szCs w:val="28"/>
        </w:rPr>
      </w:pPr>
      <w:r>
        <w:rPr>
          <w:rFonts w:cs="Times New Roman" w:ascii="Times New Roman" w:hAnsi="Times New Roman"/>
          <w:sz w:val="28"/>
          <w:szCs w:val="28"/>
        </w:rPr>
        <w:t>Именно поэтому ведущие специалисты в области банковского дела осуществление расчётов и платежей для клиентуры и для самих банков традиционно и вполне обоснованно относят к основным и даже важнейшим базовым банковским операциям, т.е. таким, которые констатируют саму сущность операций банка как кредитного учреждения. [17, 19, 20, 27, 46]</w:t>
      </w:r>
    </w:p>
    <w:p>
      <w:pPr>
        <w:pStyle w:val="Normal"/>
        <w:rPr/>
      </w:pPr>
      <w:r>
        <w:rPr>
          <w:rFonts w:cs="Times New Roman" w:ascii="Times New Roman" w:hAnsi="Times New Roman"/>
          <w:sz w:val="28"/>
          <w:szCs w:val="28"/>
        </w:rPr>
        <w:t>Остановимся подробнее на ключевых понятиях таких, как «расчёты» и «платежи», которые являются составной частью расчетно-кассовых операций банка.</w:t>
      </w:r>
    </w:p>
    <w:p>
      <w:pPr>
        <w:pStyle w:val="Normal"/>
        <w:rPr/>
      </w:pPr>
      <w:r>
        <w:rPr>
          <w:rFonts w:cs="Times New Roman" w:ascii="Times New Roman" w:hAnsi="Times New Roman"/>
          <w:i/>
          <w:iCs/>
          <w:sz w:val="28"/>
          <w:szCs w:val="28"/>
        </w:rPr>
        <w:t xml:space="preserve">Расчеты </w:t>
      </w:r>
      <w:r>
        <w:rPr>
          <w:rFonts w:cs="Times New Roman" w:ascii="Times New Roman" w:hAnsi="Times New Roman"/>
          <w:sz w:val="28"/>
          <w:szCs w:val="28"/>
        </w:rPr>
        <w:t>– это процесс определения размера обязательства (долга) покупателя перед продавцом или размеров взаимных обязательств сторон сделки, включая урегулирование претензий, возникающих в ходе такого процесса.</w:t>
      </w:r>
    </w:p>
    <w:p>
      <w:pPr>
        <w:pStyle w:val="Normal"/>
        <w:rPr>
          <w:rFonts w:ascii="Times New Roman" w:hAnsi="Times New Roman" w:cs="Times New Roman"/>
          <w:sz w:val="28"/>
          <w:szCs w:val="28"/>
        </w:rPr>
      </w:pPr>
      <w:r>
        <w:rPr>
          <w:rFonts w:cs="Times New Roman" w:ascii="Times New Roman" w:hAnsi="Times New Roman"/>
          <w:sz w:val="28"/>
          <w:szCs w:val="28"/>
        </w:rPr>
        <w:t>Расчеты проводятся исключительно посредством мысленно представляемых денег (заменителей денег) и имеют смысл лишь в том случае, когда они завершаются платежами, то есть когда вслед за ними и на их основе осуществляются платежи.</w:t>
      </w:r>
    </w:p>
    <w:p>
      <w:pPr>
        <w:pStyle w:val="Normal"/>
        <w:rPr/>
      </w:pPr>
      <w:r>
        <w:rPr>
          <w:rFonts w:cs="Times New Roman" w:ascii="Times New Roman" w:hAnsi="Times New Roman"/>
          <w:sz w:val="28"/>
          <w:szCs w:val="28"/>
        </w:rPr>
        <w:t>Типичные примеры расчетов, ведущихся в банках, - определение объемов и цен привлекаемых и размещаемых ресурсов, размеров остатков средств на счетах клиентов, налогов, обязательных резервов, дивидендов, начисление процентов и комиссионных и т.д. Расчеты, протекающие в «недрах» бухгалтерий банков, играют вспомогательную, обеспечивающую роль по отношению к платежам.</w:t>
      </w:r>
    </w:p>
    <w:p>
      <w:pPr>
        <w:pStyle w:val="Normal"/>
        <w:rPr>
          <w:rFonts w:ascii="Times New Roman" w:hAnsi="Times New Roman" w:cs="Times New Roman"/>
          <w:sz w:val="28"/>
          <w:szCs w:val="28"/>
        </w:rPr>
      </w:pPr>
      <w:r>
        <w:rPr>
          <w:rFonts w:cs="Times New Roman" w:ascii="Times New Roman" w:hAnsi="Times New Roman"/>
          <w:sz w:val="28"/>
          <w:szCs w:val="28"/>
        </w:rPr>
        <w:t>Платежи логически продолжают процесс расчетов и означают погашение покупателем своего денежного обязательства или погашение участниками сделки своих взаимных денежных обязательств, то есть передачу или перевод денег должником тому, кому он должен в соответствии с расчетами, акт надлежащего выполнения должником своего денежного обязательства, в результате чего он освобождается от долга.</w:t>
      </w:r>
    </w:p>
    <w:p>
      <w:pPr>
        <w:pStyle w:val="Normal"/>
        <w:rPr/>
      </w:pPr>
      <w:r>
        <w:rPr>
          <w:rFonts w:cs="Times New Roman" w:ascii="Times New Roman" w:hAnsi="Times New Roman"/>
          <w:i/>
          <w:iCs/>
          <w:sz w:val="28"/>
          <w:szCs w:val="28"/>
        </w:rPr>
        <w:t xml:space="preserve">Платежи </w:t>
      </w:r>
      <w:r>
        <w:rPr>
          <w:rFonts w:cs="Times New Roman" w:ascii="Times New Roman" w:hAnsi="Times New Roman"/>
          <w:sz w:val="28"/>
          <w:szCs w:val="28"/>
        </w:rPr>
        <w:t>– операции, непременно денежные, то есть совершаемые только посредством денег. При этом данные операции могут совершаться посредством наличных или безналичных денег, а также комбинированным способом.</w:t>
      </w:r>
    </w:p>
    <w:p>
      <w:pPr>
        <w:pStyle w:val="Normal"/>
        <w:rPr>
          <w:rFonts w:ascii="Times New Roman" w:hAnsi="Times New Roman" w:cs="Times New Roman"/>
          <w:sz w:val="28"/>
          <w:szCs w:val="28"/>
        </w:rPr>
      </w:pPr>
      <w:r>
        <w:rPr>
          <w:rFonts w:cs="Times New Roman" w:ascii="Times New Roman" w:hAnsi="Times New Roman"/>
          <w:i/>
          <w:iCs/>
          <w:sz w:val="28"/>
          <w:szCs w:val="28"/>
        </w:rPr>
        <w:t>Наличные деньги</w:t>
      </w:r>
      <w:r>
        <w:rPr>
          <w:rFonts w:cs="Times New Roman" w:ascii="Times New Roman" w:hAnsi="Times New Roman"/>
          <w:sz w:val="28"/>
          <w:szCs w:val="28"/>
        </w:rPr>
        <w:t xml:space="preserve"> – это участвующие в обращении физически располагаемые деньги, имеющиеся в данный момент у данного экономического субъекта.</w:t>
      </w:r>
    </w:p>
    <w:p>
      <w:pPr>
        <w:pStyle w:val="Normal"/>
        <w:rPr/>
      </w:pPr>
      <w:r>
        <w:rPr>
          <w:rFonts w:cs="Times New Roman" w:ascii="Times New Roman" w:hAnsi="Times New Roman"/>
          <w:i/>
          <w:iCs/>
          <w:sz w:val="28"/>
          <w:szCs w:val="28"/>
        </w:rPr>
        <w:t>Безналичные деньги</w:t>
      </w:r>
      <w:r>
        <w:rPr>
          <w:rFonts w:cs="Times New Roman" w:ascii="Times New Roman" w:hAnsi="Times New Roman"/>
          <w:sz w:val="28"/>
          <w:szCs w:val="28"/>
        </w:rPr>
        <w:t xml:space="preserve"> – это участвующие в обращении деньги, принадлежащие одному экономическому субъекту, однако физически в данный момент находящиеся в другого экономического субъекта, причем таким образом, что первый все равно может распоряжаться ими как собственным имуществом, отдавая по мере необходимости соответствующие указания второму.</w:t>
      </w:r>
    </w:p>
    <w:p>
      <w:pPr>
        <w:pStyle w:val="Normal"/>
        <w:rPr>
          <w:rFonts w:ascii="Times New Roman" w:hAnsi="Times New Roman" w:cs="Times New Roman"/>
          <w:sz w:val="28"/>
          <w:szCs w:val="28"/>
        </w:rPr>
      </w:pPr>
      <w:r>
        <w:rPr>
          <w:rFonts w:cs="Times New Roman" w:ascii="Times New Roman" w:hAnsi="Times New Roman"/>
          <w:sz w:val="28"/>
          <w:szCs w:val="28"/>
        </w:rPr>
        <w:t>Вся совокупность банковских операций, обеспечивающих платежи как процесс выполнения субъектами экономики своих денежных обязательств, как известно, делится в функциональном аспекте на следующие три блока [20, с.275].</w:t>
      </w:r>
    </w:p>
    <w:p>
      <w:pPr>
        <w:pStyle w:val="Normal"/>
        <w:rPr/>
      </w:pPr>
      <w:r>
        <w:rPr>
          <w:rFonts w:cs="Times New Roman" w:ascii="Times New Roman" w:hAnsi="Times New Roman"/>
          <w:i/>
          <w:iCs/>
          <w:sz w:val="28"/>
          <w:szCs w:val="28"/>
        </w:rPr>
        <w:t xml:space="preserve">Вспомогательный блок </w:t>
      </w:r>
      <w:r>
        <w:rPr>
          <w:rFonts w:cs="Times New Roman" w:ascii="Times New Roman" w:hAnsi="Times New Roman"/>
          <w:sz w:val="28"/>
          <w:szCs w:val="28"/>
        </w:rPr>
        <w:t>– виды работ организационно-технического, административно-распорядительного, информационного характера, обеспечивающие начало, ведение и прекращение операций, составляющих следующий (2-ой) блок.</w:t>
      </w:r>
    </w:p>
    <w:p>
      <w:pPr>
        <w:pStyle w:val="Normal"/>
        <w:rPr/>
      </w:pPr>
      <w:r>
        <w:rPr>
          <w:rFonts w:cs="Times New Roman" w:ascii="Times New Roman" w:hAnsi="Times New Roman"/>
          <w:i/>
          <w:iCs/>
          <w:sz w:val="28"/>
          <w:szCs w:val="28"/>
        </w:rPr>
        <w:t>Основной блок</w:t>
      </w:r>
      <w:r>
        <w:rPr>
          <w:rFonts w:cs="Times New Roman" w:ascii="Times New Roman" w:hAnsi="Times New Roman"/>
          <w:sz w:val="28"/>
          <w:szCs w:val="28"/>
        </w:rPr>
        <w:t xml:space="preserve"> – собственно платежные опе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1) Зачисление на счета средств: </w:t>
      </w:r>
    </w:p>
    <w:p>
      <w:pPr>
        <w:pStyle w:val="Normal"/>
        <w:rPr>
          <w:rFonts w:ascii="Times New Roman" w:hAnsi="Times New Roman" w:cs="Times New Roman"/>
          <w:sz w:val="28"/>
          <w:szCs w:val="28"/>
        </w:rPr>
      </w:pPr>
      <w:r>
        <w:rPr>
          <w:rFonts w:cs="Times New Roman" w:ascii="Times New Roman" w:hAnsi="Times New Roman"/>
          <w:sz w:val="28"/>
          <w:szCs w:val="28"/>
        </w:rPr>
        <w:t>- поступивших владельцам счетов от третьих лиц;</w:t>
      </w:r>
    </w:p>
    <w:p>
      <w:pPr>
        <w:pStyle w:val="Normal"/>
        <w:rPr>
          <w:rFonts w:ascii="Times New Roman" w:hAnsi="Times New Roman" w:cs="Times New Roman"/>
          <w:sz w:val="28"/>
          <w:szCs w:val="28"/>
        </w:rPr>
      </w:pPr>
      <w:r>
        <w:rPr>
          <w:rFonts w:cs="Times New Roman" w:ascii="Times New Roman" w:hAnsi="Times New Roman"/>
          <w:sz w:val="28"/>
          <w:szCs w:val="28"/>
        </w:rPr>
        <w:t>- вносимых самими владельцами;</w:t>
      </w:r>
    </w:p>
    <w:p>
      <w:pPr>
        <w:pStyle w:val="Normal"/>
        <w:rPr>
          <w:rFonts w:ascii="Times New Roman" w:hAnsi="Times New Roman" w:cs="Times New Roman"/>
          <w:sz w:val="28"/>
          <w:szCs w:val="28"/>
        </w:rPr>
      </w:pPr>
      <w:r>
        <w:rPr>
          <w:rFonts w:cs="Times New Roman" w:ascii="Times New Roman" w:hAnsi="Times New Roman"/>
          <w:sz w:val="28"/>
          <w:szCs w:val="28"/>
        </w:rPr>
        <w:t>- получаемых от банка (кредиты, проценты и проч.).</w:t>
      </w:r>
    </w:p>
    <w:p>
      <w:pPr>
        <w:pStyle w:val="Normal"/>
        <w:rPr>
          <w:rFonts w:ascii="Times New Roman" w:hAnsi="Times New Roman" w:cs="Times New Roman"/>
          <w:sz w:val="28"/>
          <w:szCs w:val="28"/>
        </w:rPr>
      </w:pPr>
      <w:r>
        <w:rPr>
          <w:rFonts w:cs="Times New Roman" w:ascii="Times New Roman" w:hAnsi="Times New Roman"/>
          <w:sz w:val="28"/>
          <w:szCs w:val="28"/>
        </w:rPr>
        <w:t>2) Списание со счетов средств в случаях:</w:t>
      </w:r>
    </w:p>
    <w:p>
      <w:pPr>
        <w:pStyle w:val="Normal"/>
        <w:rPr>
          <w:rFonts w:ascii="Times New Roman" w:hAnsi="Times New Roman" w:cs="Times New Roman"/>
          <w:sz w:val="28"/>
          <w:szCs w:val="28"/>
        </w:rPr>
      </w:pPr>
      <w:r>
        <w:rPr>
          <w:rFonts w:cs="Times New Roman" w:ascii="Times New Roman" w:hAnsi="Times New Roman"/>
          <w:sz w:val="28"/>
          <w:szCs w:val="28"/>
        </w:rPr>
        <w:t>- выполнения клиентами своих обязательств перед третьими лицами (оплата приобретаемых товаров, работ, услуг);</w:t>
      </w:r>
    </w:p>
    <w:p>
      <w:pPr>
        <w:pStyle w:val="Normal"/>
        <w:rPr>
          <w:rFonts w:ascii="Times New Roman" w:hAnsi="Times New Roman" w:cs="Times New Roman"/>
          <w:sz w:val="28"/>
          <w:szCs w:val="28"/>
        </w:rPr>
      </w:pPr>
      <w:r>
        <w:rPr>
          <w:rFonts w:cs="Times New Roman" w:ascii="Times New Roman" w:hAnsi="Times New Roman"/>
          <w:sz w:val="28"/>
          <w:szCs w:val="28"/>
        </w:rPr>
        <w:t>- выполнения клиентами своих обязательств перед банками, в которых они обслуживаются (возврат кредитов, уплата процентов, комиссионных и др.);</w:t>
      </w:r>
    </w:p>
    <w:p>
      <w:pPr>
        <w:pStyle w:val="Normal"/>
        <w:rPr>
          <w:rFonts w:ascii="Times New Roman" w:hAnsi="Times New Roman" w:cs="Times New Roman"/>
          <w:sz w:val="28"/>
          <w:szCs w:val="28"/>
        </w:rPr>
      </w:pPr>
      <w:r>
        <w:rPr>
          <w:rFonts w:cs="Times New Roman" w:ascii="Times New Roman" w:hAnsi="Times New Roman"/>
          <w:sz w:val="28"/>
          <w:szCs w:val="28"/>
        </w:rPr>
        <w:t>- уплаты клиентами налогов и исполнения других обязательных платежей;</w:t>
      </w:r>
    </w:p>
    <w:p>
      <w:pPr>
        <w:pStyle w:val="Normal"/>
        <w:rPr>
          <w:rFonts w:ascii="Times New Roman" w:hAnsi="Times New Roman" w:cs="Times New Roman"/>
          <w:sz w:val="28"/>
          <w:szCs w:val="28"/>
        </w:rPr>
      </w:pPr>
      <w:r>
        <w:rPr>
          <w:rFonts w:cs="Times New Roman" w:ascii="Times New Roman" w:hAnsi="Times New Roman"/>
          <w:sz w:val="28"/>
          <w:szCs w:val="28"/>
        </w:rPr>
        <w:t>- получения клиентами наличных денег на оплату труда сотрудников и на текущие хозяйственные нужды.</w:t>
      </w:r>
    </w:p>
    <w:p>
      <w:pPr>
        <w:pStyle w:val="Normal"/>
        <w:rPr>
          <w:rFonts w:ascii="Times New Roman" w:hAnsi="Times New Roman" w:cs="Times New Roman"/>
          <w:sz w:val="28"/>
          <w:szCs w:val="28"/>
        </w:rPr>
      </w:pPr>
      <w:r>
        <w:rPr>
          <w:rFonts w:cs="Times New Roman" w:ascii="Times New Roman" w:hAnsi="Times New Roman"/>
          <w:sz w:val="28"/>
          <w:szCs w:val="28"/>
        </w:rPr>
        <w:t>3) Кассовые операции (прием и выдача наличных денег).</w:t>
      </w:r>
    </w:p>
    <w:p>
      <w:pPr>
        <w:pStyle w:val="Normal"/>
        <w:rPr>
          <w:rFonts w:ascii="Times New Roman" w:hAnsi="Times New Roman" w:cs="Times New Roman"/>
          <w:sz w:val="28"/>
          <w:szCs w:val="28"/>
        </w:rPr>
      </w:pPr>
      <w:r>
        <w:rPr>
          <w:rFonts w:cs="Times New Roman" w:ascii="Times New Roman" w:hAnsi="Times New Roman"/>
          <w:sz w:val="28"/>
          <w:szCs w:val="28"/>
        </w:rPr>
        <w:t>4) Ведение собственных счетов в учреждениях Центрального банка и других кредитны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Ведение корреспондентских счетов других кредитных организаций, открытых в данном банке.</w:t>
      </w:r>
    </w:p>
    <w:p>
      <w:pPr>
        <w:pStyle w:val="Normal"/>
        <w:rPr/>
      </w:pPr>
      <w:r>
        <w:rPr>
          <w:rFonts w:cs="Times New Roman" w:ascii="Times New Roman" w:hAnsi="Times New Roman"/>
          <w:i/>
          <w:iCs/>
          <w:sz w:val="28"/>
          <w:szCs w:val="28"/>
        </w:rPr>
        <w:t>Дополнительный блок –</w:t>
      </w:r>
      <w:r>
        <w:rPr>
          <w:rFonts w:cs="Times New Roman" w:ascii="Times New Roman" w:hAnsi="Times New Roman"/>
          <w:sz w:val="28"/>
          <w:szCs w:val="28"/>
        </w:rPr>
        <w:t xml:space="preserve"> сопутствующие собственно платежным операциям дополнительные услуги банка. Среди них можно отметить, в частности, следующие:</w:t>
      </w:r>
    </w:p>
    <w:p>
      <w:pPr>
        <w:pStyle w:val="Normal"/>
        <w:rPr>
          <w:rFonts w:ascii="Times New Roman" w:hAnsi="Times New Roman" w:cs="Times New Roman"/>
          <w:sz w:val="28"/>
          <w:szCs w:val="28"/>
        </w:rPr>
      </w:pPr>
      <w:r>
        <w:rPr>
          <w:rFonts w:cs="Times New Roman" w:ascii="Times New Roman" w:hAnsi="Times New Roman"/>
          <w:sz w:val="28"/>
          <w:szCs w:val="28"/>
        </w:rPr>
        <w:t>- перевод средств клиента с одного его счета на другой;</w:t>
      </w:r>
    </w:p>
    <w:p>
      <w:pPr>
        <w:pStyle w:val="Normal"/>
        <w:rPr>
          <w:rFonts w:ascii="Times New Roman" w:hAnsi="Times New Roman" w:cs="Times New Roman"/>
          <w:sz w:val="28"/>
          <w:szCs w:val="28"/>
        </w:rPr>
      </w:pPr>
      <w:r>
        <w:rPr>
          <w:rFonts w:cs="Times New Roman" w:ascii="Times New Roman" w:hAnsi="Times New Roman"/>
          <w:sz w:val="28"/>
          <w:szCs w:val="28"/>
        </w:rPr>
        <w:t>- конвертация одной валюты в другую; перевод наличных денег в безналичные и наоборот; размен и обмен денег и др.;</w:t>
      </w:r>
    </w:p>
    <w:p>
      <w:pPr>
        <w:pStyle w:val="Normal"/>
        <w:rPr>
          <w:rFonts w:ascii="Times New Roman" w:hAnsi="Times New Roman" w:cs="Times New Roman"/>
          <w:sz w:val="28"/>
          <w:szCs w:val="28"/>
        </w:rPr>
      </w:pPr>
      <w:r>
        <w:rPr>
          <w:rFonts w:cs="Times New Roman" w:ascii="Times New Roman" w:hAnsi="Times New Roman"/>
          <w:sz w:val="28"/>
          <w:szCs w:val="28"/>
        </w:rPr>
        <w:t>- инкассирование денежной выручки клиентов.</w:t>
      </w:r>
    </w:p>
    <w:p>
      <w:pPr>
        <w:pStyle w:val="Normal"/>
        <w:rPr>
          <w:rFonts w:ascii="Times New Roman" w:hAnsi="Times New Roman" w:cs="Times New Roman"/>
          <w:sz w:val="28"/>
          <w:szCs w:val="28"/>
        </w:rPr>
      </w:pPr>
      <w:r>
        <w:rPr>
          <w:rFonts w:cs="Times New Roman" w:ascii="Times New Roman" w:hAnsi="Times New Roman"/>
          <w:sz w:val="28"/>
          <w:szCs w:val="28"/>
        </w:rPr>
        <w:t>Все платежи и предшествующие им расчеты, осуществляемые банками, с точки зрения адресатов платежей делятся на собственные (расчеты и платежи по собственным операциям банка) и клиентские (расчеты и платежи по операциям клиентам).</w:t>
      </w:r>
    </w:p>
    <w:p>
      <w:pPr>
        <w:pStyle w:val="Normal"/>
        <w:rPr>
          <w:rFonts w:ascii="Times New Roman" w:hAnsi="Times New Roman" w:cs="Times New Roman"/>
          <w:sz w:val="28"/>
          <w:szCs w:val="28"/>
        </w:rPr>
      </w:pPr>
      <w:r>
        <w:rPr>
          <w:rFonts w:cs="Times New Roman" w:ascii="Times New Roman" w:hAnsi="Times New Roman"/>
          <w:sz w:val="28"/>
          <w:szCs w:val="28"/>
        </w:rPr>
        <w:t>С точки зрения технологии проведения те и другие подразделяются на:</w:t>
      </w:r>
    </w:p>
    <w:p>
      <w:pPr>
        <w:pStyle w:val="Normal"/>
        <w:rPr/>
      </w:pPr>
      <w:r>
        <w:rPr>
          <w:rFonts w:cs="Times New Roman" w:ascii="Times New Roman" w:hAnsi="Times New Roman"/>
          <w:sz w:val="28"/>
          <w:szCs w:val="28"/>
        </w:rPr>
        <w:t>1) Внутрибанковские платежи (участник – только данный банк и его филиалы);</w:t>
      </w:r>
    </w:p>
    <w:p>
      <w:pPr>
        <w:pStyle w:val="Normal"/>
        <w:rPr>
          <w:rFonts w:ascii="Times New Roman" w:hAnsi="Times New Roman" w:cs="Times New Roman"/>
          <w:sz w:val="28"/>
          <w:szCs w:val="28"/>
        </w:rPr>
      </w:pPr>
      <w:r>
        <w:rPr>
          <w:rFonts w:cs="Times New Roman" w:ascii="Times New Roman" w:hAnsi="Times New Roman"/>
          <w:sz w:val="28"/>
          <w:szCs w:val="28"/>
        </w:rPr>
        <w:t>2) Межбанковские платежи (участники – минимум 2 кредитные организации), которые можно проводить через:</w:t>
      </w:r>
    </w:p>
    <w:p>
      <w:pPr>
        <w:pStyle w:val="Normal"/>
        <w:rPr>
          <w:rFonts w:ascii="Times New Roman" w:hAnsi="Times New Roman" w:cs="Times New Roman"/>
          <w:sz w:val="28"/>
          <w:szCs w:val="28"/>
        </w:rPr>
      </w:pPr>
      <w:r>
        <w:rPr>
          <w:rFonts w:cs="Times New Roman" w:ascii="Times New Roman" w:hAnsi="Times New Roman"/>
          <w:sz w:val="28"/>
          <w:szCs w:val="28"/>
        </w:rPr>
        <w:t>- корреспондентские счета в подразделениях Центрального банка РФ;</w:t>
      </w:r>
    </w:p>
    <w:p>
      <w:pPr>
        <w:pStyle w:val="Normal"/>
        <w:rPr>
          <w:rFonts w:ascii="Times New Roman" w:hAnsi="Times New Roman" w:cs="Times New Roman"/>
          <w:sz w:val="28"/>
          <w:szCs w:val="28"/>
        </w:rPr>
      </w:pPr>
      <w:r>
        <w:rPr>
          <w:rFonts w:cs="Times New Roman" w:ascii="Times New Roman" w:hAnsi="Times New Roman"/>
          <w:sz w:val="28"/>
          <w:szCs w:val="28"/>
        </w:rPr>
        <w:t>- клиринговые центры;</w:t>
      </w:r>
    </w:p>
    <w:p>
      <w:pPr>
        <w:pStyle w:val="Normal"/>
        <w:rPr>
          <w:rFonts w:ascii="Times New Roman" w:hAnsi="Times New Roman" w:cs="Times New Roman"/>
          <w:sz w:val="28"/>
          <w:szCs w:val="28"/>
        </w:rPr>
      </w:pPr>
      <w:r>
        <w:rPr>
          <w:rFonts w:cs="Times New Roman" w:ascii="Times New Roman" w:hAnsi="Times New Roman"/>
          <w:sz w:val="28"/>
          <w:szCs w:val="28"/>
        </w:rPr>
        <w:t>- корреспондентские счета, открытые банками непосредственно друг у друга;</w:t>
      </w:r>
    </w:p>
    <w:p>
      <w:pPr>
        <w:pStyle w:val="Normal"/>
        <w:rPr>
          <w:rFonts w:ascii="Times New Roman" w:hAnsi="Times New Roman" w:cs="Times New Roman"/>
          <w:sz w:val="28"/>
          <w:szCs w:val="28"/>
        </w:rPr>
      </w:pPr>
      <w:r>
        <w:rPr>
          <w:rFonts w:cs="Times New Roman" w:ascii="Times New Roman" w:hAnsi="Times New Roman"/>
          <w:sz w:val="28"/>
          <w:szCs w:val="28"/>
        </w:rPr>
        <w:t>- корреспондентские счета, открытые банками в третьем банки.</w:t>
      </w:r>
    </w:p>
    <w:p>
      <w:pPr>
        <w:pStyle w:val="Normal"/>
        <w:rPr>
          <w:rFonts w:ascii="Times New Roman" w:hAnsi="Times New Roman" w:cs="Times New Roman"/>
          <w:sz w:val="28"/>
          <w:szCs w:val="28"/>
        </w:rPr>
      </w:pPr>
      <w:r>
        <w:rPr>
          <w:rFonts w:cs="Times New Roman" w:ascii="Times New Roman" w:hAnsi="Times New Roman"/>
          <w:sz w:val="28"/>
          <w:szCs w:val="28"/>
        </w:rPr>
        <w:t>Все перечисленные выше банковские операции являются традиционными и давно освоенными, доступными практически для всех банков. В настоящее время подавляющее большинство банков являются универсальными, то есть проводящими весь спектр (по крайней мере основных) банковских операций. Даже банки, филиалы и дополнительные офисы банков, открывающиеся, к примеру, в регионах как специализирующиеся на каком-либо направлении (потребительское кредитование, ипотека, автокредитование и т.д.), впоследствии, как правило, расширяют спектр своих операций и неизбежно приходят к расчетно-кассовому обслуживанию клиентов. Это объясняется, на наш взгляд, серьезной конкуренцией на рынке банковских услуг. Клиенту, будь то корпоративный клиент или частное лицо, неудобно, затратно и не оперативно брать кредит в одном банке, сдавить наличную выручку в другой, а проводить налоговые платежи – в третьем. Поэтому он отдаст предпочтение тому банку, где все эти операции доступны и возможны в рамках расчетно-кассового обслуживания клиента.</w:t>
      </w:r>
    </w:p>
    <w:p>
      <w:pPr>
        <w:pStyle w:val="Normal"/>
        <w:rPr/>
      </w:pPr>
      <w:r>
        <w:rPr>
          <w:rFonts w:cs="Times New Roman" w:ascii="Times New Roman" w:hAnsi="Times New Roman"/>
          <w:sz w:val="28"/>
          <w:szCs w:val="28"/>
        </w:rPr>
        <w:t>Добиться же конкурентных преимуществ на рынке расчетных услуг, по нашему мнению, можно лишь двумя способами – проводя клиентские платежи быстрее, чем это делают другие банки (что требует применения современных, но достаточно дорогих технических средств и разработки оптимальных маршрутов платежей), и назначая умеренные, приемлемые для максимального числа клиентов тарифы за свои услуги.</w:t>
      </w:r>
    </w:p>
    <w:p>
      <w:pPr>
        <w:pStyle w:val="Normal"/>
        <w:rPr/>
      </w:pPr>
      <w:r>
        <w:rPr>
          <w:rFonts w:cs="Times New Roman" w:ascii="Times New Roman" w:hAnsi="Times New Roman"/>
          <w:sz w:val="28"/>
          <w:szCs w:val="28"/>
        </w:rPr>
        <w:t>В коммерческом банке расчётно-кассовым обслуживанием занимается специализированная структура, которая называется, как правило, Операционным управлением (отделом). В крупных банках в состав этого подразделения входят:</w:t>
      </w:r>
    </w:p>
    <w:p>
      <w:pPr>
        <w:pStyle w:val="Normal"/>
        <w:rPr>
          <w:rFonts w:ascii="Times New Roman" w:hAnsi="Times New Roman" w:cs="Times New Roman"/>
          <w:sz w:val="28"/>
          <w:szCs w:val="28"/>
        </w:rPr>
      </w:pPr>
      <w:r>
        <w:rPr>
          <w:rFonts w:cs="Times New Roman" w:ascii="Times New Roman" w:hAnsi="Times New Roman"/>
          <w:sz w:val="28"/>
          <w:szCs w:val="28"/>
        </w:rPr>
        <w:t>- операционные отделы, непосредственно обслуживающие клиентов, то есть проводящие операции списания и зачисления по счетам клиентов; удерживающие средства в доходы банка согласно тарифам; ведущие картотеки неоплаченных расчетных документов и принимающие другие требования к расчетным счетам; выдающие выписки из лицевых счетов клиентов и т.д.;</w:t>
      </w:r>
    </w:p>
    <w:p>
      <w:pPr>
        <w:pStyle w:val="Normal"/>
        <w:rPr>
          <w:rFonts w:ascii="Times New Roman" w:hAnsi="Times New Roman" w:cs="Times New Roman"/>
          <w:sz w:val="28"/>
          <w:szCs w:val="28"/>
        </w:rPr>
      </w:pPr>
      <w:r>
        <w:rPr>
          <w:rFonts w:cs="Times New Roman" w:ascii="Times New Roman" w:hAnsi="Times New Roman"/>
          <w:sz w:val="28"/>
          <w:szCs w:val="28"/>
        </w:rPr>
        <w:t>- службы, занимающиеся непосредственно отправкой и приемом платежей и выписок по корреспондентским счетам банков через корреспондентские сети либо через расчетно-кассовые центры ЦБ РФ;</w:t>
      </w:r>
    </w:p>
    <w:p>
      <w:pPr>
        <w:pStyle w:val="Normal"/>
        <w:rPr>
          <w:rFonts w:ascii="Times New Roman" w:hAnsi="Times New Roman" w:cs="Times New Roman"/>
          <w:sz w:val="28"/>
          <w:szCs w:val="28"/>
        </w:rPr>
      </w:pPr>
      <w:r>
        <w:rPr>
          <w:rFonts w:cs="Times New Roman" w:ascii="Times New Roman" w:hAnsi="Times New Roman"/>
          <w:sz w:val="28"/>
          <w:szCs w:val="28"/>
        </w:rPr>
        <w:t>- кассовый узел, осуществляющие все операции с приемом и выдачей наличных денежных средств во взаимодействии с отделами, обслуживающими клиентов.</w:t>
      </w:r>
    </w:p>
    <w:p>
      <w:pPr>
        <w:pStyle w:val="Normal"/>
        <w:rPr/>
      </w:pPr>
      <w:r>
        <w:rPr>
          <w:rFonts w:cs="Times New Roman" w:ascii="Times New Roman" w:hAnsi="Times New Roman"/>
          <w:sz w:val="28"/>
          <w:szCs w:val="28"/>
        </w:rPr>
        <w:t>В небольших банках данные подразделения существуют как самостоятельные единицы, или же объединяются (например, отдел расчетов с операционным отделом и т.д.).</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сущность расчетно-кассовых операций коммерческих банков заключается в оперативном, точном, высокотехнологичном осуществлении расчетов в налично-денежной и безналичной форме в соответствии с действующим банковским законодательством, нормативными документами Банка России и внутрибанковскими правилами и документооборотом конкретного банка.</w:t>
      </w:r>
    </w:p>
    <w:p>
      <w:pPr>
        <w:pStyle w:val="Normal"/>
        <w:rPr/>
      </w:pPr>
      <w:r>
        <w:rPr>
          <w:rFonts w:cs="Times New Roman" w:ascii="Times New Roman" w:hAnsi="Times New Roman"/>
          <w:sz w:val="28"/>
          <w:szCs w:val="28"/>
        </w:rPr>
        <w:t>Основные функции расчетно-кассовых операций заключаются в следующем:</w:t>
      </w:r>
    </w:p>
    <w:p>
      <w:pPr>
        <w:pStyle w:val="Normal"/>
        <w:numPr>
          <w:ilvl w:val="0"/>
          <w:numId w:val="3"/>
        </w:numPr>
        <w:tabs>
          <w:tab w:val="clear" w:pos="708"/>
          <w:tab w:val="center" w:pos="1080" w:leader="none"/>
        </w:tabs>
        <w:ind w:left="0" w:firstLine="709"/>
        <w:rPr/>
      </w:pPr>
      <w:r>
        <w:rPr>
          <w:rFonts w:cs="Times New Roman" w:ascii="Times New Roman" w:hAnsi="Times New Roman"/>
          <w:sz w:val="28"/>
          <w:szCs w:val="28"/>
        </w:rPr>
        <w:t>организации работы по обслуживанию счетов клиентов различных правовых категорий с обеспечением должного уровня сервиса, конфиденциальности, срочности и законности;</w:t>
      </w:r>
    </w:p>
    <w:p>
      <w:pPr>
        <w:pStyle w:val="Normal"/>
        <w:numPr>
          <w:ilvl w:val="0"/>
          <w:numId w:val="3"/>
        </w:numPr>
        <w:tabs>
          <w:tab w:val="clear" w:pos="708"/>
          <w:tab w:val="center" w:pos="1080"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и безналичных расчетов и налично-денежного обращения по расчетным, текущим, по счетам предприятий и организаций различных форм собственности;</w:t>
      </w:r>
    </w:p>
    <w:p>
      <w:pPr>
        <w:pStyle w:val="Normal"/>
        <w:numPr>
          <w:ilvl w:val="0"/>
          <w:numId w:val="3"/>
        </w:numPr>
        <w:tabs>
          <w:tab w:val="clear" w:pos="708"/>
          <w:tab w:val="center" w:pos="1080" w:leader="none"/>
        </w:tabs>
        <w:ind w:left="0" w:firstLine="709"/>
        <w:rPr>
          <w:rFonts w:ascii="Times New Roman" w:hAnsi="Times New Roman" w:cs="Times New Roman"/>
          <w:sz w:val="28"/>
          <w:szCs w:val="28"/>
        </w:rPr>
      </w:pPr>
      <w:r>
        <w:rPr>
          <w:rFonts w:cs="Times New Roman" w:ascii="Times New Roman" w:hAnsi="Times New Roman"/>
          <w:sz w:val="28"/>
          <w:szCs w:val="28"/>
        </w:rPr>
        <w:t>оказании консультативной помощи клиентам и их партнерам по вопросам, входящим в компетенцию отдела.</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1.2 Нормативно-правовое обеспечение расчетно-кассов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анковская деятельность в целом, и проведение расчетно-кассовых операций в частности, являются жёстко регламентируемыми и контролируемыми процессами со стороны государства, Банка России и других уполномоченных органов.</w:t>
      </w:r>
    </w:p>
    <w:p>
      <w:pPr>
        <w:pStyle w:val="Normal"/>
        <w:rPr/>
      </w:pPr>
      <w:r>
        <w:rPr>
          <w:rFonts w:cs="Times New Roman" w:ascii="Times New Roman" w:hAnsi="Times New Roman"/>
          <w:sz w:val="28"/>
          <w:szCs w:val="28"/>
        </w:rPr>
        <w:t>Соблюдение норм банковского права – является не только непременным условием функционирования кредитной организации, но и залогом её деятельности в долгосрочной перспективе и успешного всестороннего развития.</w:t>
      </w:r>
    </w:p>
    <w:p>
      <w:pPr>
        <w:pStyle w:val="Normal"/>
        <w:rPr>
          <w:rFonts w:ascii="Times New Roman" w:hAnsi="Times New Roman" w:cs="Times New Roman"/>
          <w:sz w:val="28"/>
          <w:szCs w:val="28"/>
        </w:rPr>
      </w:pPr>
      <w:r>
        <w:rPr>
          <w:rFonts w:cs="Times New Roman" w:ascii="Times New Roman" w:hAnsi="Times New Roman"/>
          <w:sz w:val="28"/>
          <w:szCs w:val="28"/>
        </w:rPr>
        <w:t xml:space="preserve">Центральный Банк РФ, осуществляющий регулирующие и надзорные функции за работой коммерческих банков, а также другие государственные органы разрабатывают и принимают к исполнению множество нормативно-правовых документов, регламентирующих порядок расчетов и ведения банковских счетов клиентов, касающихся как внешнего, так и внутреннего содержания расчетно-кассовых операц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 осуществляет свою деятельность в соответствии с Федеральным законом от 10 июля 2002 г. № 86-ФЗ «О Центральном Банке Российской Федерации (Банке России) [4], а непосредственно коммерческие банки – в соответствии с Федеральным закон № 395-1 от 02.12.1990 г. «О банках и банковской деятельности» [7].</w:t>
      </w:r>
    </w:p>
    <w:p>
      <w:pPr>
        <w:pStyle w:val="Normal"/>
        <w:rPr>
          <w:rFonts w:ascii="Times New Roman" w:hAnsi="Times New Roman" w:cs="Times New Roman"/>
          <w:sz w:val="28"/>
          <w:szCs w:val="28"/>
        </w:rPr>
      </w:pPr>
      <w:r>
        <w:rPr>
          <w:rFonts w:cs="Times New Roman" w:ascii="Times New Roman" w:hAnsi="Times New Roman"/>
          <w:sz w:val="28"/>
          <w:szCs w:val="28"/>
        </w:rPr>
        <w:t>В рамках настоящей дипломной работы мы остановимся на основных нормативно-правовых документах, обязательных к исполнению каждой кредитной организацией и обязательных к знанию, пониманию и всестороннему анализу всем банковским служащим.</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Гражданский кодекс Российской федерации. Часть вторая </w:t>
      </w:r>
      <w:r>
        <w:rPr>
          <w:rFonts w:cs="Times New Roman" w:ascii="Times New Roman" w:hAnsi="Times New Roman"/>
          <w:sz w:val="28"/>
          <w:szCs w:val="28"/>
        </w:rPr>
        <w:t xml:space="preserve">[1]. В этом документе, принятом Государственной думой РФ 22 декабря 1995 г., и введенным в действие Федеральным законом № 14-ФЗ от 26 января 1996 г., законодательно закреплены ключевые понятия для осуществления банковской деятельности в части открытия банковских счетов и осуществления расчетов. </w:t>
      </w:r>
    </w:p>
    <w:p>
      <w:pPr>
        <w:pStyle w:val="Normal"/>
        <w:rPr/>
      </w:pPr>
      <w:r>
        <w:rPr>
          <w:rFonts w:cs="Times New Roman" w:ascii="Times New Roman" w:hAnsi="Times New Roman"/>
          <w:sz w:val="28"/>
          <w:szCs w:val="28"/>
        </w:rPr>
        <w:t>В главе 44 ГК РФ вводя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понятия банковского вклада и договора банковского вкл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 оговорка прав на привлечение денежных средств во вклады; </w:t>
      </w:r>
    </w:p>
    <w:p>
      <w:pPr>
        <w:pStyle w:val="Normal"/>
        <w:rPr/>
      </w:pPr>
      <w:r>
        <w:rPr>
          <w:rFonts w:cs="Times New Roman" w:ascii="Times New Roman" w:hAnsi="Times New Roman"/>
          <w:sz w:val="28"/>
          <w:szCs w:val="28"/>
        </w:rPr>
        <w:t>- форма договора банковского вклада;</w:t>
      </w:r>
    </w:p>
    <w:p>
      <w:pPr>
        <w:pStyle w:val="Normal"/>
        <w:rPr>
          <w:rFonts w:ascii="Times New Roman" w:hAnsi="Times New Roman" w:cs="Times New Roman"/>
          <w:sz w:val="28"/>
          <w:szCs w:val="28"/>
        </w:rPr>
      </w:pPr>
      <w:r>
        <w:rPr>
          <w:rFonts w:cs="Times New Roman" w:ascii="Times New Roman" w:hAnsi="Times New Roman"/>
          <w:sz w:val="28"/>
          <w:szCs w:val="28"/>
        </w:rPr>
        <w:t xml:space="preserve">- виды вкладов; </w:t>
      </w:r>
    </w:p>
    <w:p>
      <w:pPr>
        <w:pStyle w:val="Normal"/>
        <w:rPr>
          <w:rFonts w:ascii="Times New Roman" w:hAnsi="Times New Roman" w:cs="Times New Roman"/>
          <w:sz w:val="28"/>
          <w:szCs w:val="28"/>
        </w:rPr>
      </w:pPr>
      <w:r>
        <w:rPr>
          <w:rFonts w:cs="Times New Roman" w:ascii="Times New Roman" w:hAnsi="Times New Roman"/>
          <w:sz w:val="28"/>
          <w:szCs w:val="28"/>
        </w:rPr>
        <w:t xml:space="preserve">- условия и порядок начисления и выплат процентов на в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 необходимость обеспечения возвратности вкладов; </w:t>
      </w:r>
    </w:p>
    <w:p>
      <w:pPr>
        <w:pStyle w:val="Normal"/>
        <w:rPr>
          <w:rFonts w:ascii="Times New Roman" w:hAnsi="Times New Roman" w:cs="Times New Roman"/>
          <w:sz w:val="28"/>
          <w:szCs w:val="28"/>
        </w:rPr>
      </w:pPr>
      <w:r>
        <w:rPr>
          <w:rFonts w:cs="Times New Roman" w:ascii="Times New Roman" w:hAnsi="Times New Roman"/>
          <w:sz w:val="28"/>
          <w:szCs w:val="28"/>
        </w:rPr>
        <w:t xml:space="preserve">- распоряжение вкладом третьими лицами; </w:t>
      </w:r>
    </w:p>
    <w:p>
      <w:pPr>
        <w:pStyle w:val="Normal"/>
        <w:rPr>
          <w:rFonts w:ascii="Times New Roman" w:hAnsi="Times New Roman" w:cs="Times New Roman"/>
          <w:sz w:val="28"/>
          <w:szCs w:val="28"/>
        </w:rPr>
      </w:pPr>
      <w:r>
        <w:rPr>
          <w:rFonts w:cs="Times New Roman" w:ascii="Times New Roman" w:hAnsi="Times New Roman"/>
          <w:sz w:val="28"/>
          <w:szCs w:val="28"/>
        </w:rPr>
        <w:t>- порядок заполнения и выдачи сберегательных книжек и операций со сберегательными (депозитными сертификат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В главе 45 ГК РФ да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банковского счета и договора банковского сч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 возможный перечень операций по банковским сче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 порядок заключения договора банковского счета; </w:t>
      </w:r>
    </w:p>
    <w:p>
      <w:pPr>
        <w:pStyle w:val="Normal"/>
        <w:rPr>
          <w:rFonts w:ascii="Times New Roman" w:hAnsi="Times New Roman" w:cs="Times New Roman"/>
          <w:sz w:val="28"/>
          <w:szCs w:val="28"/>
        </w:rPr>
      </w:pPr>
      <w:r>
        <w:rPr>
          <w:rFonts w:cs="Times New Roman" w:ascii="Times New Roman" w:hAnsi="Times New Roman"/>
          <w:sz w:val="28"/>
          <w:szCs w:val="28"/>
        </w:rPr>
        <w:t>- удостоверение права распоряжения денежными средствами, находящимися на счете;</w:t>
      </w:r>
    </w:p>
    <w:p>
      <w:pPr>
        <w:pStyle w:val="Normal"/>
        <w:rPr>
          <w:rFonts w:ascii="Times New Roman" w:hAnsi="Times New Roman" w:cs="Times New Roman"/>
          <w:sz w:val="28"/>
          <w:szCs w:val="28"/>
        </w:rPr>
      </w:pPr>
      <w:r>
        <w:rPr>
          <w:rFonts w:cs="Times New Roman" w:ascii="Times New Roman" w:hAnsi="Times New Roman"/>
          <w:sz w:val="28"/>
          <w:szCs w:val="28"/>
        </w:rPr>
        <w:t xml:space="preserve">- сроки операций по счетам; </w:t>
      </w:r>
    </w:p>
    <w:p>
      <w:pPr>
        <w:pStyle w:val="Normal"/>
        <w:rPr>
          <w:rFonts w:ascii="Times New Roman" w:hAnsi="Times New Roman" w:cs="Times New Roman"/>
          <w:sz w:val="28"/>
          <w:szCs w:val="28"/>
        </w:rPr>
      </w:pPr>
      <w:r>
        <w:rPr>
          <w:rFonts w:cs="Times New Roman" w:ascii="Times New Roman" w:hAnsi="Times New Roman"/>
          <w:sz w:val="28"/>
          <w:szCs w:val="28"/>
        </w:rPr>
        <w:t>- условия кредитования с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порядок оплаты расходов банка на совершение операций по счету; </w:t>
      </w:r>
    </w:p>
    <w:p>
      <w:pPr>
        <w:pStyle w:val="Normal"/>
        <w:rPr/>
      </w:pPr>
      <w:r>
        <w:rPr>
          <w:rFonts w:cs="Times New Roman" w:ascii="Times New Roman" w:hAnsi="Times New Roman"/>
          <w:sz w:val="28"/>
          <w:szCs w:val="28"/>
        </w:rPr>
        <w:t xml:space="preserve">- порядок начисления и уплаты процентов за пользование банком денежными средствами, находящимися на счете; </w:t>
      </w:r>
    </w:p>
    <w:p>
      <w:pPr>
        <w:pStyle w:val="Normal"/>
        <w:rPr/>
      </w:pPr>
      <w:r>
        <w:rPr>
          <w:rFonts w:cs="Times New Roman" w:ascii="Times New Roman" w:hAnsi="Times New Roman"/>
          <w:sz w:val="28"/>
          <w:szCs w:val="28"/>
        </w:rPr>
        <w:t xml:space="preserve">- условия возможности зачета встречных требования между банком и клиен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основания списания денежных средств со счета; </w:t>
      </w:r>
    </w:p>
    <w:p>
      <w:pPr>
        <w:pStyle w:val="Normal"/>
        <w:rPr>
          <w:rFonts w:ascii="Times New Roman" w:hAnsi="Times New Roman" w:cs="Times New Roman"/>
          <w:sz w:val="28"/>
          <w:szCs w:val="28"/>
        </w:rPr>
      </w:pPr>
      <w:r>
        <w:rPr>
          <w:rFonts w:cs="Times New Roman" w:ascii="Times New Roman" w:hAnsi="Times New Roman"/>
          <w:sz w:val="28"/>
          <w:szCs w:val="28"/>
        </w:rPr>
        <w:t>- очередность списания денежных средств со счета;</w:t>
      </w:r>
    </w:p>
    <w:p>
      <w:pPr>
        <w:pStyle w:val="Normal"/>
        <w:rPr/>
      </w:pPr>
      <w:r>
        <w:rPr>
          <w:rFonts w:cs="Times New Roman" w:ascii="Times New Roman" w:hAnsi="Times New Roman"/>
          <w:sz w:val="28"/>
          <w:szCs w:val="28"/>
        </w:rPr>
        <w:t>- реализация ответственности банка за ненадлежащее совершение операций по счету;</w:t>
      </w:r>
    </w:p>
    <w:p>
      <w:pPr>
        <w:pStyle w:val="Normal"/>
        <w:rPr>
          <w:rFonts w:ascii="Times New Roman" w:hAnsi="Times New Roman" w:cs="Times New Roman"/>
          <w:sz w:val="28"/>
          <w:szCs w:val="28"/>
        </w:rPr>
      </w:pPr>
      <w:r>
        <w:rPr>
          <w:rFonts w:cs="Times New Roman" w:ascii="Times New Roman" w:hAnsi="Times New Roman"/>
          <w:sz w:val="28"/>
          <w:szCs w:val="28"/>
        </w:rPr>
        <w:t>- оговорка необходимости соблюдения банковской тайны;</w:t>
      </w:r>
    </w:p>
    <w:p>
      <w:pPr>
        <w:pStyle w:val="Normal"/>
        <w:rPr>
          <w:rFonts w:ascii="Times New Roman" w:hAnsi="Times New Roman" w:cs="Times New Roman"/>
          <w:sz w:val="28"/>
          <w:szCs w:val="28"/>
        </w:rPr>
      </w:pPr>
      <w:r>
        <w:rPr>
          <w:rFonts w:cs="Times New Roman" w:ascii="Times New Roman" w:hAnsi="Times New Roman"/>
          <w:sz w:val="28"/>
          <w:szCs w:val="28"/>
        </w:rPr>
        <w:t>- ограничения распоряжения счетом;</w:t>
      </w:r>
    </w:p>
    <w:p>
      <w:pPr>
        <w:pStyle w:val="Normal"/>
        <w:rPr>
          <w:rFonts w:ascii="Times New Roman" w:hAnsi="Times New Roman" w:cs="Times New Roman"/>
          <w:sz w:val="28"/>
          <w:szCs w:val="28"/>
        </w:rPr>
      </w:pPr>
      <w:r>
        <w:rPr>
          <w:rFonts w:cs="Times New Roman" w:ascii="Times New Roman" w:hAnsi="Times New Roman"/>
          <w:sz w:val="28"/>
          <w:szCs w:val="28"/>
        </w:rPr>
        <w:t>- условия расторжения договора и закрытия банковского счета.</w:t>
      </w:r>
    </w:p>
    <w:p>
      <w:pPr>
        <w:pStyle w:val="Normal"/>
        <w:rPr>
          <w:rFonts w:ascii="Times New Roman" w:hAnsi="Times New Roman" w:cs="Times New Roman"/>
          <w:sz w:val="28"/>
          <w:szCs w:val="28"/>
        </w:rPr>
      </w:pPr>
      <w:r>
        <w:rPr>
          <w:rFonts w:cs="Times New Roman" w:ascii="Times New Roman" w:hAnsi="Times New Roman"/>
          <w:sz w:val="28"/>
          <w:szCs w:val="28"/>
        </w:rPr>
        <w:t>Отдельная (46-я) глава ГК РФ посвящена расчетам. Здесь даны определения наличным и безналичным расчетам, приведены формы безналичных расчетов, условия их исполнения; оговорена ответственность за неисполнение или ненадлежащее исполнение расчетов.</w:t>
      </w:r>
    </w:p>
    <w:p>
      <w:pPr>
        <w:pStyle w:val="Normal"/>
        <w:rPr/>
      </w:pPr>
      <w:r>
        <w:rPr>
          <w:rFonts w:cs="Times New Roman" w:ascii="Times New Roman" w:hAnsi="Times New Roman"/>
          <w:sz w:val="28"/>
          <w:szCs w:val="28"/>
        </w:rPr>
        <w:t>На основании базовых понятий банковского счета, договора банковского счета, порядка операций по банковскому счету и основных форм расчетов, законодательно закрепленных в Гражданском кодексе РФ, разработаны и утверждены все последующие инструкции и положения, более детально регламентирующие и регулирующие тот или иной вид расчетно-кассов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инструкций является Положение Банка России «О безналичных расчетах в Российской Федерации» от 3 октября 2002 г. № 2-П (далее - Положение № 2-П), которо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 [12].</w:t>
      </w:r>
    </w:p>
    <w:p>
      <w:pPr>
        <w:pStyle w:val="ConsPlusNormal"/>
        <w:widowControl/>
        <w:spacing w:lineRule="auto" w:line="360"/>
        <w:ind w:firstLine="709"/>
        <w:jc w:val="both"/>
        <w:rPr/>
      </w:pPr>
      <w:r>
        <w:rPr>
          <w:rFonts w:cs="Times New Roman" w:ascii="Times New Roman" w:hAnsi="Times New Roman"/>
          <w:sz w:val="28"/>
          <w:szCs w:val="28"/>
        </w:rPr>
        <w:t>Согласно Положению № 2-П 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w:t>
      </w:r>
    </w:p>
    <w:p>
      <w:pPr>
        <w:pStyle w:val="ConsPlusNormal"/>
        <w:widowContro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ой части Положении № 2-П определены основные формы безналичных расчетов; формы расчетных документов, порядок их заполнения, представления, отзыва и возврата. Каждой форме безналичных расчетов и соответственно расчетным документам посвящена отдельная глава Положения № 2-П, в которой уделено внимание основным этапам работы с тем или иным докум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ой части Положения № 2-П определен порядок осуществления расчетных операций через корреспондентские счета (субсчета) банков открытые в Банке России; выделены особенности осуществления таких расчетов; установлены правила представления кредитной организацией расчетных документов на бумажных носителях и электронных платежных документов; порядок отзыва расчетных документов из картотеки неоплаченных расчетных документов в подразделении расчетной сети Банка России; порядок открытия и закрытия корреспондентских счетов в ЦБ РФ; порядок возврата расчетных документов из картотеки при закрытии корреспондент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Положение № 2-П регулирует порядок осуществления расчетных операций по корреспондентским счетам банков, открытых в других банках и по счетам межфилиальны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кете приложений к Положению № 2-П даны образцы форм расчетных документов и разъяснен порядок их заполнения; а также формы реестра счетов по расчетам аккредитивами, извещения о постановке расчетного документа в картотеку, заявления об отказе от акцепта; определен регламент заполнения сводного платежного поручения и основные реквизиты выписки из корреспондентского счета и друг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безналичных расчетов физическими лицами на территории РФ, то есть таких расчетов, которые не связаны с предпринимательской деятельностью, регулирует Положение Банка России от 01 апреля 2003 г. № 222-П «О порядке осуществления безналичных расчетов физическими лицами в Российской Федерации» [11].</w:t>
      </w:r>
    </w:p>
    <w:p>
      <w:pPr>
        <w:pStyle w:val="ConsPlusNormal"/>
        <w:widowControl/>
        <w:spacing w:lineRule="auto" w:line="360"/>
        <w:ind w:firstLine="709"/>
        <w:jc w:val="both"/>
        <w:rPr/>
      </w:pPr>
      <w:r>
        <w:rPr>
          <w:rFonts w:cs="Times New Roman" w:ascii="Times New Roman" w:hAnsi="Times New Roman"/>
          <w:sz w:val="28"/>
          <w:szCs w:val="28"/>
        </w:rPr>
        <w:t>Абсолютно необходимым документом в каждодневной работе банка по расчетно-кассовому обслуживанию клиентов являются «Правила ведения бухгалтерских операций в кредитных организациях, расположенных на территории Российской Федерации», утвержденные Положением Банка России 26 марта 2007 г. № 302-П (далее – Правила) [8]. Правила определяют единые правовые и методологические основы организации и ведения бухгалтерского учета, обязательные для исполнения всеми кредитными организациями н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ой данного документа предусмотрены:</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лан счетов бухгалтерского учета</w:t>
      </w:r>
      <w:r>
        <w:rPr>
          <w:rFonts w:cs="Times New Roman" w:ascii="Times New Roman" w:hAnsi="Times New Roman"/>
          <w:sz w:val="28"/>
          <w:szCs w:val="28"/>
        </w:rPr>
        <w:t xml:space="preserve"> в кредитных организациях, состоящий из нескольких глав (балансовые счета, счета доверительного управления, внебалансовые счета, счета срочных сделок, счета ДЕП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Общая часть.</w:t>
      </w:r>
      <w:r>
        <w:rPr>
          <w:rFonts w:cs="Times New Roman" w:ascii="Times New Roman" w:hAnsi="Times New Roman"/>
          <w:sz w:val="28"/>
          <w:szCs w:val="28"/>
        </w:rPr>
        <w:t xml:space="preserve"> Здесь выделены основные задачи бухгалтерского учета; принципы формирования учетной политики банка; порядок ответственности за ведение бухгалтерского учета; принципы построения плана счетов бухгалтерского учета и баланса кредитной организац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Характеристика счетов бухгалтерского учета.</w:t>
      </w:r>
      <w:r>
        <w:rPr>
          <w:rFonts w:cs="Times New Roman" w:ascii="Times New Roman" w:hAnsi="Times New Roman"/>
          <w:sz w:val="28"/>
          <w:szCs w:val="28"/>
        </w:rPr>
        <w:t xml:space="preserve"> В этой (</w:t>
      </w:r>
      <w:r>
        <w:rPr>
          <w:rFonts w:cs="Times New Roman" w:ascii="Times New Roman" w:hAnsi="Times New Roman"/>
          <w:sz w:val="28"/>
          <w:szCs w:val="28"/>
          <w:lang w:val="en-US"/>
        </w:rPr>
        <w:t>II</w:t>
      </w:r>
      <w:r>
        <w:rPr>
          <w:rFonts w:cs="Times New Roman" w:ascii="Times New Roman" w:hAnsi="Times New Roman"/>
          <w:sz w:val="28"/>
          <w:szCs w:val="28"/>
        </w:rPr>
        <w:t>-ой) части Правил дана характеристика счетов бухгалтерского учета первого и второго порядка и возможных операций по этим счетам в соответствии с главами и разделами плана и предназначением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Организация работы по ведению бухгалтерского учета.</w:t>
      </w:r>
      <w:r>
        <w:rPr>
          <w:rFonts w:cs="Times New Roman" w:ascii="Times New Roman" w:hAnsi="Times New Roman"/>
          <w:sz w:val="28"/>
          <w:szCs w:val="28"/>
        </w:rPr>
        <w:t xml:space="preserve"> В </w:t>
      </w:r>
      <w:r>
        <w:rPr>
          <w:rFonts w:cs="Times New Roman" w:ascii="Times New Roman" w:hAnsi="Times New Roman"/>
          <w:sz w:val="28"/>
          <w:szCs w:val="28"/>
          <w:lang w:val="en-US"/>
        </w:rPr>
        <w:t>III</w:t>
      </w:r>
      <w:r>
        <w:rPr>
          <w:rFonts w:cs="Times New Roman" w:ascii="Times New Roman" w:hAnsi="Times New Roman"/>
          <w:sz w:val="28"/>
          <w:szCs w:val="28"/>
        </w:rPr>
        <w:t xml:space="preserve">-ей части Правил даны обязательные к выполнению требования по организации бухгалтерской работы и документооборота; определены понятия и документы аналитического и синтетического учета; порядок осуществления внутрибанковского контроля; правила хранения докумен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риложения,</w:t>
      </w:r>
      <w:r>
        <w:rPr>
          <w:rFonts w:cs="Times New Roman" w:ascii="Times New Roman" w:hAnsi="Times New Roman"/>
          <w:sz w:val="28"/>
          <w:szCs w:val="28"/>
        </w:rPr>
        <w:t xml:space="preserve"> дополняющие и разъясняющие отдельные разделы Правил, а также содержание таких форм бухгалтерской отчетности как баланс, отчет о прибылях и убытках, оборотная ведо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омнения, важными являются все составляющие Правил, однако наибольшую практическую значимость, именно для операционных подразделений банка, имеет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Организация и ведение бухгалтерского учета», так как регламентирует как раз ту часть работы, которая выполняется в данных банковских структурах, а имен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обязанностей между операционными и кассовыми работниками;</w:t>
      </w:r>
    </w:p>
    <w:p>
      <w:pPr>
        <w:pStyle w:val="ConsPlusNormal"/>
        <w:widowControl/>
        <w:spacing w:lineRule="auto" w:line="360"/>
        <w:ind w:firstLine="709"/>
        <w:jc w:val="both"/>
        <w:rPr/>
      </w:pPr>
      <w:r>
        <w:rPr>
          <w:rFonts w:cs="Times New Roman" w:ascii="Times New Roman" w:hAnsi="Times New Roman"/>
          <w:sz w:val="28"/>
          <w:szCs w:val="28"/>
        </w:rPr>
        <w:t>- определение понятий «операционный день» операционное (внеоперационное) время и порядок работы операционных и кассовых подразделений в рамках данных катег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платы документов со счетов клиентов, в том числе при недостаточности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исполнения документов клиентов (формы и правила за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совершения кассовых операций в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круга операций, подлежащих дополнительному контр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формления и выдачи клиентам выписок из лицевых счетов;</w:t>
      </w:r>
    </w:p>
    <w:p>
      <w:pPr>
        <w:pStyle w:val="ConsPlusNormal"/>
        <w:widowControl/>
        <w:spacing w:lineRule="auto" w:line="360"/>
        <w:ind w:firstLine="709"/>
        <w:jc w:val="both"/>
        <w:rPr/>
      </w:pPr>
      <w:r>
        <w:rPr>
          <w:rFonts w:cs="Times New Roman" w:ascii="Times New Roman" w:hAnsi="Times New Roman"/>
          <w:sz w:val="28"/>
          <w:szCs w:val="28"/>
        </w:rPr>
        <w:t>- порядок регистрации открытых (закрытых) счетов в Книге регистрации открытых счетов;</w:t>
      </w:r>
    </w:p>
    <w:p>
      <w:pPr>
        <w:pStyle w:val="ConsPlusNormal"/>
        <w:widowControl/>
        <w:spacing w:lineRule="auto" w:line="360"/>
        <w:ind w:firstLine="709"/>
        <w:jc w:val="both"/>
        <w:rPr/>
      </w:pPr>
      <w:r>
        <w:rPr>
          <w:rFonts w:cs="Times New Roman" w:ascii="Times New Roman" w:hAnsi="Times New Roman"/>
          <w:sz w:val="28"/>
          <w:szCs w:val="28"/>
        </w:rPr>
        <w:t xml:space="preserve">- методы и формы внутрибанковского контро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брошюрования и хранения документов дня.</w:t>
      </w:r>
    </w:p>
    <w:p>
      <w:pPr>
        <w:pStyle w:val="ConsPlusNormal"/>
        <w:widowControl/>
        <w:spacing w:lineRule="auto" w:line="360"/>
        <w:ind w:firstLine="709"/>
        <w:jc w:val="both"/>
        <w:rPr/>
      </w:pPr>
      <w:r>
        <w:rPr>
          <w:rFonts w:cs="Times New Roman" w:ascii="Times New Roman" w:hAnsi="Times New Roman"/>
          <w:sz w:val="28"/>
          <w:szCs w:val="28"/>
        </w:rPr>
        <w:t>Кассовые операции банка, то есть операции с наличными денежными средствами имеют свою специфику, поэтому кассовые узлы, как правило, выделены в отдельные самостоятельные подразделения. Их деятельность помимо общих документов, регулируется специальными инструкциями и правилами, главным из которых является Положение Банка России № 199-П от 9 октября 2002 г. «О порядке ведения кассовых операций в кредитных организациях на территории Российской Федерации» (далее Положение № 199-П)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состоит из следующих разде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 вопросы организации кассов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совершения операций с наличными деньгами (прием денежной наличности в операционное и послеоперационное время; порядок пересчета сумок с денежной наличностью; порядок выдачи денег организациям; порядок предварительной подготовки наличности; организация работы кассы банка; организация работы с наличными средствами при использовании банкоматов, электронных кассиров и других программно-технических комплексов; порядок работы разменных ка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заключения операционной кас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и упаковки банкнот и мон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кассового обслуживания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авка и инкассация денежной наличности и других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анение денег и ценностей;</w:t>
      </w:r>
    </w:p>
    <w:p>
      <w:pPr>
        <w:pStyle w:val="ConsPlusNormal"/>
        <w:widowControl/>
        <w:spacing w:lineRule="auto" w:line="360"/>
        <w:ind w:firstLine="709"/>
        <w:jc w:val="both"/>
        <w:rPr/>
      </w:pPr>
      <w:r>
        <w:rPr>
          <w:rFonts w:cs="Times New Roman" w:ascii="Times New Roman" w:hAnsi="Times New Roman"/>
          <w:sz w:val="28"/>
          <w:szCs w:val="28"/>
        </w:rPr>
        <w:t>- ревизия ценностей и проверка организации кассов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операций с наличной иностранной валют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с неплатежными, сомнительными и имеющими признаки подделки денежными 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зделы Положения № 199-П подкреплены соответствующими приложениями – формами документов и разъяснениями отдельных операций.</w:t>
      </w:r>
    </w:p>
    <w:p>
      <w:pPr>
        <w:pStyle w:val="ConsPlusNormal"/>
        <w:widowControl/>
        <w:spacing w:lineRule="auto" w:line="360"/>
        <w:ind w:firstLine="709"/>
        <w:jc w:val="both"/>
        <w:rPr/>
      </w:pPr>
      <w:r>
        <w:rPr>
          <w:rFonts w:cs="Times New Roman" w:ascii="Times New Roman" w:hAnsi="Times New Roman"/>
          <w:sz w:val="28"/>
          <w:szCs w:val="28"/>
        </w:rPr>
        <w:t>Еще одним необходимым документом, в числе прочих определяющим нормативно-правовую базу расчетно-кассовых операций банков, является Положение Банка России от 5 января 1998 г. № 14-П «О правилах организации наличного денежного обращения на территории Российской Федерации»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определяет правила:</w:t>
      </w:r>
    </w:p>
    <w:p>
      <w:pPr>
        <w:pStyle w:val="ConsPlusNormal"/>
        <w:widowControl/>
        <w:spacing w:lineRule="auto" w:line="360"/>
        <w:ind w:firstLine="709"/>
        <w:jc w:val="both"/>
        <w:rPr/>
      </w:pPr>
      <w:r>
        <w:rPr>
          <w:rFonts w:cs="Times New Roman" w:ascii="Times New Roman" w:hAnsi="Times New Roman"/>
          <w:sz w:val="28"/>
          <w:szCs w:val="28"/>
        </w:rPr>
        <w:t>- организации обращения наличных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я наличного денежн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я и представления «Отчета о кассовых оборотах учреждений Банка России и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анализа состояния наличного денежн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ому Положению предприятия и организации представляют в обслуживающий банк: </w:t>
      </w:r>
    </w:p>
    <w:p>
      <w:pPr>
        <w:pStyle w:val="ConsPlusNormal"/>
        <w:widowControl/>
        <w:spacing w:lineRule="auto" w:line="360"/>
        <w:ind w:firstLine="709"/>
        <w:jc w:val="both"/>
        <w:rPr/>
      </w:pPr>
      <w:r>
        <w:rPr>
          <w:rFonts w:cs="Times New Roman" w:ascii="Times New Roman" w:hAnsi="Times New Roman"/>
          <w:sz w:val="28"/>
          <w:szCs w:val="28"/>
        </w:rPr>
        <w:t>- расчет на установление предприятию лимита остатка кассы и оформление разрешения на расходование наличных денег из выру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лендарь выдачи наличных денег на заработную плату, выплаты социального характера и стипен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Положении № 14-П даны рекомендации: по осуществлению банками проверок соблюдения предприятиями порядка работы с денежной наличностью и порядок составления справки о результатах таких проверок; по составлению необходимых расчетов скорости возврата наличных денег, инкассации торговой выручки и т.д.</w:t>
      </w:r>
    </w:p>
    <w:p>
      <w:pPr>
        <w:pStyle w:val="ConsPlusNormal"/>
        <w:widowControl/>
        <w:spacing w:lineRule="auto" w:line="360"/>
        <w:ind w:firstLine="709"/>
        <w:jc w:val="both"/>
        <w:rPr/>
      </w:pPr>
      <w:r>
        <w:rPr>
          <w:rFonts w:cs="Times New Roman" w:ascii="Times New Roman" w:hAnsi="Times New Roman"/>
          <w:sz w:val="28"/>
          <w:szCs w:val="28"/>
        </w:rPr>
        <w:t xml:space="preserve">Все валютные операции в рамках расчетно-кассового обслуживания клиентов осуществляются в соответствии с Федеральным законом от 10 декабря 2003 г. № 173-ФЗ «О валютном регулировании и валютном контроле» [3].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законе определены:</w:t>
      </w:r>
    </w:p>
    <w:p>
      <w:pPr>
        <w:pStyle w:val="ConsPlusNormal"/>
        <w:widowControl/>
        <w:spacing w:lineRule="auto" w:line="360"/>
        <w:ind w:firstLine="709"/>
        <w:jc w:val="both"/>
        <w:rPr/>
      </w:pPr>
      <w:r>
        <w:rPr>
          <w:rFonts w:cs="Times New Roman" w:ascii="Times New Roman" w:hAnsi="Times New Roman"/>
          <w:sz w:val="28"/>
          <w:szCs w:val="28"/>
        </w:rPr>
        <w:t xml:space="preserve">- ключевые понятия, необходимые для осуществления валютных операций: валюты РФ и иностранной валюты; резидентов и нерезидентов; валютных ценност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операций, относящихся к валютны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валютной бир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ы валютного регулирования и валют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подлежащие валютному регул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подлежащие валютному контр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резидентов и нерезидентов в рамках совершаемых валютно-обме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формления необходимых документов, подтверждающих и сопровождающих валютные операции и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за нарушения валют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 рамках расчетно-кассового обслуживания предприятиям (фирмам, организациям) и частным лицам открываются банковские счета, необходимым к исполнению документом является Инструкция Банка России от 14 сентября 2006 г. № 28-И «Об открытии и закрытии банковских счетов, счетов по вкладам (депозитам)» (далее – Инструкция № 28-И)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рукции № 28-И определены:</w:t>
      </w:r>
    </w:p>
    <w:p>
      <w:pPr>
        <w:pStyle w:val="ConsPlusNormal"/>
        <w:widowControl/>
        <w:spacing w:lineRule="auto" w:line="360"/>
        <w:ind w:firstLine="709"/>
        <w:jc w:val="both"/>
        <w:rPr/>
      </w:pPr>
      <w:r>
        <w:rPr>
          <w:rFonts w:cs="Times New Roman" w:ascii="Times New Roman" w:hAnsi="Times New Roman"/>
          <w:sz w:val="28"/>
          <w:szCs w:val="28"/>
        </w:rPr>
        <w:t>- виды банковских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и особенности открытия и закрытия текущих счетов физическим лицам и банковских счетов юридическим лицам и предпринимателями без образования юридического лица;</w:t>
      </w:r>
    </w:p>
    <w:p>
      <w:pPr>
        <w:pStyle w:val="ConsPlusNormal"/>
        <w:widowControl/>
        <w:spacing w:lineRule="auto" w:line="360"/>
        <w:ind w:firstLine="709"/>
        <w:jc w:val="both"/>
        <w:rPr/>
      </w:pPr>
      <w:r>
        <w:rPr>
          <w:rFonts w:cs="Times New Roman" w:ascii="Times New Roman" w:hAnsi="Times New Roman"/>
          <w:sz w:val="28"/>
          <w:szCs w:val="28"/>
        </w:rPr>
        <w:t xml:space="preserve">- правила оформления карточки с образцами подписей и оттиска печа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и хранения юридических дела 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уже более семи лет все расчетно-кассовые подразделения коммерческих банков осуществляют свою деятельность в строгом соответствии с Федеральным законом РФ № 115-ФЗ от 07 августа 2001 г. «О противодействии легализации (отмыванию) доходов, полученных преступным путем и финансированию терроризма» (далее – Закон № 115-ФЗ) [5].</w:t>
      </w:r>
    </w:p>
    <w:p>
      <w:pPr>
        <w:pStyle w:val="ConsPlusNormal"/>
        <w:widowControl/>
        <w:spacing w:lineRule="auto" w:line="360"/>
        <w:ind w:firstLine="709"/>
        <w:jc w:val="both"/>
        <w:rPr/>
      </w:pPr>
      <w:r>
        <w:rPr>
          <w:rFonts w:cs="Times New Roman" w:ascii="Times New Roman" w:hAnsi="Times New Roman"/>
          <w:sz w:val="28"/>
          <w:szCs w:val="28"/>
        </w:rPr>
        <w:t>В рамках соблюдения этого закона в кредитных организациях разработан комплекс обязательных к выполнению действий, включающих процедуры обязательного контроля и обязательный контроль.</w:t>
      </w:r>
    </w:p>
    <w:p>
      <w:pPr>
        <w:pStyle w:val="ConsPlusNormal"/>
        <w:widowControl/>
        <w:spacing w:lineRule="auto" w:line="360"/>
        <w:ind w:firstLine="709"/>
        <w:jc w:val="both"/>
        <w:rPr/>
      </w:pPr>
      <w:r>
        <w:rPr>
          <w:rFonts w:cs="Times New Roman" w:ascii="Times New Roman" w:hAnsi="Times New Roman"/>
          <w:sz w:val="28"/>
          <w:szCs w:val="28"/>
        </w:rPr>
        <w:t>В соответствии с определенным Законом № 115-ФЗ перечнем организаций, осуществляющих операции с денежными средствами или иным имуществом, банки осуществляют контроль определенного круга операций. К таким операциям, прежде всего, относятся: операции с денежными средствами или иным имуществом на сумму равную или превышающую 600000 рублей либо равную сумме в иностранной валюте, эквивалентную или превышающую 600000 рублей; операции, производимые организациями или лицами, по которым имеются сведения об их причастности к незаконным видам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аких операциях и лицах их совершивших, банки обязаны немедленно информировать уполномочен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делили, лишь ключевые, базовые, на наш взгляд, нормативно-правовые документы, регулирующие расчетно-кассовые операции. Однако, можно без преувеличения, заметить, что почти каждая банковская операция подкреплена и регламентирована соответствующей инструкцией: или общей, обязательной к применению всеми банками, или внутренней – разработанной внутри конкретного банка.</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1.3 Принципы организации системы расчетов и виды платежных операций</w:t>
      </w:r>
    </w:p>
    <w:p>
      <w:pPr>
        <w:pStyle w:val="Style17"/>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 точки зрения формы денег, используемой для целей платежа, все банковские операции делятся на операции наличными и операции безналичными денежными средств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езналичные операции (платежи) необходимы постольку, поскольку основная масса денег, принадлежащих как самим банкам, так и их клиентам, пребывает в безналичной форме, то есть постоянно находится в движении и числится на счетах других субъектов экономики, которые временно используют их в своей деятельност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истема организации безналичных расчетов – не просто набор взаимосвязанных элементов. Организация этой системы базируется на трех составляющих [28, с.172]:</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совокупность принципов организации безналичных расчетов, обязательных для соблюдения всеми её субъектами хозяйственных отношен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система счетов, позволяющая осуществлять платежи и расчеты в безналичной форме;</w:t>
      </w:r>
    </w:p>
    <w:p>
      <w:pPr>
        <w:pStyle w:val="Style17"/>
        <w:spacing w:before="0" w:after="0"/>
        <w:ind w:firstLine="709"/>
        <w:jc w:val="both"/>
        <w:rPr/>
      </w:pPr>
      <w:r>
        <w:rPr>
          <w:rFonts w:cs="Times New Roman" w:ascii="Times New Roman" w:hAnsi="Times New Roman"/>
          <w:b w:val="false"/>
          <w:bCs w:val="false"/>
        </w:rPr>
        <w:t>3) система платежных форм, документов и правил документооборота.</w:t>
      </w:r>
    </w:p>
    <w:p>
      <w:pPr>
        <w:pStyle w:val="Style17"/>
        <w:spacing w:before="0" w:after="0"/>
        <w:ind w:firstLine="709"/>
        <w:jc w:val="both"/>
        <w:rPr/>
      </w:pPr>
      <w:r>
        <w:rPr>
          <w:rFonts w:cs="Times New Roman" w:ascii="Times New Roman" w:hAnsi="Times New Roman"/>
          <w:b w:val="false"/>
          <w:bCs w:val="false"/>
        </w:rPr>
        <w:t>Схематично система безналичных расчетов представлена на рисунке 1.1.</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4752975" cy="3200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752975" cy="3200400"/>
                    </a:xfrm>
                    <a:prstGeom prst="rect">
                      <a:avLst/>
                    </a:prstGeom>
                  </pic:spPr>
                </pic:pic>
              </a:graphicData>
            </a:graphic>
          </wp:inline>
        </w:drawing>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исунок 1.1 – Система организации безналичных расчет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асчетов – динамическая система и поэтому должна отвечать требованиям хозяйственной жизни. Безналичные расчеты должны осуществляться таким образом, чтобы платежи совершались в кратчайшие сроки, позволяющие обеспечить непрерывность и ускорение воспроизводственного процесса, кругооборота капитала и оборачиваемости средств. Для нормального функционирования система безналичных расчетов должна базироваться на общих и обязательных для выполнения принципах и нормативных документах. Порядок ведения расчетов в безналичной форме должен быть однообразным для всех кредитных учреждений и хозяйствующих субъектов на всей территории страны и списываться в международные расчетные отношения.</w:t>
      </w:r>
    </w:p>
    <w:p>
      <w:pPr>
        <w:pStyle w:val="ConsPlusNormal"/>
        <w:widowControl/>
        <w:spacing w:lineRule="auto" w:line="360"/>
        <w:ind w:firstLine="709"/>
        <w:jc w:val="both"/>
        <w:rPr/>
      </w:pPr>
      <w:r>
        <w:rPr>
          <w:rFonts w:cs="Times New Roman" w:ascii="Times New Roman" w:hAnsi="Times New Roman"/>
          <w:sz w:val="28"/>
          <w:szCs w:val="28"/>
        </w:rPr>
        <w:t>Развитие рыночных отношений в нашей стране обусловило изменение основ системы безналичных расчетов, в том числе и принципов их организации. Основополагающим принципом организации безналичных расчетов является правовой режим осуществления расчетов и платежей. Необходимость его соблюдения обусловлена ролью платежной системы как основного элемента любого современного общества. Сложность и важность расчетных взаимоотношений предопределяют необходимость их регулирования. Базой последнего служит комплекс законодательных и подзаконных актов, нормативных документов тех государственных органов, которым поручено выполнять функцию регулирования расчетов в стране. Основные документы, регулирующие безналичных оборот в РФ, рассмотрены в п.1.2. настояще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 2-П и другими правовыми актами организацию и бесперебойность расчетов в нашей стране обеспечивает соблюдение следующих принципов [12]:</w:t>
      </w:r>
    </w:p>
    <w:p>
      <w:pPr>
        <w:pStyle w:val="ConsPlusNormal"/>
        <w:widowControl/>
        <w:spacing w:lineRule="auto" w:line="360"/>
        <w:ind w:firstLine="709"/>
        <w:jc w:val="both"/>
        <w:rPr/>
      </w:pPr>
      <w:r>
        <w:rPr>
          <w:rFonts w:cs="Times New Roman" w:ascii="Times New Roman" w:hAnsi="Times New Roman"/>
          <w:sz w:val="28"/>
          <w:szCs w:val="28"/>
        </w:rPr>
        <w:t>1) требование платежа должно выставляться перед отгрузкой товара или после неё, дабы не допускать задержу платежей в хозя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тежи со счетов клиентов банка производятся только с их согласия, что должно препятствовать доступу банка к средствам клиентов;</w:t>
      </w:r>
    </w:p>
    <w:p>
      <w:pPr>
        <w:pStyle w:val="ConsPlusNormal"/>
        <w:widowControl/>
        <w:spacing w:lineRule="auto" w:line="360"/>
        <w:ind w:firstLine="709"/>
        <w:jc w:val="both"/>
        <w:rPr/>
      </w:pPr>
      <w:r>
        <w:rPr>
          <w:rFonts w:cs="Times New Roman" w:ascii="Times New Roman" w:hAnsi="Times New Roman"/>
          <w:sz w:val="28"/>
          <w:szCs w:val="28"/>
        </w:rPr>
        <w:t>3) предприятия по своему усмотрению или по договору между поставщиком и покупателем могут выбирать формы расчетов и виды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инципы предусматривают, что расчеты осуществляются по банковским счетам, открытым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 наличие акцепта, то есть согласия плательщика на платеж, что реализуется применением соответствующего платежного документа (платежного поручения, чека и т.д.), свидетельствующего о распоряжении владельца на списание средств, или специального акцепта документов, выписанных получателями средств (например, платежного требования, переводного векс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на основании исполнительных листов, выданных судами; некоторых штрафов по распоряжению взыскателей, а также безакцептного списания за тепло- и электроэнергию, коммунальные и другие услуги.</w:t>
      </w:r>
    </w:p>
    <w:p>
      <w:pPr>
        <w:pStyle w:val="ConsPlusNormal"/>
        <w:widowControl/>
        <w:spacing w:lineRule="auto" w:line="360"/>
        <w:ind w:firstLine="709"/>
        <w:jc w:val="both"/>
        <w:rPr/>
      </w:pPr>
      <w:r>
        <w:rPr>
          <w:rFonts w:cs="Times New Roman" w:ascii="Times New Roman" w:hAnsi="Times New Roman"/>
          <w:sz w:val="28"/>
          <w:szCs w:val="28"/>
        </w:rPr>
        <w:t xml:space="preserve">Система безналичных расчетов должна быть организована таким образом, чтобы максимально сокращался срок осуществления платежа, поэтому одним из важнейших принципов осуществления безналичных расчетов является </w:t>
      </w:r>
      <w:r>
        <w:rPr>
          <w:rFonts w:cs="Times New Roman" w:ascii="Times New Roman" w:hAnsi="Times New Roman"/>
          <w:i/>
          <w:iCs/>
          <w:sz w:val="28"/>
          <w:szCs w:val="28"/>
        </w:rPr>
        <w:t>принцип срочности</w:t>
      </w:r>
      <w:r>
        <w:rPr>
          <w:rFonts w:cs="Times New Roman" w:ascii="Times New Roman" w:hAnsi="Times New Roman"/>
          <w:sz w:val="28"/>
          <w:szCs w:val="28"/>
        </w:rPr>
        <w:t>. Значение данного принципа состоит в том, что постоянно расходуемые предприятиями на производственные нужды средства должны своевременно возмещаться за счет платежей от покупателей (в сроки, предусмотренные заключенными договорами). Сбои в соблюдении этих сроков приводят к замедлению кругооборота средств, что может обернуться платежным кризисом. Установление принципа срочности имеет важное прикладное значение, поскольку субъекты рыночных отношений, располагая информацией о степени срочности платежей, имеют возможность правильно организовать деятельность по управлению ликвидностью своего баланса, рационально спланировать денежный оборот, четко определив потребность в заемных средствах.</w:t>
      </w:r>
    </w:p>
    <w:p>
      <w:pPr>
        <w:pStyle w:val="ConsPlusNormal"/>
        <w:widowControl/>
        <w:spacing w:lineRule="auto" w:line="360"/>
        <w:ind w:firstLine="709"/>
        <w:jc w:val="both"/>
        <w:rPr/>
      </w:pPr>
      <w:r>
        <w:rPr>
          <w:rFonts w:cs="Times New Roman" w:ascii="Times New Roman" w:hAnsi="Times New Roman"/>
          <w:sz w:val="28"/>
          <w:szCs w:val="28"/>
        </w:rPr>
        <w:t xml:space="preserve">На практике встречаются досрочные, отсроченные и просроченные платежи. </w:t>
      </w:r>
      <w:r>
        <w:rPr>
          <w:rFonts w:cs="Times New Roman" w:ascii="Times New Roman" w:hAnsi="Times New Roman"/>
          <w:i/>
          <w:iCs/>
          <w:sz w:val="28"/>
          <w:szCs w:val="28"/>
        </w:rPr>
        <w:t>Досрочный платеж</w:t>
      </w:r>
      <w:r>
        <w:rPr>
          <w:rFonts w:cs="Times New Roman" w:ascii="Times New Roman" w:hAnsi="Times New Roman"/>
          <w:sz w:val="28"/>
          <w:szCs w:val="28"/>
        </w:rPr>
        <w:t xml:space="preserve"> заключается в выполнении денежного обязательства до истечения оговоренного срока. </w:t>
      </w:r>
      <w:r>
        <w:rPr>
          <w:rFonts w:cs="Times New Roman" w:ascii="Times New Roman" w:hAnsi="Times New Roman"/>
          <w:i/>
          <w:iCs/>
          <w:sz w:val="28"/>
          <w:szCs w:val="28"/>
        </w:rPr>
        <w:t>Отсроченный платеж</w:t>
      </w:r>
      <w:r>
        <w:rPr>
          <w:rFonts w:cs="Times New Roman" w:ascii="Times New Roman" w:hAnsi="Times New Roman"/>
          <w:sz w:val="28"/>
          <w:szCs w:val="28"/>
        </w:rPr>
        <w:t xml:space="preserve"> свидетельствует о том, что денежное обязательство не было погашено в срок и произошло продление первоначально установленного срока платежа по согласованием с получателем средств. </w:t>
      </w:r>
      <w:r>
        <w:rPr>
          <w:rFonts w:cs="Times New Roman" w:ascii="Times New Roman" w:hAnsi="Times New Roman"/>
          <w:i/>
          <w:iCs/>
          <w:sz w:val="28"/>
          <w:szCs w:val="28"/>
        </w:rPr>
        <w:t>Просроченные платежи</w:t>
      </w:r>
      <w:r>
        <w:rPr>
          <w:rFonts w:cs="Times New Roman" w:ascii="Times New Roman" w:hAnsi="Times New Roman"/>
          <w:sz w:val="28"/>
          <w:szCs w:val="28"/>
        </w:rPr>
        <w:t xml:space="preserve"> возникают в случаях отсутствия средств у плательщика и возможности получения банковского или коммерческого кредита при наступлении намеченного срока платеж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Одним из принципов организации безналичных расчетов является </w:t>
      </w:r>
      <w:r>
        <w:rPr>
          <w:rFonts w:cs="Times New Roman" w:ascii="Times New Roman" w:hAnsi="Times New Roman"/>
          <w:i/>
          <w:iCs/>
          <w:sz w:val="28"/>
          <w:szCs w:val="28"/>
        </w:rPr>
        <w:t xml:space="preserve">принцип безусловного выполнения обязательств </w:t>
      </w:r>
      <w:r>
        <w:rPr>
          <w:rFonts w:cs="Times New Roman" w:ascii="Times New Roman" w:hAnsi="Times New Roman"/>
          <w:sz w:val="28"/>
          <w:szCs w:val="28"/>
        </w:rPr>
        <w:t>участниками расчетов. Соблюдение этого принципа дает возможность обеспечить безусловное выполнение договорных обязательств и бесперебойность осуществления платежей в хозяйстве</w:t>
      </w:r>
      <w:r>
        <w:rPr>
          <w:rFonts w:cs="Times New Roman" w:ascii="Times New Roman" w:hAnsi="Times New Roman"/>
          <w:i/>
          <w:iCs/>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инцип обеспеченности</w:t>
      </w:r>
      <w:r>
        <w:rPr>
          <w:rFonts w:cs="Times New Roman" w:ascii="Times New Roman" w:hAnsi="Times New Roman"/>
          <w:sz w:val="28"/>
          <w:szCs w:val="28"/>
        </w:rPr>
        <w:t xml:space="preserve"> тесно связан с принципом срочности платежа, поскольку для соблюдения срочности платежа требуется наличие у плательщика или его гаранта достаточных ликвидных средств, необходимых для погашения обязательств перед получателем средств. Учитывая характер имеющихся ликвидных средств, можно выделить оперативную и перспективную обеспеченность платежа. В первом случае у плательщика должна быть сумма первоклассных ликвидных средств в достаточном объеме. Что касается перспективной обеспеченности, то она требует оценки платежеспособности и кредитоспособности плательщика еще на стадии установления договорных отношений. Соблюдение принципа обеспеченности платежа гарантирует своевременность и полноту платежа, что дает возможность укрепления платежной дисциплины в хозяйстве. [21, с.105]</w:t>
      </w:r>
    </w:p>
    <w:p>
      <w:pPr>
        <w:pStyle w:val="ConsPlusNormal"/>
        <w:widowControl/>
        <w:spacing w:lineRule="auto" w:line="360"/>
        <w:ind w:firstLine="709"/>
        <w:jc w:val="both"/>
        <w:rPr/>
      </w:pPr>
      <w:r>
        <w:rPr>
          <w:rFonts w:cs="Times New Roman" w:ascii="Times New Roman" w:hAnsi="Times New Roman"/>
          <w:sz w:val="28"/>
          <w:szCs w:val="28"/>
        </w:rPr>
        <w:t>Немаловажное значение в условиях рыночной экономики приобретает контроль всех участников системы безналичных расчетов за правильностью их совершения и соблюдением установленных положений о порядке их проведения. При этом следует учитывать ряд особенностей проведения такого контроля как стороны различных предприятий, так и со стороны банков. Каждое предприятие одновременно выступает и продавцом, и покупателем. Выступая покупателем, оно осуществляет контроль за своевременностью и правильностью исполнения своих обязательств перед поставщиками на основе заключенных договоров. Выступая поставщиком своей продукции, предприятие заинтересовано в увеличении объема выручки и доходов, поэтому контроль осуществляется с целью повышения уровня инкассации счетов дебиторов, предотвращения отсрочек платежей, потерь крупных сумм. Коммерческие банки, являясь посредниками в расчетах, призваны осуществлять контроль за соблюдением хозяйственными органами установленных правил ведения безналичны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договорных обязательств в сфере расчетов влекут за собой применение гражданско-правовой ответственности. Это означает, что сторона, нарушившая условия договора, должна возместить другой стороне причиненный ущерб, уплатив при этом неустойку. В этом и заключается </w:t>
      </w:r>
      <w:r>
        <w:rPr>
          <w:rFonts w:cs="Times New Roman" w:ascii="Times New Roman" w:hAnsi="Times New Roman"/>
          <w:i/>
          <w:iCs/>
          <w:sz w:val="28"/>
          <w:szCs w:val="28"/>
        </w:rPr>
        <w:t>принцип имущественной ответственности</w:t>
      </w:r>
      <w:r>
        <w:rPr>
          <w:rFonts w:cs="Times New Roman" w:ascii="Times New Roman" w:hAnsi="Times New Roman"/>
          <w:sz w:val="28"/>
          <w:szCs w:val="28"/>
        </w:rPr>
        <w:t xml:space="preserve"> за соблюдении договорных обязательств.</w:t>
      </w:r>
    </w:p>
    <w:p>
      <w:pPr>
        <w:pStyle w:val="ConsPlusNormal"/>
        <w:widowControl/>
        <w:spacing w:lineRule="auto" w:line="360"/>
        <w:ind w:firstLine="709"/>
        <w:jc w:val="both"/>
        <w:rPr/>
      </w:pPr>
      <w:r>
        <w:rPr>
          <w:rFonts w:cs="Times New Roman" w:ascii="Times New Roman" w:hAnsi="Times New Roman"/>
          <w:sz w:val="28"/>
          <w:szCs w:val="28"/>
        </w:rPr>
        <w:t xml:space="preserve">Одним из принципов функционирования системы безналичных расчетов следует назвать </w:t>
      </w:r>
      <w:r>
        <w:rPr>
          <w:rFonts w:cs="Times New Roman" w:ascii="Times New Roman" w:hAnsi="Times New Roman"/>
          <w:i/>
          <w:iCs/>
          <w:sz w:val="28"/>
          <w:szCs w:val="28"/>
        </w:rPr>
        <w:t>принцип многообразия их форм</w:t>
      </w:r>
      <w:r>
        <w:rPr>
          <w:rFonts w:cs="Times New Roman" w:ascii="Times New Roman" w:hAnsi="Times New Roman"/>
          <w:sz w:val="28"/>
          <w:szCs w:val="28"/>
        </w:rPr>
        <w:t>. Именно наличие возможности свободного выбора форм безналичных расчетов позволяет предприятиям найти тот инструмент, который наилучшим образом отвечал бы требованиям совершаемой сделки. Выбор той или иной формы расчетов зависит от вида товара, спроса на него, финансового положения покупателя и поставщика, характера взаимоотношений между ними, а также от способа транспортировк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ципы организации безналичных расчетов взаимосвязаны и взаимообусловлены. Несоблюдение одного из них может привести к нарушению других. В то же время соблюдение всех перечисленных принципов обеспечивает создание условий для нормального функционирования всего хозяйственного механизма.</w:t>
      </w:r>
    </w:p>
    <w:p>
      <w:pPr>
        <w:pStyle w:val="ConsPlusNormal"/>
        <w:widowControl/>
        <w:spacing w:lineRule="auto" w:line="360"/>
        <w:ind w:firstLine="709"/>
        <w:jc w:val="both"/>
        <w:rPr/>
      </w:pPr>
      <w:r>
        <w:rPr>
          <w:rFonts w:cs="Times New Roman" w:ascii="Times New Roman" w:hAnsi="Times New Roman"/>
          <w:sz w:val="28"/>
          <w:szCs w:val="28"/>
        </w:rPr>
        <w:t>Осуществление безналичных расчетов по счетам клиентов происходит следующих формах, установленных законодательством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четы платежными поруч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четы по аккредити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ы че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счеты по инкассо.</w:t>
      </w:r>
    </w:p>
    <w:p>
      <w:pPr>
        <w:pStyle w:val="ConsPlusNormal"/>
        <w:widowControl/>
        <w:spacing w:lineRule="auto" w:line="360"/>
        <w:ind w:firstLine="709"/>
        <w:jc w:val="both"/>
        <w:rPr/>
      </w:pPr>
      <w:r>
        <w:rPr>
          <w:rFonts w:cs="Times New Roman" w:ascii="Times New Roman" w:hAnsi="Times New Roman"/>
          <w:sz w:val="28"/>
          <w:szCs w:val="28"/>
        </w:rPr>
        <w:t>В соответствии с данными формами расчетов, платежные операции могут осуществляться с применением [12]:</w:t>
      </w:r>
    </w:p>
    <w:p>
      <w:pPr>
        <w:pStyle w:val="ConsPlusNormal"/>
        <w:widowControl/>
        <w:spacing w:lineRule="auto" w:line="360"/>
        <w:ind w:firstLine="709"/>
        <w:jc w:val="both"/>
        <w:rPr/>
      </w:pPr>
      <w:r>
        <w:rPr>
          <w:rFonts w:cs="Times New Roman" w:ascii="Times New Roman" w:hAnsi="Times New Roman"/>
          <w:sz w:val="28"/>
          <w:szCs w:val="28"/>
        </w:rPr>
        <w:t>а) платежных поручений;</w:t>
      </w:r>
    </w:p>
    <w:p>
      <w:pPr>
        <w:pStyle w:val="ConsPlusNormal"/>
        <w:widowControl/>
        <w:spacing w:lineRule="auto" w:line="360"/>
        <w:ind w:firstLine="709"/>
        <w:jc w:val="both"/>
        <w:rPr/>
      </w:pPr>
      <w:r>
        <w:rPr>
          <w:rFonts w:cs="Times New Roman" w:ascii="Times New Roman" w:hAnsi="Times New Roman"/>
          <w:sz w:val="28"/>
          <w:szCs w:val="28"/>
        </w:rPr>
        <w:t>б) аккредитивов;</w:t>
      </w:r>
    </w:p>
    <w:p>
      <w:pPr>
        <w:pStyle w:val="ConsPlusNormal"/>
        <w:widowControl/>
        <w:spacing w:lineRule="auto" w:line="360"/>
        <w:ind w:firstLine="709"/>
        <w:jc w:val="both"/>
        <w:rPr/>
      </w:pPr>
      <w:r>
        <w:rPr>
          <w:rFonts w:cs="Times New Roman" w:ascii="Times New Roman" w:hAnsi="Times New Roman"/>
          <w:sz w:val="28"/>
          <w:szCs w:val="28"/>
        </w:rPr>
        <w:t>в) чеков;</w:t>
      </w:r>
    </w:p>
    <w:p>
      <w:pPr>
        <w:pStyle w:val="ConsPlusNormal"/>
        <w:widowControl/>
        <w:spacing w:lineRule="auto" w:line="360"/>
        <w:ind w:firstLine="709"/>
        <w:jc w:val="both"/>
        <w:rPr/>
      </w:pPr>
      <w:r>
        <w:rPr>
          <w:rFonts w:cs="Times New Roman" w:ascii="Times New Roman" w:hAnsi="Times New Roman"/>
          <w:sz w:val="28"/>
          <w:szCs w:val="28"/>
        </w:rPr>
        <w:t>г) платежных требований;</w:t>
      </w:r>
    </w:p>
    <w:p>
      <w:pPr>
        <w:pStyle w:val="ConsPlusNormal"/>
        <w:widowControl/>
        <w:spacing w:lineRule="auto" w:line="360"/>
        <w:ind w:firstLine="709"/>
        <w:jc w:val="both"/>
        <w:rPr/>
      </w:pPr>
      <w:r>
        <w:rPr>
          <w:rFonts w:cs="Times New Roman" w:ascii="Times New Roman" w:hAnsi="Times New Roman"/>
          <w:sz w:val="28"/>
          <w:szCs w:val="28"/>
        </w:rPr>
        <w:t>д) инкассовых поручений.</w:t>
      </w:r>
    </w:p>
    <w:p>
      <w:pPr>
        <w:pStyle w:val="ConsPlusNormal"/>
        <w:widowControl/>
        <w:spacing w:lineRule="auto" w:line="360"/>
        <w:ind w:firstLine="709"/>
        <w:jc w:val="both"/>
        <w:rPr/>
      </w:pPr>
      <w:r>
        <w:rPr>
          <w:rFonts w:cs="Times New Roman" w:ascii="Times New Roman" w:hAnsi="Times New Roman"/>
          <w:sz w:val="28"/>
          <w:szCs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ечисления денежных средств за поставленные товары, выполненные работы, оказан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числения денежных средств в бюджеты всех уровней и во внебюджет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размещения кредитов (займов)/депозитов и уплаты процентов по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еречисления денежных средств в других целях, предусмотренных законодательств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PlusNormal"/>
        <w:widowControl/>
        <w:spacing w:lineRule="auto" w:line="360"/>
        <w:ind w:firstLine="709"/>
        <w:jc w:val="both"/>
        <w:rPr/>
      </w:pPr>
      <w:r>
        <w:rPr>
          <w:rFonts w:cs="Times New Roman" w:ascii="Times New Roman" w:hAnsi="Times New Roman"/>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8]. Оплата платежных поручений производится по мере поступления средств в очередности, установленной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о аккредитиву банк, действующий по поручению плательщика об открытии аккредитива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ConsPlusNormal"/>
        <w:widowControl/>
        <w:spacing w:lineRule="auto" w:line="360"/>
        <w:ind w:firstLine="709"/>
        <w:jc w:val="both"/>
        <w:rPr/>
      </w:pPr>
      <w:r>
        <w:rPr>
          <w:rFonts w:cs="Times New Roman" w:ascii="Times New Roman" w:hAnsi="Times New Roman"/>
          <w:sz w:val="28"/>
          <w:szCs w:val="28"/>
        </w:rPr>
        <w:t>- покрытые (депонированные) и непокрытые (гарантированные);</w:t>
      </w:r>
    </w:p>
    <w:p>
      <w:pPr>
        <w:pStyle w:val="ConsPlusNormal"/>
        <w:widowControl/>
        <w:spacing w:lineRule="auto" w:line="360"/>
        <w:ind w:firstLine="709"/>
        <w:jc w:val="both"/>
        <w:rPr/>
      </w:pPr>
      <w:r>
        <w:rPr>
          <w:rFonts w:cs="Times New Roman" w:ascii="Times New Roman" w:hAnsi="Times New Roman"/>
          <w:sz w:val="28"/>
          <w:szCs w:val="28"/>
        </w:rPr>
        <w:t>- отзывные и безотзывные (могут быть подтвержд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 по аккредитиву производится в безнали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ConsPlusNormal"/>
        <w:widowControl/>
        <w:spacing w:lineRule="auto" w:line="360"/>
        <w:ind w:firstLine="709"/>
        <w:jc w:val="both"/>
        <w:rPr/>
      </w:pPr>
      <w:r>
        <w:rPr>
          <w:rFonts w:cs="Times New Roman" w:ascii="Times New Roman" w:hAnsi="Times New Roman"/>
          <w:sz w:val="28"/>
          <w:szCs w:val="28"/>
        </w:rPr>
        <w:t xml:space="preserve">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ста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Бланки чеков являются бланками строгой отчетности и учитываются в банках на внебалансовом счете N 91207 "Бланки строгой отчетности"[8]. </w:t>
      </w:r>
    </w:p>
    <w:p>
      <w:pPr>
        <w:pStyle w:val="ConsPlusNormal"/>
        <w:widowControl/>
        <w:spacing w:lineRule="auto" w:line="360"/>
        <w:ind w:firstLine="709"/>
        <w:jc w:val="both"/>
        <w:rPr/>
      </w:pPr>
      <w:r>
        <w:rPr>
          <w:rFonts w:cs="Times New Roman" w:ascii="Times New Roman" w:hAnsi="Times New Roman"/>
          <w:sz w:val="28"/>
          <w:szCs w:val="28"/>
        </w:rPr>
        <w:t>Для осуществления безналичных расчетов могут применяться чеки, выпускаемые кредитными организациями. Чеки кредитных организаций могут использоваться клиентами данной организации, а также в межбанковских расчетах при наличии корреспондентских отношений.</w:t>
      </w:r>
    </w:p>
    <w:p>
      <w:pPr>
        <w:pStyle w:val="ConsPlusNormal"/>
        <w:widowControl/>
        <w:spacing w:lineRule="auto" w:line="360"/>
        <w:ind w:firstLine="709"/>
        <w:jc w:val="both"/>
        <w:rPr/>
      </w:pPr>
      <w:r>
        <w:rPr>
          <w:rFonts w:cs="Times New Roman" w:ascii="Times New Roman" w:hAnsi="Times New Roman"/>
          <w:sz w:val="28"/>
          <w:szCs w:val="28"/>
        </w:rPr>
        <w:t>Чек должен содержать все обязательные реквизиты, установленные частью второй Гражданского кодекса Российской Федерации [1],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ConsPlusNormal"/>
        <w:widowControl/>
        <w:spacing w:lineRule="auto" w:line="360"/>
        <w:ind w:firstLine="709"/>
        <w:jc w:val="both"/>
        <w:rPr/>
      </w:pPr>
      <w:r>
        <w:rPr>
          <w:rFonts w:cs="Times New Roman" w:ascii="Times New Roman" w:hAnsi="Times New Roman"/>
          <w:sz w:val="28"/>
          <w:szCs w:val="28"/>
        </w:rPr>
        <w:t>Внутрибанковские правила проведения операций с чеками, определяющие порядок и условия их использования, должны предусматривать: форму чека, перечень его реквизитов (обязательных, дополнительных) и порядок заполнения чека; перечень участников расчетов данными чеками; срок предъявления чеков к оплате; условия оплаты чеков; ведение расчетов и состав операций по чекообороту; бухгалтерское оформление операций с чеками; порядок архивирования чеков.</w:t>
      </w:r>
    </w:p>
    <w:p>
      <w:pPr>
        <w:pStyle w:val="ConsPlusNormal"/>
        <w:widowControl/>
        <w:spacing w:lineRule="auto" w:line="360"/>
        <w:ind w:firstLine="709"/>
        <w:jc w:val="both"/>
        <w:rPr/>
      </w:pPr>
      <w:r>
        <w:rPr>
          <w:rFonts w:cs="Times New Roman" w:ascii="Times New Roman" w:hAnsi="Times New Roman"/>
          <w:sz w:val="28"/>
          <w:szCs w:val="28"/>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исполняющий ба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ConsPlusNormal"/>
        <w:widowControl/>
        <w:spacing w:lineRule="auto" w:line="360"/>
        <w:ind w:firstLine="709"/>
        <w:jc w:val="both"/>
        <w:rPr/>
      </w:pPr>
      <w:r>
        <w:rPr>
          <w:rFonts w:cs="Times New Roman" w:ascii="Times New Roman" w:hAnsi="Times New Roman"/>
          <w:sz w:val="28"/>
          <w:szCs w:val="28"/>
        </w:rPr>
        <w:t xml:space="preserve">Платежные требования и инкассовые поручения предъявляются получателем средств к счету плательщика через банк, обслуживающий получателя средств. </w:t>
      </w:r>
    </w:p>
    <w:p>
      <w:pPr>
        <w:pStyle w:val="ConsPlusNormal"/>
        <w:widowControl/>
        <w:spacing w:lineRule="auto" w:line="360"/>
        <w:ind w:firstLine="709"/>
        <w:jc w:val="both"/>
        <w:rPr/>
      </w:pPr>
      <w:r>
        <w:rPr>
          <w:rFonts w:cs="Times New Roman" w:ascii="Times New Roman" w:hAnsi="Times New Roman"/>
          <w:sz w:val="28"/>
          <w:szCs w:val="28"/>
        </w:rPr>
        <w:t>Получатель средств представляет в банк указанные расчетные документы вместе с реестром, переданных на инкассо расчетных документов установленной формы. В реестр могут включаться по усмотрению получателя средств платежные требования или инкассовые поручения.</w:t>
      </w:r>
    </w:p>
    <w:p>
      <w:pPr>
        <w:pStyle w:val="ConsPlusNormal"/>
        <w:widowControl/>
        <w:spacing w:lineRule="auto" w:line="360"/>
        <w:ind w:firstLine="709"/>
        <w:jc w:val="both"/>
        <w:rPr/>
      </w:pPr>
      <w:r>
        <w:rPr>
          <w:rFonts w:cs="Times New Roman" w:ascii="Times New Roman" w:hAnsi="Times New Roman"/>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N 90902 "Расчетные документы, не оплаченные в срок" с указанием даты помещения в картотеку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ConsPlusNormal"/>
        <w:widowControl/>
        <w:spacing w:lineRule="auto" w:line="360"/>
        <w:ind w:firstLine="709"/>
        <w:jc w:val="both"/>
        <w:rPr/>
      </w:pPr>
      <w:r>
        <w:rPr>
          <w:rFonts w:cs="Times New Roman" w:ascii="Times New Roman" w:hAnsi="Times New Roman"/>
          <w:sz w:val="28"/>
          <w:szCs w:val="28"/>
        </w:rPr>
        <w:t>Кредитная организация самостоятельно определяет продолжительность операционного дня, представляющего собой часть рабочего дня, под которым понимаютс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 В течение операционного дня производится обслуживание клиентов, прием документов для отражения в учете (кроме консультационной работы, которая может проводиться в течение всего рабочего времени). Конкретное время начала, конца операционного дня определяется кредитной организацией и доводится до сведения обслуживаемой клиен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документооборота банка должно обеспечиваться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Бухгалтерскими записями также оформляются операции по счетам аналитического учета внутри одного счета второго 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пределяется кредитной организацией и оговаривается в договорах по обслуживанию 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обходимо по принятым документам осуществить перевод денежных средств с корреспондентских счетов, открытых в подразделениях расчетной сети Банка России или в других кредитных организациях, то операции совершаются в порядке, установленном нормативными актами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Normal"/>
        <w:rPr/>
      </w:pPr>
      <w:r>
        <w:rPr>
          <w:rFonts w:cs="Times New Roman" w:ascii="Times New Roman" w:hAnsi="Times New Roman"/>
          <w:sz w:val="28"/>
          <w:szCs w:val="28"/>
        </w:rPr>
        <w:t xml:space="preserve">Таким образом, основные банковские операции, так или иначе, осуществляются в рамках расчетно-кассового обслуживания различных категорий клиентов в операционных подразделениях коммерческих банков. </w:t>
      </w:r>
    </w:p>
    <w:p>
      <w:pPr>
        <w:pStyle w:val="Normal"/>
        <w:rPr>
          <w:rFonts w:ascii="Times New Roman" w:hAnsi="Times New Roman" w:cs="Times New Roman"/>
          <w:sz w:val="28"/>
          <w:szCs w:val="28"/>
        </w:rPr>
      </w:pPr>
      <w:r>
        <w:rPr>
          <w:rFonts w:cs="Times New Roman" w:ascii="Times New Roman" w:hAnsi="Times New Roman"/>
          <w:sz w:val="28"/>
          <w:szCs w:val="28"/>
        </w:rPr>
        <w:t>Банковские операции в рамках расчетно-кассового обслуживания осуществляются в наличной и безналичной формах.</w:t>
      </w:r>
    </w:p>
    <w:p>
      <w:pPr>
        <w:pStyle w:val="Normal"/>
        <w:rPr/>
      </w:pPr>
      <w:r>
        <w:rPr>
          <w:rFonts w:cs="Times New Roman" w:ascii="Times New Roman" w:hAnsi="Times New Roman"/>
          <w:sz w:val="28"/>
          <w:szCs w:val="28"/>
        </w:rPr>
        <w:t xml:space="preserve">Все банковские операции условно можно поделить на три блока: вспомогательный - виды работ организационно-технического, административно-распорядительного, информационного характера, обеспечивающие начало, ведение и прекращение собственно платежных операций; основной – собственно платежные операции; дополнительный - сопутствующие собственно платежным операциям дополнительные услуги банка. </w:t>
      </w:r>
    </w:p>
    <w:p>
      <w:pPr>
        <w:pStyle w:val="Normal"/>
        <w:rPr>
          <w:rFonts w:ascii="Times New Roman" w:hAnsi="Times New Roman" w:cs="Times New Roman"/>
          <w:sz w:val="28"/>
          <w:szCs w:val="28"/>
        </w:rPr>
      </w:pPr>
      <w:r>
        <w:rPr>
          <w:rFonts w:cs="Times New Roman" w:ascii="Times New Roman" w:hAnsi="Times New Roman"/>
          <w:sz w:val="28"/>
          <w:szCs w:val="28"/>
        </w:rPr>
        <w:t>Основные функции расчетно-кассовых операций заключаются в организации работы по обслуживанию счетов клиентов; организации безналичных расчетов и налично-денежного обращения по расчетным, текущим, по счетам предприятий и организаций различных форм собственности; оказании консультативной помощи клиентам и их партнерам по вопросам, входящим в компетенцию отдела.</w:t>
      </w:r>
    </w:p>
    <w:p>
      <w:pPr>
        <w:pStyle w:val="Normal"/>
        <w:rPr/>
      </w:pPr>
      <w:r>
        <w:rPr>
          <w:rFonts w:cs="Times New Roman" w:ascii="Times New Roman" w:hAnsi="Times New Roman"/>
          <w:sz w:val="28"/>
          <w:szCs w:val="28"/>
        </w:rPr>
        <w:t>Нормативно-правовой базой для осуществления расчетно-кассового обслуживания являются следующие документы: Гражданский кодекс Российской Федерации; Федеральный закон от 10 июля 2002 г. № 86-ФЗ «О Центральном Банке Российской Федерации (Банке России)»; Федеральный закон № 395-1 от 02.12.1990 г. «О банках и банковской деятельности», Положение Банка России «О безналичных расчетах в Российской Федерации» от 3 октября 2002 г. № 2-П; Положение Банка России от 01 апреля 2003 г. № 222-П «О порядке осуществления безналичных расчетов физическими лицами в Российской Федерации»; «Правила ведения бухгалтерских операций в кредитных организациях, расположенных на территории Российской Федерации», утвержденные Положением Банка России 26 марта 2007 г. № 302-П; Положение Банка России № 199-П от 9 октября 2002 г. «О порядке ведения кассовых операций в кредитных организациях на территории Российской Федерации»; Положение Банка России от 5 января 1998 г. № 14-П «О правилах организации наличного денежного обращения на территории Российской Федерации»; Федеральный закон от 10 декабря 2003 г. № 173-ФЗ «О валютном регулировании и валютном контроле»; Инструкция Банка России от 14 сентября 2006 г. № 28-И «Об открытии и закрытии банковских счетов, счетов по вкладам (депозитам)»; Федеральный закон РФ № 115-ФЗ от 07 августа 2001 г. «О противодействии легализации (отмыванию) доходов, полученных преступным путем и финансированию терроризма».</w:t>
      </w:r>
    </w:p>
    <w:p>
      <w:pPr>
        <w:pStyle w:val="Normal"/>
        <w:rPr/>
      </w:pPr>
      <w:r>
        <w:rPr>
          <w:rFonts w:cs="Times New Roman" w:ascii="Times New Roman" w:hAnsi="Times New Roman"/>
          <w:sz w:val="28"/>
          <w:szCs w:val="28"/>
        </w:rPr>
        <w:t>Организация платежной системы базируется на трех составляющих: совокупности принципов организации безналичных расчетов; системе счетов для осуществления платежей; системе платежных форм, документов и правил.</w:t>
      </w:r>
    </w:p>
    <w:p>
      <w:pPr>
        <w:pStyle w:val="ConsPlusNormal"/>
        <w:widowControl/>
        <w:spacing w:lineRule="auto" w:line="360"/>
        <w:ind w:firstLine="709"/>
        <w:jc w:val="both"/>
        <w:rPr/>
      </w:pPr>
      <w:r>
        <w:rPr>
          <w:rFonts w:cs="Times New Roman" w:ascii="Times New Roman" w:hAnsi="Times New Roman"/>
          <w:sz w:val="28"/>
          <w:szCs w:val="28"/>
        </w:rPr>
        <w:t>Организация и бесперебойность расчетов обеспечивается своевременным выставлением требования платежа; акцепта платежей клиентами; свободного выбора форм, видов и схем расчетов.</w:t>
      </w:r>
    </w:p>
    <w:p>
      <w:pPr>
        <w:pStyle w:val="ConsPlusNormal"/>
        <w:widowControl/>
        <w:spacing w:lineRule="auto" w:line="360"/>
        <w:ind w:firstLine="709"/>
        <w:jc w:val="both"/>
        <w:rPr/>
      </w:pPr>
      <w:r>
        <w:rPr>
          <w:rFonts w:cs="Times New Roman" w:ascii="Times New Roman" w:hAnsi="Times New Roman"/>
          <w:sz w:val="28"/>
          <w:szCs w:val="28"/>
        </w:rPr>
        <w:t>Среди ключевых принципов безналичных расчетов можно выделить: принцип срочности; принцип безусловного выполнения обязательств; принцип обеспеченности, принцип имущественной ответственности; принцип многообразия форм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безналичных расчетов по счетам клиентов происходит следующих формах, установленных законодательством: расчеты платежными поручениями; расчеты по аккредитиву; расчеты чеками; расчеты по инкассо.</w:t>
      </w:r>
    </w:p>
    <w:p>
      <w:pPr>
        <w:pStyle w:val="ConsPlusNormal"/>
        <w:widowControl/>
        <w:spacing w:lineRule="auto" w:line="360"/>
        <w:ind w:firstLine="709"/>
        <w:jc w:val="both"/>
        <w:rPr/>
      </w:pPr>
      <w:r>
        <w:rPr>
          <w:rFonts w:cs="Times New Roman" w:ascii="Times New Roman" w:hAnsi="Times New Roman"/>
          <w:sz w:val="28"/>
          <w:szCs w:val="28"/>
        </w:rPr>
        <w:t>В соответствии с данными формами расчетов, платежные операции могут осуществляться с применением: платежных поручений; аккредитивов; чеков; платежных требований; инкассовых пору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расчетных и кассовых документов производится в рамках операционного дня, установленного банком и в пределах наличия средств на счете плательщика на начало дня (по возможности с учетом поступления средств текущим днем) или в пределах суммы "овердрафта", определенной договором.</w:t>
      </w:r>
      <w:r>
        <w:br w:type="page"/>
      </w:r>
    </w:p>
    <w:p>
      <w:pPr>
        <w:pStyle w:val="Heading1"/>
        <w:spacing w:before="0" w:after="0"/>
        <w:ind w:firstLine="709"/>
        <w:jc w:val="both"/>
        <w:rPr/>
      </w:pPr>
      <w:r>
        <w:rPr>
          <w:rFonts w:cs="Times New Roman" w:ascii="Times New Roman" w:hAnsi="Times New Roman"/>
          <w:color w:val="000000"/>
        </w:rPr>
        <w:t>2. СОВРЕМЕННОЕ СОСТОЯНИЕ РАСЧЕТНО-КАССОВОГО ОБСЛУЖИВАНИЯ КОРПОРАТИВНЫХ КЛИЕНТОВ</w:t>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1 Открытие и ведение счетов юрид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Для ведения полноценной деятельности любой фирме необходимо иметь банковский счет. Наличие счета позволяет осуществлять безналичные переводы в рублях и иностранной валюте, проводить платежи под будущие поступления средств (овердрафт), зачислять торговую выручку на счет, получать наличные денежные средства, арендовать индивидуальный сейф для хранения ценностей. Практически любой банк может открыть как расчетный счет в рублях, так и текущий, транзитный, специальный транзитный счет клиентам в иностранной валюте. Существуют также накопительные счета, которые открываются для вновь создаваемых предприятий для внесения уставного капитала в случае, предусмотренном законодательством РФ (например, в соответствии с Федеральным законом «Об обществах с ограниченной ответственностью» на момент государственной регистрации учредители ООО должны оплатить 50% уставного капитала) [29, с.191].</w:t>
      </w:r>
    </w:p>
    <w:p>
      <w:pPr>
        <w:pStyle w:val="ConsPlusNormal"/>
        <w:widowControl/>
        <w:spacing w:lineRule="auto" w:line="360"/>
        <w:ind w:firstLine="709"/>
        <w:jc w:val="both"/>
        <w:rPr/>
      </w:pPr>
      <w:r>
        <w:rPr>
          <w:rFonts w:cs="Times New Roman" w:ascii="Times New Roman" w:hAnsi="Times New Roman"/>
          <w:sz w:val="28"/>
          <w:szCs w:val="28"/>
        </w:rPr>
        <w:t>Открытие юридическим лицам банковских счетов производится банками при условии наличия у клиента правоспособности. Основанием открытия банковского счета является заключение договора банковского счета и представление пакета необходим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клиенту банковского счета производится только в том случае, если банком получены все предусмотренные законодательством документы, а также проведена идентификация клиента.</w:t>
      </w:r>
    </w:p>
    <w:p>
      <w:pPr>
        <w:pStyle w:val="ConsPlusNormal"/>
        <w:widowControl/>
        <w:spacing w:lineRule="auto" w:line="360"/>
        <w:ind w:firstLine="709"/>
        <w:jc w:val="both"/>
        <w:rPr/>
      </w:pPr>
      <w:r>
        <w:rPr>
          <w:rFonts w:cs="Times New Roman" w:ascii="Times New Roman" w:hAnsi="Times New Roman"/>
          <w:sz w:val="28"/>
          <w:szCs w:val="28"/>
        </w:rPr>
        <w:t xml:space="preserve">Клиенту может быть отказано в открытии банковского счета если не представлены документы, подтверждающие сведения, необходимые для идентификации клиента, либо представлены недостоверные сведения [9. </w:t>
      </w:r>
    </w:p>
    <w:p>
      <w:pPr>
        <w:pStyle w:val="ConsPlusNormal"/>
        <w:widowControl/>
        <w:spacing w:lineRule="auto" w:line="360"/>
        <w:ind w:firstLine="709"/>
        <w:jc w:val="both"/>
        <w:rPr/>
      </w:pPr>
      <w:r>
        <w:rPr>
          <w:rFonts w:cs="Times New Roman" w:ascii="Times New Roman" w:hAnsi="Times New Roman"/>
          <w:sz w:val="28"/>
          <w:szCs w:val="28"/>
        </w:rPr>
        <w:t>Открытие банковского счета завершается, а банковский счет является открытым с внесением записи об его в Книгу регистрации открытых счетов. Такая запись должна быть внесена в Книгу регистрации открытых счетов не позднее рабочего дня, следующего за днем заключения соответствующего договора.</w:t>
      </w:r>
    </w:p>
    <w:p>
      <w:pPr>
        <w:pStyle w:val="ConsPlusNormal"/>
        <w:widowControl/>
        <w:spacing w:lineRule="auto" w:line="360"/>
        <w:ind w:firstLine="709"/>
        <w:jc w:val="both"/>
        <w:rPr/>
      </w:pPr>
      <w:r>
        <w:rPr>
          <w:rFonts w:cs="Times New Roman" w:ascii="Times New Roman" w:hAnsi="Times New Roman"/>
          <w:sz w:val="28"/>
          <w:szCs w:val="28"/>
        </w:rPr>
        <w:t>Условия закрытия банковского счета следующ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расторгается по заявлению клиента в люб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банка договор банковского счета может быть расторгнут судом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операций по этому счету в течение года,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банковского счета является основание для закрытия соответствующего банковского счета.</w:t>
      </w:r>
    </w:p>
    <w:p>
      <w:pPr>
        <w:pStyle w:val="ConsPlusNormal"/>
        <w:widowControl/>
        <w:spacing w:lineRule="auto" w:line="360"/>
        <w:ind w:firstLine="709"/>
        <w:jc w:val="both"/>
        <w:rPr/>
      </w:pPr>
      <w:r>
        <w:rPr>
          <w:rFonts w:cs="Times New Roman" w:ascii="Times New Roman" w:hAnsi="Times New Roman"/>
          <w:sz w:val="28"/>
          <w:szCs w:val="28"/>
        </w:rPr>
        <w:t>Закрытие банковского счета осуществляется внесением записи в Книгу регистрации открытых счетов, которая должна быть совершена не позднее рабочего дня, следующего за днем прекращения соответствующе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открытию и закрытию банковского счета, кредитная организация принимает внутренние банковские правила, основанные и не противоречащие действующему банковско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работников банка исполнительный орган банка в распорядительном акте определяет должностных лиц, ответственных за работу с клиентами по открытию и закрытию счетов клиентам, установив им соответствующие должностные права и обязанности, с которыми они должны быть ознакомлены под росп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банка осуществляют прием документов, необходимых для открытия счета соответствующего вида, проверку надлежащего оформления документов, полноты представленных сведений и их достоверности. В указанных целях должностные лица банка непосредственно взаимодействуют с клиентами и их представителями, запрашивают и получают необходимую информацию, проводят оценку полученны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располагать копиями документов, удостоверяющих личность лица, идентифицируемого банком, или личность которого необходимо установить при открытии банковского счета. При изготовлении копии документа, удостоверяющего личность, допускается копирование отдельных страниц, содержащих сведения, необходимые для идентификации клиента. Банк обязан систематически обновлять информацию о клиентах, выгодоприобретателях, подлежащую установлению при открытии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крытия банковского счета в банк представляются оригиналы документов или их копии, заверенные нотариально. В банк могут быть представлены копии документов, заверенные клиентом - юридическим лицом, при условии установления банком их соответствия оригиналам документов. Должностное лицо банка также может изготовить и заверить копии с документов, представленных клиентом для открытия банковского счета в помещении банка. Все документы или их копии, собранные банком при открытии банковского счета помещаются в юридическое дело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открывают счета в валюте Российской Федерации и иностранных валютах: текущие счета; расчетные счета;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ConsPlusNormal"/>
        <w:widowControl/>
        <w:spacing w:lineRule="auto" w:line="360"/>
        <w:ind w:firstLine="709"/>
        <w:jc w:val="both"/>
        <w:rPr/>
      </w:pPr>
      <w:r>
        <w:rPr>
          <w:rFonts w:cs="Times New Roman" w:ascii="Times New Roman" w:hAnsi="Times New Roman"/>
          <w:sz w:val="28"/>
          <w:szCs w:val="28"/>
        </w:rPr>
        <w:t>Юридическим лицам открываются расчетные счета. Для открытия расчетного счета юридическому лицу - резиденту в банк представляются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видетельство о государственной регистраци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чредительные документы юридического лица;</w:t>
      </w:r>
    </w:p>
    <w:p>
      <w:pPr>
        <w:pStyle w:val="ConsPlusNormal"/>
        <w:widowControl/>
        <w:spacing w:lineRule="auto" w:line="360"/>
        <w:ind w:firstLine="709"/>
        <w:jc w:val="both"/>
        <w:rPr/>
      </w:pPr>
      <w:r>
        <w:rPr>
          <w:rFonts w:cs="Times New Roman" w:ascii="Times New Roman" w:hAnsi="Times New Roman"/>
          <w:sz w:val="28"/>
          <w:szCs w:val="28"/>
        </w:rPr>
        <w:t>в) лицензии, выданные юридическому лицу на право осуществления деятельности, подлежащей лицензированию, в случае если данные лицензии имеют непосредственное отношение к правоспособности клиента заключать договор банковского счета соответствующе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арточ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документы, подтверждающие полномочия единоличного исполнительного органа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остановке на учет в налоговом органе.</w:t>
      </w:r>
    </w:p>
    <w:p>
      <w:pPr>
        <w:pStyle w:val="ConsPlusNormal"/>
        <w:widowControl/>
        <w:spacing w:lineRule="auto" w:line="360"/>
        <w:ind w:firstLine="709"/>
        <w:jc w:val="both"/>
        <w:rPr/>
      </w:pPr>
      <w:r>
        <w:rPr>
          <w:rFonts w:cs="Times New Roman" w:ascii="Times New Roman" w:hAnsi="Times New Roman"/>
          <w:sz w:val="28"/>
          <w:szCs w:val="28"/>
        </w:rPr>
        <w:t>Для открытия расчетного счета юридическому лицу - нерезиденту, в том числе корреспондентского счета кредитной организации - нерезиденту, в банк представляются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предусмотренные подпунктами "в", "д", "е" и "ж" предыдущего абза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правовой статус юридического лица - нерезидента по законодательству страны, на территории которой создано это юридическое лицо, в частности документы, подтверждающие государственную регистрацию юридического лица - нерезид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очка.</w:t>
      </w:r>
    </w:p>
    <w:p>
      <w:pPr>
        <w:pStyle w:val="ConsPlusNormal"/>
        <w:widowControl/>
        <w:spacing w:lineRule="auto" w:line="360"/>
        <w:ind w:firstLine="709"/>
        <w:jc w:val="both"/>
        <w:rPr/>
      </w:pPr>
      <w:r>
        <w:rPr>
          <w:rFonts w:cs="Times New Roman" w:ascii="Times New Roman" w:hAnsi="Times New Roman"/>
          <w:sz w:val="28"/>
          <w:szCs w:val="28"/>
        </w:rPr>
        <w:t>Для открытия расчетного счета обособленному подразделению юридического лица - резидента (филиал, представительство) в банк представляются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указанные для открытия счета юридическому лицу-резид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ожение об обособленном подразделени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полномочия руководителя обособленного подразделе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становку на учет юридического лица в налоговом органе по месту нахождения его обособленного подразделения.</w:t>
      </w:r>
    </w:p>
    <w:p>
      <w:pPr>
        <w:pStyle w:val="ConsPlusNormal"/>
        <w:widowControl/>
        <w:spacing w:lineRule="auto" w:line="360"/>
        <w:ind w:firstLine="709"/>
        <w:jc w:val="both"/>
        <w:rPr/>
      </w:pPr>
      <w:r>
        <w:rPr>
          <w:rFonts w:cs="Times New Roman" w:ascii="Times New Roman" w:hAnsi="Times New Roman"/>
          <w:sz w:val="28"/>
          <w:szCs w:val="28"/>
        </w:rPr>
        <w:t>Карточка с образцами подписей и оттиска печати оформляется на бланке формы N 0401026 по ОКУД (Приложение 1), и представляется клиентом в банк вместе с другими документами, необходимыми для открытия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изготавливает необходимое для использования в работе количество копий карточки. Использование копий карточки, полученных на множительной технике, допускается при условии, что копирование производится без искажения. Копии карточки должны быть заверены подписью главного бухгалтера банка (его заместителя) либо сотрудника банка, уполномоченного распорядительным актом банка оформлять карточку. Вместо копий возможно использование дополнительных экземпляров карточек, представленных клиентом. В случае обслуживания одним операционным работником банка нескольких счетов клиента и при условии совпадения перечня лиц, наделенных правом подписи, банк вправе не требовать оформления карточки к каждому сче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кращения договора банковского счета приходные и расходные операции по счету клиента не осуществляются, за исключением операции по перечислению остатка средств по счету в соответствии с указаниями клиента. Денежные средства, поступившие клиенту после прекращения договора банковского счета, возвращаются отправи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екращением договора банковского счета клиент обязан сдать в банк неиспользованные денежные чековые книжки с оставшимися неиспользованными денежными чеками и корешк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ConsPlusNormal"/>
        <w:widowControl/>
        <w:spacing w:lineRule="auto" w:line="360"/>
        <w:ind w:firstLine="709"/>
        <w:jc w:val="both"/>
        <w:rPr/>
      </w:pPr>
      <w:r>
        <w:rPr>
          <w:rFonts w:cs="Times New Roman" w:ascii="Times New Roman" w:hAnsi="Times New Roman"/>
          <w:sz w:val="28"/>
          <w:szCs w:val="28"/>
        </w:rPr>
        <w:t>В соответствии с пунктом 1 статьи 86 Налогового Кодекса банк обязан сообщить об открытии или закрытии счета организации в налоговый орган по месту их учета в пятидневный срок со дня соответствующего открытия или закрытия счета [2]. В соответствии с Положением Банка России «О порядке сообщения банком в электронном виде налоговому органу об открытии или о закрытии счета, об изменении реквизитов счета» от 7 сентября 2007 г. № 311-П и письмом Федеральной Налоговой Службы от 5 февраля 2007 г. № ЧД-6-09/74 «Об утверждении форм сообщении банка об открытии (закрытии) счета, об изменении реквизитов счета», банки направляют такие извещения в электронном виде (Приложение 2)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органы не позднее следующего рабочего дня после получения от учреждений Банка России или кредитных организаций извещения об открытии налогоплательщику - предприятию расчетного (текущего) счета факсом и почтой направляют в учреждение Банка России или кредитную организацию информационное письмо о получении извещ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несоблюдения сроков извещения налоговых органов об открытии или закрытии расчетного счета на банк, допустивший нарушение налагается штраф в размере 20000 руб. в соответствии со ст.132 Налогового Кодекса РФ [2]</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both"/>
        <w:rPr/>
      </w:pPr>
      <w:r>
        <w:rPr>
          <w:rFonts w:cs="Times New Roman" w:ascii="Times New Roman" w:hAnsi="Times New Roman"/>
          <w:color w:val="000000"/>
        </w:rPr>
        <w:t>2.2 Кассовые операции банков по обслуживанию клиентов</w:t>
      </w:r>
    </w:p>
    <w:p>
      <w:pPr>
        <w:pStyle w:val="Style17"/>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7"/>
        <w:spacing w:before="0" w:after="0"/>
        <w:ind w:firstLine="709"/>
        <w:jc w:val="both"/>
        <w:rPr/>
      </w:pPr>
      <w:r>
        <w:rPr>
          <w:rFonts w:cs="Times New Roman" w:ascii="Times New Roman" w:hAnsi="Times New Roman"/>
          <w:b w:val="false"/>
          <w:bCs w:val="false"/>
        </w:rPr>
        <w:t>Кассовые операции (услуги) банка – это прежде всего и главным образом прием от клиентов и выдача им наличных денег. К кассовым относят также операции обмена и размена наличных денежных знаков, определение подлинности банкнот.</w:t>
      </w:r>
    </w:p>
    <w:p>
      <w:pPr>
        <w:pStyle w:val="Style17"/>
        <w:spacing w:before="0" w:after="0"/>
        <w:ind w:firstLine="709"/>
        <w:jc w:val="both"/>
        <w:rPr/>
      </w:pPr>
      <w:r>
        <w:rPr>
          <w:rFonts w:cs="Times New Roman" w:ascii="Times New Roman" w:hAnsi="Times New Roman"/>
          <w:b w:val="false"/>
          <w:bCs w:val="false"/>
        </w:rPr>
        <w:t>Для осуществления кассового обслуживания юридических лиц коммерческие банки создают кассовый узел по месту своего расположения. Кассовый узел кредитной организации может включать следующие помещения:</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хранилище ценностей;</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кладовую или сейфовую комнату;</w:t>
      </w:r>
    </w:p>
    <w:p>
      <w:pPr>
        <w:pStyle w:val="Normal"/>
        <w:widowControl w:val="false"/>
        <w:numPr>
          <w:ilvl w:val="0"/>
          <w:numId w:val="5"/>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операционные кассы (приходные, расходные, приходно-расходные и др.);</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кассовый зал для клиентов;</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кассу пересчета;</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вечернюю кассу;</w:t>
      </w:r>
    </w:p>
    <w:p>
      <w:pPr>
        <w:pStyle w:val="Normal"/>
        <w:widowControl w:val="false"/>
        <w:numPr>
          <w:ilvl w:val="0"/>
          <w:numId w:val="4"/>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помещение по приему-выдаче денег инкассаторам;</w:t>
      </w:r>
    </w:p>
    <w:p>
      <w:pPr>
        <w:pStyle w:val="Normal"/>
        <w:widowControl w:val="false"/>
        <w:numPr>
          <w:ilvl w:val="0"/>
          <w:numId w:val="5"/>
        </w:numPr>
        <w:shd w:fill="FFFFFF" w:val="clear"/>
        <w:tabs>
          <w:tab w:val="clear" w:pos="708"/>
          <w:tab w:val="left" w:pos="538"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другие функционально необходимые или вспомогательные помещения [1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остав помещений кассового узла определяется руководством коммерческого банка исходя из имеющихся возможностей. В кассовом узле создаются необходимые условия для автоматизации кассовой работ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оммерческие банки также могут открывать соответственно оборудованные операционные кассы вне кассового узла. Эти кассы могут создаваться для улучшения кассового обслуживания населения при совершении операций но приему и выдаче вкладов (в рублях и иностранной валюте), продаже и покупке ценных бумаг, приеме коммунальных и других платежей от физических лиц. Операционные кассы вне кассового узла, расположенные в организациях, производят кроме вышеперечисленных операций выдачу средств на заработную плату и выплаты социального характера, а также и другие операции, на совершение которых у коммерческого банка имеется лицензия. Кредитная организация также имеет право устанавливать банкоматы и другие платежно-расчетные терминал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Целесообразность создания тех или иных касс, их количество и численность кассовых работников, а также необходимость установки платежно-расчетных терминалов определяются руководством банка. Кассовое подразделение возглавляет заведующий кассой, который несет материальную ответственность за сохранность вверенных ему ценностей, осуществляет руководство работой кассы, организует четкое кассовое обслуживание клиентов.</w:t>
      </w:r>
    </w:p>
    <w:p>
      <w:pPr>
        <w:pStyle w:val="Normal"/>
        <w:shd w:fill="FFFFFF" w:val="clear"/>
        <w:rPr/>
      </w:pPr>
      <w:r>
        <w:rPr>
          <w:rFonts w:cs="Times New Roman" w:ascii="Times New Roman" w:hAnsi="Times New Roman"/>
          <w:sz w:val="28"/>
          <w:szCs w:val="28"/>
        </w:rPr>
        <w:t>Непосредственное выполнение операций с наличными деньгами осуществляют кассовые и инкассаторские работники, несущие полную материальную ответственность за сохранность вверенных им ценностей в соответствии с действующим законодательством Российской Федерации. Эти работники обязаны строго соблюдать порядок ведения кассовых операций в кредитных организациях [8, 13].</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ем денежной наличности в приходную кассу банка производится по объявлениям на взнос наличными (Приложение 3). Операционный работник проверяет правильность заполнения объявления на взнос наличными, отражает сумму денег в кассовом журнале по приходу и передает его в кассу. Кассовый работник подписывает это объявление, квитанцию и ордер к нему, ставит печать на квитанции и выдает ее вносителю денег. Объявление на взнос наличными кассовый работник оставляет у себя, ордер к объявлению возвращает операционному работнику для зачисления указанной суммы на счет сдатчика наличных дене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лучаях установления кассовым работником расхождения между суммой сдаваемых денег и суммой, указанной в объявлении на взнос наличными, и при обнаружении неплатежных или сомнительных денежных знаков объявление на взнос наличными переоформляется на фактически вносимую сумму денег. В конце операционного дня кассовый работник на основании приходных документов составляет справку о сумме принятых денег и количестве поступивших в кассу денежных документов и сверяет сумму по справке с суммой фактически принятых им денег. Указанные в справке кассовые обороты сверяются с записями в кассовых журналах операционных работник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енежная наличность, принятая в кассу в течение операционного дня, вместе с приходными документами и справкой о сумме принятых денег и количестве поступивших в кассу денежных документов сдается заведующему кассой год расписку в книге учета принятых и выданных денег (ценност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 Если деньги приняты банком от клиентов в вечернюю кассу в послеоперационное время, то они зачисляются на соответствующие счета клиентов кредитной организации не позднее следующего рабочего дн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ыдача наличных денег организациям происходит по денежным чекам. Для получения наличных денег клиент предъявляет денежный чек операционному работнику. После соответствующей проверки ему выдается контрольная марка от денежного чека для предъявления в кассу. Получив денежный чек, кассовый работник еще раз проверяет его реквизиты, выдает деньги получателю и подписывает чек.</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конце операционного дня кассовый работник сверяет сумму полученных им под отчет денег от заведующего кассой с суммами, указанными в расходных документах, и фактическим остатком денег, составляет справку о сумме выданных денег и полученной сумме под отчет, подписывает ее и приведенные в ней кассовые обороты сверяет с записями в кассовых журналах операционных работников. Сверка оформляется подписями кассового работника в кассовых журналах и операционных работник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статок наличных денег и расходные кассовые документы, отчетную справку кассовый работник сдает под расписку в книге учета принятых и выданных денег (ценностей) заведующему кассой. При выполнении приходных и расходных операций одним кассовым работником составляется сводная справка о кассовых оборота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 приходных и расходных кассовых ордерах проставляются обязательные реквизиты: дата, фамилия, имя, отчество клиента, номер счета в банке; прописью сумма денег, подлежащая зачислению на счет или списанию со счета; подписи клиента, операционного работника, кассового работник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w:t>
      </w:r>
    </w:p>
    <w:p>
      <w:pPr>
        <w:pStyle w:val="Normal"/>
        <w:shd w:fill="FFFFFF" w:val="clear"/>
        <w:rPr/>
      </w:pPr>
      <w:r>
        <w:rPr>
          <w:rFonts w:cs="Times New Roman" w:ascii="Times New Roman" w:hAnsi="Times New Roman"/>
          <w:sz w:val="28"/>
          <w:szCs w:val="28"/>
        </w:rPr>
        <w:t>Заведующий кассой, приняв деньги, справки и документы от кассовых работников, проверяет, заверены ли операционными работниками суммы кассовых оборотов, указанные в справках, соответствуют ли количество и сумма сданных кассовыми работниками документов и денег данным справок. Затем заведующий кассой поданным справок кассовых работников составляет сводную справку о кассовых оборотах за день, сверяет итоги сводной справки о кассовых оборотах с данными бухгалтерского учета и заверяет ее подписью главного бухгалтера [13].</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сверки кассовых оборотов за день заведующий кассой записывает в книгу учета денежной наличности и других ценностей общую сумму прихода и расхода денег и выводит в ней остаток денежной наличности в операционной кассе,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обеспечения бесперебойного снабжения клиентов наличными деньгами коммерческим банка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оммерческие банки осуществляют инкассацию и доставку своих денежных средств и ценностей, а также денежных средств и ценностей клиентов собственными силами либо на договорных условиях через специализированные службы инкассации, имеющие лицензию Банка России на проведение операций по инкасса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 сумму доставленных инкассаторами в течение операционного дня денег и ценностей оформляется приходный ордер. Сумки с денежной наличностью и другими ценностями, доставленные в банк по окончании операционного дня, сдаются в вечернюю кассу или, при ее отсутствии, хранятся под ответственностью инкассаторов.</w:t>
      </w:r>
    </w:p>
    <w:p>
      <w:pPr>
        <w:pStyle w:val="Normal"/>
        <w:shd w:fill="FFFFFF" w:val="clear"/>
        <w:rPr/>
      </w:pPr>
      <w:r>
        <w:rPr>
          <w:rFonts w:cs="Times New Roman" w:ascii="Times New Roman" w:hAnsi="Times New Roman"/>
          <w:sz w:val="28"/>
          <w:szCs w:val="28"/>
        </w:rPr>
        <w:t>Для обеспечения своевременного кассового обслуживания клиентов коммерческие банки на основании кассовых заявок предприятий и организаций составляют прогнозы своих кассовых оборотов. Кассовые заявки составляются клиентами коммерческого банка по установленной форме. В них отражаются ожидаемые поступления наличных денег в кассу предприятий, организаций, учреждений, а также ожидаемые выдачи наличных денег на определенные цели. Кассовая заявка составляется по кварталам с разбивкой по месяцам (Приложение 4).</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оответствии с правилами ведения кассовых операций предприятия, организации и учреждения могут иметь в своих кассах наличные деньги в пределах лимитов, установленных обслуживающими их коммерческими банками. Лимит остатка наличных денег в кассе устанавливается банком ежегодно всем клиентам, имеющим кассу и осуществляющим наличные денежные расчеты (Приложение 5). Для установления лимита остатка наличных денег в кассе, предприятие представляет в банк расчет на установление ему лимита остатка кассы и оформление разрешения на расходование наличных денег из выручки, поступающей в его кассу, по установленной форме в двух экземпляра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лучае непредставления такого расчета лимит остатка кассы у предприятия считается нулевым. Лимиты остатка кассы определяются исходя из объемов налично-денежного оборота предприятия с учетом особенностей режима его деятельности, порядка и срока сдачи наличных денег в банк. Установленные банком лимиты остатка наличных денег в кассе письменно сообщаются каждому клиенту, для чего могут использоваться вторые экземпляры представленных расчетов. Всю денежную наличность сверх лимита предприятия и организации обязаны сдавать в банк в порядке и сроки, с ним согласованные. Сверх установленного лимита наличные деньги могут храниться только для оплаты труда и других социальных выплат лишь не свыше трех рабочих дней, включая день получения денег в банк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ешение о расходовании предприятиями денежной выручки из кассы принимается банком ежегодно на основании вышеуказанных расчетов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учреждениями банков по судам.</w:t>
      </w:r>
    </w:p>
    <w:p>
      <w:pPr>
        <w:pStyle w:val="Normal"/>
        <w:shd w:fill="FFFFFF" w:val="clear"/>
        <w:rPr/>
      </w:pPr>
      <w:r>
        <w:rPr>
          <w:rFonts w:cs="Times New Roman" w:ascii="Times New Roman" w:hAnsi="Times New Roman"/>
          <w:sz w:val="28"/>
          <w:szCs w:val="28"/>
        </w:rPr>
        <w:t>Для определения объема и источников поступлений наличных денег в кассы и направлений их выдачи коммерческие банки составляют прогнозы кассовых оборотов. Прогноз кассовых оборотов составляется по источникам поступления и направлениям выдачи наличных денег [15].</w:t>
      </w:r>
    </w:p>
    <w:p>
      <w:pPr>
        <w:pStyle w:val="Normal"/>
        <w:shd w:fill="FFFFFF" w:val="clear"/>
        <w:rPr/>
      </w:pPr>
      <w:r>
        <w:rPr>
          <w:rFonts w:cs="Times New Roman" w:ascii="Times New Roman" w:hAnsi="Times New Roman"/>
          <w:sz w:val="28"/>
          <w:szCs w:val="28"/>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 (форма № 202) [15]. Расчеты ожидаемых поступлений наличных денег в кассы банков и их выдач составляются ежеквартально с распределением по месяцам. Итоги кассовых оборотов по приходу, расходу и эмиссионному результату сообщаются расчетно-кассовому центру, где открыт корреспондентский счет коммерческого банка. 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Расчеты осуществляются ежеквартально с разбивкой по месяцам. На основании этих прогнозов РКЦ Банка России обеспечивают операционные кассы коммерческих банков денежной наличность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кассах коммерческих банков наличные деньги хранятся в суммах, необходимых лишь для выполнения текущих операций клиентов. Остаток денег в кассе лимитируется. В случае недостатка денежной наличности в кассе коммерческий банк составляет специальный расчет на подкрепление своей операционной кассы, который доводится до расчетно-кассового центра. Здесь сосредоточены запасы денежной наличности. При недостатке средств деньги из резервных фондов РКЦ перечисляются в операционную кассу коммерческого банка в виде подкрепления; при превышении лимита деньги сверх лимитного остатка возвращаются в РКЦ.</w:t>
      </w:r>
    </w:p>
    <w:p>
      <w:pPr>
        <w:pStyle w:val="Normal"/>
        <w:shd w:fill="FFFFFF" w:val="clear"/>
        <w:rPr/>
      </w:pPr>
      <w:r>
        <w:rPr>
          <w:rFonts w:cs="Times New Roman" w:ascii="Times New Roman" w:hAnsi="Times New Roman"/>
          <w:sz w:val="28"/>
          <w:szCs w:val="28"/>
        </w:rPr>
        <w:t>Для максимального привлечения наличных денег в свои кассы учреждения банков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При планировании проверок учитывается информация налоговых органов о фактах нарушения предприятиями условий работы с денежной наличностью, установленных в ходе документальных проверок налогового законодательства. При проверке ведения кассовых операций на предприятии рассматриваются [</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кассовой книги, ежедневный отчет кассира по произведенным кассовым операциям в соответствии с приходно-расходными документами, расчетно-денежными ведомостями, их оформление;</w:t>
      </w:r>
    </w:p>
    <w:p>
      <w:pPr>
        <w:pStyle w:val="Normal"/>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оприходования денежной наличности, полученной в банке. При этом учитывается соответствие записей в кассовой книге данным банка (по суммам, полученным из банка и сданным в</w:t>
      </w:r>
      <w:r>
        <w:rPr>
          <w:rFonts w:cs="Times New Roman" w:ascii="Times New Roman" w:hAnsi="Times New Roman"/>
          <w:i/>
          <w:iCs/>
          <w:sz w:val="28"/>
          <w:szCs w:val="28"/>
        </w:rPr>
        <w:t xml:space="preserve"> </w:t>
      </w:r>
      <w:r>
        <w:rPr>
          <w:rFonts w:cs="Times New Roman" w:ascii="Times New Roman" w:hAnsi="Times New Roman"/>
          <w:sz w:val="28"/>
          <w:szCs w:val="28"/>
        </w:rPr>
        <w:t>банк);</w:t>
      </w:r>
    </w:p>
    <w:p>
      <w:pPr>
        <w:pStyle w:val="Normal"/>
        <w:widowControl w:val="false"/>
        <w:numPr>
          <w:ilvl w:val="0"/>
          <w:numId w:val="6"/>
        </w:numPr>
        <w:shd w:fill="FFFFFF" w:val="clear"/>
        <w:tabs>
          <w:tab w:val="clear" w:pos="708"/>
          <w:tab w:val="left" w:pos="595" w:leader="none"/>
        </w:tabs>
        <w:autoSpaceDE w:val="false"/>
        <w:rPr>
          <w:rFonts w:ascii="Times New Roman" w:hAnsi="Times New Roman" w:cs="Times New Roman"/>
          <w:sz w:val="28"/>
          <w:szCs w:val="28"/>
        </w:rPr>
      </w:pPr>
      <w:r>
        <w:rPr>
          <w:rFonts w:cs="Times New Roman" w:ascii="Times New Roman" w:hAnsi="Times New Roman"/>
          <w:sz w:val="28"/>
          <w:szCs w:val="28"/>
        </w:rPr>
        <w:t>целевое использование наличных денег, полученных в банке (на цели, указанные в чеке);</w:t>
      </w:r>
    </w:p>
    <w:p>
      <w:pPr>
        <w:pStyle w:val="Normal"/>
        <w:widowControl w:val="false"/>
        <w:numPr>
          <w:ilvl w:val="0"/>
          <w:numId w:val="6"/>
        </w:numPr>
        <w:shd w:fill="FFFFFF" w:val="clear"/>
        <w:tabs>
          <w:tab w:val="clear" w:pos="708"/>
          <w:tab w:val="left" w:pos="595" w:leader="none"/>
        </w:tabs>
        <w:autoSpaceDE w:val="false"/>
        <w:rPr>
          <w:rFonts w:ascii="Times New Roman" w:hAnsi="Times New Roman" w:cs="Times New Roman"/>
          <w:sz w:val="28"/>
          <w:szCs w:val="28"/>
        </w:rPr>
      </w:pPr>
      <w:r>
        <w:rPr>
          <w:rFonts w:cs="Times New Roman" w:ascii="Times New Roman" w:hAnsi="Times New Roman"/>
          <w:sz w:val="28"/>
          <w:szCs w:val="28"/>
        </w:rPr>
        <w:t>расходование наличных денег из выручки на основании письменных заявлений клиентов с учетом требований порядка ведения кассовых операций, состояния расчетов и остатка кассы, сроков и порядка сдачи денежной выручки, своевременность возврата в банк невыплаченных в срок средств на оплату труда и социально-трудовых льгот;</w:t>
      </w:r>
    </w:p>
    <w:p>
      <w:pPr>
        <w:pStyle w:val="Normal"/>
        <w:widowControl w:val="false"/>
        <w:shd w:fill="FFFFFF" w:val="clear"/>
        <w:tabs>
          <w:tab w:val="clear" w:pos="708"/>
          <w:tab w:val="left" w:pos="576" w:leader="none"/>
        </w:tabs>
        <w:autoSpaceDE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на каждый день проверяемого периода (как правило, за квартал) установленного банком лимита остатка кассы, сроков и порядка сдачи денежной выручки, своевременность возврата в банк невыплаченных в срок средств на оплату труда и социально-трудовых льгот;</w:t>
      </w:r>
    </w:p>
    <w:p>
      <w:pPr>
        <w:pStyle w:val="Normal"/>
        <w:widowControl w:val="false"/>
        <w:shd w:fill="FFFFFF" w:val="clear"/>
        <w:tabs>
          <w:tab w:val="clear" w:pos="708"/>
          <w:tab w:val="left" w:pos="576" w:leader="none"/>
        </w:tabs>
        <w:autoSpaceDE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расчетов наличными деньгами между юридическими лицам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 и иными правовыми актами Российской Федера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рриториальные учреждения Банка России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w:t>
      </w:r>
      <w:r>
        <w:br w:type="page"/>
      </w:r>
    </w:p>
    <w:p>
      <w:pPr>
        <w:pStyle w:val="Normal"/>
        <w:shd w:fill="FFFFFF" w:val="clear"/>
        <w:rPr/>
      </w:pPr>
      <w:r>
        <w:rPr>
          <w:rFonts w:cs="Times New Roman" w:ascii="Times New Roman" w:hAnsi="Times New Roman"/>
          <w:b/>
          <w:bCs/>
          <w:sz w:val="28"/>
          <w:szCs w:val="28"/>
        </w:rPr>
        <w:t>2.3 Современные способы и технологии банковского обслуживания</w:t>
      </w:r>
    </w:p>
    <w:p>
      <w:pPr>
        <w:pStyle w:val="Style17"/>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смотря на то, что банк является по своей сути консервативным учреждением, банковские технологии, продукты и услуги не являются застывшими категориями: они совершенствуются в соответствии с веяниями времени, развитием научно-технического прогресса и, прежде всего, интернет-технолог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еще пятнадцать лет назад банки только начинали внедрять электронную систему расчетов Клиент-Банк, позволяющую принимать для оплаты платежные поручения клиентов и отправлять выписки по их лицевым счетам в рамках локальной сети банка, то сегодня клиент может полностью управлять своим счетом посредством интернета в режиме реального времен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смотрим услуги дистанционного управления своим расчетным счетом, предлагаемые крупнейшими российскими банками.</w:t>
      </w:r>
    </w:p>
    <w:p>
      <w:pPr>
        <w:pStyle w:val="Style17"/>
        <w:spacing w:before="0" w:after="0"/>
        <w:ind w:firstLine="709"/>
        <w:jc w:val="both"/>
        <w:rPr/>
      </w:pPr>
      <w:r>
        <w:rPr>
          <w:rFonts w:cs="Times New Roman" w:ascii="Times New Roman" w:hAnsi="Times New Roman"/>
          <w:b w:val="false"/>
          <w:bCs w:val="false"/>
        </w:rPr>
        <w:t xml:space="preserve">Дистанционное обслуживание клиентов </w:t>
      </w:r>
      <w:r>
        <w:rPr>
          <w:rFonts w:cs="Times New Roman" w:ascii="Times New Roman" w:hAnsi="Times New Roman"/>
          <w:b w:val="false"/>
          <w:bCs w:val="false"/>
          <w:i/>
          <w:iCs/>
        </w:rPr>
        <w:t>Сбербанка России</w:t>
      </w:r>
      <w:r>
        <w:rPr>
          <w:rFonts w:cs="Times New Roman" w:ascii="Times New Roman" w:hAnsi="Times New Roman"/>
          <w:b w:val="false"/>
          <w:bCs w:val="false"/>
        </w:rPr>
        <w:t xml:space="preserve"> осуществляется на основе [37]:</w:t>
      </w:r>
    </w:p>
    <w:p>
      <w:pPr>
        <w:pStyle w:val="Style17"/>
        <w:numPr>
          <w:ilvl w:val="0"/>
          <w:numId w:val="2"/>
        </w:numPr>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Автоматизированной системы «Клиент-Сбербанк»; </w:t>
      </w:r>
    </w:p>
    <w:p>
      <w:pPr>
        <w:pStyle w:val="Style17"/>
        <w:numPr>
          <w:ilvl w:val="0"/>
          <w:numId w:val="2"/>
        </w:numPr>
        <w:spacing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Автоматизированной системы «Voice-информатор».</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истема “Клиент-Сбербанк” позволяет клиенту осуществлять операции по своему счету, а также получать текущую информацию о состоянии счета непосредственно из офиса без посещения операционного зала банка. Использование самых современных технологий позволяет максимально защитить клиента от несанкционированного доступа к счету или потери информации. Формат данных, используемых в системе “Клиент-Сбербанк”, позволяет достаточно просто импортировать в систему информацию из внешних баз данных клиента, что упрощает процесс формирования платежных документов и обработки банковской выписки. Продуманный интерфейс программы позволяет легко и просто пользоваться всеми преимущества этой системы. Для связи с банком могут быть использованы телефонная связь (модемный доступ) и доступ через Интернет.</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ри работе с системой различным категориям пользователей могут быть назначены различные права, что обеспечивает дополнительный уровень защиты от несанкционированного использования программы. Широкие возможности интеграции с популярными программными продуктами позволяет просто и эффективно обеспечить интеграцию АС “Клиент-Сбербанк” с принятыми в компании программными продуктами, автоматизирующими основную деятельность.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ополнительно система «Клиент-Сбербанк» помогает решать следующие задач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редоставление оперативной информации о движении денежных средств по региональным счетам, по счетам филиалов и дочерних компан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контроль банковских счетов филиалов и дочерних компан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контроль работы филиалов или дочерних компаний путем ведения сметы платеже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еимущества автоматизированной системы «Voice-информатор»:</w:t>
      </w:r>
    </w:p>
    <w:p>
      <w:pPr>
        <w:pStyle w:val="Style17"/>
        <w:spacing w:before="0" w:after="0"/>
        <w:ind w:firstLine="709"/>
        <w:jc w:val="both"/>
        <w:rPr/>
      </w:pPr>
      <w:r>
        <w:rPr>
          <w:rFonts w:cs="Times New Roman" w:ascii="Times New Roman" w:hAnsi="Times New Roman"/>
          <w:b w:val="false"/>
          <w:bCs w:val="false"/>
        </w:rPr>
        <w:t>- позволяет экономить время за счет оперативного доступа к информации о банковских счетах;</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олучение актуальной информации о банковских счетах возможно в круглосуточном режим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не требует затрат на приобретение оборудования и проста в использовании (необходим обычный кнопочный телефон с тоновым набором);</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безопасность системы обеспечивается набором клиентом личного пароля и кода, что полностью исключает возможность получения конфиденциальной информации о состоянии счета неуполномоченными лиц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позволяет своевременно получать информацию о наступлении срока платежа (срок погашения кредита), что помогает вовремя произвести платеж и избежать просрочки. </w:t>
      </w:r>
    </w:p>
    <w:p>
      <w:pPr>
        <w:pStyle w:val="Style17"/>
        <w:spacing w:before="0" w:after="0"/>
        <w:ind w:firstLine="709"/>
        <w:jc w:val="both"/>
        <w:rPr/>
      </w:pPr>
      <w:r>
        <w:rPr>
          <w:rFonts w:cs="Times New Roman" w:ascii="Times New Roman" w:hAnsi="Times New Roman"/>
          <w:b w:val="false"/>
          <w:bCs w:val="false"/>
          <w:i/>
          <w:iCs/>
        </w:rPr>
        <w:t>ОАО Банк «ВТБ»</w:t>
      </w:r>
      <w:r>
        <w:rPr>
          <w:rFonts w:cs="Times New Roman" w:ascii="Times New Roman" w:hAnsi="Times New Roman"/>
          <w:b w:val="false"/>
          <w:bCs w:val="false"/>
        </w:rPr>
        <w:t xml:space="preserve"> предлагает корпоративным клиентам [38]:</w:t>
      </w:r>
    </w:p>
    <w:p>
      <w:pPr>
        <w:pStyle w:val="Style17"/>
        <w:spacing w:before="0" w:after="0"/>
        <w:ind w:firstLine="709"/>
        <w:jc w:val="both"/>
        <w:rPr/>
      </w:pPr>
      <w:r>
        <w:rPr>
          <w:rFonts w:cs="Times New Roman" w:ascii="Times New Roman" w:hAnsi="Times New Roman"/>
          <w:b w:val="false"/>
          <w:bCs w:val="false"/>
        </w:rPr>
        <w:t>- систему "Электронный банк" - предоставление клиенту возможности проведения безналичных расчетов и иных операций с использованием электронных документов, в том числе электронных платежных документов, путем подготовки и отправки в банк, а также получение из банка пакетов электронных документов по открытым каналам связи. Вся передаваемая по каналам связи информация шифруется и подписывается электронной подписью. В системе "Электронный банк" используются сертифицированные средства криптографической защиты информации. Система помогает пользователю правильно заполнять поля документов и ведет архив переданных и полученных материалов. Кроме того, система "Электронный банк" оснащена справочной информацией;</w:t>
      </w:r>
    </w:p>
    <w:p>
      <w:pPr>
        <w:pStyle w:val="Style17"/>
        <w:spacing w:before="0" w:after="0"/>
        <w:ind w:firstLine="709"/>
        <w:jc w:val="both"/>
        <w:rPr/>
      </w:pPr>
      <w:r>
        <w:rPr>
          <w:rFonts w:cs="Times New Roman" w:ascii="Times New Roman" w:hAnsi="Times New Roman"/>
          <w:b w:val="false"/>
          <w:bCs w:val="false"/>
        </w:rPr>
        <w:t>- услугу "Расчетный центр клиента" - специализированный банковский сервис, позволяющий клиенту оперативно получать информацию о состоянии его счетов, а также счетов его структурных подразделений и дочерних структур в банке с возможностью оперативного управления этими счетами по электронным каналам связи. Услуга "Расчетный центр клиента" предназначена: а) для крупных холдинговых компаний, в состав которых входят различные юридические лица, находящиеся в пределах одного или в разных регионах России; б) для крупных компаний, имеющих разветвленную филиальную сеть в различных регионах России. Основными возможностями услуги "Расчетный центр клиента" являются: контроль операций после их совершения (получение расширенной выписки); предварительный контроль расчетных документов подчиненных клиенту филиалов и дочерних компаний на предмет соблюдения расходования средств по назначению платежа и в пределах сумм, установленных для них бюджетами или лимитами, с возможностью дополнительного автоматического или ручного акцепта платежей контролирующими структурами клиента; управление консолидированным бюджетом; прямое управление счетами, открытыми в регионах.</w:t>
      </w:r>
    </w:p>
    <w:p>
      <w:pPr>
        <w:pStyle w:val="Style17"/>
        <w:spacing w:before="0" w:after="0"/>
        <w:ind w:firstLine="709"/>
        <w:jc w:val="both"/>
        <w:rPr/>
      </w:pPr>
      <w:r>
        <w:rPr>
          <w:rFonts w:cs="Times New Roman" w:ascii="Times New Roman" w:hAnsi="Times New Roman"/>
          <w:b w:val="false"/>
          <w:bCs w:val="false"/>
        </w:rPr>
        <w:t xml:space="preserve">Самый впечатляющий перечень услуг по дистанционному обслуживанию предлагает своим клиентам </w:t>
      </w:r>
      <w:r>
        <w:rPr>
          <w:rFonts w:cs="Times New Roman" w:ascii="Times New Roman" w:hAnsi="Times New Roman"/>
          <w:b w:val="false"/>
          <w:bCs w:val="false"/>
          <w:i/>
          <w:iCs/>
        </w:rPr>
        <w:t xml:space="preserve">ОАО «Банк Москвы» </w:t>
      </w:r>
      <w:r>
        <w:rPr>
          <w:rFonts w:cs="Times New Roman" w:ascii="Times New Roman" w:hAnsi="Times New Roman"/>
          <w:b w:val="false"/>
          <w:bCs w:val="false"/>
        </w:rPr>
        <w:t>[39]</w:t>
      </w:r>
      <w:r>
        <w:rPr>
          <w:rFonts w:cs="Times New Roman" w:ascii="Times New Roman" w:hAnsi="Times New Roman"/>
          <w:b w:val="false"/>
          <w:bCs w:val="false"/>
          <w:i/>
          <w:iCs/>
        </w:rPr>
        <w:t>:</w:t>
      </w:r>
    </w:p>
    <w:p>
      <w:pPr>
        <w:pStyle w:val="Style17"/>
        <w:spacing w:before="0" w:after="0"/>
        <w:ind w:firstLine="709"/>
        <w:jc w:val="both"/>
        <w:rPr/>
      </w:pPr>
      <w:r>
        <w:rPr>
          <w:rFonts w:cs="Times New Roman" w:ascii="Times New Roman" w:hAnsi="Times New Roman"/>
          <w:b w:val="false"/>
          <w:bCs w:val="false"/>
        </w:rPr>
        <w:t>- Услуги Call–центра. 24 часа в сутки 7 дней в неделю квалифицированное банковское обслуживание по единому круглосуточному телефону, включающее: дистанционные продажи банковских продуктов, заполнение кредитных заявок по телефону; профессиональные консультации по банковским продуктам, услугам, тарифам; консультации по вопросам кредитования; общая информация о Банке Москвы, реквизиты, адреса, контактные телефоны; курсы покупки-продажи иностранных валют в Банке Москвы; курс Банка России, ММВБ по различным видам валют и другие полезные сведения; текущее состояние счета; последнее движение средств на счете; информирование о принятом кредитном решении, соединение с сотрудником банка. По второму круглосуточному телефону осуществляется профессиональное обслуживание держателей банковских карт. По третьему круглосуточному телефону проводятся онлайн-консультации по вопросам работы в системах «Банк-Клиент», «Интернет Банк-Клиент», системы Автоматического телефонного банка ; срочная блокировка доступа в систему «Интернет-банк»; смена ключей;</w:t>
      </w:r>
    </w:p>
    <w:p>
      <w:pPr>
        <w:pStyle w:val="Style17"/>
        <w:spacing w:before="0" w:after="0"/>
        <w:ind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rPr>
        <w:t>nternet-Банкинг для организаций - это услуги по управлению счетами организаций через Интернет и Web-браузер. Решение позволяет корпоративным клиентам отправлять в банк все виды расчетно-платежных документов. В Internet-Банкинге предусмотрена возможность обмена между клиентами и банком информационными сообщениями с прикрепленными файлами. Решение содержит справочники корреспондентов и бенефициаров, позволяя клиенту достаточно быстро и просто создавать новые документы. Есть возможность копирования существующих документов в новые. Предусмотрены функции обмена документами с бухгалтерскими программами клиентов, поддерживаются импорт и экспорт всех типов документов и отчетов через обмен файлами в текстовом и XML-формате, встроена поддержка «1С-Бухгалтерии». В Internet-Банкинге присутствует поддержка зарплатных проектов, реализована работа с зарплатными ведомостями для начисления зарплат на пластиковые карты сотрудников. Предусмотрен справочник сотрудников, доступна история начисления по каждому сотруднику;</w:t>
      </w:r>
    </w:p>
    <w:p>
      <w:pPr>
        <w:pStyle w:val="Style17"/>
        <w:spacing w:before="0" w:after="0"/>
        <w:ind w:firstLine="709"/>
        <w:jc w:val="both"/>
        <w:rPr/>
      </w:pPr>
      <w:r>
        <w:rPr>
          <w:rFonts w:cs="Times New Roman" w:ascii="Times New Roman" w:hAnsi="Times New Roman"/>
          <w:b w:val="false"/>
          <w:bCs w:val="false"/>
        </w:rPr>
        <w:t>- Автоматический телефонный банк. С помощью телефона клиенты Банка Москвы могут оперативно получить доступ к следующей информации по счету: текущее состояние счета; последнее движение средств на счете; приход средств на счет за период; расход средств со счета за период; процентные ставки по рублевым и валютным вкладам физических лиц; курсы покупки-продажи иностранных валют в Банке Москвы; курс Банка России, ММВБ по различным видам валют и другие полезные сведения;</w:t>
      </w:r>
    </w:p>
    <w:p>
      <w:pPr>
        <w:pStyle w:val="Style17"/>
        <w:spacing w:before="0" w:after="0"/>
        <w:ind w:firstLine="709"/>
        <w:jc w:val="both"/>
        <w:rPr/>
      </w:pPr>
      <w:r>
        <w:rPr>
          <w:rFonts w:cs="Times New Roman" w:ascii="Times New Roman" w:hAnsi="Times New Roman"/>
          <w:b w:val="false"/>
          <w:bCs w:val="false"/>
        </w:rPr>
        <w:t>- Система «Банк-Клиент» позволяет: передавать в банк электронные копии расчётных документов, в том числе поручения на осуществление переводов иностранной валюты в рамках внешнеторговых контрактов; получать информацию о величине денежного остатка на счетах; получать выписки по счетам; получать электронные копии расчётных документов по зачислению и списанию со счетов; обмениваться с банком электронными текстовыми сообщениями и файлами; посылать заявки/поручения на конвертацию/перевод иностранной валюты; получать справочную банковскую информацию, в том числе обновления встроенных справочников реквизитов банков; оперативно отслеживать статусы ранее отправленных в банк документов; направлять в банк документы валютного контроля: паспорта сделок, справки о подтверждающих документах, справки о валютных операциях, справки о поступлении валюты РФ, а также обосновывающие и подтверждающие документы. Для каждого клиента - юридического лица в банке настраивается необходимое количество подписей по каждому типу документов. Предусмотрена возможность для каждого сотрудника компании–клиента задать определенные права доступа к банковским счетам;</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Интернет-трейдинг: с помощью информационно-торговой системы «МОС-Брокер» клиенты получают возможность эффективно управлять своими вложениями в ценные бумаги, непосредственно участвуя в биржевых торгах в режиме реального времени; приобрести полный набор услуг по брокерскому обслуживанию не выходя их своего офис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ледующим направлением развития современных банковских услуг являются различные услуги, предлагаемые банками в области выпуска, распространения и обслуживания пластиковых карт. Такие услуги можно условно поделить на три основных блок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выпуск и обслуживание корпоративных банковских карт;</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зарплатные проекты;</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эквайринг.</w:t>
      </w:r>
    </w:p>
    <w:p>
      <w:pPr>
        <w:pStyle w:val="Style17"/>
        <w:spacing w:before="0" w:after="0"/>
        <w:ind w:firstLine="709"/>
        <w:jc w:val="both"/>
        <w:rPr/>
      </w:pPr>
      <w:r>
        <w:rPr>
          <w:rFonts w:cs="Times New Roman" w:ascii="Times New Roman" w:hAnsi="Times New Roman"/>
          <w:b w:val="false"/>
          <w:bCs w:val="false"/>
        </w:rPr>
        <w:t>Банки выпускают и обслуживают корпоративные банковские карты двух основных международных платежных систем - Visa International, MasterCard International , но также распространяют и другие корпоративные карты (например, платежной системы American Express).</w:t>
      </w:r>
    </w:p>
    <w:p>
      <w:pPr>
        <w:pStyle w:val="Style17"/>
        <w:spacing w:before="0" w:after="0"/>
        <w:ind w:firstLine="709"/>
        <w:jc w:val="both"/>
        <w:rPr/>
      </w:pPr>
      <w:r>
        <w:rPr>
          <w:rFonts w:cs="Times New Roman" w:ascii="Times New Roman" w:hAnsi="Times New Roman"/>
          <w:b w:val="false"/>
          <w:bCs w:val="false"/>
        </w:rPr>
        <w:t>Основные удобства и преимущества для клиентов по корпоративным картам: карта - удобное и безопасное платежное средство для оплаты представительских, хозяйственных и командировочных расходов; возможность производить расчеты в любой стране мира; отсутствие необходимости получения аванса на командировочные расходы; начисление процентов на остаток денежных средств по счету клиента; предоставление выписки по счету и/или по карте по требованию клиента; возможность установления на корпоративные карты индивидуального лимита расходования средств и/или лимита получения наличных денежных средств, что позволяет клиенту контролировать расходы своих сотрудников; возможность получения наличных или срочной выдачи карты в случае утраты карты за рубежом; услуга SMS-информирования; услуга срочного выпуска карты; предоставление страховых полисов для карт международных систем Visa и MasterCard (для карт категорий Gold и Platinum), Diners Club и American Express.</w:t>
      </w:r>
    </w:p>
    <w:p>
      <w:pPr>
        <w:pStyle w:val="Style17"/>
        <w:spacing w:before="0" w:after="0"/>
        <w:ind w:firstLine="709"/>
        <w:jc w:val="both"/>
        <w:rPr/>
      </w:pPr>
      <w:r>
        <w:rPr>
          <w:rFonts w:cs="Times New Roman" w:ascii="Times New Roman" w:hAnsi="Times New Roman"/>
          <w:b w:val="false"/>
          <w:bCs w:val="false"/>
        </w:rPr>
        <w:t>Для предприятий торговли и сферы услуг банки проводят расчеты по операциям с банковскими картами различных международных платежных систем (эквайринг). К основным преимуществам заключения договора эквайринга относятся: расширение клиентской базы за счет держателей платежных карт и вследствие этого увеличение торгового оборота; удобство в обслуживании клиентов; улучшение имиджа предприятия и выход на мировой уровень обслуживания; снижение затрат, связанных с инкассацией, пересчетом и хранением наличных денежных средст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заключении договора банк: обеспечивает предприятия торговли/сферы услуг оборудованием, программным обеспечением, а также расходными материалами, необходимыми для совершения операций оплаты товаров или услуг; обучает персонал предприятия по всем вопросам, связанным с приемом банковских карт к оплате; по факту обучения персоналу выдаются соответствующие сертификаты; осуществляет расчеты для торгово-сервисных предприятий в соответствии с условиями договоров - зачисление средств, поступающих от эмитента по операциям с картой, списание и возврат средств эмитенту в случаях отказа от оплаты товара/услуги, списание комиссии за обслуживание и т.п.; круглосуточно информирует клиентов с помощью телефонных сервисных служб.</w:t>
      </w:r>
    </w:p>
    <w:p>
      <w:pPr>
        <w:pStyle w:val="Style17"/>
        <w:spacing w:before="0" w:after="0"/>
        <w:ind w:firstLine="709"/>
        <w:jc w:val="both"/>
        <w:rPr/>
      </w:pPr>
      <w:r>
        <w:rPr>
          <w:rFonts w:cs="Times New Roman" w:ascii="Times New Roman" w:hAnsi="Times New Roman"/>
          <w:b w:val="false"/>
          <w:bCs w:val="false"/>
        </w:rPr>
        <w:t xml:space="preserve">В настоящее время предприятиям торговли/сферы услуг предлагается широкий спектр услуг, оказываемых банками в зависимости от рода деятельности [44, с.17]: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стандартная оплата по картам – применяется в случае приобретения клиентом товара/услуги и ее немедленной оплаты. Основные потребители данной услуги - супермаркеты, рестораны, аптеки, салоны красоты и т.д.; </w:t>
      </w:r>
    </w:p>
    <w:p>
      <w:pPr>
        <w:pStyle w:val="Style17"/>
        <w:spacing w:before="0" w:after="0"/>
        <w:ind w:firstLine="709"/>
        <w:jc w:val="both"/>
        <w:rPr/>
      </w:pPr>
      <w:r>
        <w:rPr>
          <w:rFonts w:cs="Times New Roman" w:ascii="Times New Roman" w:hAnsi="Times New Roman"/>
          <w:b w:val="false"/>
          <w:bCs w:val="false"/>
        </w:rPr>
        <w:t xml:space="preserve">- бронирование номеров в гостинице и оплата проживания – применяется в случае бронирования гостиниц клиентами по телефону или факсу, оплаты проживания по факту выезда клиента из гостиницы. Также может применяться в отсутствие клиента, если клиент выехал из гостиницы, не оплатив ее услуги в полном объеме. Основные потребители данной услуги – гостиничные комплексы, дома отдыха, туристические фирмы (при бронировани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бронирование автотранспорта и оплата за услуги аренды транспорта – применяется в случае бронирования автотранспорта клиентами по телефону или факсу, оплаты аренды автотранспорта, ремонта автотранспорта в случае его повреждения во время аренды, оплаты штрафов и т.д. Списание средств с карты может осуществляться в отсутствие клиента в соответствии с заключенным договором аренды (например, информация о штрафе, наложенном на водителя транспортного средства, может быть получена через несколько месяцев с даты возврата автомобиля). Основные потребители – фирмы по прокату автотранспорта, а также гостиницы, предоставляющие данные услуги; </w:t>
      </w:r>
    </w:p>
    <w:p>
      <w:pPr>
        <w:pStyle w:val="Style17"/>
        <w:spacing w:before="0" w:after="0"/>
        <w:ind w:firstLine="709"/>
        <w:jc w:val="both"/>
        <w:rPr/>
      </w:pPr>
      <w:r>
        <w:rPr>
          <w:rFonts w:cs="Times New Roman" w:ascii="Times New Roman" w:hAnsi="Times New Roman"/>
          <w:b w:val="false"/>
          <w:bCs w:val="false"/>
        </w:rPr>
        <w:t xml:space="preserve">- оплата товаров и услуг, заказанных по почте или факсу (разовые платежи) - применяется торгово-сервисными предприятиями, осуществляющими предоставление товаров и/или услуг, заказанных по почте или факсу. В отдельных случаях получение товаров клиентами также осуществляется по почте. Основные потребители – фирмы, осуществляющие рассылку товаров почтой, цветочные салоны и т.д.;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оплата товаров и услуг на постоянной основе (рекурентные платежи) – применяется торгово-сервисными предприятиями, осуществляющими предоставление товаров/услуг на постоянной основе, как правило, за определенный период. Основные потребители – сотовые операторы, предприятия, предоставляющие услуги на трансляцию кабельного телевидения, Интернет-провайдеры и т.д.</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рамках зарплатных проектов банки заключает договора с организациями на перечисление заработной платы сотрудников на счета банковских карт международных платежных систем Visa International и MasterCard International в рублях, долларах США или евро. Схема взаимоотношений банка и корпоративного клиента по организации деятельности в рамках зарплатного проекта представлена в Приложении 9.</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е выгоды и преимущества зарплатных проектов:</w:t>
      </w:r>
    </w:p>
    <w:p>
      <w:pPr>
        <w:pStyle w:val="Style17"/>
        <w:spacing w:before="0" w:after="0"/>
        <w:ind w:firstLine="709"/>
        <w:jc w:val="both"/>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для организации: сокращение временных затрат на выдачу заработной платы; снижение расходов на получение, доставку и хранение наличных денежных средств; отсутствие проблем, связанных с соблюдением ограничений на лимит кассы; отсутствие необходимости депонирования денежных средств; удобная процедура оформления карт (возможен выезд сотрудников банка в организацию); участие организации в выдаче заработной платы сводится к перечислению в банк суммы единым платежом и предоставлению необходимого списка на зачисление средств на счета сотрудников;</w:t>
      </w:r>
    </w:p>
    <w:p>
      <w:pPr>
        <w:pStyle w:val="Style17"/>
        <w:spacing w:before="0" w:after="0"/>
        <w:ind w:firstLine="709"/>
        <w:jc w:val="both"/>
        <w:rPr/>
      </w:pPr>
      <w:r>
        <w:rPr>
          <w:rFonts w:cs="Times New Roman" w:ascii="Times New Roman" w:hAnsi="Times New Roman"/>
          <w:b w:val="false"/>
          <w:bCs w:val="false"/>
        </w:rPr>
        <w:t>- для сотрудников организации: оплата товаров и услуг по всему миру; услуга SMS-информирования; получение наличных денежных средств без взимания вознаграждения в банкоматах и кассах банка; получение наличных денежных средств в банкоматах и кассах сторонних банков в России и за рубежом; получение дохода в виде начисленных процентов по счетам банковских карт; возможность получения дополнительных карт к счету для своих доверенных лиц и установление по ним расходных лимит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яд коммерческих банков для корпоративных клиентов выпускают Таможенную карту, которая является инструментом доступа к счету юридического лица - плательщика таможенных платежей и средством для составления расчетных документов, подлежащих оплате за счет плательщика. Клиенту может быть также предложена Акцизная таможенная карта, которая дополнительно позволит осуществлять оплату акцизных таможенных платежей. Карточный счет ведется в рублях РФ и проведение операций с использованием таможенных карт возможно только в валюте карточного счет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ержатели таможенных карт могут осуществлять с их использованием: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безналичные операции в терминалах таможен, принимающих в качестве оплаты таможенных пошлин и других таможенных платежей документы, составленные с использованием таможенных карт;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безналичные операции в терминалах уполномоченного таможенного органа, принимающего в качестве оплаты акцизных таможенных платежей документы, составленные с использованием таможенных карт.</w:t>
      </w:r>
    </w:p>
    <w:p>
      <w:pPr>
        <w:pStyle w:val="Style17"/>
        <w:spacing w:before="0" w:after="0"/>
        <w:ind w:firstLine="709"/>
        <w:jc w:val="both"/>
        <w:rPr/>
      </w:pPr>
      <w:r>
        <w:rPr>
          <w:rFonts w:cs="Times New Roman" w:ascii="Times New Roman" w:hAnsi="Times New Roman"/>
          <w:b w:val="false"/>
          <w:bCs w:val="false"/>
        </w:rPr>
        <w:t>Потребности корпоративных клиентов в расчетном обслуживании, обусловленные их экономическим развитием, провоцируют банки на создание нового вида банковского сервиса. Об одной из таких новинок - организации расчетно-информационного обслуживания клиентов банка, выходящего за рамки привычного расчетно-кассового обслуживания, и пойдет речь.</w:t>
      </w:r>
    </w:p>
    <w:p>
      <w:pPr>
        <w:pStyle w:val="Style17"/>
        <w:spacing w:before="0" w:after="0"/>
        <w:ind w:firstLine="709"/>
        <w:jc w:val="both"/>
        <w:rPr/>
      </w:pPr>
      <w:r>
        <w:rPr>
          <w:rFonts w:cs="Times New Roman" w:ascii="Times New Roman" w:hAnsi="Times New Roman"/>
          <w:b w:val="false"/>
          <w:bCs w:val="false"/>
        </w:rPr>
        <w:t>Развитие торговых сетей - увеличение магазинов и рост региональных филиалов - обусловливает повышенный спрос на банковские продукты, которые обеспечивают корпорациям автоматический контроль над финансовыми процессами без привлечения человеческого фактора. Одним из таких перспективных инструментов является cash management - эффективное управление оборотным капиталом на уровне корпорации [40].</w:t>
      </w:r>
    </w:p>
    <w:p>
      <w:pPr>
        <w:pStyle w:val="Style17"/>
        <w:spacing w:before="0" w:after="0"/>
        <w:ind w:firstLine="709"/>
        <w:jc w:val="both"/>
        <w:rPr/>
      </w:pPr>
      <w:r>
        <w:rPr>
          <w:rFonts w:cs="Times New Roman" w:ascii="Times New Roman" w:hAnsi="Times New Roman"/>
          <w:b w:val="false"/>
          <w:bCs w:val="false"/>
        </w:rPr>
        <w:t>Cash management - достаточно сложный банковский инструмент как с организационной, так и с технической точки зрения. Поскольку расчетные счета компаний, входящих в холдинг, должны будут находиться в одном банке, последний должен обладать обширной сетью филиалов в России. Cash management - продукт с длительным циклом развития и большим сроком продаж. Данная услуга заимствована нашими ведущими банками из международного опыта банковского обслуживания, который будет рассмотрен ниже. Таким образом, развитием cash management занимаются в России ведущие коммерческие банки, а также дочерние структуры зарубежных банков.</w:t>
      </w:r>
    </w:p>
    <w:p>
      <w:pPr>
        <w:pStyle w:val="Style17"/>
        <w:spacing w:before="0" w:after="0"/>
        <w:ind w:firstLine="709"/>
        <w:jc w:val="both"/>
        <w:rPr/>
      </w:pPr>
      <w:r>
        <w:rPr>
          <w:rFonts w:cs="Times New Roman" w:ascii="Times New Roman" w:hAnsi="Times New Roman"/>
          <w:b w:val="false"/>
          <w:bCs w:val="false"/>
        </w:rPr>
        <w:t>Так, например, Альфа-Банк первым из российских банков начал предоставление корпоративным клиентам услуг, позволяющих оптимизировать использование оборотных активов. Такая оптимизация возможна за счет: организации более эффективного оборота денежных средств группы; консолидации средств группы; формирования низкозатратных источников обеспечения платежеспособности группы (в том числе самофинансирование).</w:t>
      </w:r>
    </w:p>
    <w:p>
      <w:pPr>
        <w:pStyle w:val="Style17"/>
        <w:spacing w:before="0" w:after="0"/>
        <w:ind w:firstLine="709"/>
        <w:jc w:val="both"/>
        <w:rPr/>
      </w:pPr>
      <w:r>
        <w:rPr>
          <w:rFonts w:cs="Times New Roman" w:ascii="Times New Roman" w:hAnsi="Times New Roman"/>
          <w:b w:val="false"/>
          <w:bCs w:val="false"/>
        </w:rPr>
        <w:t>Для каждой группы задач Альфа-Банк предлагает современные высокотехнологичные решения, во многом уникальные для российского рынка банковских услуг [31, с.22]:</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вышение эффективности оборота денежных средств:</w:t>
      </w:r>
    </w:p>
    <w:p>
      <w:pPr>
        <w:pStyle w:val="Style17"/>
        <w:spacing w:before="0" w:after="0"/>
        <w:ind w:firstLine="709"/>
        <w:jc w:val="both"/>
        <w:rPr/>
      </w:pPr>
      <w:r>
        <w:rPr>
          <w:rFonts w:cs="Times New Roman" w:ascii="Times New Roman" w:hAnsi="Times New Roman"/>
          <w:b w:val="false"/>
          <w:bCs w:val="false"/>
        </w:rPr>
        <w:t xml:space="preserve">- проведение операций в режиме on-line; </w:t>
      </w:r>
    </w:p>
    <w:p>
      <w:pPr>
        <w:pStyle w:val="Style17"/>
        <w:spacing w:before="0" w:after="0"/>
        <w:ind w:firstLine="709"/>
        <w:jc w:val="both"/>
        <w:rPr/>
      </w:pPr>
      <w:r>
        <w:rPr>
          <w:rFonts w:cs="Times New Roman" w:ascii="Times New Roman" w:hAnsi="Times New Roman"/>
          <w:b w:val="false"/>
          <w:bCs w:val="false"/>
        </w:rPr>
        <w:t>- контроль расходных операций филиалов, предприятий холдинга: получение информации о ликвидной позиции всей группы; централизованное осуществление авторизации платежей; проведение платежей с любого счета группы;</w:t>
      </w:r>
    </w:p>
    <w:p>
      <w:pPr>
        <w:pStyle w:val="Style17"/>
        <w:spacing w:before="0" w:after="0"/>
        <w:ind w:firstLine="709"/>
        <w:jc w:val="both"/>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идентификация входящих платежей: распознавание дебиторов и назначения платежей в автоматическом режиме; ускорение оборачиваемости дебиторской задолженности; ускорение оборачиваемости складских запас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2) Оптимизация общего остатка денежных средств группы и снижение затрат на обеспечение платежеспособности группы: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овердрафт с компенсацией процентных расходов» - минимизация процентных расходов при использование заемных средств; </w:t>
      </w:r>
    </w:p>
    <w:p>
      <w:pPr>
        <w:pStyle w:val="Style17"/>
        <w:spacing w:before="0" w:after="0"/>
        <w:ind w:firstLine="709"/>
        <w:jc w:val="both"/>
        <w:rPr/>
      </w:pPr>
      <w:r>
        <w:rPr>
          <w:rFonts w:cs="Times New Roman" w:ascii="Times New Roman" w:hAnsi="Times New Roman"/>
          <w:b w:val="false"/>
          <w:bCs w:val="false"/>
        </w:rPr>
        <w:t>- «овердрафт с общим лимитом»- экономия средств по уплате комиссии за неиспользованный лимит овердрафта компаниями группы; использование средств овердрафта в рамках единого лимита компаниям группы; улучшение структуры заемных средств за счет полного и эффективного использования лимит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единый остаток» - возможность концентрации всех денежных средств группы на одном банковском счете; финансирование компании за счет собственных средств; снижение потребности в заемных средствах.</w:t>
      </w:r>
    </w:p>
    <w:p>
      <w:pPr>
        <w:pStyle w:val="Style17"/>
        <w:spacing w:before="0" w:after="0"/>
        <w:ind w:firstLine="709"/>
        <w:jc w:val="both"/>
        <w:rPr/>
      </w:pPr>
      <w:r>
        <w:rPr>
          <w:rFonts w:cs="Times New Roman" w:ascii="Times New Roman" w:hAnsi="Times New Roman"/>
          <w:b w:val="false"/>
          <w:bCs w:val="false"/>
        </w:rPr>
        <w:t>Для всех перечисленных инструментов характерны единообразие (единые ставки, подходы к предоставлению услуги, решения для разных регионов и т.п.), высокая степень автоматизации процессов, унификация форматов документации, использование единых каналов передачи информации, а также специальных технических решений для обмена информацией между банком и корпоративными системами.</w:t>
      </w:r>
    </w:p>
    <w:p>
      <w:pPr>
        <w:pStyle w:val="Style17"/>
        <w:spacing w:before="0" w:after="0"/>
        <w:ind w:firstLine="709"/>
        <w:jc w:val="both"/>
        <w:rPr/>
      </w:pPr>
      <w:r>
        <w:rPr>
          <w:rFonts w:cs="Times New Roman" w:ascii="Times New Roman" w:hAnsi="Times New Roman"/>
          <w:b w:val="false"/>
          <w:bCs w:val="false"/>
        </w:rPr>
        <w:t>Одной из наиболее динамично развивающихся сфер деятельности банков является депозитарное обслуживание. Приоритетными задачами депозитария при работе с клиентами являются: обеспечение высокого уровня безопасности при хранении ценных бумаг; предоставление максимально возможного спектра услуг; высокий профессионализм; гибкая тарифная политика; индивидуальный подход к клиентам.</w:t>
      </w:r>
    </w:p>
    <w:p>
      <w:pPr>
        <w:pStyle w:val="Style17"/>
        <w:spacing w:before="0" w:after="0"/>
        <w:ind w:firstLine="709"/>
        <w:jc w:val="both"/>
        <w:rPr/>
      </w:pPr>
      <w:r>
        <w:rPr>
          <w:rFonts w:cs="Times New Roman" w:ascii="Times New Roman" w:hAnsi="Times New Roman"/>
          <w:b w:val="false"/>
          <w:bCs w:val="false"/>
        </w:rPr>
        <w:t>Депозитарии, как правило, оказывают следующие услуги [45, с.215]:</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открытие и ведение счетов депо клиент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хранение и учет всех видов ценных бумаг, включая акции, облигации, паи, векселя, международных финансовых инструментов (еврооблигации, АДР, ГДР);</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консультирование и проведение комплексных структурированных операций с ценными бумаг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еререгистрация прав собственности на ценные бумаги, в том числе при выполнении определенного условия;</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оформление и учет залоговых операций с ценными бумагами депонент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редоставление информации об эмитент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омощь депонентам в реализации прав, закрепленных за ними как за владельцами ценных бумаг;</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консультационная поддержка при проведении операций по счетам депо;</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выполнение функций платежного агент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хранение ценных бумаг на основании договоров ответственного хранения;</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роведение экспертизы ценных бумаг.</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ля удобства работы клиентам доступны следующие способы обмена документов с депозитариями: в бумажном виде с оригинальными подписями и печатями; по факсу (поручения на зачисление ценных бумаг и предоставление выписок) с последующим предоставлением оригинала; по системам S.W.I.F.T. и TELEX.</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реди приоритетных направлений развития современных способов и технологий банковского облуживания можно назвать такж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доверительное управление актив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организация выпуска корпоративных облигац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брокерское обслуживани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лизинговые операци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факторинговое обслуживание.</w:t>
      </w:r>
    </w:p>
    <w:p>
      <w:pPr>
        <w:pStyle w:val="Style17"/>
        <w:spacing w:before="0" w:after="0"/>
        <w:ind w:firstLine="709"/>
        <w:jc w:val="both"/>
        <w:rPr/>
      </w:pPr>
      <w:r>
        <w:rPr>
          <w:rFonts w:cs="Times New Roman" w:ascii="Times New Roman" w:hAnsi="Times New Roman"/>
          <w:b w:val="false"/>
          <w:bCs w:val="false"/>
        </w:rPr>
        <w:t>В рамках своей деятельности в условиях жесткой конкуренции, каждый банк стремится предложить своим клиентам возможно больший спектр банковских операций. На наш взгляд, отличительным моментом современных реалий, является не только стремление банка задекларировать весь возможный перечень существующих банковских услуг, но и предоставить их качественное исполнение, что объясняется свободой и широкими возможностями выбора и банков и услуг у современных корпоративных клиентов.</w:t>
      </w:r>
    </w:p>
    <w:p>
      <w:pPr>
        <w:pStyle w:val="Heading2"/>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4 Услуги банка корпоративным клиентам при обслуживании внешнеторговой деятельности</w:t>
      </w:r>
    </w:p>
    <w:p>
      <w:pPr>
        <w:pStyle w:val="Style17"/>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7"/>
        <w:spacing w:before="0" w:after="0"/>
        <w:ind w:firstLine="709"/>
        <w:jc w:val="both"/>
        <w:rPr/>
      </w:pPr>
      <w:r>
        <w:rPr>
          <w:rFonts w:cs="Times New Roman" w:ascii="Times New Roman" w:hAnsi="Times New Roman"/>
          <w:b w:val="false"/>
          <w:bCs w:val="false"/>
        </w:rPr>
        <w:t>С каждым годом растут объемы внешнеторговых операций российских предприятия и фирм, с одной стороны, и ширится, модернизируется и приобретает всё большую практическую значимость, спектр операций банков по обслуживанию внешнеэкономической деятельности таких предприятий и фирм.</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смотрим основные банковские операции, оказываемые корпоративным клиентам в рамках торгового финансирования и обслуживания внешнеэкономической деятельности.</w:t>
      </w:r>
    </w:p>
    <w:p>
      <w:pPr>
        <w:pStyle w:val="Style17"/>
        <w:spacing w:before="0" w:after="0"/>
        <w:ind w:firstLine="709"/>
        <w:jc w:val="both"/>
        <w:rPr/>
      </w:pPr>
      <w:r>
        <w:rPr>
          <w:rFonts w:cs="Times New Roman" w:ascii="Times New Roman" w:hAnsi="Times New Roman"/>
          <w:b w:val="false"/>
          <w:bCs w:val="false"/>
        </w:rPr>
        <w:t xml:space="preserve">Традиционно банки выполняют </w:t>
      </w:r>
      <w:r>
        <w:rPr>
          <w:rFonts w:cs="Times New Roman" w:ascii="Times New Roman" w:hAnsi="Times New Roman"/>
          <w:b w:val="false"/>
          <w:bCs w:val="false"/>
          <w:i/>
          <w:iCs/>
        </w:rPr>
        <w:t>конверсионные операции</w:t>
      </w:r>
      <w:r>
        <w:rPr>
          <w:rFonts w:cs="Times New Roman" w:ascii="Times New Roman" w:hAnsi="Times New Roman"/>
          <w:b w:val="false"/>
          <w:bCs w:val="false"/>
        </w:rPr>
        <w:t xml:space="preserve"> к которым относятся: покупка и продажа иностранной валюты за рубли; покупка одного вида иностранной валюты за иностранную валюту другого вида.</w:t>
      </w:r>
    </w:p>
    <w:p>
      <w:pPr>
        <w:pStyle w:val="Style17"/>
        <w:spacing w:before="0" w:after="0"/>
        <w:ind w:firstLine="709"/>
        <w:jc w:val="both"/>
        <w:rPr/>
      </w:pPr>
      <w:r>
        <w:rPr>
          <w:rFonts w:cs="Times New Roman" w:ascii="Times New Roman" w:hAnsi="Times New Roman"/>
          <w:b w:val="false"/>
          <w:bCs w:val="false"/>
        </w:rPr>
        <w:t>Банки могут проводить операции покупки и продажи валюты по следующим курсам: курсу Банка; текущему курсу ЕТС ММВБ (со сроком расчета «сегодня» или «завтра); текущему курсу межбанковского рынка (со сроком расчета «сегодня»); средневзвешенному курсу ММВБ.</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Также существует возможность: приобрести/продать любую свободно и ограничено конвертируемую валюту; приобрести/продать доллары США без предварительного депонирования средств на счете; купленную иностранную валюту или вырученные от продажи рубли зачислить на счет, открытый в другом банке.</w:t>
      </w:r>
    </w:p>
    <w:p>
      <w:pPr>
        <w:pStyle w:val="Style17"/>
        <w:spacing w:before="0" w:after="0"/>
        <w:ind w:firstLine="709"/>
        <w:jc w:val="both"/>
        <w:rPr/>
      </w:pPr>
      <w:r>
        <w:rPr>
          <w:rFonts w:cs="Times New Roman" w:ascii="Times New Roman" w:hAnsi="Times New Roman"/>
          <w:b w:val="false"/>
          <w:bCs w:val="false"/>
        </w:rPr>
        <w:t xml:space="preserve">К </w:t>
      </w:r>
      <w:r>
        <w:rPr>
          <w:rFonts w:cs="Times New Roman" w:ascii="Times New Roman" w:hAnsi="Times New Roman"/>
          <w:b w:val="false"/>
          <w:bCs w:val="false"/>
          <w:i/>
          <w:iCs/>
        </w:rPr>
        <w:t>документарным операциям</w:t>
      </w:r>
      <w:r>
        <w:rPr>
          <w:rFonts w:cs="Times New Roman" w:ascii="Times New Roman" w:hAnsi="Times New Roman"/>
          <w:b w:val="false"/>
          <w:bCs w:val="false"/>
        </w:rPr>
        <w:t xml:space="preserve"> банков относятся операции с аккредитивами и гарантиями.</w:t>
      </w:r>
    </w:p>
    <w:p>
      <w:pPr>
        <w:pStyle w:val="Style17"/>
        <w:spacing w:before="0" w:after="0"/>
        <w:ind w:firstLine="709"/>
        <w:jc w:val="both"/>
        <w:rPr/>
      </w:pPr>
      <w:r>
        <w:rPr>
          <w:rFonts w:cs="Times New Roman" w:ascii="Times New Roman" w:hAnsi="Times New Roman"/>
          <w:b w:val="false"/>
          <w:bCs w:val="false"/>
        </w:rPr>
        <w:t xml:space="preserve">Гарантия представляет собой обязательство банка, выдаваемое по просьбе клиента его контрагенту, уплатить контрагенту по предъявлении им письменного требования сумму в пределах гарантируемой суммы, в случае неисполнения клиентом своих обязательств, указанным в гарантии [19, с.378]. </w:t>
      </w:r>
    </w:p>
    <w:p>
      <w:pPr>
        <w:pStyle w:val="Style17"/>
        <w:spacing w:before="0" w:after="0"/>
        <w:ind w:firstLine="709"/>
        <w:jc w:val="both"/>
        <w:rPr/>
      </w:pPr>
      <w:r>
        <w:rPr>
          <w:rFonts w:cs="Times New Roman" w:ascii="Times New Roman" w:hAnsi="Times New Roman"/>
          <w:b w:val="false"/>
          <w:bCs w:val="false"/>
        </w:rPr>
        <w:t xml:space="preserve">Современными банками предоставляются следующие виды гарантий [36, с.22]: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тендерная гарантия – выдается по просьбе участника торгов стороне, объявившей торги, и обеспечивает исполнение участником торгов своих обязательств, вытекающих из представленного им тендерного предложения;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я исполнения обязательств – выдается по просьбе поставщика товаров или услуг (подрядчика или иного лица) покупателю (заказчику), в качестве обеспечения надлежащего исполнения поставщиком условий контракта (договора), заключенного между поставщиком и покупателем;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я возврата авансового платежа - выдается по просьбе поставщика товаров или услуг (подрядчика или иного лица) покупателю (заказчику), как правило, в размере получаемого поставщиком аванса по контракту (договору), заключенному между поставщиком и покупателем, и обеспечивает возврат суммы уплаченного аванс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я платежа - выдается по просьбе покупателя (заказчика) в пользу продавца (поставщика товаров или услуг, подрядчика) и обеспечивает исполнение покупателем своих обязательств по оплате поставленных товаров (услуг), в соответствии с контрактом (договором), заключенным между продавцом и покупателем; </w:t>
      </w:r>
    </w:p>
    <w:p>
      <w:pPr>
        <w:pStyle w:val="Style17"/>
        <w:spacing w:before="0" w:after="0"/>
        <w:ind w:firstLine="709"/>
        <w:jc w:val="both"/>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 гарантия возврата кредита – выдается по просьбе заемщика организации, предоставившей кредит, и обеспечивает выполнение заемщиком своих обязательств перед кредитором по возврату суммы основного долга и/или процентов по кредиту в оговоренные срок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таможенная гарантия – выдается в пользу таможенных органов РФ; за клиентов, ответственных за уплату таможенных платежей, с целью обеспечения уплаты клиентами таможенных платежей в установленных размерах и в сроки, а также рассрочки/отсрочки уплаты таможенных платежей, в соответствии с ТК РФ и НК РФ;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и, поручительства в пользу МНС – выдаются в пользу налоговых органов РФ за клиентов, ответственных за уплату акцизных сборов;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и в пользу международной авиатранспортной организации IATA;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и в пользу Ассоциации международных автоперевозчиков (АСМАП). </w:t>
      </w:r>
    </w:p>
    <w:p>
      <w:pPr>
        <w:pStyle w:val="Style17"/>
        <w:spacing w:before="0" w:after="0"/>
        <w:ind w:firstLine="709"/>
        <w:jc w:val="both"/>
        <w:rPr/>
      </w:pPr>
      <w:r>
        <w:rPr>
          <w:rFonts w:cs="Times New Roman" w:ascii="Times New Roman" w:hAnsi="Times New Roman"/>
          <w:b w:val="false"/>
          <w:bCs w:val="false"/>
        </w:rPr>
        <w:t>С развитием международных банковских связей, аккредитив стал одной из наиболее популярных составных частей схем финансирования. Благодаря накопленному опыту, высокому международному рейтингу и широкой корреспондентской сети современные коммерческие банки могут предложить широкий спектр услуг по финансированию сделок клиентов, проводимых с расчетами по аккредитиву, например [36, с.32]:</w:t>
      </w:r>
    </w:p>
    <w:p>
      <w:pPr>
        <w:pStyle w:val="Style17"/>
        <w:spacing w:before="0" w:after="0"/>
        <w:ind w:firstLine="709"/>
        <w:jc w:val="both"/>
        <w:rPr/>
      </w:pPr>
      <w:r>
        <w:rPr>
          <w:rFonts w:cs="Times New Roman" w:ascii="Times New Roman" w:hAnsi="Times New Roman"/>
          <w:b w:val="false"/>
          <w:bCs w:val="false"/>
          <w:i/>
          <w:iCs/>
        </w:rPr>
        <w:t>Документарный аккредитив</w:t>
      </w:r>
      <w:r>
        <w:rPr>
          <w:rFonts w:cs="Times New Roman" w:ascii="Times New Roman" w:hAnsi="Times New Roman"/>
          <w:b w:val="false"/>
          <w:bCs w:val="false"/>
        </w:rPr>
        <w:t xml:space="preserve"> это обязательство банка оплатить стоимость товара (услуг) бенефициару (продавцу) при условии представления продавцом в банк документов, оформленных в полном соответствии с условиями аккредитива.</w:t>
      </w:r>
    </w:p>
    <w:p>
      <w:pPr>
        <w:pStyle w:val="Style17"/>
        <w:spacing w:before="0" w:after="0"/>
        <w:ind w:firstLine="709"/>
        <w:jc w:val="both"/>
        <w:rPr/>
      </w:pPr>
      <w:r>
        <w:rPr>
          <w:rFonts w:cs="Times New Roman" w:ascii="Times New Roman" w:hAnsi="Times New Roman"/>
          <w:b w:val="false"/>
          <w:bCs w:val="false"/>
          <w:i/>
          <w:iCs/>
        </w:rPr>
        <w:t>Безотзывный аккредитив</w:t>
      </w:r>
      <w:r>
        <w:rPr>
          <w:rFonts w:cs="Times New Roman" w:ascii="Times New Roman" w:hAnsi="Times New Roman"/>
          <w:b w:val="false"/>
          <w:bCs w:val="false"/>
        </w:rPr>
        <w:t xml:space="preserve"> может быть изменен или аннулирован банком–эмитентом (банком, открывшим аккредитив) по указанию приказодателя аккредитива только после получение согласия бенефициара (компании, в пользу которой открыт аккредитив) на изменение или аннуляцию аккредитива.</w:t>
      </w:r>
    </w:p>
    <w:p>
      <w:pPr>
        <w:pStyle w:val="Style17"/>
        <w:spacing w:before="0" w:after="0"/>
        <w:ind w:firstLine="709"/>
        <w:jc w:val="both"/>
        <w:rPr/>
      </w:pPr>
      <w:r>
        <w:rPr>
          <w:rFonts w:cs="Times New Roman" w:ascii="Times New Roman" w:hAnsi="Times New Roman"/>
          <w:b w:val="false"/>
          <w:bCs w:val="false"/>
          <w:i/>
          <w:iCs/>
        </w:rPr>
        <w:t>Отзывный аккредитив</w:t>
      </w:r>
      <w:r>
        <w:rPr>
          <w:rFonts w:cs="Times New Roman" w:ascii="Times New Roman" w:hAnsi="Times New Roman"/>
          <w:b w:val="false"/>
          <w:bCs w:val="false"/>
        </w:rPr>
        <w:t xml:space="preserve"> может быть в любое время изменен или аннулирован банком–эмитентом по указанию приказодателя аккредитива без предварительного уведомления бенефициар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Однако, если надлежащим образом оформленные документы представлены в банк до момента отзыва аккредитива, то банк–эмитент обязан заплатить по аккредитиву.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международной практике используются только безотзывные аккредитивы</w:t>
      </w:r>
    </w:p>
    <w:p>
      <w:pPr>
        <w:pStyle w:val="Style17"/>
        <w:spacing w:before="0" w:after="0"/>
        <w:ind w:firstLine="709"/>
        <w:jc w:val="both"/>
        <w:rPr/>
      </w:pPr>
      <w:r>
        <w:rPr>
          <w:rFonts w:cs="Times New Roman" w:ascii="Times New Roman" w:hAnsi="Times New Roman"/>
          <w:b w:val="false"/>
          <w:bCs w:val="false"/>
          <w:i/>
          <w:iCs/>
        </w:rPr>
        <w:t xml:space="preserve">Неподтвержденный и подтвержденный аккредитивы. </w:t>
      </w:r>
      <w:r>
        <w:rPr>
          <w:rFonts w:cs="Times New Roman" w:ascii="Times New Roman" w:hAnsi="Times New Roman"/>
          <w:b w:val="false"/>
          <w:bCs w:val="false"/>
        </w:rPr>
        <w:t xml:space="preserve">Неподтвержденный аккредитив предполагает обязательство оплаты со стороны банка–эмитента. Подтверждение аккредитива третьим банком означает, бенефициар наряду с обязательством банка, открывшего аккредитив, получает равноценное и самостоятельное обязательство подтверждающего банка произвести платеж. </w:t>
      </w:r>
    </w:p>
    <w:p>
      <w:pPr>
        <w:pStyle w:val="Style17"/>
        <w:spacing w:before="0" w:after="0"/>
        <w:ind w:firstLine="709"/>
        <w:jc w:val="both"/>
        <w:rPr/>
      </w:pPr>
      <w:r>
        <w:rPr>
          <w:rFonts w:cs="Times New Roman" w:ascii="Times New Roman" w:hAnsi="Times New Roman"/>
          <w:b w:val="false"/>
          <w:bCs w:val="false"/>
          <w:i/>
          <w:iCs/>
        </w:rPr>
        <w:t>Трансферабельный (переводный) аккредитив.</w:t>
      </w:r>
      <w:r>
        <w:rPr>
          <w:rFonts w:cs="Times New Roman" w:ascii="Times New Roman" w:hAnsi="Times New Roman"/>
          <w:b w:val="false"/>
          <w:bCs w:val="false"/>
        </w:rPr>
        <w:t xml:space="preserve"> Переводным является аккредитив, по которому бенефициар имеет право уполномочить исполняющий банк перевести весь аккредитив или его часть другому или нескольким другим лицам (вторым бенефициарам). </w:t>
      </w:r>
    </w:p>
    <w:p>
      <w:pPr>
        <w:pStyle w:val="Style17"/>
        <w:spacing w:before="0" w:after="0"/>
        <w:ind w:firstLine="709"/>
        <w:jc w:val="both"/>
        <w:rPr/>
      </w:pPr>
      <w:r>
        <w:rPr>
          <w:rFonts w:cs="Times New Roman" w:ascii="Times New Roman" w:hAnsi="Times New Roman"/>
          <w:b w:val="false"/>
          <w:bCs w:val="false"/>
          <w:i/>
          <w:iCs/>
        </w:rPr>
        <w:t>Аккредитивы «с красной оговоркой»</w:t>
      </w:r>
      <w:r>
        <w:rPr>
          <w:rFonts w:cs="Times New Roman" w:ascii="Times New Roman" w:hAnsi="Times New Roman"/>
          <w:b w:val="false"/>
          <w:bCs w:val="false"/>
        </w:rPr>
        <w:t xml:space="preserve"> позволяют экспортеру получить часть средств по аккредитиву до представления всех товарораспорядительных документов в качестве авансового платежа. Последний, в принципе предназначен для того, чтобы финансировать производство и потребление товара, поставляемого по аккредитиву, а также, возможно, для закупки и оплаты предназначенного для экспорта товара (перед отгрузкой его покупателю). </w:t>
      </w:r>
    </w:p>
    <w:p>
      <w:pPr>
        <w:pStyle w:val="Style17"/>
        <w:spacing w:before="0" w:after="0"/>
        <w:ind w:firstLine="709"/>
        <w:jc w:val="both"/>
        <w:rPr/>
      </w:pPr>
      <w:r>
        <w:rPr>
          <w:rFonts w:cs="Times New Roman" w:ascii="Times New Roman" w:hAnsi="Times New Roman"/>
          <w:b w:val="false"/>
          <w:bCs w:val="false"/>
          <w:i/>
          <w:iCs/>
        </w:rPr>
        <w:t xml:space="preserve">Аккредитив с платежом по предъявлении. </w:t>
      </w:r>
      <w:r>
        <w:rPr>
          <w:rFonts w:cs="Times New Roman" w:ascii="Times New Roman" w:hAnsi="Times New Roman"/>
          <w:b w:val="false"/>
          <w:bCs w:val="false"/>
        </w:rPr>
        <w:t xml:space="preserve">Платеж по аккредитиву осуществляется сразу после того, как банку были предоставлены документы, оформленные в полном соответствии с условиями аккредитива, и банк осуществил их проверку. </w:t>
      </w:r>
    </w:p>
    <w:p>
      <w:pPr>
        <w:pStyle w:val="Style17"/>
        <w:spacing w:before="0" w:after="0"/>
        <w:ind w:firstLine="709"/>
        <w:jc w:val="both"/>
        <w:rPr/>
      </w:pPr>
      <w:r>
        <w:rPr>
          <w:rFonts w:cs="Times New Roman" w:ascii="Times New Roman" w:hAnsi="Times New Roman"/>
          <w:b w:val="false"/>
          <w:bCs w:val="false"/>
          <w:i/>
          <w:iCs/>
        </w:rPr>
        <w:t xml:space="preserve">Аккредитив с отсрочкой платежа. </w:t>
      </w:r>
      <w:r>
        <w:rPr>
          <w:rFonts w:cs="Times New Roman" w:ascii="Times New Roman" w:hAnsi="Times New Roman"/>
          <w:b w:val="false"/>
          <w:bCs w:val="false"/>
        </w:rPr>
        <w:t xml:space="preserve">Платеж производится не сразу после представления и проверки банком документов, а через определенный промежуток времени, указанный в аккредитиве. Такой аккредитив допускает для покупателя отсрочку платежа, а продавцу гарантирует получение денег в определенный момент. </w:t>
      </w:r>
    </w:p>
    <w:p>
      <w:pPr>
        <w:pStyle w:val="Style17"/>
        <w:spacing w:before="0" w:after="0"/>
        <w:ind w:firstLine="709"/>
        <w:jc w:val="both"/>
        <w:rPr/>
      </w:pPr>
      <w:r>
        <w:rPr>
          <w:rFonts w:cs="Times New Roman" w:ascii="Times New Roman" w:hAnsi="Times New Roman"/>
          <w:b w:val="false"/>
          <w:bCs w:val="false"/>
          <w:i/>
          <w:iCs/>
        </w:rPr>
        <w:t>Револьверные (возобновляемые) аккредитивы</w:t>
      </w:r>
      <w:r>
        <w:rPr>
          <w:rFonts w:cs="Times New Roman" w:ascii="Times New Roman" w:hAnsi="Times New Roman"/>
          <w:b w:val="false"/>
          <w:bCs w:val="false"/>
        </w:rPr>
        <w:t xml:space="preserve"> открываются на часть стоимости контракта с условием восстановления первоначальной суммы аккредитива или другой оговоренной суммы через определенный срок либо после каждого использования аккредитива. Среди револьверных аккредитивов различают кумулятивные и некумулятивные. Кумулятивные - предусматривают прибавление неиспользованного остатка к возобновляемой сумме, некумулятивные возобновляются только до первоначальной суммы.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евольверные аккредитивы применяют при расчетах по контрактам на крупные суммы с регулярной отгрузкой определенной партии товара (например, при отгрузке нефти танкерами) для минимизации издержек.</w:t>
      </w:r>
    </w:p>
    <w:p>
      <w:pPr>
        <w:pStyle w:val="Style17"/>
        <w:spacing w:before="0" w:after="0"/>
        <w:ind w:firstLine="709"/>
        <w:jc w:val="both"/>
        <w:rPr/>
      </w:pPr>
      <w:r>
        <w:rPr>
          <w:rFonts w:cs="Times New Roman" w:ascii="Times New Roman" w:hAnsi="Times New Roman"/>
          <w:b w:val="false"/>
          <w:bCs w:val="false"/>
          <w:i/>
          <w:iCs/>
        </w:rPr>
        <w:t>Резервный аккредитив (STAND-BY).</w:t>
      </w:r>
      <w:r>
        <w:rPr>
          <w:rFonts w:cs="Times New Roman" w:ascii="Times New Roman" w:hAnsi="Times New Roman"/>
          <w:b w:val="false"/>
          <w:bCs w:val="false"/>
        </w:rPr>
        <w:t xml:space="preserve"> Аккредитивы типа «Stand–by» (резервный аккредитив) используются для гарантирования выполнения контрагентами взятых на себя обязательств по контракту (договору). Т.е. данный вид аккредитива используется не как расчетный инструмент, а как инструмент обеспечения обязательств принципала (заявителя). Платеж по резервному аккредитиву всегда производится против представления документов, указанных в аккредитиве (обычно это документы, подтверждающие неисполнение контрагентом обязательства по контакту). При этом бенефициар может воспользоваться аккредитивом при нарушении принципалом своих обязательств по контракту. В США такие аккредитивы находят широкое применение и заменяют принятые у нас гарантии, которые в соответствии с юрисдикцией большинства штатов США не могут быть выданы банками. Канадским законодательством также запрещено применение гарантий при осуществлении внешнеторговой деятельност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и предлагают реальную помощь по контролю за выполнением контрагентами клиентов банка условий договоров (контрактов) и предлагают любые операции по документарным аккредитивам в рублях и иностранной валюте: авизование предстоящего открытия аккредитива; авизование условий аккредитив; открытие аккредитива; платежи, проверка, прием, отсылка аккредитива; увеличение суммы аккредитива; изменение условий аккредитива; авизование об изменениях условий аккредитива; аннуляция аккредитива; негоциация, авизование условий аккредитива с добавлением подтверждения; трансферация аккредитива.</w:t>
      </w:r>
    </w:p>
    <w:p>
      <w:pPr>
        <w:pStyle w:val="Style17"/>
        <w:spacing w:before="0" w:after="0"/>
        <w:ind w:firstLine="709"/>
        <w:jc w:val="both"/>
        <w:rPr/>
      </w:pPr>
      <w:r>
        <w:rPr>
          <w:rFonts w:cs="Times New Roman" w:ascii="Times New Roman" w:hAnsi="Times New Roman"/>
          <w:b w:val="false"/>
          <w:bCs w:val="false"/>
        </w:rPr>
        <w:t>Также банки осуществляют инкассовые операции (документарное инкассо):</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выдача документов против акцепта или платеж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выдача документов без акцепта или платеж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рием, проверка и отсылка документов на инкассо;</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изменение инструкций на инкассо.</w:t>
      </w:r>
    </w:p>
    <w:p>
      <w:pPr>
        <w:pStyle w:val="Style17"/>
        <w:spacing w:before="0" w:after="0"/>
        <w:ind w:firstLine="709"/>
        <w:jc w:val="both"/>
        <w:rPr/>
      </w:pPr>
      <w:r>
        <w:rPr>
          <w:rFonts w:cs="Times New Roman" w:ascii="Times New Roman" w:hAnsi="Times New Roman"/>
          <w:b w:val="false"/>
          <w:bCs w:val="false"/>
        </w:rPr>
        <w:t xml:space="preserve">Использование инструментов финансирования торговли коммерческих банков позволяет клиентам добиваться значительного снижения коммерческих и финансовых рисков при осуществлении экспортно-импортных операций, сократить расходы, а также оптимизировать финансовые потоки. </w:t>
      </w:r>
    </w:p>
    <w:p>
      <w:pPr>
        <w:pStyle w:val="Style17"/>
        <w:spacing w:before="0" w:after="0"/>
        <w:ind w:firstLine="709"/>
        <w:jc w:val="both"/>
        <w:rPr/>
      </w:pPr>
      <w:r>
        <w:rPr>
          <w:rFonts w:cs="Times New Roman" w:ascii="Times New Roman" w:hAnsi="Times New Roman"/>
          <w:b w:val="false"/>
          <w:bCs w:val="false"/>
        </w:rPr>
        <w:t xml:space="preserve">Банки предлагает своим клиентам следующие продукты и услуги в области финансирования торговли и проведения международных расчетов [20, с.478]: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финансирование импорта - финансирование клиентов в форме открытия аккредитива и/или выставления банковских гарантий (при необходимости подтвержденных первоклассными международными банками), организация расчетов и финансирование импортных сделок с привлечением банков и международных финансовых организаций, агентств экспортного страхования;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индивидуальное консультирование по оптимизации расчетов: помощь в организации расчетов с учетом специфики страны-контрагента, разработка платежных статей контрактов и договоров, полный спектр услуг по обслуживанию импортных/экспортных аккредитивов, в том числе при расчетах в рублях со странами СНГ – открытие, авизование, подтверждение, перевод (трансферация), осуществление платежа, организация негоциации (в том числе дисконтирования) документов по экспортным аккредитивам;</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предоставление всех видов гарантий, а также резервных (stand-by) аккредитивов, в т.ч.: разработка текстов гарантий, максимально защищающих интересы клиентов, авизование и подтверждение подлинности гарантий, выпущенных иностранными банками в пользу клиентов, чистое и документарное инкассо.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спользование данных продуктов и услуг при импортных (закупочных) операциях обеспечивает клиентам - импортерам следующие преимуществ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снижение кредитных рисков за счет отказа от авансовых платежей,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снижение страновых и юридических рисков во внешнеторговых контрактах,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обеспечение гарантии оплаты поставщику только при условии поставки товара в строгом соответствии с номенклатурой, качеством и в оговоренные сроки отгрузк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существенное снижение стоимости финансирования импорта (закупок) по сравнению с простым кредитованием,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возможность получения рассрочки оплаты за поставляемый товар,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возможность продемонстрировать партнерам свою компетентность в области организации расчетов по торговым сделкам, а также подтвердить свою платежеспособность.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 другой стороны, преимущества от работы с инструментами финансирования торговли банка получают и клиенты, выступающие в сделке в роли продавц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гарантия получения оплаты со стороны банка за поставленный товар, при выполнении условий контракта по отгрузке товар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четко регламентированная и быстрая процедура получения оплаты за поставленный товар после отгрузк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повышение конкурентоспособности предлагаемого товара за счет предложения различных форм оплаты за товар без повышения риска неоплаты,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возможность получения финансирования для закупок товара при осуществлении посреднических операций за счет структурирования финансовых потоков с использованием трансферабельных (переводных) или компенсационных (back-to-back) аккредитивов. </w:t>
      </w:r>
      <w:r>
        <w:br w:type="page"/>
      </w:r>
    </w:p>
    <w:p>
      <w:pPr>
        <w:pStyle w:val="Heading2"/>
        <w:spacing w:before="0" w:after="0"/>
        <w:ind w:firstLine="709"/>
        <w:jc w:val="both"/>
        <w:rPr/>
      </w:pPr>
      <w:r>
        <w:rPr>
          <w:rFonts w:cs="Times New Roman" w:ascii="Times New Roman" w:hAnsi="Times New Roman"/>
          <w:color w:val="000000"/>
        </w:rPr>
        <w:t>2.5 Зарубежный опыт обслуживания банками корпоративных клиентов</w:t>
      </w:r>
    </w:p>
    <w:p>
      <w:pPr>
        <w:pStyle w:val="Style17"/>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7"/>
        <w:spacing w:before="0" w:after="0"/>
        <w:ind w:firstLine="709"/>
        <w:jc w:val="both"/>
        <w:rPr/>
      </w:pPr>
      <w:r>
        <w:rPr>
          <w:rFonts w:cs="Times New Roman" w:ascii="Times New Roman" w:hAnsi="Times New Roman"/>
          <w:b w:val="false"/>
          <w:bCs w:val="false"/>
        </w:rPr>
        <w:t>Актуальность изучения банковских услуг ведущих иностранных банков, таких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обусловлена необходимостью адаптации российских банков, интегрирующихся в мировую финансовую систему (МФС), к условиям предоставления и стандартам качества международных банковских услуг.</w:t>
      </w:r>
    </w:p>
    <w:p>
      <w:pPr>
        <w:pStyle w:val="Style17"/>
        <w:spacing w:before="0" w:after="0"/>
        <w:ind w:firstLine="709"/>
        <w:jc w:val="both"/>
        <w:rPr/>
      </w:pPr>
      <w:r>
        <w:rPr>
          <w:rFonts w:cs="Times New Roman" w:ascii="Times New Roman" w:hAnsi="Times New Roman"/>
          <w:b w:val="false"/>
          <w:bCs w:val="false"/>
        </w:rPr>
        <w:t>Увеличение возможностей банка предоставлять банковские услуги при помощи современных технологий обозначило такую тенденцию, как реорганизацию каналов сбыта банковских услуг. Реализация банковских услуг традиционным способом теряет свою актуальность, на первый план выходят реализация при помощи электронных систем связи: телефона, факса, компьютера. Большое внимание уделяется созданию новых консультационных структур и мини расчетных центров для клиентов. Все большую актуальность приобретает стратегия перевода большей части клиентов на самообслуживание с сохранением института персональных менеджеров для крупных корпоративных клиентов. По мнению западных экономистов, в настоящее время более 50 функций можно выполнять на основе самообслуживания [41, с.255].</w:t>
      </w:r>
    </w:p>
    <w:p>
      <w:pPr>
        <w:pStyle w:val="Style17"/>
        <w:spacing w:before="0" w:after="0"/>
        <w:ind w:firstLine="709"/>
        <w:jc w:val="both"/>
        <w:rPr/>
      </w:pPr>
      <w:r>
        <w:rPr>
          <w:rFonts w:cs="Times New Roman" w:ascii="Times New Roman" w:hAnsi="Times New Roman"/>
          <w:b w:val="false"/>
          <w:bCs w:val="false"/>
        </w:rPr>
        <w:t>В свою очередь, целесообразность и эффективность систем филиалов и отделений является первостепенной проблемой современных транснациональных банков. С одной стороны, такие банки, как «Чейз Манхеттен бэнк», «Ситибэнк», «АНБ АРМО Банк», «Дойче банк», благодаря развитым филиальной и корреспондентской сетям (около 2 тыс. отделений и 4 тыс. банков-корреспондентов), предоставляют комплексные портфели банковских услуг независимо от географического положения клиента [48, с.73] . С другой стороны, одной из проблем ведущих банков является реструктуризация филиальной сети, поскольку современные системы управления многофилиальных банков ведут к удорожанию стоимости банковских услуг и дополнительным издержкам. Таким образом, каналы реализации банковских услуг должны, с одной стороны, обеспечивать оптимальный уровень продаж, а с другой, – снижение затрат. Современные банки решают эту проблему с помощью использования новейших информационных технологий с использованием Интернета. При переводе банковского обслуживания в режим «он-лайн» существенно уменьшается количество посетителей филиалов и, соответственно, объем филиальных операций с 44 % до 28 %. В результате чего снижение расходов банков составит от 8 % до 20 % [48, с.115].</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вышается необходимость текущего пересмотра каналов реализации банковских услуг в целом, а не только системы филиалов. Такие факторы, влияющие на эффективность обслуживающей сети, как развитие информационных технологий, стандартизация банковских услуг и улучшение их качества, усиление интеграционных процессов в финансовой сфере, ведут к новым принципам сегментирования клиентов и появлению новых форм обслуживания. Как отмечает Ж. Ривуар, известный теоретик банковского дела, «пути и характер обслуживания клиентов в современном банке находятся в противоречии между стандартизированными банковскими услугами и индивидуализированными услугами с интенсивными консультациями и микросегментированием» [40, с.222]. Поэтому стратегически важной задачей современного банка при оптимизации своих каналов реализации банковских услуг является определение равновесия между тремя вариантами предоставления услуг: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1) стандартизированные базовые услуги без консультаций; </w:t>
      </w:r>
    </w:p>
    <w:p>
      <w:pPr>
        <w:pStyle w:val="Style17"/>
        <w:spacing w:before="0" w:after="0"/>
        <w:ind w:firstLine="709"/>
        <w:jc w:val="both"/>
        <w:rPr/>
      </w:pPr>
      <w:r>
        <w:rPr>
          <w:rFonts w:cs="Times New Roman" w:ascii="Times New Roman" w:hAnsi="Times New Roman"/>
          <w:b w:val="false"/>
          <w:bCs w:val="false"/>
        </w:rPr>
        <w:t>2) оказание услуги с активными консультация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3) решение финансовых проблем с микросегментированием и интенсивными консультациям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Задача состоит в том, чтобы обеспечить сегментированные группы клиентов стандартизированными банковскими услугами, основанными на самообслуживании, за счет использования информационных технологий с вариантом получения консультаций. В идеале сочетание стандартизированной и сегментированной услуг становится продуктом индивидуального спроса.</w:t>
      </w:r>
    </w:p>
    <w:p>
      <w:pPr>
        <w:pStyle w:val="Style17"/>
        <w:spacing w:before="0" w:after="0"/>
        <w:ind w:firstLine="709"/>
        <w:jc w:val="both"/>
        <w:rPr/>
      </w:pPr>
      <w:r>
        <w:rPr>
          <w:rFonts w:cs="Times New Roman" w:ascii="Times New Roman" w:hAnsi="Times New Roman"/>
          <w:b w:val="false"/>
          <w:bCs w:val="false"/>
        </w:rPr>
        <w:t xml:space="preserve">В целом, перспективы развития банковских услуг корпоративным клиентам в западноевропейских и американских банках на ближайшие годы основаны на следующих трех факторах структурных изменений в банковском секторе [40, с.165]: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вхождение в отрасль;</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диверсификация деятельности банка за счет предоставления внебалансовых услуг;</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развитие услуг на рынке ссудных капитал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нятие «вхождение в отрасль» подразумевает создание транснациональными корпорациями «внутренних банков». Примерами таких банков являются «Вольвобанк», «Бритиш Петролиум», «Рено», которые полностью обслуживают финансовые потребности своих учредителей.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иверсификация банковской деятельности за счет предоставления внебалансовых услуг обусловлена повышением роли консультационных и информационных услуг. Значительно увеличились консультационные услуги в области финансового консультирования, слияния и поглощения, поиска стратегического инвестора, международного налогового планирования, приватизации и банкротств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Увеличение внебалансовых услуг также связано с ростом информационных услуг. В условиях современной МФС информационные ресурсы трансформируются в реальные экономические ресурсы, информационные услуги превратились в объект потребления и производства, в результате чего банк выполняет функции информационного и консультационного центра для клиента. </w:t>
      </w:r>
    </w:p>
    <w:p>
      <w:pPr>
        <w:pStyle w:val="Style17"/>
        <w:spacing w:before="0" w:after="0"/>
        <w:ind w:firstLine="709"/>
        <w:jc w:val="both"/>
        <w:rPr/>
      </w:pPr>
      <w:r>
        <w:rPr>
          <w:rFonts w:cs="Times New Roman" w:ascii="Times New Roman" w:hAnsi="Times New Roman"/>
          <w:b w:val="false"/>
          <w:bCs w:val="false"/>
        </w:rPr>
        <w:t>Важное место в развитии банковских услуг занимают услуги на рынке ссудных капиталов, поскольку для банка их предоставление ведет к увеличению доли процентных доходов и ликвидности. В условиях МФС значительно увеличилась доля новых банковских услуг по кредитованию транснациональных корпораций. Так, крупные банки с разветвленной международной сетью, предоставляют своим клиентам право выбирать страну, валюту и процентную ставку кредита. Такой тип кредитования получил название мультивалютной кредитной линии. Большую популярность приобретают мультиопционные кредитные линии – сочетание обычных кредитных линий с правом заемщика выбирать различные инструменты финансового рынка, что позволяет клиенту выбирать из широкого круга банковских услуг наиболее дешевые источники финансирования [40, с.211.</w:t>
      </w:r>
    </w:p>
    <w:p>
      <w:pPr>
        <w:pStyle w:val="Style17"/>
        <w:spacing w:before="0" w:after="0"/>
        <w:ind w:firstLine="709"/>
        <w:jc w:val="both"/>
        <w:rPr/>
      </w:pPr>
      <w:r>
        <w:rPr>
          <w:rFonts w:cs="Times New Roman" w:ascii="Times New Roman" w:hAnsi="Times New Roman"/>
          <w:b w:val="false"/>
          <w:bCs w:val="false"/>
        </w:rPr>
        <w:t xml:space="preserve">В современной мировой банковской системе одним из динамично развивающихся участков работы коммерческих банков являются расчеты. Причинами этого послужили конкуренция на рынке банковских услуг, необходимость обслуживания крупных холдинговых структур, развитие в этих структурах новых современных технологий управленческого учета и бюджетирования.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требности таких холдингов в расчетном обслуживании эволюционируют вместе с технологиями управления и уже в настоящее время существенно превышают функциональность, предлагаемую зарубежными банками в рамках традиционного продукта «расчетно-кассовое обслуживание» (РКО).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ак следствие, у коммерческих банков появляется возможность вывода на рынок нового продукта, призванного удовлетворить эти растущие потребности. В практике крупных зарубежных банков набор таких услуг, предлагаемых клиентам, обобщенно называют Cash Management Service. Для обозначения услуг Cash Management Service мы будем использовать термины «расчетно-информационное обслуживание корпоративных клиентов» или просто «расчетно-информационное обслуживание» [30, с.23].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уть расчетно-информационных услуг хорошо раскрывает описание потребителей (и их целей), которых можно разделить на две основные категории. </w:t>
      </w:r>
    </w:p>
    <w:p>
      <w:pPr>
        <w:pStyle w:val="Style17"/>
        <w:spacing w:before="0" w:after="0"/>
        <w:ind w:firstLine="709"/>
        <w:jc w:val="both"/>
        <w:rPr/>
      </w:pPr>
      <w:r>
        <w:rPr>
          <w:rFonts w:cs="Times New Roman" w:ascii="Times New Roman" w:hAnsi="Times New Roman"/>
          <w:b w:val="false"/>
          <w:bCs w:val="false"/>
        </w:rPr>
        <w:t xml:space="preserve">Первая категория - крупные холдинговые компании с разветвленной региональной организационно-финансовой структурой. Основными целями таких компаний при покупке расчетно-информационных услуг являются: построение эффективной системы управления денежными средствами - усиление финансовой дисциплины внутри холдинга и организация контроля за использованием денежных средств дочерними и зависимыми структурами; достижение оптимального (по критериям доходности и качества управления ликвидностью) использования денежных средств, распределенных по счетам предприятий, входящих в холдинг. </w:t>
      </w:r>
    </w:p>
    <w:p>
      <w:pPr>
        <w:pStyle w:val="Style17"/>
        <w:spacing w:before="0" w:after="0"/>
        <w:ind w:firstLine="709"/>
        <w:jc w:val="both"/>
        <w:rPr/>
      </w:pPr>
      <w:r>
        <w:rPr>
          <w:rFonts w:cs="Times New Roman" w:ascii="Times New Roman" w:hAnsi="Times New Roman"/>
          <w:b w:val="false"/>
          <w:bCs w:val="false"/>
        </w:rPr>
        <w:t xml:space="preserve">Вторая категория - компании с большим количеством контрагентов. Основной задачей, решаемой такой компанией при покупке расчетно-информационных услуг у банка, является сокращение расходов на сверку и учет большого количества поступающих платежей и(или) на отправку исходящих платежей. Первая проблема (сверка и учет поступающих платежей) остро стоит перед сервисными предприятиями, предлагающими услуги населению, вторая - перед организациями, осуществляющими многочисленные выплаты физическим лицам (пенсионные фонды, реестродержатели крупных акционерных обществ и т.п.).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пытаемся провести классификацию расчетно-информационных услуг, предлагаемых зарубежными банками, разделив их на три группы. </w:t>
      </w:r>
    </w:p>
    <w:p>
      <w:pPr>
        <w:pStyle w:val="Style17"/>
        <w:spacing w:before="0" w:after="0"/>
        <w:ind w:firstLine="709"/>
        <w:jc w:val="both"/>
        <w:rPr/>
      </w:pPr>
      <w:r>
        <w:rPr>
          <w:rFonts w:cs="Times New Roman" w:ascii="Times New Roman" w:hAnsi="Times New Roman"/>
          <w:b w:val="false"/>
          <w:bCs w:val="false"/>
        </w:rPr>
        <w:t xml:space="preserve">Первая группа - услуги финансового контроля - включает следующие основные сервисы: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1) финансовый мониторинг (или финансовое агрегирование). Эта услуга представляет собой сбор и передачу в головную компанию информации об операциях по всем счетам предприятий, входящих в холдинг. При необходимости такой сервис дополняется возможностями агрегирования информации о платежах в требуемых аналитических разрезах (по валютам, по предприятиям, по регионам и т.п.). Такая услуга обеспечивает клиенту возможность контроля и учета операций после их совершения;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2) прямое управление денежными средствами из головной компании. Услуга является актуальной для холдингов с жестко централизованными функциями управления финансовыми потокам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3) предварительный контроль (акцепт) расходных операций дочерних предприятий со стороны головной компании. Данная услуга позволяет холдингу ввести правило «третьей согласующей подписи» представителя головной компании на расходных платежных документах, оставив региональным предприятиям возможность (и обязанность) самостоятельного ведения хозяйственной деятельности и формирования платежных поручений;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4) контроль исполнения бюджета является естественным развитием услуги предварительного контроля расходных операций. Данная услуга к возможности собственно подтверждения/отклонения головной компанией платежных поручений, подготовленных предприятиями, добавляет возможность отнесения в режиме «он-лайн» планируемых и состоявшихся списаний с расчетных счетов к расходным статьям бюджетного классификатора, принятого в холдинге. Существующий в настоящее время спрос на данную услугу носит, на наш взгляд, временный характер. Поскольку контроль исполнения бюджета является лишь частью бюджетного процесса, после полномасштабного внедрения в холдинге бюджетного модуля той или иной ERP-системы, потребность в услугах банка по организации бюджетного контроля, скорее всего, отпадет.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о вторую группу расчетно-информационных услуг можно выделить услуги, предназначенные для снижения операционных затрат клиентов с большим количеством контрагентов-плательщиков и(или) получателей платежей. Примеры таких услуг приведены ниже. </w:t>
      </w:r>
    </w:p>
    <w:p>
      <w:pPr>
        <w:pStyle w:val="Style17"/>
        <w:spacing w:before="0" w:after="0"/>
        <w:ind w:firstLine="709"/>
        <w:jc w:val="both"/>
        <w:rPr/>
      </w:pPr>
      <w:r>
        <w:rPr>
          <w:rFonts w:cs="Times New Roman" w:ascii="Times New Roman" w:hAnsi="Times New Roman"/>
          <w:b w:val="false"/>
          <w:bCs w:val="false"/>
          <w:i/>
          <w:iCs/>
        </w:rPr>
        <w:t>Пример 1.</w:t>
      </w:r>
      <w:r>
        <w:rPr>
          <w:rFonts w:cs="Times New Roman" w:ascii="Times New Roman" w:hAnsi="Times New Roman"/>
          <w:b w:val="false"/>
          <w:bCs w:val="false"/>
        </w:rPr>
        <w:t xml:space="preserve"> Сбор и предоставление клиенту дополнительной по сравнению со стандартными банковскими выписками информации о входящих платежах на счета клиента. В рамках такой услуги может быть осуществлена интеграция банковских приложений, выполняющих формирование расширенных отчетов о движении средств по счетам, с внутрикорпоративными программными приложениями клиента. Основная задача такого сервиса - сокращение трудозатрат на сверку поступлений на банковские счета с внутренними документами клиента (выставленными к оплате счетами, договорами и т.п.). Одним из примеров такого сервиса может быть услуга по сбору платежей от физических лиц в пользу сервисных компаний (операторов сотовой связи, спутникового телевидения и т.п.). Указанный пример помимо централизованного формирования соответствующей отчетности предполагает организацию в банке специальных фронт-офисных процедур, предусматривающих указание в платежных документах, принимаемых от плательщиков - физических лиц, дополнительных уникальных для каждого получателя средств (продавца услуг), реквизитов. </w:t>
      </w:r>
    </w:p>
    <w:p>
      <w:pPr>
        <w:pStyle w:val="Style17"/>
        <w:spacing w:before="0" w:after="0"/>
        <w:ind w:firstLine="709"/>
        <w:jc w:val="both"/>
        <w:rPr/>
      </w:pPr>
      <w:r>
        <w:rPr>
          <w:rFonts w:cs="Times New Roman" w:ascii="Times New Roman" w:hAnsi="Times New Roman"/>
          <w:b w:val="false"/>
          <w:bCs w:val="false"/>
          <w:i/>
          <w:iCs/>
        </w:rPr>
        <w:t>Пример 2.</w:t>
      </w:r>
      <w:r>
        <w:rPr>
          <w:rFonts w:cs="Times New Roman" w:ascii="Times New Roman" w:hAnsi="Times New Roman"/>
          <w:b w:val="false"/>
          <w:bCs w:val="false"/>
        </w:rPr>
        <w:t xml:space="preserve">Платежи в пользу физических лиц на основании реестров платежей - исполнение большого количества платежей клиента в пользу физических лиц на основании реестров и сводных платежных поручений к ним.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 третью группу, самую перспективную с точки зрения будущего развития, входят услуги, направленные на обеспечение управляющей компании возможности оперативного, низкозатратного и высокодоходного использования денежных средств, распределенных по расчетным счетам предприятий, входящих в холдинг. </w:t>
      </w:r>
    </w:p>
    <w:p>
      <w:pPr>
        <w:pStyle w:val="Style17"/>
        <w:spacing w:before="0" w:after="0"/>
        <w:ind w:firstLine="709"/>
        <w:jc w:val="both"/>
        <w:rPr/>
      </w:pPr>
      <w:r>
        <w:rPr>
          <w:rFonts w:cs="Times New Roman" w:ascii="Times New Roman" w:hAnsi="Times New Roman"/>
          <w:b w:val="false"/>
          <w:bCs w:val="false"/>
        </w:rPr>
        <w:t xml:space="preserve">Ключевой из этого набора является услуга, именуемая в зарубежных источниках Cash Pooling [30, с.28]. Название этой услуги можно перевести как «слияние денежных средств» или «денежный пул», но поскольку в российской банковской практике аналогичной услуги в настоящее время не существует, в рамках данной работы будем называть эту услугу «кэш-пулинг».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эш-пул можно определить как структуру, включающую несколько счетов, открытых в банке, остатки на которых рассматриваются совместно (собираются) для целей оптимизации расчета получаемых/уплачиваемых процентов и для улучшения качества управления ликвидностью группы компаний (многофилиальной компани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азличают два основных вида кэш-пулинг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1) с реальным перечислением средств на один счет (zero-balancing). Счет, на который перечисляются средства с других счетов пула, имеющих положительный остаток, и с которого закрываются задолженности по счетам пула с отрицательным остатком, называют мастер-счетом. Остальные счета пула - счетами участников; </w:t>
      </w:r>
    </w:p>
    <w:p>
      <w:pPr>
        <w:pStyle w:val="Style17"/>
        <w:spacing w:before="0" w:after="0"/>
        <w:ind w:firstLine="709"/>
        <w:jc w:val="both"/>
        <w:rPr/>
      </w:pPr>
      <w:r>
        <w:rPr>
          <w:rFonts w:cs="Times New Roman" w:ascii="Times New Roman" w:hAnsi="Times New Roman"/>
          <w:b w:val="false"/>
          <w:bCs w:val="false"/>
        </w:rPr>
        <w:t xml:space="preserve">2) без перечисления средств (notional pooling). В этом случае никакого реального движения средств между счетами пула не происходит, но при расчете процентов и(или) при исполнении платежей остатки на счетах, входящих в пул, рассматриваются совместно [30, с.30].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 для первого, и для второго вида кэш-пулинга возможны различные параметры реализации. Например: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различные периоды перевода средств на мастер-счет (ежедневно, раз в неделю, в конце месяц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собранные на мастер-счете остатки могут возвращаться утром следующего дня на счета участников или оставаться на мастер-счете;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редства со счетов участников могут списываться не полностью, а согласно предустановленным целевым остаткам (target balancing) и т.п. [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ак уже упоминалось выше, среди услуг, предлагаемых российскими банками в настоящее время, кэш-пулинг отсутствует. Учитывая, что эта услуга является достаточно сложной как с технологической, так и с юридической точки зрения, а также тот факт, что спрос на кэш-пулинг со стороны клиентов растет, коммерческим банкам, принявшим решение о разработке расчетно-информационных услуг, следует, на наш взгляд, в первую очередь сосредоточиться на реализации именно этого сервис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практике отечественного финансового сектора не получили надлежащего развития инвестиционные банковские услуги для корпоративных клиентов. Важность и необходимость их существования предопределяется тем, что это направление финансовых услуг является не только источником доходов для банков, а и оказывает содействие взаимопроникновению финансового и реального секторов экономики и притока к предприятиям таких необходимых им сегодня финансовых ресурс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Учитывая необходимость активизации движения инвестиционных ресурсов в России, рассмотрим опыт американских банков с развитой системой услуг инвестиционного характера относительно организационной структуры предоставления данных услуг, а также их доходность.</w:t>
      </w:r>
    </w:p>
    <w:p>
      <w:pPr>
        <w:pStyle w:val="Style17"/>
        <w:spacing w:before="0" w:after="0"/>
        <w:ind w:firstLine="709"/>
        <w:jc w:val="both"/>
        <w:rPr/>
      </w:pPr>
      <w:r>
        <w:rPr>
          <w:rFonts w:cs="Times New Roman" w:ascii="Times New Roman" w:hAnsi="Times New Roman"/>
          <w:b w:val="false"/>
          <w:bCs w:val="false"/>
        </w:rPr>
        <w:t>Структуризация инвестиционного бизнеса в банках США имеет различную конфигурацию. Например, инвестиционные услуги банка «Ситибэнк» осуществляются по таким трем направлениям [25, с.57:</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группа глобальных рынков и инвестиционного банковского бизнес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группа корпоративных клиент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группа инвестиционных менеджер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Группа глобальных рынков и инвестиционного банковского бизнеса проводит брокерское обслуживание клиентов на рынках акций, долговых инструментов, деривативов, валютных рынках, предоставляет услуги на рынке капиталов, проводит инвестиционные банковские операции. Группы корпоративных клиентов и инвестиционных менеджеров отделены от функциональной группы и выполняют скорее маркетинговые функции.</w:t>
      </w:r>
    </w:p>
    <w:p>
      <w:pPr>
        <w:pStyle w:val="Style17"/>
        <w:spacing w:before="0" w:after="0"/>
        <w:ind w:firstLine="709"/>
        <w:jc w:val="both"/>
        <w:rPr/>
      </w:pPr>
      <w:r>
        <w:rPr>
          <w:rFonts w:cs="Times New Roman" w:ascii="Times New Roman" w:hAnsi="Times New Roman"/>
          <w:b w:val="false"/>
          <w:bCs w:val="false"/>
        </w:rPr>
        <w:t>В банке «Бэнк оф Нью-Йорк» инвестиционные услуги осуществляются по четырем направлениям: индивидуальным, институциональным, инвестиционного менеджмента, кредитного обслуживания [25, с.60].</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пределение услуг на отдельные отделы по работе с физическими лицами (населением) и работе с корпоративными клиентами является обычной практикой организации деятельности для американских банков, поскольку именно таким образом там организовано предоставление банковских услуг.</w:t>
      </w:r>
    </w:p>
    <w:p>
      <w:pPr>
        <w:pStyle w:val="Style17"/>
        <w:spacing w:before="0" w:after="0"/>
        <w:ind w:firstLine="709"/>
        <w:jc w:val="both"/>
        <w:rPr/>
      </w:pPr>
      <w:r>
        <w:rPr>
          <w:rFonts w:cs="Times New Roman" w:ascii="Times New Roman" w:hAnsi="Times New Roman"/>
          <w:b w:val="false"/>
          <w:bCs w:val="false"/>
        </w:rPr>
        <w:t>В обобщенном виде система предоставления инвестиционных услуг в зарубежных банках (на основе практики пяти наибольших инвестиционных банков США) включает такие направления [25, с.62]:</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Услуги инвестиционного банкинга: услуги андеррайтинга для органов государственной власти, органов местной власти, корпораций; обслуживание соглашений по слиянию и поглощению компаний (М&amp;А – Mergers &amp; Acquisitions); инвестиционный консалтинг.</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Брокерские услуги: рынок акций; рынок ценных бумаг с фиксированным процентом; ипотечный рынок и рынок недвижимости; товарный рынок.</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Услуги инвестиционного менеджмента: создание и управление фондами разных типов; доверительное управление для населения; доверительное управление для профессиональных инвестор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Сервисные (обслуживающие, сопутствующие) услуги: кредитная поддержка инвесторов; кредитная поддержка эмитентов; проведение валютно-обменных операций; расчетно-клиринговое обслуживание; страхование; аналитическая поддержк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анализируя современное состояние расчетно-кассового обслуживания корпоративных клиентов в российской и зарубежной банковской практике можно сделать следующие выводы.</w:t>
      </w:r>
    </w:p>
    <w:p>
      <w:pPr>
        <w:pStyle w:val="ConsPlusNormal"/>
        <w:widowControl/>
        <w:spacing w:lineRule="auto" w:line="360"/>
        <w:ind w:firstLine="709"/>
        <w:jc w:val="both"/>
        <w:rPr/>
      </w:pPr>
      <w:r>
        <w:rPr>
          <w:rFonts w:cs="Times New Roman" w:ascii="Times New Roman" w:hAnsi="Times New Roman"/>
          <w:sz w:val="28"/>
          <w:szCs w:val="28"/>
        </w:rPr>
        <w:t xml:space="preserve">Открытие банковских счетов корпоративным клиентам производится банками при условии наличия у клиента правоспособности, предоставлении им пакета необходимых документов, проведения надлежащей идентификации клиента. Заключение договора банковского счета является основанием для открытия банковского счета, внесения его в Книгу регистрации открытых (закрытых) счетов и начале совершения операций по нему. Закрытие счета клиента возможно: по его заявлению в любое время; при отсутствии операций по счету в течение двух лет или по решению суда. Банк извещает от открытии или закрытии счета налоговые органы в течение пяти рабочих дней с момента его регистрации в Книге регистрации. Расчетное обслуживание корпоративных клиентов осуществляется в рамках действующего банковского законодательства и в соответствии с условиями, обозначенными в Договоре банковского счета. </w:t>
      </w:r>
    </w:p>
    <w:p>
      <w:pPr>
        <w:pStyle w:val="Style17"/>
        <w:spacing w:before="0" w:after="0"/>
        <w:ind w:firstLine="709"/>
        <w:jc w:val="both"/>
        <w:rPr/>
      </w:pPr>
      <w:r>
        <w:rPr>
          <w:rFonts w:cs="Times New Roman" w:ascii="Times New Roman" w:hAnsi="Times New Roman"/>
          <w:b w:val="false"/>
          <w:bCs w:val="false"/>
        </w:rPr>
        <w:t>Традиционными и основными кассовыми операциями банка являются услуги приема от клиентов и выдачи им наличных денег. К кассовым относят также операции обмена и размена наличных денежных знаков, определение подлинности банкнот. Для осуществления кассового обслуживания юридических лиц коммерческие банки создают кассовый узел с необходимыми внутренними подразделениями (хранилищем, кладовой, операционными кассами, кассовым залом, кассами пересчета, вечерней кассой и т.д.). Непосредственное выполнение операций с наличными деньгами осуществляют кассовые и инкассаторские работники. Прием денежной наличности в приходную кассу банка производится по объявлениям на взнос наличными. 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 Выдача наличных денег организациям происходит по денежным чекам. Инкассацию и доставку денежных средств и ценностей банки осуществляют собственными силами либо посредством специальных инкассаторских служб. Для обеспечения своевременного кассового обслуживания клиентов и соблюдения банковского законодательства, коммерческие банки: составляют прогнозы своих кассовых оборотов; устанавливают лимит остатка денежных средств в кассе клиента; проверяют порядок кассовой дисциплины корпоративных клиентов.</w:t>
      </w:r>
    </w:p>
    <w:p>
      <w:pPr>
        <w:pStyle w:val="Style17"/>
        <w:spacing w:before="0" w:after="0"/>
        <w:ind w:firstLine="709"/>
        <w:jc w:val="both"/>
        <w:rPr/>
      </w:pPr>
      <w:r>
        <w:rPr>
          <w:rFonts w:cs="Times New Roman" w:ascii="Times New Roman" w:hAnsi="Times New Roman"/>
          <w:b w:val="false"/>
          <w:bCs w:val="false"/>
        </w:rPr>
        <w:t>Банковские услуги совершенствуются и модернизируются в соответствии с современными реалиями и развитием новых банковских технологий. К таковым следует отнести, прежде всего, различные модификации дистанционного управления счетов (интернет-банкинг, клиент-банк, удаленный расчетный центр, электронный клиент и т.д.); развитие «пластикового» направления обслуживания (корпоративные банковские карты, эквайринг, зарплатные проекты); развитие новых услуг по эффективному управлению капиталом (cash management); депозитарное обслуживани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сновными валютными операциями в рамках обслуживания внешнеэкономической деятельности предприятия являются: конверсионные операции; документарные операции (выдача гарантий, аккредитивная форма расчетов). С помощью разнообразных модификаций данных операций банки предлагают своим клиентам различные продукты и услуги в области финансирования торговли и проведения международных расчетов.</w:t>
      </w:r>
    </w:p>
    <w:p>
      <w:pPr>
        <w:pStyle w:val="Style17"/>
        <w:spacing w:before="0" w:after="0"/>
        <w:ind w:firstLine="709"/>
        <w:jc w:val="both"/>
        <w:rPr/>
      </w:pPr>
      <w:r>
        <w:rPr>
          <w:rFonts w:cs="Times New Roman" w:ascii="Times New Roman" w:hAnsi="Times New Roman"/>
          <w:b w:val="false"/>
          <w:bCs w:val="false"/>
        </w:rPr>
        <w:t>В результате изучения зарубежного опыта выявлена необходимость: внедрения современных технологий в отечественных банках; реорганизации каналов сбыта; создания новых консультационных структур, минирасчетных центров; диверсификации деятельности банка за счет предоставления внебалансовых услуг; вывода на рынок новых банковских продуктов; расширения проектов расчетно-информационного обслуживания корпоративных клиентов; развития инвестиционных банковских услуг.</w:t>
      </w:r>
      <w:r>
        <w:br w:type="page"/>
      </w:r>
    </w:p>
    <w:p>
      <w:pPr>
        <w:pStyle w:val="Heading1"/>
        <w:spacing w:before="0" w:after="0"/>
        <w:ind w:firstLine="709"/>
        <w:jc w:val="both"/>
        <w:rPr/>
      </w:pPr>
      <w:r>
        <w:rPr>
          <w:rFonts w:cs="Times New Roman" w:ascii="Times New Roman" w:hAnsi="Times New Roman"/>
          <w:color w:val="000000"/>
        </w:rPr>
        <w:t>3. АНАЛИЗ ДЕЯТЕЛЬНОСТИ БАНКА «УРАЛСИБ» ПО РАСЧЕТНО-КАССОВОМУ ОБСЛУЖИВАНИЮ КОРПОРАТИВНЫХ КЛИЕНТОВ</w:t>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firstLine="709"/>
        <w:jc w:val="both"/>
        <w:rPr/>
      </w:pPr>
      <w:r>
        <w:rPr>
          <w:rFonts w:cs="Times New Roman" w:ascii="Times New Roman" w:hAnsi="Times New Roman"/>
          <w:color w:val="000000"/>
        </w:rPr>
        <w:t>3.1 Характеристика организации работы с юридическими лицами в банке «УРАЛСИБ»</w:t>
      </w:r>
    </w:p>
    <w:p>
      <w:pPr>
        <w:pStyle w:val="Style17"/>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 УРАЛСИБ (ОАО "УРАЛСИБ") образован 20 сентября 2005 г. в результате интеграции бизнеса 5 банков: ОАО "УралСиб", ОАО АКБ "АВТОБАНК-НИКОЙЛ", КБ "Брянский народный банк" (ОАО), АБ "ИБГ НИКойл" (ОАО), ОАО АКБ "Кузбассугольбанк". Визитная карточка банка представлена в Приложении 10.</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 УРАЛСИБ (далее – Банк) является главной управляющей компанией Финансовой корпорации "УРАЛСИБ". Одним из ключевых элементов стратегии деятельности Финансовой корпорации "УРАЛСИБ" является создание в наиболее экономически активных регионах страны сети "финансовых супермаркетов" и "центров финансовых решений", предоставляющих своим клиентам широкий спектр высококачественных, стандартизированных финансовых услуг. В настоящее время во всех филиалах и отделениях ОАО "УРАЛСИБ" унифицирован продуктовый банковский ряд и введены единые конкурентоспособные тарифы.</w:t>
      </w:r>
    </w:p>
    <w:p>
      <w:pPr>
        <w:pStyle w:val="Style17"/>
        <w:spacing w:before="0" w:after="0"/>
        <w:ind w:firstLine="709"/>
        <w:jc w:val="both"/>
        <w:rPr/>
      </w:pPr>
      <w:r>
        <w:rPr>
          <w:rFonts w:cs="Times New Roman" w:ascii="Times New Roman" w:hAnsi="Times New Roman"/>
          <w:b w:val="false"/>
          <w:bCs w:val="false"/>
        </w:rPr>
        <w:t>На сегодняшний день Банк входит в "пятерку" лидеров отечественного банковского сектора по основным финансовым показателям. Интегрированная региональная сеть продаж финансовых продуктов и услуг ФК "УРАЛСИБ" насчитывает 1087 офисов в 81 регионе Российской Федерации [32].</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воей деятельности Банк реализует принципы политики Правительства Российской Федерации и Банка России, направленной на укрепление, укрупнение и развитие российского финансового сектора, повышение конкурентоспособности отечественного бизнеса за рубежом. В этой связи представляется особенно актуальным изучение услуг банка, оказываемых корпоративным клиентам в рамках расчетно-кассового обслуживания.</w:t>
      </w:r>
    </w:p>
    <w:p>
      <w:pPr>
        <w:pStyle w:val="Style17"/>
        <w:spacing w:before="0" w:after="0"/>
        <w:ind w:firstLine="709"/>
        <w:jc w:val="both"/>
        <w:rPr/>
      </w:pPr>
      <w:r>
        <w:rPr>
          <w:rFonts w:cs="Times New Roman" w:ascii="Times New Roman" w:hAnsi="Times New Roman"/>
          <w:b w:val="false"/>
          <w:bCs w:val="false"/>
        </w:rPr>
        <w:t>По данным «РБК. Рейтинг» [32], на конец 2005 года Банк «УРАЛСИБ» занимал 10-е место по объему привлеченных средств. Устойчивая положительная динамика в этой сфере сохранилась в 2006 и 2007 годах (Рисунок 3.1).</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drawing>
          <wp:inline distT="0" distB="0" distL="0" distR="0">
            <wp:extent cx="5399405" cy="1684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2" r="-7" b="-22"/>
                    <a:stretch>
                      <a:fillRect/>
                    </a:stretch>
                  </pic:blipFill>
                  <pic:spPr bwMode="auto">
                    <a:xfrm>
                      <a:off x="0" y="0"/>
                      <a:ext cx="5399405" cy="1684020"/>
                    </a:xfrm>
                    <a:prstGeom prst="rect">
                      <a:avLst/>
                    </a:prstGeom>
                  </pic:spPr>
                </pic:pic>
              </a:graphicData>
            </a:graphic>
          </wp:inline>
        </w:drawing>
      </w:r>
    </w:p>
    <w:p>
      <w:pPr>
        <w:pStyle w:val="Style17"/>
        <w:spacing w:before="0" w:after="0"/>
        <w:ind w:firstLine="709"/>
        <w:jc w:val="both"/>
        <w:rPr/>
      </w:pPr>
      <w:r>
        <w:rPr>
          <w:rFonts w:cs="Times New Roman" w:ascii="Times New Roman" w:hAnsi="Times New Roman"/>
          <w:b w:val="false"/>
          <w:bCs w:val="false"/>
        </w:rPr>
        <w:t>Рисунок 3.1 - Привлеченные средства банка «УРАЛСИБ» за 2005, 2006, 2007 г.г., млрд. руб.</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pPr>
      <w:r>
        <w:rPr>
          <w:rFonts w:cs="Times New Roman" w:ascii="Times New Roman" w:hAnsi="Times New Roman"/>
          <w:b w:val="false"/>
          <w:bCs w:val="false"/>
        </w:rPr>
        <w:t xml:space="preserve">Очевидно, что экстенсивный характер роста привлеченных средств, как и других важнейших показателей, сменился на интенсивный. Тем не менее как по абсолютным объемам привлечения, так и по динамике Банк «УРАЛСИБ» остается в числе лидеров и по итогам 2007 года переместился на 6-е место (по данным «РБК Рейтинг»). В структуре привлеченных средств прослеживается постепенное замещение дорогих депозитов физических лиц более дешевыми и долгосрочными заимствованиями у западных банков. Так, доля депозитов физических лиц за три года сократилась с 19,3% до 16,1%, в то время как средства, привлеченные от кредитных организаций, увеличились с 17,4% до 18,8%. Доля средств, привлеченных от юридических лиц, также увеличилась - с 62,6% до 67,8% [47]. </w:t>
      </w:r>
    </w:p>
    <w:p>
      <w:pPr>
        <w:pStyle w:val="Style17"/>
        <w:spacing w:before="0" w:after="0"/>
        <w:ind w:firstLine="709"/>
        <w:jc w:val="both"/>
        <w:rPr/>
      </w:pPr>
      <w:r>
        <w:rPr>
          <w:rFonts w:cs="Times New Roman" w:ascii="Times New Roman" w:hAnsi="Times New Roman"/>
          <w:b w:val="false"/>
          <w:bCs w:val="false"/>
        </w:rPr>
        <w:t>Таким образом, очевиден вывод о наибольших темпах прироста средств корпоративных клиентов в общей структуре привлеченных средств Банк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орпоративный банковский бизнес Банка «УРАЛСИБ» специализируется на комплексном обслуживании юридических лиц и индивидуальных предпринимателей, предоставляя широкую линейку банковских продуктов и услуг, настроенных на потребности каждого клиентского сегмент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орпоративный банковский бизнес отвечает высоким стандартам банковской деятельности, использует самые современные технологии на российском банковском рынке.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тратегическим приоритетом клиентской политики Банка является построение долгосрочных партнерских взаимоотношений с корпоративными клиентами. Клиентская политика ориентирована на создание наиболее благоприятных условий для активного развития, роста бизнеса и благосостояния клиентов из числа малых и средних компаний, а также на взаимовыгодное сотрудничество с крупными корпоративными клиентам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ак и предыдущие годы, 2007 год показал эффективность проводимой клиентской политики. Несмотря на ужесточение конкуренции на банковском рынке, Банк «УРАЛСИБ» сохранил высокие темпы роста клиентской базы. В настоящее время в Банке обслуживаются более 140 тыс. предприятий различных форм собственности, причем их количество увеличилось за прошлый год на 20% [47].</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 «УРАЛСИБ» является одним из активных игроков на рынке привлечения средств корпоративных клиентов (Рисунок 3.2).</w:t>
      </w:r>
      <w:r>
        <w:br w:type="page"/>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drawing>
          <wp:inline distT="0" distB="0" distL="0" distR="0">
            <wp:extent cx="5420360" cy="11487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30" r="-6" b="-30"/>
                    <a:stretch>
                      <a:fillRect/>
                    </a:stretch>
                  </pic:blipFill>
                  <pic:spPr bwMode="auto">
                    <a:xfrm>
                      <a:off x="0" y="0"/>
                      <a:ext cx="5420360" cy="1148715"/>
                    </a:xfrm>
                    <a:prstGeom prst="rect">
                      <a:avLst/>
                    </a:prstGeom>
                  </pic:spPr>
                </pic:pic>
              </a:graphicData>
            </a:graphic>
          </wp:inline>
        </w:drawing>
      </w:r>
    </w:p>
    <w:p>
      <w:pPr>
        <w:pStyle w:val="Style17"/>
        <w:spacing w:before="0" w:after="0"/>
        <w:ind w:firstLine="709"/>
        <w:jc w:val="both"/>
        <w:rPr/>
      </w:pPr>
      <w:r>
        <w:rPr>
          <w:rFonts w:cs="Times New Roman" w:ascii="Times New Roman" w:hAnsi="Times New Roman"/>
          <w:b w:val="false"/>
          <w:bCs w:val="false"/>
        </w:rPr>
        <w:t>Рисунок 3.2 - Объем привлеченных средств корпоративных клиентов за 2005 – 2007 г.г., млрд. руб.</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Объем привлеченных средств корпоративных клиентов за 2007 год вырос на 44% до 120,4 млрд руб., в том числе: </w:t>
      </w:r>
    </w:p>
    <w:p>
      <w:pPr>
        <w:pStyle w:val="Style17"/>
        <w:spacing w:before="0" w:after="0"/>
        <w:ind w:firstLine="709"/>
        <w:jc w:val="both"/>
        <w:rPr/>
      </w:pPr>
      <w:r>
        <w:rPr>
          <w:rFonts w:cs="Times New Roman" w:ascii="Times New Roman" w:hAnsi="Times New Roman"/>
          <w:b w:val="false"/>
          <w:bCs w:val="false"/>
        </w:rPr>
        <w:t xml:space="preserve">- объем средств на расчетных счетах корпоративных клиентов вырос на 12% - до 58,4 млрд руб.; </w:t>
      </w:r>
    </w:p>
    <w:p>
      <w:pPr>
        <w:pStyle w:val="Style17"/>
        <w:spacing w:before="0" w:after="0"/>
        <w:ind w:firstLine="709"/>
        <w:jc w:val="both"/>
        <w:rPr/>
      </w:pPr>
      <w:r>
        <w:rPr>
          <w:rFonts w:cs="Times New Roman" w:ascii="Times New Roman" w:hAnsi="Times New Roman"/>
          <w:b w:val="false"/>
          <w:bCs w:val="false"/>
        </w:rPr>
        <w:t xml:space="preserve">- объем срочных депозитов вырос на 97% - до 62 млрд руб.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оля срочных депозитов в общем объеме привлечения средств юридических лиц увеличилась за 2006–2007 годы с 38% до 52%.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 2007 году Банк последовательно проводил мероприятия, целью которых было приближение мест предоставления услуг к местам базирования клиента за счет расширения сети отделений. В каждом филиале создана и успешно работает служба продаж, в задачи которой входит осуществление всех бизнес-процессов, связанных с обслуживанием клиентов. Службе продаж предоставлены широкие полномочия по комплексному предоставлению услуг банка: РКО, инкассации и доставки денежной наличности, установки операционных касс, эквайринга, кредитных и депозитных продуктов, запуска зарплатных проектов и других продуктов. Все это повышает оперативность и гибкость процесса продаж.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результате клиентская база корпоративного бизнеса распределена в целом равномерно по Региональным дирекциям, осуществляющим управление сбытовой сетью по соответствующим федеральным округам, что является дополнительным фактором устойчивости корпоративного банковского бизнеса (Рисунок 3.3).</w:t>
      </w:r>
      <w:r>
        <w:br w:type="page"/>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drawing>
          <wp:inline distT="0" distB="0" distL="0" distR="0">
            <wp:extent cx="4976495" cy="23260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11" r="-5" b="-11"/>
                    <a:stretch>
                      <a:fillRect/>
                    </a:stretch>
                  </pic:blipFill>
                  <pic:spPr bwMode="auto">
                    <a:xfrm>
                      <a:off x="0" y="0"/>
                      <a:ext cx="4976495" cy="2326005"/>
                    </a:xfrm>
                    <a:prstGeom prst="rect">
                      <a:avLst/>
                    </a:prstGeom>
                  </pic:spPr>
                </pic:pic>
              </a:graphicData>
            </a:graphic>
          </wp:inline>
        </w:drawing>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исунок 3.3 - Региональное распределение корпоративных клиентов,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Для более качественного и оперативного обслуживания клиентов в 2007 году в Банке была осуществлена детальная сегментация клиентской базы. На ее основании выработаны ключевые технологические и маркетинговые подходы для работы с каждым клиентским сегментом и проведена настройка продуктового ряда, максимально учитывающего потребности каждого сегмента. </w:t>
      </w:r>
    </w:p>
    <w:p>
      <w:pPr>
        <w:pStyle w:val="Style17"/>
        <w:spacing w:before="0" w:after="0"/>
        <w:ind w:firstLine="709"/>
        <w:jc w:val="both"/>
        <w:rPr/>
      </w:pPr>
      <w:r>
        <w:rPr>
          <w:rFonts w:cs="Times New Roman" w:ascii="Times New Roman" w:hAnsi="Times New Roman"/>
          <w:b w:val="false"/>
          <w:bCs w:val="false"/>
        </w:rPr>
        <w:t xml:space="preserve">К сегменту «Малый бизнес» отнесены юридические лица и индивидуальные предприниматели, годовая бухгалтерская выручка которых не превышает 3 млн долл. США. По итогам работы в 2007 году количество клиентов данного сегмента увеличилось до 134,3 тыс. и составило более 95% всех корпоративных клиентов Банка [47].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 сегменту «Средний бизнес» отнесены юридические лица, годовая бухгалтерская выручка которых не превышает 100 млн долл. США. Количество клиентов сегмента «Средний бизнес» за 2007 год увеличилось до 6,1 тыс.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 сегменту «Крупные корпоративные клиенты» отнесены юридические лица, включая холдинговые структуры, с совокупной выручкой более 100 млн долл. США, а также их дочерние компани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Сегментация клиентской базы стала основой разработки подходов к работе с корпоративными клиентами Банка: </w:t>
      </w:r>
    </w:p>
    <w:p>
      <w:pPr>
        <w:pStyle w:val="Style17"/>
        <w:spacing w:before="0" w:after="0"/>
        <w:ind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i/>
          <w:iCs/>
        </w:rPr>
        <w:t>технологии клиентского менеджмента.</w:t>
      </w:r>
      <w:r>
        <w:rPr>
          <w:rFonts w:cs="Times New Roman" w:ascii="Times New Roman" w:hAnsi="Times New Roman"/>
          <w:b w:val="false"/>
          <w:bCs w:val="false"/>
        </w:rPr>
        <w:t xml:space="preserve"> С клиентами сегмента «Малый бизнес» работает финансовый консультант; за клиентом сегмента «Средний бизнес» закрепляется персональный менеджер; с клиентом сегмента «Крупные корпоративные клиенты» также работает персональный менеджер, сопровождающий все финансовые операции; </w:t>
      </w:r>
    </w:p>
    <w:p>
      <w:pPr>
        <w:pStyle w:val="Style17"/>
        <w:spacing w:before="0" w:after="0"/>
        <w:ind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i/>
          <w:iCs/>
        </w:rPr>
        <w:t>продуктово-сервисное предложение.</w:t>
      </w:r>
      <w:r>
        <w:rPr>
          <w:rFonts w:cs="Times New Roman" w:ascii="Times New Roman" w:hAnsi="Times New Roman"/>
          <w:b w:val="false"/>
          <w:bCs w:val="false"/>
        </w:rPr>
        <w:t xml:space="preserve"> Для клиентов сегмента «Малый бизнес» существует перечень стандартных продуктов; для клиентов сегмента «Средний бизнес» разработан широкий ряд продуктов с возможностью индивидуального сотрудничества с Банком и учетом бизнес-планов клиента; для сегмента «Крупные корпоративные клиенты» предлагаются индивидуальные финансовые решения; </w:t>
      </w:r>
    </w:p>
    <w:p>
      <w:pPr>
        <w:pStyle w:val="Style17"/>
        <w:spacing w:before="0" w:after="0"/>
        <w:ind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i/>
          <w:iCs/>
        </w:rPr>
        <w:t>продуктовые технологии.</w:t>
      </w:r>
      <w:r>
        <w:rPr>
          <w:rFonts w:cs="Times New Roman" w:ascii="Times New Roman" w:hAnsi="Times New Roman"/>
          <w:b w:val="false"/>
          <w:bCs w:val="false"/>
        </w:rPr>
        <w:t xml:space="preserve"> Для клиентов сегмента «Малый бизнес» реализован и запущен «кредитный конвейер», позволяющий применить поточные технологии и минимизировать срок рассмотрения кредитной заявки; клиентам сегмента «Средний бизнес» предлагаются отраслевые кредитные решения и пакетные предложения; для сегмента «Крупные корпоративные клиенты» предлагаются также индивидуальные процедуры рассмотрения кредитных заявок; </w:t>
      </w:r>
    </w:p>
    <w:p>
      <w:pPr>
        <w:pStyle w:val="Style17"/>
        <w:spacing w:before="0" w:after="0"/>
        <w:ind w:firstLine="709"/>
        <w:jc w:val="both"/>
        <w:rPr/>
      </w:pPr>
      <w:r>
        <w:rPr>
          <w:rFonts w:cs="Times New Roman" w:ascii="Times New Roman" w:hAnsi="Times New Roman"/>
          <w:b w:val="false"/>
          <w:bCs w:val="false"/>
        </w:rPr>
        <w:t xml:space="preserve">- </w:t>
      </w:r>
      <w:r>
        <w:rPr>
          <w:rFonts w:cs="Times New Roman" w:ascii="Times New Roman" w:hAnsi="Times New Roman"/>
          <w:b w:val="false"/>
          <w:bCs w:val="false"/>
          <w:i/>
          <w:iCs/>
        </w:rPr>
        <w:t>каналы продвижения и обслуживания.</w:t>
      </w:r>
      <w:r>
        <w:rPr>
          <w:rFonts w:cs="Times New Roman" w:ascii="Times New Roman" w:hAnsi="Times New Roman"/>
          <w:b w:val="false"/>
          <w:bCs w:val="false"/>
        </w:rPr>
        <w:t xml:space="preserve"> Массовое привлечение клиентов сегмента «Малый бизнес» осуществляется с помощью дистанционных каналов предпродаж и партнеров, а также путем создания специализированных точек продаж; клиентов сегментов «Средний бизнес» и «Крупные корпоративные клиенты» Банк привлекает в индивидуальном порядке, в том числе с помощью контрагентов.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2007 году были внедрены поточные кредитные технологии для сегмента «Малый бизнес», ориентированные на сокращение сроков рассмотрения заявок за счет сокращения количества служб, участвующих в кредитном процессе, и на удовлетворение потребностей клиентов в части снижения требований к обеспечению и предоставляемым документам. Также для данного сегмента введены льготные условия по страхованию залогового обеспечения.</w:t>
      </w:r>
    </w:p>
    <w:p>
      <w:pPr>
        <w:pStyle w:val="Style17"/>
        <w:spacing w:before="0" w:after="0"/>
        <w:ind w:firstLine="709"/>
        <w:jc w:val="both"/>
        <w:rPr/>
      </w:pPr>
      <w:r>
        <w:rPr>
          <w:rFonts w:cs="Times New Roman" w:ascii="Times New Roman" w:hAnsi="Times New Roman"/>
          <w:b w:val="false"/>
          <w:bCs w:val="false"/>
        </w:rPr>
        <w:t>Благодаря нововведениям кредитный портфель Банка по ЦКС «Малый бизнес» увеличился за год на 50% и составил на 1 января 2008 г. 12,3 млрд. руб. По данным РБК, Банк вошел в тройку лидеров по объемам выданных в 2006 году кредитов малому и среднему бизнесу, а по итогам деятельности Банка в 2006 году в области кредитования ЦКС «Средний бизнес» произведена унификация продуктового ряда и переданы полномочия по кредитным решениям в региональную сеть. В результате кредитный портфель клиентов среднего бизнеса увеличился на 25%</w:t>
      </w:r>
      <w:r>
        <w:rPr>
          <w:rFonts w:cs="Times New Roman" w:ascii="Times New Roman" w:hAnsi="Times New Roman"/>
          <w:b w:val="false"/>
          <w:bCs w:val="false"/>
          <w:lang w:val="en-US"/>
        </w:rPr>
        <w:t xml:space="preserve"> [47]</w:t>
      </w:r>
      <w:r>
        <w:rPr>
          <w:rFonts w:cs="Times New Roman" w:ascii="Times New Roman" w:hAnsi="Times New Roman"/>
          <w:b w:val="false"/>
          <w:bCs w:val="false"/>
        </w:rPr>
        <w:t>.</w:t>
      </w:r>
    </w:p>
    <w:p>
      <w:pPr>
        <w:pStyle w:val="Style17"/>
        <w:spacing w:before="0" w:after="0"/>
        <w:ind w:firstLine="709"/>
        <w:jc w:val="both"/>
        <w:rPr/>
      </w:pPr>
      <w:r>
        <w:rPr>
          <w:rFonts w:cs="Times New Roman" w:ascii="Times New Roman" w:hAnsi="Times New Roman"/>
          <w:b w:val="false"/>
          <w:bCs w:val="false"/>
        </w:rPr>
        <w:t>На наш взгляд, рост объема кредитных вложений банка является необходимой, хотя и косвенной, характеристикой организации расчетно-кассового обслуживания корпоративных клиентов. Кредитование является одним из основных направлений банковской деятельности. В конечном счете, после оформления всех необходимых документов и выдачи ссуды, которая согласно нормам банковского права попадает на расчетный счет клиента, дальнейшая реализация заемных средств происходит в системе расчетного обслуживания клиентов. И от того насколько правильно, удобно и оперативно оно организовано зависит выбор банка потенциальным клиентом и для кредитного и для расчетно-кассового обслуживания.</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овские счета корпоративным клиентам открываются на основании внутреннего документа Банка «Правила открытия и ведения банковских счетов в ОАО «УРАЛСИБ», который разработан в соответствии с банковским законодательством и является обязательным к исполнению всеми филиалами и другими подразделениями Банк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авила включают в себя следую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распределении между структурными подразделениями Банка компетенции в области открытия и закрытия банковских счетов, в том числе порядок ведения и хранения Книги регистрации открытых счетов 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оцедурах установления наличия по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ConsPlusNormal"/>
        <w:widowControl/>
        <w:spacing w:lineRule="auto" w:line="360"/>
        <w:ind w:firstLine="709"/>
        <w:jc w:val="both"/>
        <w:rPr/>
      </w:pPr>
      <w:r>
        <w:rPr>
          <w:rFonts w:cs="Times New Roman" w:ascii="Times New Roman" w:hAnsi="Times New Roman"/>
          <w:sz w:val="28"/>
          <w:szCs w:val="28"/>
        </w:rPr>
        <w:t>- о порядке открытия и закрытия банковских счетов, с учетом требований, установленных Инструкцией 28-И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изготовления кредитной организацией документов, используемых при открытии и закрытии банковских счетов, а также порядке изготовления и заверения кредитной организацией копий документов, представляемых кли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авилах документооборота с момента получения документов от клиента (его представителя) до момента сообщения клиенту номера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рганизации работы по подготовке и направлению сообщений налоговому органу об открытии (закрытии) банковских счетов, об изменении номеров банковских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 процедурах приема документов для открытия банковских сче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оформления карт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уведомления клиентов о реквизитах их банковских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учета и хранения документов (в том числе в электронной форме), полученных при открытии, ведении и закрытии банковских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лучаях и порядке формирования одного юридического дела по нескольким счетам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доступа к юридическим делам 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передачи юридических дел в подразделениях кредит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ериодичности обновления информации о кли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осуществления расчетов и формы расчет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рядке кассового обслуживания кли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мерах, принимаемых Банкам к работникам, допустившим нарушение данных Правил.</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четно-кассовые операции совершаются в рамках обособленного подразделения общей организационной структуры Банка (Приложение 6). Таким подразделением является Учетно-операционное управление Банка (Рисунок 3.4).</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drawing>
          <wp:inline distT="0" distB="0" distL="0" distR="0">
            <wp:extent cx="5000625" cy="1263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5" r="-6" b="-25"/>
                    <a:stretch>
                      <a:fillRect/>
                    </a:stretch>
                  </pic:blipFill>
                  <pic:spPr bwMode="auto">
                    <a:xfrm>
                      <a:off x="0" y="0"/>
                      <a:ext cx="5000625" cy="1263015"/>
                    </a:xfrm>
                    <a:prstGeom prst="rect">
                      <a:avLst/>
                    </a:prstGeom>
                  </pic:spPr>
                </pic:pic>
              </a:graphicData>
            </a:graphic>
          </wp:inline>
        </w:drawing>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исунок 3.4 – Структура учетно-операционного управления Банк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остав Учетно-операционного управления входят:</w:t>
      </w:r>
    </w:p>
    <w:p>
      <w:pPr>
        <w:pStyle w:val="Style17"/>
        <w:spacing w:before="0" w:after="0"/>
        <w:ind w:firstLine="709"/>
        <w:jc w:val="both"/>
        <w:rPr/>
      </w:pPr>
      <w:r>
        <w:rPr>
          <w:rFonts w:cs="Times New Roman" w:ascii="Times New Roman" w:hAnsi="Times New Roman"/>
          <w:b w:val="false"/>
          <w:bCs w:val="false"/>
        </w:rPr>
        <w:t>- расчетный отдел, функции которого заключаются в непосредственном проведении расчетных операций в трех основных направлениях: через расчетную сеть Банка России, через счета межфилиальных расчетов, через собственную корреспонденсткую сеть (операции по счетам «ЛОРО», «НОСТРО»). Здесь происходят прием и отправка пакетов расчетно-платежных документов и выписок по счетам, обмен другими документами расчетного и делового характера;</w:t>
      </w:r>
    </w:p>
    <w:p>
      <w:pPr>
        <w:pStyle w:val="Style17"/>
        <w:spacing w:before="0" w:after="0"/>
        <w:ind w:firstLine="709"/>
        <w:jc w:val="both"/>
        <w:rPr/>
      </w:pPr>
      <w:r>
        <w:rPr>
          <w:rFonts w:cs="Times New Roman" w:ascii="Times New Roman" w:hAnsi="Times New Roman"/>
          <w:b w:val="false"/>
          <w:bCs w:val="false"/>
        </w:rPr>
        <w:t>- операционный отдел, который осуществляет прямые контакты с клиентами: прием и проверку платежных документов, ведение картотек неоплаченных расчетных документов; контроль за состоянием счетов клиентов; взимает комиссии за расчетно-кассовое обслуживание, обслуживает (документарно) кассовые операции клиентов; консультирует клиентов; осуществляет операции по предоставлению услуг дистанционного управления счетом; отвечает на запросы клиентов и проводит ряд других операций, связанных с обслуживанием и бесперебойным функционированием расчетных счетов клиентов;</w:t>
      </w:r>
    </w:p>
    <w:p>
      <w:pPr>
        <w:pStyle w:val="Style17"/>
        <w:spacing w:before="0" w:after="0"/>
        <w:ind w:firstLine="709"/>
        <w:jc w:val="both"/>
        <w:rPr/>
      </w:pPr>
      <w:r>
        <w:rPr>
          <w:rFonts w:cs="Times New Roman" w:ascii="Times New Roman" w:hAnsi="Times New Roman"/>
          <w:b w:val="false"/>
          <w:bCs w:val="false"/>
        </w:rPr>
        <w:t>- в Банке имеется собственная инкассаторская служба, которая осуществляется в рамках дочерней фирмы, имеющей соответствующие лицензии и разрешения. Инкассация осуществляет прием и перевозку наличных денежных средств и других ценностей Банка и крупных корпоративных клиентов в рамках отдельных дополнительных соглашений к Договору банковского счета;</w:t>
      </w:r>
    </w:p>
    <w:p>
      <w:pPr>
        <w:pStyle w:val="Style17"/>
        <w:spacing w:before="0" w:after="0"/>
        <w:ind w:firstLine="709"/>
        <w:jc w:val="both"/>
        <w:rPr/>
      </w:pPr>
      <w:r>
        <w:rPr>
          <w:rFonts w:cs="Times New Roman" w:ascii="Times New Roman" w:hAnsi="Times New Roman"/>
          <w:b w:val="false"/>
          <w:bCs w:val="false"/>
        </w:rPr>
        <w:t>- бухгалтерия расчетно-операционного управления обеспечивает бухгалтерскую поддержку рассчетно-кассовых операций, рассчитывает и выставляет к оплате требования на удержание комиссии за РКО, начисляет проценты на остатки средств в рамках дополнительных соглашения к Договору банковского счета, осуществляет учет всех платежно-расчетных операций; занимается формированием, подшивкой и сдачей в архив документов дня;</w:t>
      </w:r>
    </w:p>
    <w:p>
      <w:pPr>
        <w:pStyle w:val="Style17"/>
        <w:spacing w:before="0" w:after="0"/>
        <w:ind w:firstLine="709"/>
        <w:jc w:val="both"/>
        <w:rPr/>
      </w:pPr>
      <w:r>
        <w:rPr>
          <w:rFonts w:cs="Times New Roman" w:ascii="Times New Roman" w:hAnsi="Times New Roman"/>
          <w:b w:val="false"/>
          <w:bCs w:val="false"/>
        </w:rPr>
        <w:t>- кассовое управление является самостоятельным подразделением в рамках учетно-операционного управления и включает: приходно-расходные кассы, кассу пересчета, вечернюю кассу, хранилище ценностей, сейфовую комнату, комнату для приема/передачи сумок инкассаци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сле предоставления всех необходимых документов (Приложение 7), процедур идентификации клиента и заключения Договора банковского счета, клиенту открывается расчетный (или текущий) счет, о чем извещаются налоговые органы и делается запись в Книге регистрации открытых/закрытых счетов, которая ведется в операционном отделе. Непосредственно формированием юридического дела занимается юридическая служба банка, затем оно передается в бухгалтерию банка, которая выписывает распоряжение на открытие расчетного счета и передает его в операционный отдел.</w:t>
      </w:r>
    </w:p>
    <w:p>
      <w:pPr>
        <w:pStyle w:val="Style17"/>
        <w:spacing w:before="0" w:after="0"/>
        <w:ind w:firstLine="709"/>
        <w:jc w:val="both"/>
        <w:rPr/>
      </w:pPr>
      <w:r>
        <w:rPr>
          <w:rFonts w:cs="Times New Roman" w:ascii="Times New Roman" w:hAnsi="Times New Roman"/>
          <w:b w:val="false"/>
          <w:bCs w:val="false"/>
        </w:rPr>
        <w:t xml:space="preserve">Банк открывает клиенту расчетный счет в рублях РФ и счета в других валютах в соответствии с заявлениями Клиента. Список валют, в которых могут быть открыты счета Клиенту, определяется Банком.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 одновременно с открытием текущего валютного счета Клиента, являющегося резидентом, для учета поступивших сумм в иностранной валюте, открывает соответствующий транзитный валютный счет.</w:t>
      </w:r>
    </w:p>
    <w:p>
      <w:pPr>
        <w:pStyle w:val="Style17"/>
        <w:spacing w:before="0" w:after="0"/>
        <w:ind w:firstLine="709"/>
        <w:jc w:val="both"/>
        <w:rPr/>
      </w:pPr>
      <w:r>
        <w:rPr>
          <w:rFonts w:cs="Times New Roman" w:ascii="Times New Roman" w:hAnsi="Times New Roman"/>
          <w:b w:val="false"/>
          <w:bCs w:val="false"/>
        </w:rPr>
        <w:t xml:space="preserve">За проведение операций по счету Банк взимает комиссии в соответствии с Тарифами (Приложение 8). Суммы комиссионного вознаграждения и причитающиеся к возмещению расходы за обслуживание, Банк списывает со счета (счетов) клиента в безакцептном порядке. Банк вправе в одностороннем порядке вносить изменения в действующие тарифы. Банк уведомляет клиента об изменении тарифов посредством размещения информации на стендах дополнительных офисов и иных структурных подразделений Банка, а также иными способами по выбору Банка в установленный Договором банковского счета срок. Дополнительно к тарифам Банк списывает со счета клиента в безакцептном порядке суммы в возмещение фактических расходов, понесенных Банком при совершении операций по счетам клиента, в том числе сумм, уплаченных банкам-корреспондентам на территории Российской Федерации и/или иностранных государств, а также стоимость почтовых, телеграфных, телексных расходов, понесенных Банком при исполнении поручений клиента. В тарифах за услуги, облагаемые НДС, сумма налога рассчитывается в соответствии с законодательством Российской Федерации.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Банке утвержден следующим режим работы с юридическими лицами. Рабочая неделя составляет пять дней. Выходные и праздничные дни устанавливаются для кредитных организаций Правительством РФ и Банком Росси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существление безналичных операций:</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ем и обработка документов от клиентов со сроком исполнения “текущий рабочий день” – 9.30 – 16.00 </w:t>
      </w:r>
    </w:p>
    <w:p>
      <w:pPr>
        <w:pStyle w:val="Normal"/>
        <w:rPr>
          <w:rFonts w:ascii="Times New Roman" w:hAnsi="Times New Roman" w:cs="Times New Roman"/>
          <w:sz w:val="28"/>
          <w:szCs w:val="28"/>
        </w:rPr>
      </w:pPr>
      <w:r>
        <w:rPr>
          <w:rFonts w:cs="Times New Roman" w:ascii="Times New Roman" w:hAnsi="Times New Roman"/>
          <w:sz w:val="28"/>
          <w:szCs w:val="28"/>
        </w:rPr>
        <w:t>- прием и обработка документов от клиентов со сроком исполнения "текущий рабочий день" для переводов внутри Банка – 9.30 – 18.00</w:t>
      </w:r>
    </w:p>
    <w:p>
      <w:pPr>
        <w:pStyle w:val="Normal"/>
        <w:rPr>
          <w:rFonts w:ascii="Times New Roman" w:hAnsi="Times New Roman" w:cs="Times New Roman"/>
          <w:sz w:val="28"/>
          <w:szCs w:val="28"/>
        </w:rPr>
      </w:pPr>
      <w:r>
        <w:rPr>
          <w:rFonts w:cs="Times New Roman" w:ascii="Times New Roman" w:hAnsi="Times New Roman"/>
          <w:sz w:val="28"/>
          <w:szCs w:val="28"/>
        </w:rPr>
        <w:t>- прием и обработка документов от клиентов для осуществления проводок со сроком исполнения «следующий рабочий день» - 9.30 – 18.00</w:t>
      </w:r>
    </w:p>
    <w:p>
      <w:pPr>
        <w:pStyle w:val="Normal"/>
        <w:rPr>
          <w:rFonts w:ascii="Times New Roman" w:hAnsi="Times New Roman" w:cs="Times New Roman"/>
          <w:sz w:val="28"/>
          <w:szCs w:val="28"/>
        </w:rPr>
      </w:pPr>
      <w:r>
        <w:rPr>
          <w:rFonts w:cs="Times New Roman" w:ascii="Times New Roman" w:hAnsi="Times New Roman"/>
          <w:sz w:val="28"/>
          <w:szCs w:val="28"/>
        </w:rPr>
        <w:t>- прием и оформление документов для осуществления операций по покупке/продаже иностранной валюты на внутреннем валютном рынке со сроком исполнения «текущий рабочий день» – 9.30 – 15.00</w:t>
      </w:r>
    </w:p>
    <w:p>
      <w:pPr>
        <w:pStyle w:val="Normal"/>
        <w:rPr>
          <w:rFonts w:ascii="Times New Roman" w:hAnsi="Times New Roman" w:cs="Times New Roman"/>
          <w:sz w:val="28"/>
          <w:szCs w:val="28"/>
        </w:rPr>
      </w:pPr>
      <w:r>
        <w:rPr>
          <w:rFonts w:cs="Times New Roman" w:ascii="Times New Roman" w:hAnsi="Times New Roman"/>
          <w:sz w:val="28"/>
          <w:szCs w:val="28"/>
        </w:rPr>
        <w:t>Прием и выдача наличных средств:</w:t>
      </w:r>
    </w:p>
    <w:p>
      <w:pPr>
        <w:pStyle w:val="Normal"/>
        <w:rPr>
          <w:rFonts w:ascii="Times New Roman" w:hAnsi="Times New Roman" w:cs="Times New Roman"/>
          <w:sz w:val="28"/>
          <w:szCs w:val="28"/>
        </w:rPr>
      </w:pPr>
      <w:r>
        <w:rPr>
          <w:rFonts w:cs="Times New Roman" w:ascii="Times New Roman" w:hAnsi="Times New Roman"/>
          <w:sz w:val="28"/>
          <w:szCs w:val="28"/>
        </w:rPr>
        <w:t>- прием и обработка документов для совершения кассовых операций – 9.30 – 17.30</w:t>
      </w:r>
    </w:p>
    <w:p>
      <w:pPr>
        <w:pStyle w:val="Normal"/>
        <w:rPr>
          <w:rFonts w:ascii="Times New Roman" w:hAnsi="Times New Roman" w:cs="Times New Roman"/>
          <w:sz w:val="28"/>
          <w:szCs w:val="28"/>
        </w:rPr>
      </w:pPr>
      <w:r>
        <w:rPr>
          <w:rFonts w:cs="Times New Roman" w:ascii="Times New Roman" w:hAnsi="Times New Roman"/>
          <w:sz w:val="28"/>
          <w:szCs w:val="28"/>
        </w:rPr>
        <w:t>- прием наличных денег – 9.30 – 17.30</w:t>
      </w:r>
    </w:p>
    <w:p>
      <w:pPr>
        <w:pStyle w:val="Normal"/>
        <w:rPr>
          <w:rFonts w:ascii="Times New Roman" w:hAnsi="Times New Roman" w:cs="Times New Roman"/>
          <w:sz w:val="28"/>
          <w:szCs w:val="28"/>
        </w:rPr>
      </w:pPr>
      <w:r>
        <w:rPr>
          <w:rFonts w:cs="Times New Roman" w:ascii="Times New Roman" w:hAnsi="Times New Roman"/>
          <w:sz w:val="28"/>
          <w:szCs w:val="28"/>
        </w:rPr>
        <w:t xml:space="preserve">- выдача наличных денег – 9.30 – 17.30 </w:t>
      </w:r>
    </w:p>
    <w:p>
      <w:pPr>
        <w:pStyle w:val="Normal"/>
        <w:rPr>
          <w:rFonts w:ascii="Times New Roman" w:hAnsi="Times New Roman" w:cs="Times New Roman"/>
          <w:sz w:val="28"/>
          <w:szCs w:val="28"/>
        </w:rPr>
      </w:pPr>
      <w:r>
        <w:rPr>
          <w:rFonts w:cs="Times New Roman" w:ascii="Times New Roman" w:hAnsi="Times New Roman"/>
          <w:sz w:val="28"/>
          <w:szCs w:val="28"/>
        </w:rPr>
        <w:t>Выдача наличных денег клиенту на сумму свыше 300 тысяч рублей или 10 тысяч долларов США или 5 тысяч евро осуществляется на следующий рабочий день либо по предварительной заявке (прием заявки кассой Банка от клиента в письменном виде или по факсу до 12.00), либо по предварительному представлению клиентом чек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заявки или предварительного чека выдача производится по согласованию с кассой Банка при наличии возможност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писание денежных средств со счета клиента осуществляется Банком только на основании распоряжений клиента (платежных поручений) в пределах остатка денежных средств, находящихся на счете, а также с учетом наличных денежных средств, сданных в кассу банка и, по возможности, с учетом текущих безналичных поступлени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писание производится в порядке очередности, установленной нормативными актами, не позднее операционного дня, следующего за днем поступления в банк соответствующего платежного документа.</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ступившие в Банк платежные требования для акцепта передаются клиенту в установленном нормативными актами порядк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неполучении Банком от клиента в течение 5 рабочих дней заявления об акцепте или отказа от акцепта платежное требование на следующий рабочий день возвращается в Банк-эмитент с указанием на оборотной стороне платежного требования причины возврата: “Не получено согласие на акцепт”.</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ыписка по счету выдается на следующий рабочий день после совершения операции по счету начиная с 9.30.</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Банк предоставляет клиенту ячейку, в которую помещаются выписки и другая корреспонденция для клиента. Ключ от ячейки передается по акту представителю клиента на основании доверенности, оформленной организацией, либо любому лицу, подпись которого присутствует в карточке с образцами подписей.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ткрытии ячейки клиент обязан проверить наличие выписок. Если сразу после открытия ячейки клиент не заявит об отсутствии выписки, выписка считается полученной.</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ыписки по счету считаются подтвержденными, если владелец счета не представит свои замечания в течение 10 (десять) календарных дней со дня предоставления Банком.</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 письменным заявлениям клиента Банк за дополнительную плату выдает ему дубликаты (копии) выписок, производит розыск не поступивших на счет денежных сумм, оказывает иные услуги, перечень которых указан в действующих Тарифах Банк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лиент предоставляет в Банк документы в соответствии с требованиями действующего законодательства РФ и нормативными актами ЦБ РФ, в том числ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лимит остатка кассы и разрешение на расходование наличных денег из выручки - не позднее, чем за 30 дней до начала года. </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подтверждение остатков средств на счетах по состоянию на 01 января по установленной форме - в срок до 15 января текущего года. При неполучении Банком таких подтверждений в срок до 15 января остатки считаются подтвержденны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возникновения задолженности в бюджеты всех уровней и государственные внебюджетные фонды, разрешение на расход средств из выручки, выданное Банком, приостанавливается до полного погашения задолженности. Банк не несет ответственности за несоблюдение клиентом правил работы с денежной наличностью на территории РФ.</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закрытии расчетного счета клиент возвращает Банку чековую книжку с неиспользованными чеками, пропуск в помещение Банка и ключ от ячейки либо в случае потери ключа уплатить штраф, который взимается в безакцептном порядке.</w:t>
      </w:r>
    </w:p>
    <w:p>
      <w:pPr>
        <w:pStyle w:val="Heading2"/>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before="0" w:after="0"/>
        <w:ind w:firstLine="709"/>
        <w:jc w:val="both"/>
        <w:rPr/>
      </w:pPr>
      <w:r>
        <w:rPr>
          <w:rFonts w:cs="Times New Roman" w:ascii="Times New Roman" w:hAnsi="Times New Roman"/>
          <w:color w:val="000000"/>
        </w:rPr>
        <w:t>3.2 Анализ операций расчетно-кассового обслуживания клиентов</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анк «УРАЛСИБ» предлагает юридическим лицам (резидентам и нерезидентам) услуги по открытию и ведению счетов в рублях и в иностранной валюте. Открытие счета может быть: простым и срочным, с одновременным заключением договора на установку системы «Клиент-Банк» и без.</w:t>
      </w:r>
    </w:p>
    <w:p>
      <w:pPr>
        <w:pStyle w:val="Normal"/>
        <w:rPr/>
      </w:pPr>
      <w:r>
        <w:rPr>
          <w:rFonts w:cs="Times New Roman" w:ascii="Times New Roman" w:hAnsi="Times New Roman"/>
          <w:sz w:val="28"/>
          <w:szCs w:val="28"/>
        </w:rPr>
        <w:t>Под «ведением» счета в Банке понимают процедуры контроля за списанием и зачислением наличных и безналичных денежных средств с соблюдением законности и банковских правил и норм; ведение картотек неоплаченных расчетных документов по внебалансовым счетам 90901 и 90902 и своевременная оплата документов из картотек в полном или частичном формате по мере поступления средств; информирование клиентов о требованиях, предъявляемых к счету и другие операции, связанные с функционированием счета.</w:t>
      </w:r>
    </w:p>
    <w:p>
      <w:pPr>
        <w:pStyle w:val="Normal"/>
        <w:rPr>
          <w:rFonts w:ascii="Times New Roman" w:hAnsi="Times New Roman" w:cs="Times New Roman"/>
          <w:sz w:val="28"/>
          <w:szCs w:val="28"/>
        </w:rPr>
      </w:pPr>
      <w:r>
        <w:rPr>
          <w:rFonts w:cs="Times New Roman" w:ascii="Times New Roman" w:hAnsi="Times New Roman"/>
          <w:sz w:val="28"/>
          <w:szCs w:val="28"/>
        </w:rPr>
        <w:t>В рамках процедур ведения расчетного счета банк предоставляет копии (дубликаты) документов, связанных с расчетно-кассовым обслуживанием:</w:t>
      </w:r>
    </w:p>
    <w:p>
      <w:pPr>
        <w:pStyle w:val="Normal"/>
        <w:rPr/>
      </w:pPr>
      <w:r>
        <w:rPr>
          <w:rFonts w:cs="Times New Roman" w:ascii="Times New Roman" w:hAnsi="Times New Roman"/>
          <w:sz w:val="28"/>
          <w:szCs w:val="28"/>
        </w:rPr>
        <w:t xml:space="preserve">- платежно-расчетных документов, </w:t>
      </w:r>
      <w:r>
        <w:rPr>
          <w:rFonts w:cs="Times New Roman" w:ascii="Times New Roman" w:hAnsi="Times New Roman"/>
          <w:sz w:val="28"/>
          <w:szCs w:val="28"/>
          <w:lang w:val="en-US"/>
        </w:rPr>
        <w:t>swift</w:t>
      </w:r>
      <w:r>
        <w:rPr>
          <w:rFonts w:cs="Times New Roman" w:ascii="Times New Roman" w:hAnsi="Times New Roman"/>
          <w:sz w:val="28"/>
          <w:szCs w:val="28"/>
        </w:rPr>
        <w:t>- сообщений;</w:t>
      </w:r>
    </w:p>
    <w:p>
      <w:pPr>
        <w:pStyle w:val="Normal"/>
        <w:rPr>
          <w:rFonts w:ascii="Times New Roman" w:hAnsi="Times New Roman" w:cs="Times New Roman"/>
          <w:sz w:val="28"/>
          <w:szCs w:val="28"/>
        </w:rPr>
      </w:pPr>
      <w:r>
        <w:rPr>
          <w:rFonts w:cs="Times New Roman" w:ascii="Times New Roman" w:hAnsi="Times New Roman"/>
          <w:sz w:val="28"/>
          <w:szCs w:val="28"/>
        </w:rPr>
        <w:t>- дубликатов выписок за один день;</w:t>
      </w:r>
    </w:p>
    <w:p>
      <w:pPr>
        <w:pStyle w:val="Normal"/>
        <w:rPr>
          <w:rFonts w:ascii="Times New Roman" w:hAnsi="Times New Roman" w:cs="Times New Roman"/>
          <w:sz w:val="28"/>
          <w:szCs w:val="28"/>
        </w:rPr>
      </w:pPr>
      <w:r>
        <w:rPr>
          <w:rFonts w:cs="Times New Roman" w:ascii="Times New Roman" w:hAnsi="Times New Roman"/>
          <w:sz w:val="28"/>
          <w:szCs w:val="28"/>
        </w:rPr>
        <w:t>- выписок за период.</w:t>
      </w:r>
    </w:p>
    <w:p>
      <w:pPr>
        <w:pStyle w:val="Normal"/>
        <w:rPr>
          <w:rFonts w:ascii="Times New Roman" w:hAnsi="Times New Roman" w:cs="Times New Roman"/>
          <w:sz w:val="28"/>
          <w:szCs w:val="28"/>
        </w:rPr>
      </w:pPr>
      <w:r>
        <w:rPr>
          <w:rFonts w:cs="Times New Roman" w:ascii="Times New Roman" w:hAnsi="Times New Roman"/>
          <w:sz w:val="28"/>
          <w:szCs w:val="28"/>
        </w:rPr>
        <w:t>Пакет услуг по предоставлению документов, связанных с расчетно-кассовым обслуживанием включает:</w:t>
      </w:r>
    </w:p>
    <w:p>
      <w:pPr>
        <w:pStyle w:val="Normal"/>
        <w:rPr>
          <w:rFonts w:ascii="Times New Roman" w:hAnsi="Times New Roman" w:cs="Times New Roman"/>
          <w:sz w:val="28"/>
          <w:szCs w:val="28"/>
        </w:rPr>
      </w:pPr>
      <w:r>
        <w:rPr>
          <w:rFonts w:cs="Times New Roman" w:ascii="Times New Roman" w:hAnsi="Times New Roman"/>
          <w:sz w:val="28"/>
          <w:szCs w:val="28"/>
        </w:rPr>
        <w:t>- изготовление и заверение Банком копий документов, предоставляемых для открытия счета или замены/дополнения таких документов в процессе ведения счета;</w:t>
      </w:r>
    </w:p>
    <w:p>
      <w:pPr>
        <w:pStyle w:val="Normal"/>
        <w:rPr>
          <w:rFonts w:ascii="Times New Roman" w:hAnsi="Times New Roman" w:cs="Times New Roman"/>
          <w:sz w:val="28"/>
          <w:szCs w:val="28"/>
        </w:rPr>
      </w:pPr>
      <w:r>
        <w:rPr>
          <w:rFonts w:cs="Times New Roman" w:ascii="Times New Roman" w:hAnsi="Times New Roman"/>
          <w:sz w:val="28"/>
          <w:szCs w:val="28"/>
        </w:rPr>
        <w:t>- установление соответствия оригиналам заверенных клиентом копий документов, предоставляемых для открытия счета;</w:t>
      </w:r>
    </w:p>
    <w:p>
      <w:pPr>
        <w:pStyle w:val="Normal"/>
        <w:rPr>
          <w:rFonts w:ascii="Times New Roman" w:hAnsi="Times New Roman" w:cs="Times New Roman"/>
          <w:sz w:val="28"/>
          <w:szCs w:val="28"/>
        </w:rPr>
      </w:pPr>
      <w:r>
        <w:rPr>
          <w:rFonts w:cs="Times New Roman" w:ascii="Times New Roman" w:hAnsi="Times New Roman"/>
          <w:sz w:val="28"/>
          <w:szCs w:val="28"/>
        </w:rPr>
        <w:t>- оформление карточек с образцами подписей и оттиска печати без заверения;</w:t>
      </w:r>
    </w:p>
    <w:p>
      <w:pPr>
        <w:pStyle w:val="Normal"/>
        <w:rPr>
          <w:rFonts w:ascii="Times New Roman" w:hAnsi="Times New Roman" w:cs="Times New Roman"/>
          <w:sz w:val="28"/>
          <w:szCs w:val="28"/>
        </w:rPr>
      </w:pPr>
      <w:r>
        <w:rPr>
          <w:rFonts w:cs="Times New Roman" w:ascii="Times New Roman" w:hAnsi="Times New Roman"/>
          <w:sz w:val="28"/>
          <w:szCs w:val="28"/>
        </w:rPr>
        <w:t>- заверение карточек с образцами подписей и оттиска печати;</w:t>
      </w:r>
    </w:p>
    <w:p>
      <w:pPr>
        <w:pStyle w:val="Normal"/>
        <w:rPr>
          <w:rFonts w:ascii="Times New Roman" w:hAnsi="Times New Roman" w:cs="Times New Roman"/>
          <w:sz w:val="28"/>
          <w:szCs w:val="28"/>
        </w:rPr>
      </w:pPr>
      <w:r>
        <w:rPr>
          <w:rFonts w:cs="Times New Roman" w:ascii="Times New Roman" w:hAnsi="Times New Roman"/>
          <w:sz w:val="28"/>
          <w:szCs w:val="28"/>
        </w:rPr>
        <w:t>- выдача справок, связанные с облуживанием банковских счетов клиентов: об уплате уставного капитала, об открытых счетах, об отсутствии операций по счету, об оборотах и остатках по счетам;</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информации о текущем состоянии банковского счета по телефону с использованием кодового слов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клиенту ответа по запросам аудиторских фирм.</w:t>
      </w:r>
    </w:p>
    <w:p>
      <w:pPr>
        <w:pStyle w:val="Normal"/>
        <w:rPr>
          <w:rFonts w:ascii="Times New Roman" w:hAnsi="Times New Roman" w:cs="Times New Roman"/>
          <w:sz w:val="28"/>
          <w:szCs w:val="28"/>
        </w:rPr>
      </w:pPr>
      <w:r>
        <w:rPr>
          <w:rFonts w:cs="Times New Roman" w:ascii="Times New Roman" w:hAnsi="Times New Roman"/>
          <w:sz w:val="28"/>
          <w:szCs w:val="28"/>
        </w:rPr>
        <w:t>В рамках расчетного обслуживания Банк принимает и исполняет платежи клиентов:</w:t>
      </w:r>
    </w:p>
    <w:p>
      <w:pPr>
        <w:pStyle w:val="Normal"/>
        <w:rPr>
          <w:rFonts w:ascii="Times New Roman" w:hAnsi="Times New Roman" w:cs="Times New Roman"/>
          <w:sz w:val="28"/>
          <w:szCs w:val="28"/>
        </w:rPr>
      </w:pPr>
      <w:r>
        <w:rPr>
          <w:rFonts w:cs="Times New Roman" w:ascii="Times New Roman" w:hAnsi="Times New Roman"/>
          <w:sz w:val="28"/>
          <w:szCs w:val="28"/>
        </w:rPr>
        <w:t>- в пределах Банка в операционное время;</w:t>
      </w:r>
    </w:p>
    <w:p>
      <w:pPr>
        <w:pStyle w:val="Normal"/>
        <w:rPr>
          <w:rFonts w:ascii="Times New Roman" w:hAnsi="Times New Roman" w:cs="Times New Roman"/>
          <w:sz w:val="28"/>
          <w:szCs w:val="28"/>
        </w:rPr>
      </w:pPr>
      <w:r>
        <w:rPr>
          <w:rFonts w:cs="Times New Roman" w:ascii="Times New Roman" w:hAnsi="Times New Roman"/>
          <w:sz w:val="28"/>
          <w:szCs w:val="28"/>
        </w:rPr>
        <w:t>- за пределы Банка в операционное время;</w:t>
      </w:r>
    </w:p>
    <w:p>
      <w:pPr>
        <w:pStyle w:val="Normal"/>
        <w:rPr>
          <w:rFonts w:ascii="Times New Roman" w:hAnsi="Times New Roman" w:cs="Times New Roman"/>
          <w:sz w:val="28"/>
          <w:szCs w:val="28"/>
        </w:rPr>
      </w:pPr>
      <w:r>
        <w:rPr>
          <w:rFonts w:cs="Times New Roman" w:ascii="Times New Roman" w:hAnsi="Times New Roman"/>
          <w:sz w:val="28"/>
          <w:szCs w:val="28"/>
        </w:rPr>
        <w:t>- срочно, заказным рейсом;</w:t>
      </w:r>
    </w:p>
    <w:p>
      <w:pPr>
        <w:pStyle w:val="Normal"/>
        <w:rPr>
          <w:rFonts w:ascii="Times New Roman" w:hAnsi="Times New Roman" w:cs="Times New Roman"/>
          <w:sz w:val="28"/>
          <w:szCs w:val="28"/>
        </w:rPr>
      </w:pPr>
      <w:r>
        <w:rPr>
          <w:rFonts w:cs="Times New Roman" w:ascii="Times New Roman" w:hAnsi="Times New Roman"/>
          <w:sz w:val="28"/>
          <w:szCs w:val="28"/>
        </w:rPr>
        <w:t>- в послеоперационное время;</w:t>
      </w:r>
    </w:p>
    <w:p>
      <w:pPr>
        <w:pStyle w:val="Normal"/>
        <w:rPr>
          <w:rFonts w:ascii="Times New Roman" w:hAnsi="Times New Roman" w:cs="Times New Roman"/>
          <w:sz w:val="28"/>
          <w:szCs w:val="28"/>
        </w:rPr>
      </w:pPr>
      <w:r>
        <w:rPr>
          <w:rFonts w:cs="Times New Roman" w:ascii="Times New Roman" w:hAnsi="Times New Roman"/>
          <w:sz w:val="28"/>
          <w:szCs w:val="28"/>
        </w:rPr>
        <w:t>- принимает платежи на инкассо.</w:t>
      </w:r>
    </w:p>
    <w:p>
      <w:pPr>
        <w:pStyle w:val="Normal"/>
        <w:rPr/>
      </w:pPr>
      <w:r>
        <w:rPr>
          <w:rFonts w:cs="Times New Roman" w:ascii="Times New Roman" w:hAnsi="Times New Roman"/>
          <w:sz w:val="28"/>
          <w:szCs w:val="28"/>
        </w:rPr>
        <w:t>По письменному обоснованному заявлению клиента Банк может изменять условия и аннулировать платежи; посылать запросы по переводам по поручению клиента.</w:t>
      </w:r>
    </w:p>
    <w:p>
      <w:pPr>
        <w:pStyle w:val="Normal"/>
        <w:rPr/>
      </w:pPr>
      <w:r>
        <w:rPr>
          <w:rFonts w:cs="Times New Roman" w:ascii="Times New Roman" w:hAnsi="Times New Roman"/>
          <w:sz w:val="28"/>
          <w:szCs w:val="28"/>
        </w:rPr>
        <w:t>Следует отметить, что Банк УРАЛСИБ оперативно осуществляет переводы в российских рублях и иностранной валюте как через платежную систему Центрального Банка России (РКЦ), так и через разветвленную корреспондентскую сеть Банка, которая в настоящий момент насчитывает 600 российских и зарубежных кредитных организаций и является крупнейшей в России. Обеспечивать клиентам и партнерам современный уровень расчетного сервиса позволяет и членство Банка в системе межбанковских расчетов SWIFT.</w:t>
      </w:r>
    </w:p>
    <w:p>
      <w:pPr>
        <w:pStyle w:val="Normal"/>
        <w:rPr>
          <w:rFonts w:ascii="Times New Roman" w:hAnsi="Times New Roman" w:cs="Times New Roman"/>
          <w:sz w:val="28"/>
          <w:szCs w:val="28"/>
        </w:rPr>
      </w:pPr>
      <w:r>
        <w:rPr>
          <w:rFonts w:cs="Times New Roman" w:ascii="Times New Roman" w:hAnsi="Times New Roman"/>
          <w:sz w:val="28"/>
          <w:szCs w:val="28"/>
        </w:rPr>
        <w:t>Банк производит следующие операции с наличн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 выдача наличных средств с рублевых и валютных счетов;</w:t>
      </w:r>
    </w:p>
    <w:p>
      <w:pPr>
        <w:pStyle w:val="Normal"/>
        <w:rPr>
          <w:rFonts w:ascii="Times New Roman" w:hAnsi="Times New Roman" w:cs="Times New Roman"/>
          <w:sz w:val="28"/>
          <w:szCs w:val="28"/>
        </w:rPr>
      </w:pPr>
      <w:r>
        <w:rPr>
          <w:rFonts w:cs="Times New Roman" w:ascii="Times New Roman" w:hAnsi="Times New Roman"/>
          <w:sz w:val="28"/>
          <w:szCs w:val="28"/>
        </w:rPr>
        <w:t>- прием наличных средств на рублевые и валютные с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ем наличных рублевых средств в одном подразделении Банка с последующим зачислением на расчетный (текущий) счет, открытый в другом подразделении Ба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инкассация и доставка наличных средств; </w:t>
      </w:r>
    </w:p>
    <w:p>
      <w:pPr>
        <w:pStyle w:val="Normal"/>
        <w:rPr>
          <w:rFonts w:ascii="Times New Roman" w:hAnsi="Times New Roman" w:cs="Times New Roman"/>
          <w:sz w:val="28"/>
          <w:szCs w:val="28"/>
        </w:rPr>
      </w:pPr>
      <w:r>
        <w:rPr>
          <w:rFonts w:cs="Times New Roman" w:ascii="Times New Roman" w:hAnsi="Times New Roman"/>
          <w:sz w:val="28"/>
          <w:szCs w:val="28"/>
        </w:rPr>
        <w:t>- доставка металлической (разменной) монеты;</w:t>
      </w:r>
    </w:p>
    <w:p>
      <w:pPr>
        <w:pStyle w:val="Normal"/>
        <w:rPr>
          <w:rFonts w:ascii="Times New Roman" w:hAnsi="Times New Roman" w:cs="Times New Roman"/>
          <w:sz w:val="28"/>
          <w:szCs w:val="28"/>
        </w:rPr>
      </w:pPr>
      <w:r>
        <w:rPr>
          <w:rFonts w:cs="Times New Roman" w:ascii="Times New Roman" w:hAnsi="Times New Roman"/>
          <w:sz w:val="28"/>
          <w:szCs w:val="28"/>
        </w:rPr>
        <w:t>- сопровождение ценностей.</w:t>
      </w:r>
    </w:p>
    <w:p>
      <w:pPr>
        <w:pStyle w:val="Normal"/>
        <w:rPr/>
      </w:pPr>
      <w:r>
        <w:rPr>
          <w:rFonts w:cs="Times New Roman" w:ascii="Times New Roman" w:hAnsi="Times New Roman"/>
          <w:sz w:val="28"/>
          <w:szCs w:val="28"/>
        </w:rPr>
        <w:t>По обслуживанию наличных операций Банк осуществляет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 выдает денежную наличность на различные нужды по предварительной заявке;</w:t>
      </w:r>
    </w:p>
    <w:p>
      <w:pPr>
        <w:pStyle w:val="Normal"/>
        <w:rPr>
          <w:rFonts w:ascii="Times New Roman" w:hAnsi="Times New Roman" w:cs="Times New Roman"/>
          <w:sz w:val="28"/>
          <w:szCs w:val="28"/>
        </w:rPr>
      </w:pPr>
      <w:r>
        <w:rPr>
          <w:rFonts w:cs="Times New Roman" w:ascii="Times New Roman" w:hAnsi="Times New Roman"/>
          <w:sz w:val="28"/>
          <w:szCs w:val="28"/>
        </w:rPr>
        <w:t>- принимает и пересчитывает: денежную наличность, внесенную в кассу Банка; сдаваемых денежных средств в инкассаторских сумках; сдаваемой наличности в самоклеящихся пакетах в приемной устройство «Автосейф»; денежную наличность, доставленную собственной службой инкассации Банка; совместно с операционным отделом оформляет и выдает денежные чековые книжки;</w:t>
      </w:r>
    </w:p>
    <w:p>
      <w:pPr>
        <w:pStyle w:val="Normal"/>
        <w:rPr>
          <w:rFonts w:ascii="Times New Roman" w:hAnsi="Times New Roman" w:cs="Times New Roman"/>
          <w:sz w:val="28"/>
          <w:szCs w:val="28"/>
        </w:rPr>
      </w:pPr>
      <w:r>
        <w:rPr>
          <w:rFonts w:cs="Times New Roman" w:ascii="Times New Roman" w:hAnsi="Times New Roman"/>
          <w:sz w:val="28"/>
          <w:szCs w:val="28"/>
        </w:rPr>
        <w:t>- осуществляет разменные операции по предварительным заявкам клиентов;</w:t>
      </w:r>
    </w:p>
    <w:p>
      <w:pPr>
        <w:pStyle w:val="Normal"/>
        <w:rPr/>
      </w:pPr>
      <w:r>
        <w:rPr>
          <w:rFonts w:cs="Times New Roman" w:ascii="Times New Roman" w:hAnsi="Times New Roman"/>
          <w:sz w:val="28"/>
          <w:szCs w:val="28"/>
        </w:rPr>
        <w:t>- осуществляет операции обмена ветхих купюр на купюры, пригодные для расчетов.</w:t>
      </w:r>
    </w:p>
    <w:p>
      <w:pPr>
        <w:pStyle w:val="Normal"/>
        <w:rPr>
          <w:rFonts w:ascii="Times New Roman" w:hAnsi="Times New Roman" w:cs="Times New Roman"/>
          <w:sz w:val="28"/>
          <w:szCs w:val="28"/>
        </w:rPr>
      </w:pPr>
      <w:r>
        <w:rPr>
          <w:rFonts w:cs="Times New Roman" w:ascii="Times New Roman" w:hAnsi="Times New Roman"/>
          <w:sz w:val="28"/>
          <w:szCs w:val="28"/>
        </w:rPr>
        <w:t>Как мы уже упоминали выше, в Банке действует собственная инкассаторская служба, в обязанности которой входит:</w:t>
      </w:r>
    </w:p>
    <w:p>
      <w:pPr>
        <w:pStyle w:val="Normal"/>
        <w:rPr>
          <w:rFonts w:ascii="Times New Roman" w:hAnsi="Times New Roman" w:cs="Times New Roman"/>
          <w:sz w:val="28"/>
          <w:szCs w:val="28"/>
        </w:rPr>
      </w:pPr>
      <w:r>
        <w:rPr>
          <w:rFonts w:cs="Times New Roman" w:ascii="Times New Roman" w:hAnsi="Times New Roman"/>
          <w:sz w:val="28"/>
          <w:szCs w:val="28"/>
        </w:rPr>
        <w:t>- инкассация денежной выручки клиентов Банка;</w:t>
      </w:r>
    </w:p>
    <w:p>
      <w:pPr>
        <w:pStyle w:val="Normal"/>
        <w:rPr>
          <w:rFonts w:ascii="Times New Roman" w:hAnsi="Times New Roman" w:cs="Times New Roman"/>
          <w:sz w:val="28"/>
          <w:szCs w:val="28"/>
        </w:rPr>
      </w:pPr>
      <w:r>
        <w:rPr>
          <w:rFonts w:cs="Times New Roman" w:ascii="Times New Roman" w:hAnsi="Times New Roman"/>
          <w:sz w:val="28"/>
          <w:szCs w:val="28"/>
        </w:rPr>
        <w:t>- инкассация денежной выручки организаций, перевозка и сдача её в кассовое подразделение сторонней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 доставка ценностей клиентам, имеющим расчетный счет в Банке;</w:t>
      </w:r>
    </w:p>
    <w:p>
      <w:pPr>
        <w:pStyle w:val="Normal"/>
        <w:rPr>
          <w:rFonts w:ascii="Times New Roman" w:hAnsi="Times New Roman" w:cs="Times New Roman"/>
          <w:sz w:val="28"/>
          <w:szCs w:val="28"/>
        </w:rPr>
      </w:pPr>
      <w:r>
        <w:rPr>
          <w:rFonts w:cs="Times New Roman" w:ascii="Times New Roman" w:hAnsi="Times New Roman"/>
          <w:sz w:val="28"/>
          <w:szCs w:val="28"/>
        </w:rPr>
        <w:t>- прием денежной наличности в кассе сторонней кредитной организации, доставка и сдача её в кассы организаций;</w:t>
      </w:r>
    </w:p>
    <w:p>
      <w:pPr>
        <w:pStyle w:val="Normal"/>
        <w:rPr>
          <w:rFonts w:ascii="Times New Roman" w:hAnsi="Times New Roman" w:cs="Times New Roman"/>
          <w:sz w:val="28"/>
          <w:szCs w:val="28"/>
        </w:rPr>
      </w:pPr>
      <w:r>
        <w:rPr>
          <w:rFonts w:cs="Times New Roman" w:ascii="Times New Roman" w:hAnsi="Times New Roman"/>
          <w:sz w:val="28"/>
          <w:szCs w:val="28"/>
        </w:rPr>
        <w:t>- доставка монеты в обмен на банкноты: отдельным заездом, попутным заездом;</w:t>
      </w:r>
    </w:p>
    <w:p>
      <w:pPr>
        <w:pStyle w:val="Normal"/>
        <w:rPr>
          <w:rFonts w:ascii="Times New Roman" w:hAnsi="Times New Roman" w:cs="Times New Roman"/>
          <w:sz w:val="28"/>
          <w:szCs w:val="28"/>
        </w:rPr>
      </w:pPr>
      <w:r>
        <w:rPr>
          <w:rFonts w:cs="Times New Roman" w:ascii="Times New Roman" w:hAnsi="Times New Roman"/>
          <w:sz w:val="28"/>
          <w:szCs w:val="28"/>
        </w:rPr>
        <w:t>- перевозка ценностей клиента (драгметаллы, ценные бумаги, денежная наличность).</w:t>
      </w:r>
    </w:p>
    <w:p>
      <w:pPr>
        <w:pStyle w:val="Normal"/>
        <w:rPr/>
      </w:pPr>
      <w:r>
        <w:rPr>
          <w:rFonts w:cs="Times New Roman" w:ascii="Times New Roman" w:hAnsi="Times New Roman"/>
          <w:sz w:val="28"/>
          <w:szCs w:val="28"/>
        </w:rPr>
        <w:t>Банк осуществляет следующие документарные оп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Аккредитивы в рублях для расчетов на территории РФ. </w:t>
      </w:r>
    </w:p>
    <w:p>
      <w:pPr>
        <w:pStyle w:val="Normal"/>
        <w:rPr>
          <w:rFonts w:ascii="Times New Roman" w:hAnsi="Times New Roman" w:cs="Times New Roman"/>
          <w:sz w:val="28"/>
          <w:szCs w:val="28"/>
        </w:rPr>
      </w:pPr>
      <w:r>
        <w:rPr>
          <w:rFonts w:cs="Times New Roman" w:ascii="Times New Roman" w:hAnsi="Times New Roman"/>
          <w:sz w:val="28"/>
          <w:szCs w:val="28"/>
        </w:rPr>
        <w:t xml:space="preserve">Банк является эмитентом: открытие, пролонгация, увеличение суммы аккредитива. </w:t>
      </w:r>
    </w:p>
    <w:p>
      <w:pPr>
        <w:pStyle w:val="Normal"/>
        <w:rPr>
          <w:rFonts w:ascii="Times New Roman" w:hAnsi="Times New Roman" w:cs="Times New Roman"/>
          <w:sz w:val="28"/>
          <w:szCs w:val="28"/>
        </w:rPr>
      </w:pPr>
      <w:r>
        <w:rPr>
          <w:rFonts w:cs="Times New Roman" w:ascii="Times New Roman" w:hAnsi="Times New Roman"/>
          <w:sz w:val="28"/>
          <w:szCs w:val="28"/>
        </w:rPr>
        <w:t>Банк является исполняющим: открытие счетов для учета покрытия; авизование аккредитива; прием, проверка документов и исполнение аккредитива; запросы по аккредитиву.</w:t>
      </w:r>
    </w:p>
    <w:p>
      <w:pPr>
        <w:pStyle w:val="Normal"/>
        <w:rPr>
          <w:rFonts w:ascii="Times New Roman" w:hAnsi="Times New Roman" w:cs="Times New Roman"/>
          <w:sz w:val="28"/>
          <w:szCs w:val="28"/>
        </w:rPr>
      </w:pPr>
      <w:r>
        <w:rPr>
          <w:rFonts w:cs="Times New Roman" w:ascii="Times New Roman" w:hAnsi="Times New Roman"/>
          <w:sz w:val="28"/>
          <w:szCs w:val="28"/>
        </w:rPr>
        <w:t>2) Международные аккредитивы.</w:t>
      </w:r>
    </w:p>
    <w:p>
      <w:pPr>
        <w:pStyle w:val="Normal"/>
        <w:rPr>
          <w:rFonts w:ascii="Times New Roman" w:hAnsi="Times New Roman" w:cs="Times New Roman"/>
          <w:sz w:val="28"/>
          <w:szCs w:val="28"/>
        </w:rPr>
      </w:pPr>
      <w:r>
        <w:rPr>
          <w:rFonts w:cs="Times New Roman" w:ascii="Times New Roman" w:hAnsi="Times New Roman"/>
          <w:sz w:val="28"/>
          <w:szCs w:val="28"/>
        </w:rPr>
        <w:t>По экспорту: авизование предстоящего открытия; авизование увеличения и изменения условия; подтверждение аккредитива; прием и проверка документов и платеж по аккредитиву; отсрочка платежи (если Банк – исполняющий); трансферация или передача на исполнение в другой банк; акцепт тратт; аннуляция; выполнение функций рамбурсирующего банка; выпуск рамбурс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По импорту: открытие, пролонгация увеличение суммы; внесения изменений в условия; прием, проверка и отправка документов; аннуляция аккредитива; акцепт тратт; отсрочка платежа; авизование предстоящего открытия; запросы по аккредитиву.</w:t>
      </w:r>
    </w:p>
    <w:p>
      <w:pPr>
        <w:pStyle w:val="Normal"/>
        <w:rPr/>
      </w:pPr>
      <w:r>
        <w:rPr>
          <w:rFonts w:cs="Times New Roman" w:ascii="Times New Roman" w:hAnsi="Times New Roman"/>
          <w:sz w:val="28"/>
          <w:szCs w:val="28"/>
        </w:rPr>
        <w:t xml:space="preserve">3) Аккредитивы </w:t>
      </w:r>
      <w:r>
        <w:rPr>
          <w:rFonts w:cs="Times New Roman" w:ascii="Times New Roman" w:hAnsi="Times New Roman"/>
          <w:sz w:val="28"/>
          <w:szCs w:val="28"/>
          <w:lang w:val="en-US"/>
        </w:rPr>
        <w:t>STANDBY</w:t>
      </w:r>
      <w:r>
        <w:rPr>
          <w:rFonts w:cs="Times New Roman" w:ascii="Times New Roman" w:hAnsi="Times New Roman"/>
          <w:sz w:val="28"/>
          <w:szCs w:val="28"/>
        </w:rPr>
        <w:t xml:space="preserve">, банковские гарантии: открытие документарного резервного аккредитива </w:t>
      </w:r>
      <w:r>
        <w:rPr>
          <w:rFonts w:cs="Times New Roman" w:ascii="Times New Roman" w:hAnsi="Times New Roman"/>
          <w:sz w:val="28"/>
          <w:szCs w:val="28"/>
          <w:lang w:val="en-US"/>
        </w:rPr>
        <w:t>STANDBY</w:t>
      </w:r>
      <w:r>
        <w:rPr>
          <w:rFonts w:cs="Times New Roman" w:ascii="Times New Roman" w:hAnsi="Times New Roman"/>
          <w:sz w:val="28"/>
          <w:szCs w:val="28"/>
        </w:rPr>
        <w:t>, а также увеличение его суммы и пролонгация; выпуск увеличение суммы и пролонгация банковской гарантии; подтверждение резервного аккредитива; аннуляция банковской гарантии, контргарантии, резервного аккредитива до окончания срока действия; оформления переуступки прав требования; авизование изменения, внесение изменений, затребование платежа и сами платежи.</w:t>
      </w:r>
    </w:p>
    <w:p>
      <w:pPr>
        <w:pStyle w:val="Normal"/>
        <w:rPr>
          <w:rFonts w:ascii="Times New Roman" w:hAnsi="Times New Roman" w:cs="Times New Roman"/>
          <w:sz w:val="28"/>
          <w:szCs w:val="28"/>
        </w:rPr>
      </w:pPr>
      <w:r>
        <w:rPr>
          <w:rFonts w:cs="Times New Roman" w:ascii="Times New Roman" w:hAnsi="Times New Roman"/>
          <w:sz w:val="28"/>
          <w:szCs w:val="28"/>
        </w:rPr>
        <w:t>4) Документарное инкассо:</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экспорту: прием и отправка документов, изменение условий, отзыв, переписка по инкассо;</w:t>
      </w:r>
    </w:p>
    <w:p>
      <w:pPr>
        <w:pStyle w:val="Normal"/>
        <w:rPr>
          <w:rFonts w:ascii="Times New Roman" w:hAnsi="Times New Roman" w:cs="Times New Roman"/>
          <w:sz w:val="28"/>
          <w:szCs w:val="28"/>
        </w:rPr>
      </w:pPr>
      <w:r>
        <w:rPr>
          <w:rFonts w:cs="Times New Roman" w:ascii="Times New Roman" w:hAnsi="Times New Roman"/>
          <w:sz w:val="28"/>
          <w:szCs w:val="28"/>
        </w:rPr>
        <w:t>- по импорту: передача документов против их оплаты или акцепта; выдача документов без оплаты или акцепта; переписка по инкассо;</w:t>
      </w:r>
    </w:p>
    <w:p>
      <w:pPr>
        <w:pStyle w:val="Normal"/>
        <w:rPr>
          <w:rFonts w:ascii="Times New Roman" w:hAnsi="Times New Roman" w:cs="Times New Roman"/>
          <w:sz w:val="28"/>
          <w:szCs w:val="28"/>
        </w:rPr>
      </w:pPr>
      <w:r>
        <w:rPr>
          <w:rFonts w:cs="Times New Roman" w:ascii="Times New Roman" w:hAnsi="Times New Roman"/>
          <w:sz w:val="28"/>
          <w:szCs w:val="28"/>
        </w:rPr>
        <w:t>- прием на инкассо коммерческих чеков в иностранной валюте.</w:t>
      </w:r>
    </w:p>
    <w:p>
      <w:pPr>
        <w:pStyle w:val="Normal"/>
        <w:rPr>
          <w:rFonts w:ascii="Times New Roman" w:hAnsi="Times New Roman" w:cs="Times New Roman"/>
          <w:sz w:val="28"/>
          <w:szCs w:val="28"/>
        </w:rPr>
      </w:pPr>
      <w:r>
        <w:rPr>
          <w:rFonts w:cs="Times New Roman" w:ascii="Times New Roman" w:hAnsi="Times New Roman"/>
          <w:sz w:val="28"/>
          <w:szCs w:val="28"/>
        </w:rPr>
        <w:t>Банк «УРАЛСИБ», выполняя функции агента валютного контроля в соответствии с требованиями валютного законодательства Российской Федерации, нормативных актов Правительства Российской Федерации, Банка России и иных органов валютного контроля, оказывает следующие услуги:</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е контроля за соответствием проводимых клиентами Банка валютных операций законодательным и нормативным актам;</w:t>
      </w:r>
    </w:p>
    <w:p>
      <w:pPr>
        <w:pStyle w:val="Normal"/>
        <w:rPr>
          <w:rFonts w:ascii="Times New Roman" w:hAnsi="Times New Roman" w:cs="Times New Roman"/>
          <w:sz w:val="28"/>
          <w:szCs w:val="28"/>
        </w:rPr>
      </w:pPr>
      <w:r>
        <w:rPr>
          <w:rFonts w:cs="Times New Roman" w:ascii="Times New Roman" w:hAnsi="Times New Roman"/>
          <w:sz w:val="28"/>
          <w:szCs w:val="28"/>
        </w:rPr>
        <w:t>- консультации по вопросам соответствия условий внешнеэкономических договоров, в том числе проектов договоров, требованиям валютного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консультации и помощь по порядку заполнения бланков документов, представляемых в Банк в соответствии с требованиями нормативных актов по валютному регулированию и валют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оформление Паспортов сделок по контрактам, предусматривающим расчеты между резидентами и нерезидентами за ввозимые на территорию Российской Федерации (вывозимые с территории Российской Федерации) товары, оказываемые услуги, передаваемую информацию, результаты интеллектуальной деятельности, а также по кредитным договорам (в том числе в присутствии клиента);</w:t>
      </w:r>
    </w:p>
    <w:p>
      <w:pPr>
        <w:pStyle w:val="Normal"/>
        <w:rPr>
          <w:rFonts w:ascii="Times New Roman" w:hAnsi="Times New Roman" w:cs="Times New Roman"/>
          <w:sz w:val="28"/>
          <w:szCs w:val="28"/>
        </w:rPr>
      </w:pPr>
      <w:r>
        <w:rPr>
          <w:rFonts w:cs="Times New Roman" w:ascii="Times New Roman" w:hAnsi="Times New Roman"/>
          <w:sz w:val="28"/>
          <w:szCs w:val="28"/>
        </w:rPr>
        <w:t>- по запросам клиентов предоставление копий и дубликатов документов валют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заполнение за клиента документов валютного контроля (Паспортов сделок, справок о валютных операциях, справок о подтверждающих документах, справок о расчетах через счета за рубежом, справок о поступлении валюты РФ);</w:t>
      </w:r>
    </w:p>
    <w:p>
      <w:pPr>
        <w:pStyle w:val="Normal"/>
        <w:rPr>
          <w:rFonts w:ascii="Times New Roman" w:hAnsi="Times New Roman" w:cs="Times New Roman"/>
          <w:sz w:val="28"/>
          <w:szCs w:val="28"/>
        </w:rPr>
      </w:pPr>
      <w:r>
        <w:rPr>
          <w:rFonts w:cs="Times New Roman" w:ascii="Times New Roman" w:hAnsi="Times New Roman"/>
          <w:sz w:val="28"/>
          <w:szCs w:val="28"/>
        </w:rPr>
        <w:t>- самостоятельное оформление Банком Справки о валютных операциях;</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обмен документами валютного контроля, представляемыми клиентами в Банк в соответствии с требованиями валютного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 извещение клиентов о зачислении средств в иностранной валюте и рублях РФ по системе "Банк-Клиент", по телефону, при выдаче выписки по счету;</w:t>
      </w:r>
    </w:p>
    <w:p>
      <w:pPr>
        <w:pStyle w:val="Normal"/>
        <w:rPr>
          <w:rFonts w:ascii="Times New Roman" w:hAnsi="Times New Roman" w:cs="Times New Roman"/>
          <w:sz w:val="28"/>
          <w:szCs w:val="28"/>
        </w:rPr>
      </w:pPr>
      <w:r>
        <w:rPr>
          <w:rFonts w:cs="Times New Roman" w:ascii="Times New Roman" w:hAnsi="Times New Roman"/>
          <w:sz w:val="28"/>
          <w:szCs w:val="28"/>
        </w:rPr>
        <w:t>- информирование клиентов о последних изменениях в валютном законодательстве Российской Федерации, предоставление разъяснений, касающихся порядка совершения валютных операций;</w:t>
      </w:r>
    </w:p>
    <w:p>
      <w:pPr>
        <w:pStyle w:val="Normal"/>
        <w:rPr/>
      </w:pPr>
      <w:r>
        <w:rPr>
          <w:rFonts w:cs="Times New Roman" w:ascii="Times New Roman" w:hAnsi="Times New Roman"/>
          <w:sz w:val="28"/>
          <w:szCs w:val="28"/>
        </w:rPr>
        <w:t>- доступ к Интернет приложению Клиент – Банк, включающий: доступ к базе данных, в которой ведется учет документов валютного контроля (платежи, ГТД, акты), распечатка Ведомости банковского контроля для предоставления в таможенные и налоговые органы и ведения внутреннего учета ВЭД; формирования документов валютного контроля непосредственно в базе данных Банка с подписанием документов аналогом собственноручной подписи.</w:t>
      </w:r>
    </w:p>
    <w:p>
      <w:pPr>
        <w:pStyle w:val="Normal"/>
        <w:rPr>
          <w:rFonts w:ascii="Times New Roman" w:hAnsi="Times New Roman" w:cs="Times New Roman"/>
          <w:sz w:val="28"/>
          <w:szCs w:val="28"/>
        </w:rPr>
      </w:pPr>
      <w:r>
        <w:rPr>
          <w:rFonts w:cs="Times New Roman" w:ascii="Times New Roman" w:hAnsi="Times New Roman"/>
          <w:sz w:val="28"/>
          <w:szCs w:val="28"/>
        </w:rPr>
        <w:t>Банк активно способствует международным контактам своих клиентов. Заключение сделки с заграничным партнером требует высокопрофессионального и ответственного подхода, и именно такой подход практикуется в Банке.</w:t>
      </w:r>
    </w:p>
    <w:p>
      <w:pPr>
        <w:pStyle w:val="Normal"/>
        <w:rPr>
          <w:rFonts w:ascii="Times New Roman" w:hAnsi="Times New Roman" w:cs="Times New Roman"/>
          <w:sz w:val="28"/>
          <w:szCs w:val="28"/>
        </w:rPr>
      </w:pPr>
      <w:r>
        <w:rPr>
          <w:rFonts w:cs="Times New Roman" w:ascii="Times New Roman" w:hAnsi="Times New Roman"/>
          <w:sz w:val="28"/>
          <w:szCs w:val="28"/>
        </w:rPr>
        <w:t>Банк проводит все необходимые мероприятия по сопровождению международных контрактов своих клиентов, в том числе юридическую экспертизу экспортно-импортных контрактов. Ведь правильно и корректно оформить контракт - это залог успешного его выполнения. Банк накопил в этой сфере серьезную практическую базу поделится с клиентами имеющимся опытом. В случае несоответствия положений контракта или его проекта действующим нормам валютного или гражданского законодательства, сотрудники банка дадут клиенту необходимые рекомендации по поводу того, каким образом внести в контракт соответствующие изменения и дополнения.</w:t>
      </w:r>
    </w:p>
    <w:p>
      <w:pPr>
        <w:pStyle w:val="Normal"/>
        <w:rPr>
          <w:rFonts w:ascii="Times New Roman" w:hAnsi="Times New Roman" w:cs="Times New Roman"/>
          <w:sz w:val="28"/>
          <w:szCs w:val="28"/>
        </w:rPr>
      </w:pPr>
      <w:r>
        <w:rPr>
          <w:rFonts w:cs="Times New Roman" w:ascii="Times New Roman" w:hAnsi="Times New Roman"/>
          <w:sz w:val="28"/>
          <w:szCs w:val="28"/>
        </w:rPr>
        <w:t>Также в рамках обслуживания внешнеторговых операций банк:</w:t>
      </w:r>
    </w:p>
    <w:p>
      <w:pPr>
        <w:pStyle w:val="Normal"/>
        <w:rPr>
          <w:rFonts w:ascii="Times New Roman" w:hAnsi="Times New Roman" w:cs="Times New Roman"/>
          <w:sz w:val="28"/>
          <w:szCs w:val="28"/>
        </w:rPr>
      </w:pPr>
      <w:r>
        <w:rPr>
          <w:rFonts w:cs="Times New Roman" w:ascii="Times New Roman" w:hAnsi="Times New Roman"/>
          <w:sz w:val="28"/>
          <w:szCs w:val="28"/>
        </w:rPr>
        <w:t>- проводит консультации по операциям, связанным с движением капитала;</w:t>
      </w:r>
    </w:p>
    <w:p>
      <w:pPr>
        <w:pStyle w:val="Normal"/>
        <w:rPr>
          <w:rFonts w:ascii="Times New Roman" w:hAnsi="Times New Roman" w:cs="Times New Roman"/>
          <w:sz w:val="28"/>
          <w:szCs w:val="28"/>
        </w:rPr>
      </w:pPr>
      <w:r>
        <w:rPr>
          <w:rFonts w:cs="Times New Roman" w:ascii="Times New Roman" w:hAnsi="Times New Roman"/>
          <w:sz w:val="28"/>
          <w:szCs w:val="28"/>
        </w:rPr>
        <w:t>- оформляет документы для получения лицензии на их осуществление</w:t>
      </w:r>
    </w:p>
    <w:p>
      <w:pPr>
        <w:pStyle w:val="Normal"/>
        <w:rPr>
          <w:rFonts w:ascii="Times New Roman" w:hAnsi="Times New Roman" w:cs="Times New Roman"/>
          <w:sz w:val="28"/>
          <w:szCs w:val="28"/>
        </w:rPr>
      </w:pPr>
      <w:r>
        <w:rPr>
          <w:rFonts w:cs="Times New Roman" w:ascii="Times New Roman" w:hAnsi="Times New Roman"/>
          <w:sz w:val="28"/>
          <w:szCs w:val="28"/>
        </w:rPr>
        <w:t>- консультирует по применению штрафных санкций органами валют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оформляет документы для получения разрешения и регистрации кредитного договора в ГУ ЦБ при получении займа от нерезидента на срок свыше 180 дней.</w:t>
      </w:r>
    </w:p>
    <w:p>
      <w:pPr>
        <w:pStyle w:val="Normal"/>
        <w:rPr/>
      </w:pPr>
      <w:r>
        <w:rPr>
          <w:rFonts w:cs="Times New Roman" w:ascii="Times New Roman" w:hAnsi="Times New Roman"/>
          <w:sz w:val="28"/>
          <w:szCs w:val="28"/>
        </w:rPr>
        <w:t>Клиенты Банка могут осуществлять дистанционное управление своими счетами с помощью системы клиент-банк, которая носит название «Электронный Клиент».</w:t>
      </w:r>
    </w:p>
    <w:p>
      <w:pPr>
        <w:pStyle w:val="Normal"/>
        <w:rPr/>
      </w:pPr>
      <w:r>
        <w:rPr>
          <w:rFonts w:cs="Times New Roman" w:ascii="Times New Roman" w:hAnsi="Times New Roman"/>
          <w:sz w:val="28"/>
          <w:szCs w:val="28"/>
        </w:rPr>
        <w:t>Набор форм документов в этой системе позволяет клиенту создавать, хранить и обмениваться с Банком следующими документами :</w:t>
      </w:r>
    </w:p>
    <w:p>
      <w:pPr>
        <w:pStyle w:val="Normal"/>
        <w:rPr>
          <w:rFonts w:ascii="Times New Roman" w:hAnsi="Times New Roman" w:cs="Times New Roman"/>
          <w:sz w:val="28"/>
          <w:szCs w:val="28"/>
        </w:rPr>
      </w:pPr>
      <w:r>
        <w:rPr>
          <w:rFonts w:cs="Times New Roman" w:ascii="Times New Roman" w:hAnsi="Times New Roman"/>
          <w:sz w:val="28"/>
          <w:szCs w:val="28"/>
        </w:rPr>
        <w:t>- Выписки по счетам клиента;</w:t>
      </w:r>
    </w:p>
    <w:p>
      <w:pPr>
        <w:pStyle w:val="Normal"/>
        <w:rPr>
          <w:rFonts w:ascii="Times New Roman" w:hAnsi="Times New Roman" w:cs="Times New Roman"/>
          <w:sz w:val="28"/>
          <w:szCs w:val="28"/>
        </w:rPr>
      </w:pPr>
      <w:r>
        <w:rPr>
          <w:rFonts w:cs="Times New Roman" w:ascii="Times New Roman" w:hAnsi="Times New Roman"/>
          <w:sz w:val="28"/>
          <w:szCs w:val="28"/>
        </w:rPr>
        <w:t>- Платежное поручение в российских рублях;</w:t>
      </w:r>
    </w:p>
    <w:p>
      <w:pPr>
        <w:pStyle w:val="Normal"/>
        <w:rPr>
          <w:rFonts w:ascii="Times New Roman" w:hAnsi="Times New Roman" w:cs="Times New Roman"/>
          <w:sz w:val="28"/>
          <w:szCs w:val="28"/>
        </w:rPr>
      </w:pPr>
      <w:r>
        <w:rPr>
          <w:rFonts w:cs="Times New Roman" w:ascii="Times New Roman" w:hAnsi="Times New Roman"/>
          <w:sz w:val="28"/>
          <w:szCs w:val="28"/>
        </w:rPr>
        <w:t>- Валютное платежное поручение;</w:t>
      </w:r>
    </w:p>
    <w:p>
      <w:pPr>
        <w:pStyle w:val="Normal"/>
        <w:rPr>
          <w:rFonts w:ascii="Times New Roman" w:hAnsi="Times New Roman" w:cs="Times New Roman"/>
          <w:sz w:val="28"/>
          <w:szCs w:val="28"/>
        </w:rPr>
      </w:pPr>
      <w:r>
        <w:rPr>
          <w:rFonts w:cs="Times New Roman" w:ascii="Times New Roman" w:hAnsi="Times New Roman"/>
          <w:sz w:val="28"/>
          <w:szCs w:val="28"/>
        </w:rPr>
        <w:t>- Заявки и поручения на покупку/продажу валюты;</w:t>
      </w:r>
    </w:p>
    <w:p>
      <w:pPr>
        <w:pStyle w:val="Normal"/>
        <w:rPr>
          <w:rFonts w:ascii="Times New Roman" w:hAnsi="Times New Roman" w:cs="Times New Roman"/>
          <w:sz w:val="28"/>
          <w:szCs w:val="28"/>
        </w:rPr>
      </w:pPr>
      <w:r>
        <w:rPr>
          <w:rFonts w:cs="Times New Roman" w:ascii="Times New Roman" w:hAnsi="Times New Roman"/>
          <w:sz w:val="28"/>
          <w:szCs w:val="28"/>
        </w:rPr>
        <w:t>- Заявка на отзыв ранее отосланных в Банк платежных документов (только для рублевых п/п при условии, что они отложены);</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 полученных банком документах клиента;</w:t>
      </w:r>
    </w:p>
    <w:p>
      <w:pPr>
        <w:pStyle w:val="Normal"/>
        <w:rPr>
          <w:rFonts w:ascii="Times New Roman" w:hAnsi="Times New Roman" w:cs="Times New Roman"/>
          <w:sz w:val="28"/>
          <w:szCs w:val="28"/>
        </w:rPr>
      </w:pPr>
      <w:r>
        <w:rPr>
          <w:rFonts w:cs="Times New Roman" w:ascii="Times New Roman" w:hAnsi="Times New Roman"/>
          <w:sz w:val="28"/>
          <w:szCs w:val="28"/>
        </w:rPr>
        <w:t>- Документы в свободном формате, содержащие в т. ч. файлы, графику и т.д. (письмо).</w:t>
      </w:r>
    </w:p>
    <w:p>
      <w:pPr>
        <w:pStyle w:val="Normal"/>
        <w:rPr>
          <w:rFonts w:ascii="Times New Roman" w:hAnsi="Times New Roman" w:cs="Times New Roman"/>
          <w:sz w:val="28"/>
          <w:szCs w:val="28"/>
        </w:rPr>
      </w:pPr>
      <w:r>
        <w:rPr>
          <w:rFonts w:cs="Times New Roman" w:ascii="Times New Roman" w:hAnsi="Times New Roman"/>
          <w:sz w:val="28"/>
          <w:szCs w:val="28"/>
        </w:rPr>
        <w:t xml:space="preserve">По желанию клиента при вводе данных может осуществляться автоматический контроль за вводимой информацией и в случае необходимости выдается сообщение об ошибке. </w:t>
      </w:r>
    </w:p>
    <w:p>
      <w:pPr>
        <w:pStyle w:val="Normal"/>
        <w:rPr>
          <w:rFonts w:ascii="Times New Roman" w:hAnsi="Times New Roman" w:cs="Times New Roman"/>
          <w:sz w:val="28"/>
          <w:szCs w:val="28"/>
        </w:rPr>
      </w:pPr>
      <w:r>
        <w:rPr>
          <w:rFonts w:cs="Times New Roman" w:ascii="Times New Roman" w:hAnsi="Times New Roman"/>
          <w:sz w:val="28"/>
          <w:szCs w:val="28"/>
        </w:rPr>
        <w:t>Клиент может создавать документы как "с чистого листа", так и используя в качестве шаблонов документы, уже хранящиеся в базе данных. Появление новых форм и модернизация существующих форм документов у клиента осуществляется автоматически при связи клиента с банком, после выполнения запроса на получение новых модулей. При создании документов клиент может использовать информацию, хранящуюся в справочных базах данных, созданных самостоятельно, либо получаемых из банка. Такими базами в системе являются: реквизиты предприятий; коды и курсы валют; справочник банков РФ.</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клиентов, создающих рублевые платежные документы в своих бухгалтерских программах, предусмотрен импорт данных из файлов форматов DBF и ASCII в систему "Электронный Клиент". Это программы типа "1С-Бухгалтерия", "ПАРУС" и т.п. Настройки, необходимые для импорта из "1С-Бухгалтерия", выполнены в поставляемом дистрибутиве. </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перечисленные свойства позволяют клиенту иметь достаточно широкий набор финансовых документов и справочной информации в одной системе.</w:t>
      </w:r>
    </w:p>
    <w:p>
      <w:pPr>
        <w:pStyle w:val="Normal"/>
        <w:rPr>
          <w:rFonts w:ascii="Times New Roman" w:hAnsi="Times New Roman" w:cs="Times New Roman"/>
          <w:sz w:val="28"/>
          <w:szCs w:val="28"/>
        </w:rPr>
      </w:pPr>
      <w:r>
        <w:rPr>
          <w:rFonts w:cs="Times New Roman" w:ascii="Times New Roman" w:hAnsi="Times New Roman"/>
          <w:sz w:val="28"/>
          <w:szCs w:val="28"/>
        </w:rPr>
        <w:t>Встроенные средства разработки позволяют быстро перестраивать систему под текущие требования, а новые версии системы автоматически транспортируются на рабочие места клиентов, не требуя от них никаких специальных действий.</w:t>
      </w:r>
    </w:p>
    <w:p>
      <w:pPr>
        <w:pStyle w:val="Normal"/>
        <w:rPr>
          <w:rFonts w:ascii="Times New Roman" w:hAnsi="Times New Roman" w:cs="Times New Roman"/>
          <w:sz w:val="28"/>
          <w:szCs w:val="28"/>
        </w:rPr>
      </w:pPr>
      <w:r>
        <w:rPr>
          <w:rFonts w:cs="Times New Roman" w:ascii="Times New Roman" w:hAnsi="Times New Roman"/>
          <w:sz w:val="28"/>
          <w:szCs w:val="28"/>
        </w:rPr>
        <w:t>Требования к программно-аппаратным средствам:</w:t>
      </w:r>
    </w:p>
    <w:p>
      <w:pPr>
        <w:pStyle w:val="Normal"/>
        <w:rPr>
          <w:rFonts w:ascii="Times New Roman" w:hAnsi="Times New Roman" w:cs="Times New Roman"/>
          <w:sz w:val="28"/>
          <w:szCs w:val="28"/>
        </w:rPr>
      </w:pPr>
      <w:r>
        <w:rPr>
          <w:rFonts w:cs="Times New Roman" w:ascii="Times New Roman" w:hAnsi="Times New Roman"/>
          <w:sz w:val="28"/>
          <w:szCs w:val="28"/>
        </w:rPr>
        <w:t>- Персональный компьютер IBM PC в следующей конфигурации: процессор PentiumII или аналогичный и старше; цветной дисплей с адаптером SVGA; клавиатура со 101 клавишей, русско-латинская; не менее 64 Мбайт оперативной памяти; не менее 120 Мбайт свободного пространства на накопителе на жестких магнитных дисках (НЖМД); свободный последовательный или USB-порт; операционная система MS WINDOWS 2000 и старше, установленный Hayes-совместимый модем (при работе по коммутируемой линии); дисковод CD ROM дисков (для установки); телефонная коммутируемая линия телефонной сети общего пользования или доступ в INTERNET с возможностью работы по FTP-протоколу (по согласованию с технической службой Банка).</w:t>
      </w:r>
    </w:p>
    <w:p>
      <w:pPr>
        <w:pStyle w:val="Normal"/>
        <w:rPr>
          <w:rFonts w:ascii="Times New Roman" w:hAnsi="Times New Roman" w:cs="Times New Roman"/>
          <w:sz w:val="28"/>
          <w:szCs w:val="28"/>
        </w:rPr>
      </w:pPr>
      <w:r>
        <w:rPr>
          <w:rFonts w:cs="Times New Roman" w:ascii="Times New Roman" w:hAnsi="Times New Roman"/>
          <w:sz w:val="28"/>
          <w:szCs w:val="28"/>
        </w:rPr>
        <w:t>В системе применены технологии, обеспечивающие шифрование информации, передаваемой по каналам связи и электронную подпись платежных документов.</w:t>
      </w:r>
    </w:p>
    <w:p>
      <w:pPr>
        <w:pStyle w:val="Normal"/>
        <w:rPr/>
      </w:pPr>
      <w:r>
        <w:rPr>
          <w:rFonts w:cs="Times New Roman" w:ascii="Times New Roman" w:hAnsi="Times New Roman"/>
          <w:sz w:val="28"/>
          <w:szCs w:val="28"/>
        </w:rPr>
        <w:t>Следует отметить, что по состоянию на 01.01.2008 г. 70% корпоративных клиентов пользовались услугами «Электронного клиента». По итогам 2006 года эта цифра составляла 61%, а 2005 г. – 55%</w:t>
      </w:r>
      <w:r>
        <w:rPr>
          <w:rFonts w:cs="Times New Roman" w:ascii="Times New Roman" w:hAnsi="Times New Roman"/>
          <w:sz w:val="28"/>
          <w:szCs w:val="28"/>
          <w:lang w:val="en-US"/>
        </w:rPr>
        <w:t xml:space="preserve"> [47]</w:t>
      </w:r>
      <w:r>
        <w:rPr>
          <w:rFonts w:cs="Times New Roman" w:ascii="Times New Roman" w:hAnsi="Times New Roman"/>
          <w:sz w:val="28"/>
          <w:szCs w:val="28"/>
        </w:rPr>
        <w:t>.</w:t>
      </w:r>
    </w:p>
    <w:p>
      <w:pPr>
        <w:pStyle w:val="Normal"/>
        <w:rPr/>
      </w:pPr>
      <w:r>
        <w:rPr>
          <w:rFonts w:cs="Times New Roman" w:ascii="Times New Roman" w:hAnsi="Times New Roman"/>
          <w:sz w:val="28"/>
          <w:szCs w:val="28"/>
        </w:rPr>
        <w:t>В рамках развития системы безналичных расчетов с помощью банковских карт, Банк предлагает корпоративным клиентам работу по пяти направлениям:</w:t>
      </w:r>
    </w:p>
    <w:p>
      <w:pPr>
        <w:pStyle w:val="Normal"/>
        <w:rPr>
          <w:rFonts w:ascii="Times New Roman" w:hAnsi="Times New Roman" w:cs="Times New Roman"/>
          <w:sz w:val="28"/>
          <w:szCs w:val="28"/>
        </w:rPr>
      </w:pPr>
      <w:r>
        <w:rPr>
          <w:rFonts w:cs="Times New Roman" w:ascii="Times New Roman" w:hAnsi="Times New Roman"/>
          <w:sz w:val="28"/>
          <w:szCs w:val="28"/>
        </w:rPr>
        <w:t>- зарплатные проекты;</w:t>
      </w:r>
    </w:p>
    <w:p>
      <w:pPr>
        <w:pStyle w:val="Normal"/>
        <w:rPr>
          <w:rFonts w:ascii="Times New Roman" w:hAnsi="Times New Roman" w:cs="Times New Roman"/>
          <w:sz w:val="28"/>
          <w:szCs w:val="28"/>
        </w:rPr>
      </w:pPr>
      <w:r>
        <w:rPr>
          <w:rFonts w:cs="Times New Roman" w:ascii="Times New Roman" w:hAnsi="Times New Roman"/>
          <w:sz w:val="28"/>
          <w:szCs w:val="28"/>
        </w:rPr>
        <w:t>- корпоративные карты;</w:t>
      </w:r>
    </w:p>
    <w:p>
      <w:pPr>
        <w:pStyle w:val="Normal"/>
        <w:rPr>
          <w:rFonts w:ascii="Times New Roman" w:hAnsi="Times New Roman" w:cs="Times New Roman"/>
          <w:sz w:val="28"/>
          <w:szCs w:val="28"/>
        </w:rPr>
      </w:pPr>
      <w:r>
        <w:rPr>
          <w:rFonts w:cs="Times New Roman" w:ascii="Times New Roman" w:hAnsi="Times New Roman"/>
          <w:sz w:val="28"/>
          <w:szCs w:val="28"/>
        </w:rPr>
        <w:t>- таможенные карты;</w:t>
      </w:r>
    </w:p>
    <w:p>
      <w:pPr>
        <w:pStyle w:val="Normal"/>
        <w:rPr>
          <w:rFonts w:ascii="Times New Roman" w:hAnsi="Times New Roman" w:cs="Times New Roman"/>
          <w:sz w:val="28"/>
          <w:szCs w:val="28"/>
        </w:rPr>
      </w:pPr>
      <w:r>
        <w:rPr>
          <w:rFonts w:cs="Times New Roman" w:ascii="Times New Roman" w:hAnsi="Times New Roman"/>
          <w:sz w:val="28"/>
          <w:szCs w:val="28"/>
        </w:rPr>
        <w:t>- эквайринг;</w:t>
      </w:r>
    </w:p>
    <w:p>
      <w:pPr>
        <w:pStyle w:val="Normal"/>
        <w:rPr>
          <w:rFonts w:ascii="Times New Roman" w:hAnsi="Times New Roman" w:cs="Times New Roman"/>
          <w:sz w:val="28"/>
          <w:szCs w:val="28"/>
        </w:rPr>
      </w:pPr>
      <w:r>
        <w:rPr>
          <w:rFonts w:cs="Times New Roman" w:ascii="Times New Roman" w:hAnsi="Times New Roman"/>
          <w:sz w:val="28"/>
          <w:szCs w:val="28"/>
        </w:rPr>
        <w:t>- платежная система ACCORD.</w:t>
      </w:r>
    </w:p>
    <w:p>
      <w:pPr>
        <w:pStyle w:val="Normal"/>
        <w:rPr/>
      </w:pPr>
      <w:r>
        <w:rPr>
          <w:rFonts w:cs="Times New Roman" w:ascii="Times New Roman" w:hAnsi="Times New Roman"/>
          <w:sz w:val="28"/>
          <w:szCs w:val="28"/>
        </w:rPr>
        <w:t>Расчеты банковскими картами являются отдельным самостоятельным блоком банковских операций, которые осуществляют специально созданные подразделения. Однако, эти операции настолько важны в процессе обслуживания, создаются для корпоративных клиентов, являются по своей сути расчетными, что мы полагаем оправданным и обоснованным их рассмотрение в рамках анализа расчетно-кассового обслуживания корпоративных клиентов.</w:t>
      </w:r>
    </w:p>
    <w:p>
      <w:pPr>
        <w:pStyle w:val="Normal"/>
        <w:rPr/>
      </w:pPr>
      <w:r>
        <w:rPr>
          <w:rFonts w:cs="Times New Roman" w:ascii="Times New Roman" w:hAnsi="Times New Roman"/>
          <w:sz w:val="28"/>
          <w:szCs w:val="28"/>
        </w:rPr>
        <w:t>Рассмотрим предлагаемые по данным направлениям услуги подробнее.</w:t>
      </w:r>
    </w:p>
    <w:p>
      <w:pPr>
        <w:pStyle w:val="Normal"/>
        <w:rPr>
          <w:rFonts w:ascii="Times New Roman" w:hAnsi="Times New Roman" w:cs="Times New Roman"/>
          <w:sz w:val="28"/>
          <w:szCs w:val="28"/>
        </w:rPr>
      </w:pPr>
      <w:r>
        <w:rPr>
          <w:rFonts w:cs="Times New Roman" w:ascii="Times New Roman" w:hAnsi="Times New Roman"/>
          <w:sz w:val="28"/>
          <w:szCs w:val="28"/>
        </w:rPr>
        <w:t>Банк «УРАЛСИБ» предлагает организациям услугу по безналичному перечислению заработной платы и других приравненных к ней выплат на картсчета сотрудников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В рамках услуги "Зарплатный проект" Банк организует выпуск карт VISA: Electron, Classic, Gold; MASTERCARD: Maestro, Standard, Gold. Картсчета сотрудников организации могут быть открыты в российских рублях, долларах США или евро. Также возможна организация комплексных зарплатных проектов с использованием пластиковых карт Accord.</w:t>
      </w:r>
    </w:p>
    <w:p>
      <w:pPr>
        <w:pStyle w:val="Normal"/>
        <w:rPr>
          <w:rFonts w:ascii="Times New Roman" w:hAnsi="Times New Roman" w:cs="Times New Roman"/>
          <w:sz w:val="28"/>
          <w:szCs w:val="28"/>
        </w:rPr>
      </w:pPr>
      <w:r>
        <w:rPr>
          <w:rFonts w:cs="Times New Roman" w:ascii="Times New Roman" w:hAnsi="Times New Roman"/>
          <w:sz w:val="28"/>
          <w:szCs w:val="28"/>
        </w:rPr>
        <w:t>Мы уже говорили выше о преимуществах обслуживания для клиентов и руководителей организаций в рамках реализации зарплатных проектов.</w:t>
      </w:r>
    </w:p>
    <w:p>
      <w:pPr>
        <w:pStyle w:val="Normal"/>
        <w:rPr/>
      </w:pPr>
      <w:r>
        <w:rPr>
          <w:rFonts w:cs="Times New Roman" w:ascii="Times New Roman" w:hAnsi="Times New Roman"/>
          <w:sz w:val="28"/>
          <w:szCs w:val="28"/>
        </w:rPr>
        <w:t>Помимо прочего, уже сказанного, следует отметить что сотрудники предприятий снимают наличные без комиссии в банкоматах Банка; также без комиссии оплачивают товары и услуги в предприятиях сферы торговли и услуг. Дополнительно клиенты могут: осуществлять конвертацию рублевых денежных средств в иностранную валюту, оплату коммунальных и иных периодических услуг, перечисления на иные счета в Банке; приобрести страховой полис для держателей международных банковских карт; подключиться к услуге SMS-сервиса; оплачивать услуги сотовой связи и спутникового телевидения в банкоматах банка или с использованием системы "E-commerce"; участвовать в различных программах и акциях, проводимых международными платежными системами Visa International и MasterCard Worldwide или Банком для держателей карт; удаленно через Интернет управлять своим картсчетом с помощью системы "Интернет Сервис Банк", "УРАЛСИБ+" (системы удаленного доступа для физических лиц); получать доход в виде процентов, начисляемых на остаток денежных средств, размещенных на картсчете; получить возможность выдачи кредита в форме овердрафта на свою карту.</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услуги предприятие предоставляет пакет документов: учредительные и регистрационные документы, карточка с образцами подписей; заключает договор с банком; предоставляет список сотрудников.</w:t>
      </w:r>
    </w:p>
    <w:p>
      <w:pPr>
        <w:pStyle w:val="Normal"/>
        <w:rPr/>
      </w:pPr>
      <w:r>
        <w:rPr>
          <w:rFonts w:cs="Times New Roman" w:ascii="Times New Roman" w:hAnsi="Times New Roman"/>
          <w:sz w:val="28"/>
          <w:szCs w:val="28"/>
        </w:rPr>
        <w:t>Банк «УРАЛСИБ» предоставляет своим клиентам таможенные карты. Таможенная карта, как мы уже упоминали выше, - инструмент проведения платежа и средство доступа к банковскому счету участника внешнеэкономической деятельности, позволяющий проводить оплату таможенных сборов, акцизных платежей, пошлин, штрафов и т.д. непосредственно на таможенных постах в момент таможенного оформления.</w:t>
      </w:r>
    </w:p>
    <w:p>
      <w:pPr>
        <w:pStyle w:val="Normal"/>
        <w:rPr>
          <w:rFonts w:ascii="Times New Roman" w:hAnsi="Times New Roman" w:cs="Times New Roman"/>
          <w:sz w:val="28"/>
          <w:szCs w:val="28"/>
        </w:rPr>
      </w:pPr>
      <w:r>
        <w:rPr>
          <w:rFonts w:cs="Times New Roman" w:ascii="Times New Roman" w:hAnsi="Times New Roman"/>
          <w:sz w:val="28"/>
          <w:szCs w:val="28"/>
        </w:rPr>
        <w:t>Таможенные карты, оформленные в Банке используются:</w:t>
      </w:r>
    </w:p>
    <w:p>
      <w:pPr>
        <w:pStyle w:val="Normal"/>
        <w:rPr>
          <w:rFonts w:ascii="Times New Roman" w:hAnsi="Times New Roman" w:cs="Times New Roman"/>
          <w:sz w:val="28"/>
          <w:szCs w:val="28"/>
        </w:rPr>
      </w:pPr>
      <w:r>
        <w:rPr>
          <w:rFonts w:cs="Times New Roman" w:ascii="Times New Roman" w:hAnsi="Times New Roman"/>
          <w:sz w:val="28"/>
          <w:szCs w:val="28"/>
        </w:rPr>
        <w:t>- при таможенном оформлении грузовой таможенной декларации;</w:t>
      </w:r>
    </w:p>
    <w:p>
      <w:pPr>
        <w:pStyle w:val="Normal"/>
        <w:rPr>
          <w:rFonts w:ascii="Times New Roman" w:hAnsi="Times New Roman" w:cs="Times New Roman"/>
          <w:sz w:val="28"/>
          <w:szCs w:val="28"/>
        </w:rPr>
      </w:pPr>
      <w:r>
        <w:rPr>
          <w:rFonts w:cs="Times New Roman" w:ascii="Times New Roman" w:hAnsi="Times New Roman"/>
          <w:sz w:val="28"/>
          <w:szCs w:val="28"/>
        </w:rPr>
        <w:t>- при оплате таможенных платежей с использованием таможенного приходного ордера;</w:t>
      </w:r>
    </w:p>
    <w:p>
      <w:pPr>
        <w:pStyle w:val="Normal"/>
        <w:rPr>
          <w:rFonts w:ascii="Times New Roman" w:hAnsi="Times New Roman" w:cs="Times New Roman"/>
          <w:sz w:val="28"/>
          <w:szCs w:val="28"/>
        </w:rPr>
      </w:pPr>
      <w:r>
        <w:rPr>
          <w:rFonts w:cs="Times New Roman" w:ascii="Times New Roman" w:hAnsi="Times New Roman"/>
          <w:sz w:val="28"/>
          <w:szCs w:val="28"/>
        </w:rPr>
        <w:t>- при получении импортерами акцизных марок.</w:t>
      </w:r>
    </w:p>
    <w:p>
      <w:pPr>
        <w:pStyle w:val="Normal"/>
        <w:rPr>
          <w:rFonts w:ascii="Times New Roman" w:hAnsi="Times New Roman" w:cs="Times New Roman"/>
          <w:sz w:val="28"/>
          <w:szCs w:val="28"/>
        </w:rPr>
      </w:pPr>
      <w:r>
        <w:rPr>
          <w:rFonts w:cs="Times New Roman" w:ascii="Times New Roman" w:hAnsi="Times New Roman"/>
          <w:sz w:val="28"/>
          <w:szCs w:val="28"/>
        </w:rPr>
        <w:t>Банк выпускает корпоративные карты, которые используются для оплаты хозяйственных и командировочных расходов</w:t>
      </w:r>
    </w:p>
    <w:p>
      <w:pPr>
        <w:pStyle w:val="Normal"/>
        <w:rPr>
          <w:rFonts w:ascii="Times New Roman" w:hAnsi="Times New Roman" w:cs="Times New Roman"/>
          <w:sz w:val="28"/>
          <w:szCs w:val="28"/>
        </w:rPr>
      </w:pPr>
      <w:r>
        <w:rPr>
          <w:rFonts w:cs="Times New Roman" w:ascii="Times New Roman" w:hAnsi="Times New Roman"/>
          <w:sz w:val="28"/>
          <w:szCs w:val="28"/>
        </w:rPr>
        <w:t>Банк выпускает следующие виды корпоративных карт:</w:t>
      </w:r>
    </w:p>
    <w:p>
      <w:pPr>
        <w:pStyle w:val="Normal"/>
        <w:rPr>
          <w:rFonts w:ascii="Times New Roman" w:hAnsi="Times New Roman" w:cs="Times New Roman"/>
          <w:sz w:val="28"/>
          <w:szCs w:val="28"/>
        </w:rPr>
      </w:pPr>
      <w:r>
        <w:rPr>
          <w:rFonts w:cs="Times New Roman" w:ascii="Times New Roman" w:hAnsi="Times New Roman"/>
          <w:sz w:val="28"/>
          <w:szCs w:val="28"/>
        </w:rPr>
        <w:t>- VISA Business/ MasterCard Business - это самые распространенные карты в мире, принимаются к оплате практически во всех торговых точках, предприятиях сферы услуг и банкоматах. Держатель карты может осуществлять покупки не только в магазинах, но и дистанционно оплачивать услуги через Интернет, а также заказывать билеты, бронировать номера в отелях, брать напрокат автомобиль и т.п.;</w:t>
      </w:r>
    </w:p>
    <w:p>
      <w:pPr>
        <w:pStyle w:val="Normal"/>
        <w:rPr>
          <w:rFonts w:ascii="Times New Roman" w:hAnsi="Times New Roman" w:cs="Times New Roman"/>
          <w:sz w:val="28"/>
          <w:szCs w:val="28"/>
        </w:rPr>
      </w:pPr>
      <w:r>
        <w:rPr>
          <w:rFonts w:cs="Times New Roman" w:ascii="Times New Roman" w:hAnsi="Times New Roman"/>
          <w:sz w:val="28"/>
          <w:szCs w:val="28"/>
        </w:rPr>
        <w:t>- VISA Gold/ MasterCard Gold - предназначены для сотрудников, часто бывающих за границей и предъявляющих повышенные требования к качеству услуг. Карты категории Gold подчеркивают статус и высокую платежеспособность своих держателей. Держателям карт Visa Gold и MasterCard Gold могут предоставляться скидки при оплате товаров и услуг.</w:t>
      </w:r>
    </w:p>
    <w:p>
      <w:pPr>
        <w:pStyle w:val="Normal"/>
        <w:rPr/>
      </w:pPr>
      <w:r>
        <w:rPr>
          <w:rFonts w:cs="Times New Roman" w:ascii="Times New Roman" w:hAnsi="Times New Roman"/>
          <w:sz w:val="28"/>
          <w:szCs w:val="28"/>
        </w:rPr>
        <w:t xml:space="preserve">Для предприятий торговли и сервиса Банк предлагает услуги эквайринга - организацию приёма банковских карт в оплату товаров и услуг следующих платёжных систем: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Diners</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JSB, Union Card, Accord, American Express (заключается отдельное соглашение).</w:t>
      </w:r>
    </w:p>
    <w:p>
      <w:pPr>
        <w:pStyle w:val="Normal"/>
        <w:rPr/>
      </w:pPr>
      <w:r>
        <w:rPr>
          <w:rFonts w:cs="Times New Roman" w:ascii="Times New Roman" w:hAnsi="Times New Roman"/>
          <w:sz w:val="28"/>
          <w:szCs w:val="28"/>
        </w:rPr>
        <w:t>Для получения услуги клиентам необходимо обратится в любое отделение Банка и предоставить следующие документы предприятия: копия устава; копия уведомления банка об открытии банковского счета, на который будут перечисляться денежные средства по договору; копия свидетельства о регистрации в государственном реестре; копия свидетельства о постановке на учёт в налоговой инспекции; копия Учредительного договора; копия договора об аренде занимаемого помещения где будет устанавливаться и подключаться оборудование; копия приказа о назначении Генерального директора; копия доверенности на доверенное лицо на право подписания договора в случае, если подписант (доверенное лицо) не Генеральный директор предприятия</w:t>
      </w:r>
    </w:p>
    <w:p>
      <w:pPr>
        <w:pStyle w:val="Normal"/>
        <w:rPr>
          <w:rFonts w:ascii="Times New Roman" w:hAnsi="Times New Roman" w:cs="Times New Roman"/>
          <w:sz w:val="28"/>
          <w:szCs w:val="28"/>
        </w:rPr>
      </w:pPr>
      <w:r>
        <w:rPr>
          <w:rFonts w:cs="Times New Roman" w:ascii="Times New Roman" w:hAnsi="Times New Roman"/>
          <w:sz w:val="28"/>
          <w:szCs w:val="28"/>
        </w:rPr>
        <w:t>После подписания договора представители Банка установят и подключат оборудование, проведут обучение персонала предприятия работе с картами на этом оборудовании и предоставят рекламные материалы (стикеры) платёжных систем.</w:t>
      </w:r>
    </w:p>
    <w:p>
      <w:pPr>
        <w:pStyle w:val="Normal"/>
        <w:rPr>
          <w:rFonts w:ascii="Times New Roman" w:hAnsi="Times New Roman" w:cs="Times New Roman"/>
          <w:sz w:val="28"/>
          <w:szCs w:val="28"/>
        </w:rPr>
      </w:pPr>
      <w:r>
        <w:rPr>
          <w:rFonts w:cs="Times New Roman" w:ascii="Times New Roman" w:hAnsi="Times New Roman"/>
          <w:sz w:val="28"/>
          <w:szCs w:val="28"/>
        </w:rPr>
        <w:t>Российская платежная система ACCORD создана на базе чиповых пластиковых карт. В настоящее время смарт-карты ACCORD обслуживают 11 российских банков. География платежной системы ACCORD насчитывает около 100 российских городов.</w:t>
      </w:r>
    </w:p>
    <w:p>
      <w:pPr>
        <w:pStyle w:val="Normal"/>
        <w:rPr>
          <w:rFonts w:ascii="Times New Roman" w:hAnsi="Times New Roman" w:cs="Times New Roman"/>
          <w:sz w:val="28"/>
          <w:szCs w:val="28"/>
        </w:rPr>
      </w:pPr>
      <w:r>
        <w:rPr>
          <w:rFonts w:cs="Times New Roman" w:ascii="Times New Roman" w:hAnsi="Times New Roman"/>
          <w:sz w:val="28"/>
          <w:szCs w:val="28"/>
        </w:rPr>
        <w:t>Система ACCORD предлагает следующие услуги юридическим лицам:</w:t>
      </w:r>
    </w:p>
    <w:p>
      <w:pPr>
        <w:pStyle w:val="Normal"/>
        <w:rPr>
          <w:rFonts w:ascii="Times New Roman" w:hAnsi="Times New Roman" w:cs="Times New Roman"/>
          <w:sz w:val="28"/>
          <w:szCs w:val="28"/>
        </w:rPr>
      </w:pPr>
      <w:r>
        <w:rPr>
          <w:rFonts w:cs="Times New Roman" w:ascii="Times New Roman" w:hAnsi="Times New Roman"/>
          <w:sz w:val="28"/>
          <w:szCs w:val="28"/>
        </w:rPr>
        <w:t>- выдача сотрудникам зарплатных карт Accord;</w:t>
      </w:r>
    </w:p>
    <w:p>
      <w:pPr>
        <w:pStyle w:val="Normal"/>
        <w:rPr>
          <w:rFonts w:ascii="Times New Roman" w:hAnsi="Times New Roman" w:cs="Times New Roman"/>
          <w:sz w:val="28"/>
          <w:szCs w:val="28"/>
        </w:rPr>
      </w:pPr>
      <w:r>
        <w:rPr>
          <w:rFonts w:cs="Times New Roman" w:ascii="Times New Roman" w:hAnsi="Times New Roman"/>
          <w:sz w:val="28"/>
          <w:szCs w:val="28"/>
        </w:rPr>
        <w:t>- корпоративные карты Accord;</w:t>
      </w:r>
    </w:p>
    <w:p>
      <w:pPr>
        <w:pStyle w:val="Normal"/>
        <w:rPr>
          <w:rFonts w:ascii="Times New Roman" w:hAnsi="Times New Roman" w:cs="Times New Roman"/>
          <w:sz w:val="28"/>
          <w:szCs w:val="28"/>
        </w:rPr>
      </w:pPr>
      <w:r>
        <w:rPr>
          <w:rFonts w:cs="Times New Roman" w:ascii="Times New Roman" w:hAnsi="Times New Roman"/>
          <w:sz w:val="28"/>
          <w:szCs w:val="28"/>
        </w:rPr>
        <w:t>- установка платежных терминалов для приема к оплате банковских карт Accord;</w:t>
      </w:r>
    </w:p>
    <w:p>
      <w:pPr>
        <w:pStyle w:val="Normal"/>
        <w:rPr>
          <w:rFonts w:ascii="Times New Roman" w:hAnsi="Times New Roman" w:cs="Times New Roman"/>
          <w:sz w:val="28"/>
          <w:szCs w:val="28"/>
        </w:rPr>
      </w:pPr>
      <w:r>
        <w:rPr>
          <w:rFonts w:cs="Times New Roman" w:ascii="Times New Roman" w:hAnsi="Times New Roman"/>
          <w:sz w:val="28"/>
          <w:szCs w:val="28"/>
        </w:rPr>
        <w:t>- разворачивание на предприятии Небанковской Расчетной Системы для автоматизации системы учета расходования части заработной платы, выдаваемой предприятием сотрудникам в "товарной" форме: в виде чеков, талонов и т.д. с использованием банковских технологий;</w:t>
      </w:r>
    </w:p>
    <w:p>
      <w:pPr>
        <w:pStyle w:val="Normal"/>
        <w:rPr>
          <w:rFonts w:ascii="Times New Roman" w:hAnsi="Times New Roman" w:cs="Times New Roman"/>
          <w:sz w:val="28"/>
          <w:szCs w:val="28"/>
        </w:rPr>
      </w:pPr>
      <w:r>
        <w:rPr>
          <w:rFonts w:cs="Times New Roman" w:ascii="Times New Roman" w:hAnsi="Times New Roman"/>
          <w:sz w:val="28"/>
          <w:szCs w:val="28"/>
        </w:rPr>
        <w:t>- внедрение системы клубных карт на основе использования банковских технологий.</w:t>
      </w:r>
    </w:p>
    <w:p>
      <w:pPr>
        <w:pStyle w:val="Normal"/>
        <w:rPr/>
      </w:pPr>
      <w:r>
        <w:rPr>
          <w:rFonts w:cs="Times New Roman" w:ascii="Times New Roman" w:hAnsi="Times New Roman"/>
          <w:sz w:val="28"/>
          <w:szCs w:val="28"/>
        </w:rPr>
        <w:t>Также Банк предлагаем корпоративным клиентам широкий спектр инвестиционных операций, а именно: паевые инвестиционные фонды; паевые инвестиционные фонды недвижимости; доверительное управление активами; брокерские услуги на рынке ценных бумаг; корпоративные финансы; долговые инструменты; интернет-трейдинг; депозитарные услуги.</w:t>
      </w:r>
    </w:p>
    <w:p>
      <w:pPr>
        <w:pStyle w:val="Normal"/>
        <w:rPr>
          <w:rFonts w:ascii="Times New Roman" w:hAnsi="Times New Roman" w:cs="Times New Roman"/>
          <w:sz w:val="28"/>
          <w:szCs w:val="28"/>
        </w:rPr>
      </w:pPr>
      <w:r>
        <w:rPr>
          <w:rFonts w:cs="Times New Roman" w:ascii="Times New Roman" w:hAnsi="Times New Roman"/>
          <w:sz w:val="28"/>
          <w:szCs w:val="28"/>
        </w:rPr>
        <w:t>И в заключении, хотелось бы остановиться на еще одной, оригинальной услуге для корпоративных клиентов.</w:t>
      </w:r>
    </w:p>
    <w:p>
      <w:pPr>
        <w:pStyle w:val="Normal"/>
        <w:rPr>
          <w:rFonts w:ascii="Times New Roman" w:hAnsi="Times New Roman" w:cs="Times New Roman"/>
          <w:sz w:val="28"/>
          <w:szCs w:val="28"/>
        </w:rPr>
      </w:pPr>
      <w:r>
        <w:rPr>
          <w:rFonts w:cs="Times New Roman" w:ascii="Times New Roman" w:hAnsi="Times New Roman"/>
          <w:sz w:val="28"/>
          <w:szCs w:val="28"/>
        </w:rPr>
        <w:t>В 2007 году Финансовая корпорация "УРАЛСИБ" приступила к реализации бизнес-модели "Финансовое ателье", призванной максимально полно удовлетворять потребности в финансировании перспективных российских компаний и отраслей бизнеса. Данная бизнес-модель по сути своей является фондом прямых инвестиций, цель которого – эффективное взаимодействие с клиентами, позволяющее обеспечить их всесторонне развитие с использованием всего спектра продуктов и услуг ФК "УРАЛСИБ".</w:t>
      </w:r>
    </w:p>
    <w:p>
      <w:pPr>
        <w:pStyle w:val="Normal"/>
        <w:rPr>
          <w:rFonts w:ascii="Times New Roman" w:hAnsi="Times New Roman" w:cs="Times New Roman"/>
          <w:sz w:val="28"/>
          <w:szCs w:val="28"/>
        </w:rPr>
      </w:pPr>
      <w:r>
        <w:rPr>
          <w:rFonts w:cs="Times New Roman" w:ascii="Times New Roman" w:hAnsi="Times New Roman"/>
          <w:sz w:val="28"/>
          <w:szCs w:val="28"/>
        </w:rPr>
        <w:t>Для использования данной услуги необходимо предоставить пакет документов, согласно утвержденному перечню (Приложение 11).</w:t>
      </w:r>
    </w:p>
    <w:p>
      <w:pPr>
        <w:pStyle w:val="Normal"/>
        <w:rPr>
          <w:rFonts w:ascii="Times New Roman" w:hAnsi="Times New Roman" w:cs="Times New Roman"/>
          <w:sz w:val="28"/>
          <w:szCs w:val="28"/>
        </w:rPr>
      </w:pPr>
      <w:r>
        <w:rPr>
          <w:rFonts w:cs="Times New Roman" w:ascii="Times New Roman" w:hAnsi="Times New Roman"/>
          <w:sz w:val="28"/>
          <w:szCs w:val="28"/>
        </w:rPr>
        <w:t>Преимущество "Финансового ателье" заключается в том, что, получая необходимый ресурс для решения текущих задач, компания клиента достигает более высоких темпов роста, улучшает структуру капитала, сокращает долговую нагрузку, повышает свой статус и степень прозрачности бизнеса. Главная задача "Финансового ателье" - рост капитализации клиента в 1,5-3 летней перспективе. Поэтому те услуги, которые предоставляет Финансовая Корпорация, ориентированы на долгосрочные отношения с компанией клиента.</w:t>
      </w:r>
    </w:p>
    <w:p>
      <w:pPr>
        <w:pStyle w:val="Normal"/>
        <w:rPr>
          <w:rFonts w:ascii="Times New Roman" w:hAnsi="Times New Roman" w:cs="Times New Roman"/>
          <w:sz w:val="28"/>
          <w:szCs w:val="28"/>
        </w:rPr>
      </w:pPr>
      <w:r>
        <w:rPr>
          <w:rFonts w:cs="Times New Roman" w:ascii="Times New Roman" w:hAnsi="Times New Roman"/>
          <w:sz w:val="28"/>
          <w:szCs w:val="28"/>
        </w:rPr>
        <w:t>Ожидаемая синергия от объединения усилий команды компании, специалистов в области корпоративного строительства ФК "УРАЛСИБ" и финансовых ресурсов ФК "УРАЛСИБ" позволяет рассчитывать на высокую эффективность совместного проекта.</w:t>
      </w:r>
    </w:p>
    <w:p>
      <w:pPr>
        <w:pStyle w:val="Normal"/>
        <w:rPr/>
      </w:pPr>
      <w:r>
        <w:rPr>
          <w:rFonts w:cs="Times New Roman" w:ascii="Times New Roman" w:hAnsi="Times New Roman"/>
          <w:sz w:val="28"/>
          <w:szCs w:val="28"/>
        </w:rPr>
        <w:t>Кроме того, статус клиента повышается за счет вхождения в состав акционеров одной из крупнейших финансовых корпораций России. Являясь акционером компании, ФК "УРАЛСИБ" оказывает поддержку в процессе повышения публичности бизнеса клиента, открывает широкие возможности по привлечению внешних акционеров и инвесторов из числа ведущих мировых финансовых институтов. Фонд прямых инвестиций ФК "УРАЛСИБ" служит опорой деятельности предприятия и позволяет компании выйти на качественно новый уровень в своем развитии.</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both"/>
        <w:rPr/>
      </w:pPr>
      <w:r>
        <w:rPr>
          <w:rFonts w:cs="Times New Roman" w:ascii="Times New Roman" w:hAnsi="Times New Roman"/>
          <w:color w:val="000000"/>
        </w:rPr>
        <w:t>3.3 Рекомендации по совершенствованию расчетно-кассового обслуживания корпоративных клиентов в банке «УРАЛСИ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Следует отметить, что Банк «УРАЛСИБ» выполняет широкий спектр традиционных и современных операций по расчетно-кассовому обслуживанию корпоративных клиентов. Эти операции рассчитаны на различные категории клиентов в соответствии с политикой Банка по сегментированию клиентской базы. Однако, основываясь на изучении опыта внедрений новых банковских технологий в отечественных и зарубежных банках, имеет смысл выработать ряд рекомендаций по улучшению качества обслуживания и успешного продвижения Банка в направлении его совершенствования по оказанию расчетно-кассовых услуг корпоративным клиентам.</w:t>
      </w:r>
    </w:p>
    <w:p>
      <w:pPr>
        <w:pStyle w:val="Normal"/>
        <w:rPr/>
      </w:pPr>
      <w:r>
        <w:rPr>
          <w:rFonts w:cs="Times New Roman" w:ascii="Times New Roman" w:hAnsi="Times New Roman"/>
          <w:sz w:val="28"/>
          <w:szCs w:val="28"/>
        </w:rPr>
        <w:t xml:space="preserve">На финансовых рынках, отличающихся высокой конкурентной средой и имеющих тенденцию к унификации продуктового предложения, все большее значение уделяется маркетингу финансовых услуг, позволяющему потенциальному клиенту найти «свой банк», выделив его среди группы конкурентов, а банку - предложить своему клиенту сделку, в наибольшей степени удовлетворяющую его потре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мимо финансовых показателей и масштаба региональной сбытовой сети существует ряд факторов, которые позволят Банку «УРАЛСИБ» прочно занять лидирующие позиции на банковском рынке. К ним относя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следование наиболее перспективным тенденциям развития рынка банковских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 ориентация на оптимальную целевую аудиторию по соотношению «доходность / риск / численность» и настройка на нее единого продуктового ряда; </w:t>
      </w:r>
    </w:p>
    <w:p>
      <w:pPr>
        <w:pStyle w:val="Normal"/>
        <w:rPr/>
      </w:pPr>
      <w:r>
        <w:rPr>
          <w:rFonts w:cs="Times New Roman" w:ascii="Times New Roman" w:hAnsi="Times New Roman"/>
          <w:sz w:val="28"/>
          <w:szCs w:val="28"/>
        </w:rPr>
        <w:t xml:space="preserve">- проведение активной коммуникационной политики; </w:t>
      </w:r>
    </w:p>
    <w:p>
      <w:pPr>
        <w:pStyle w:val="Normal"/>
        <w:rPr/>
      </w:pPr>
      <w:r>
        <w:rPr>
          <w:rFonts w:cs="Times New Roman" w:ascii="Times New Roman" w:hAnsi="Times New Roman"/>
          <w:sz w:val="28"/>
          <w:szCs w:val="28"/>
        </w:rPr>
        <w:t xml:space="preserve">- собственные ноу-хау, позволяющие эффективно осуществлять маркетинговую функцию. </w:t>
      </w:r>
    </w:p>
    <w:p>
      <w:pPr>
        <w:pStyle w:val="Normal"/>
        <w:rPr/>
      </w:pPr>
      <w:r>
        <w:rPr>
          <w:rFonts w:cs="Times New Roman" w:ascii="Times New Roman" w:hAnsi="Times New Roman"/>
          <w:sz w:val="28"/>
          <w:szCs w:val="28"/>
        </w:rPr>
        <w:t>Для реализации этих факторов успеха в Банке необходимо в рамках созданной маркетинговая службы, реализовать сопровождение банковского продукта (например, продукт «Электронный клиент», или продукт «корпоративные банковские карты») на всех стадиях его жизненного цикла по предлагаемой схеме (Рисунок 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265" cy="331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7" r="-4" b="-7"/>
                    <a:stretch>
                      <a:fillRect/>
                    </a:stretch>
                  </pic:blipFill>
                  <pic:spPr bwMode="auto">
                    <a:xfrm>
                      <a:off x="0" y="0"/>
                      <a:ext cx="4914265" cy="33191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унок 3.5 – Сопровождение банковского продукта маркетинговой службой Ба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исследований должно начинаться с определения тенденций развития целевых рынков банковских услуг, что означ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 рыночное прогнозирование как на уровне экономики страны, так и в регионах; </w:t>
      </w:r>
    </w:p>
    <w:p>
      <w:pPr>
        <w:pStyle w:val="Normal"/>
        <w:rPr/>
      </w:pPr>
      <w:r>
        <w:rPr>
          <w:rFonts w:cs="Times New Roman" w:ascii="Times New Roman" w:hAnsi="Times New Roman"/>
          <w:sz w:val="28"/>
          <w:szCs w:val="28"/>
        </w:rPr>
        <w:t xml:space="preserve">- анализ конкурентной среды; </w:t>
      </w:r>
    </w:p>
    <w:p>
      <w:pPr>
        <w:pStyle w:val="Normal"/>
        <w:rPr>
          <w:rFonts w:ascii="Times New Roman" w:hAnsi="Times New Roman" w:cs="Times New Roman"/>
          <w:sz w:val="28"/>
          <w:szCs w:val="28"/>
        </w:rPr>
      </w:pPr>
      <w:r>
        <w:rPr>
          <w:rFonts w:cs="Times New Roman" w:ascii="Times New Roman" w:hAnsi="Times New Roman"/>
          <w:sz w:val="28"/>
          <w:szCs w:val="28"/>
        </w:rPr>
        <w:t xml:space="preserve">- анализ целевых аудиторий и имеющейся клиентской базы. </w:t>
      </w:r>
    </w:p>
    <w:p>
      <w:pPr>
        <w:pStyle w:val="Normal"/>
        <w:rPr>
          <w:rFonts w:ascii="Times New Roman" w:hAnsi="Times New Roman" w:cs="Times New Roman"/>
          <w:sz w:val="28"/>
          <w:szCs w:val="28"/>
        </w:rPr>
      </w:pPr>
      <w:r>
        <w:rPr>
          <w:rFonts w:cs="Times New Roman" w:ascii="Times New Roman" w:hAnsi="Times New Roman"/>
          <w:sz w:val="28"/>
          <w:szCs w:val="28"/>
        </w:rPr>
        <w:t xml:space="preserve">В результате аналитических исследований Банк получит информацию о своем позиционировании во внешней среде, изменения которой спрогнозированы, а также о целевой аудитории. </w:t>
      </w:r>
    </w:p>
    <w:p>
      <w:pPr>
        <w:pStyle w:val="Normal"/>
        <w:rPr>
          <w:rFonts w:ascii="Times New Roman" w:hAnsi="Times New Roman" w:cs="Times New Roman"/>
          <w:sz w:val="28"/>
          <w:szCs w:val="28"/>
        </w:rPr>
      </w:pPr>
      <w:r>
        <w:rPr>
          <w:rFonts w:cs="Times New Roman" w:ascii="Times New Roman" w:hAnsi="Times New Roman"/>
          <w:sz w:val="28"/>
          <w:szCs w:val="28"/>
        </w:rPr>
        <w:t xml:space="preserve">Исходя из тенденций развития рынка банковских услуг должны составляться планы продаж (внедрения) банковских продуктов, позволяющие удерживать и укреплять рыночные позиции на быстрорастущем высококонкурентном рынке привлечения и обслуживания корпоративных кли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основе полученной информации должны разрабатываться требования и методические материалы для модификации продуктового предложения, которые включают в себя: </w:t>
      </w:r>
    </w:p>
    <w:p>
      <w:pPr>
        <w:pStyle w:val="Normal"/>
        <w:rPr>
          <w:rFonts w:ascii="Times New Roman" w:hAnsi="Times New Roman" w:cs="Times New Roman"/>
          <w:sz w:val="28"/>
          <w:szCs w:val="28"/>
        </w:rPr>
      </w:pPr>
      <w:r>
        <w:rPr>
          <w:rFonts w:cs="Times New Roman" w:ascii="Times New Roman" w:hAnsi="Times New Roman"/>
          <w:sz w:val="28"/>
          <w:szCs w:val="28"/>
        </w:rPr>
        <w:t xml:space="preserve">- изменение тарифов и других параметров продуктов; </w:t>
      </w:r>
    </w:p>
    <w:p>
      <w:pPr>
        <w:pStyle w:val="Normal"/>
        <w:rPr/>
      </w:pPr>
      <w:r>
        <w:rPr>
          <w:rFonts w:cs="Times New Roman" w:ascii="Times New Roman" w:hAnsi="Times New Roman"/>
          <w:sz w:val="28"/>
          <w:szCs w:val="28"/>
        </w:rPr>
        <w:t xml:space="preserve">- стандарты клиентского обслуживания в отделениях, колл-центре и через Интернет; </w:t>
      </w:r>
    </w:p>
    <w:p>
      <w:pPr>
        <w:pStyle w:val="Normal"/>
        <w:rPr>
          <w:rFonts w:ascii="Times New Roman" w:hAnsi="Times New Roman" w:cs="Times New Roman"/>
          <w:sz w:val="28"/>
          <w:szCs w:val="28"/>
        </w:rPr>
      </w:pPr>
      <w:r>
        <w:rPr>
          <w:rFonts w:cs="Times New Roman" w:ascii="Times New Roman" w:hAnsi="Times New Roman"/>
          <w:sz w:val="28"/>
          <w:szCs w:val="28"/>
        </w:rPr>
        <w:t xml:space="preserve">- систему управления каналами продаж. </w:t>
      </w:r>
    </w:p>
    <w:p>
      <w:pPr>
        <w:pStyle w:val="Normal"/>
        <w:rPr/>
      </w:pPr>
      <w:r>
        <w:rPr>
          <w:rFonts w:cs="Times New Roman" w:ascii="Times New Roman" w:hAnsi="Times New Roman"/>
          <w:sz w:val="28"/>
          <w:szCs w:val="28"/>
        </w:rPr>
        <w:t xml:space="preserve">Затем, модифицированное продуктовое предложение тиражируется в региональную сеть. В ряде случаев предварительно может быть запущен пилотный проект в отдельных регионах, по результатам которого и принимается окончательное решение о необходимости тираж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ддержки продаж продуктов и для управления структурными показателями продаж могут разрабатываться ограниченные во времени маркетинговые акции. Для клиента это означает предоставление скидок при приобретении продукта в период повышенного спроса, розыгрыши призов, вручение подар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Банк «УРАЛСИБ» имеет широкую клиентскую базу корпоративных клиентов. Для большинства клиентов, как показывают маркетинговые исследования, при обращении в банк по любому поводу: оплаты расчетных документов, открытия расчетного счета или банального получения разменной монеты важно то, что банк выделяет их из общего клиентского потока и готов предоставить им определенные преференции. </w:t>
      </w:r>
    </w:p>
    <w:p>
      <w:pPr>
        <w:pStyle w:val="Normal"/>
        <w:rPr/>
      </w:pPr>
      <w:r>
        <w:rPr>
          <w:rFonts w:cs="Times New Roman" w:ascii="Times New Roman" w:hAnsi="Times New Roman"/>
          <w:sz w:val="28"/>
          <w:szCs w:val="28"/>
        </w:rPr>
        <w:t>Поэтому, имеет смысл разработка системы лояльности для крупных корпоративных клиентов, в рамках которой предоставляются льготные тарифы, а также предусматривается специальные целевые продуктовые ряды, направленные на решение проблем и нужд конкретного клиента.</w:t>
      </w:r>
    </w:p>
    <w:p>
      <w:pPr>
        <w:pStyle w:val="Normal"/>
        <w:rPr>
          <w:rFonts w:ascii="Times New Roman" w:hAnsi="Times New Roman" w:cs="Times New Roman"/>
          <w:sz w:val="28"/>
          <w:szCs w:val="28"/>
        </w:rPr>
      </w:pPr>
      <w:r>
        <w:rPr>
          <w:rFonts w:cs="Times New Roman" w:ascii="Times New Roman" w:hAnsi="Times New Roman"/>
          <w:sz w:val="28"/>
          <w:szCs w:val="28"/>
        </w:rPr>
        <w:t>В дальнейшем система лояльности может расширяться, охватывая все большее количество продуктов и услуг.</w:t>
      </w:r>
    </w:p>
    <w:p>
      <w:pPr>
        <w:pStyle w:val="Normal"/>
        <w:rPr/>
      </w:pPr>
      <w:r>
        <w:rPr>
          <w:rFonts w:cs="Times New Roman" w:ascii="Times New Roman" w:hAnsi="Times New Roman"/>
          <w:sz w:val="28"/>
          <w:szCs w:val="28"/>
        </w:rPr>
        <w:t xml:space="preserve">Основными критериями конкурентоспособности банка, как известно, являются гарантии надежности, оперативность деятельности и возможность удовлетворения любой потребности. В связи с этим важнейшим в комплексе продвижения банка для корпоративных клиентов является инструмент, обеспечивающий личный контакт, доверие и определенные гарантии, – личные (прямые) продажи. </w:t>
      </w:r>
    </w:p>
    <w:p>
      <w:pPr>
        <w:pStyle w:val="Normal"/>
        <w:rPr/>
      </w:pPr>
      <w:r>
        <w:rPr>
          <w:rFonts w:cs="Times New Roman" w:ascii="Times New Roman" w:hAnsi="Times New Roman"/>
          <w:sz w:val="28"/>
          <w:szCs w:val="28"/>
        </w:rPr>
        <w:t>Специалисты указывают, что их эффективность зависит от [49]:</w:t>
      </w:r>
    </w:p>
    <w:p>
      <w:pPr>
        <w:pStyle w:val="Normal"/>
        <w:rPr>
          <w:rFonts w:ascii="Times New Roman" w:hAnsi="Times New Roman" w:cs="Times New Roman"/>
          <w:sz w:val="28"/>
          <w:szCs w:val="28"/>
        </w:rPr>
      </w:pPr>
      <w:r>
        <w:rPr>
          <w:rFonts w:cs="Times New Roman" w:ascii="Times New Roman" w:hAnsi="Times New Roman"/>
          <w:sz w:val="28"/>
          <w:szCs w:val="28"/>
        </w:rPr>
        <w:t>- квалификации сотрудника, занимающегося продажами;</w:t>
      </w:r>
    </w:p>
    <w:p>
      <w:pPr>
        <w:pStyle w:val="Normal"/>
        <w:rPr>
          <w:rFonts w:ascii="Times New Roman" w:hAnsi="Times New Roman" w:cs="Times New Roman"/>
          <w:sz w:val="28"/>
          <w:szCs w:val="28"/>
        </w:rPr>
      </w:pPr>
      <w:r>
        <w:rPr>
          <w:rFonts w:cs="Times New Roman" w:ascii="Times New Roman" w:hAnsi="Times New Roman"/>
          <w:sz w:val="28"/>
          <w:szCs w:val="28"/>
        </w:rPr>
        <w:t>- отношений потенциального клиента с банком, предоставляющим ему услуги;</w:t>
      </w:r>
    </w:p>
    <w:p>
      <w:pPr>
        <w:pStyle w:val="Normal"/>
        <w:rPr>
          <w:rFonts w:ascii="Times New Roman" w:hAnsi="Times New Roman" w:cs="Times New Roman"/>
          <w:sz w:val="28"/>
          <w:szCs w:val="28"/>
        </w:rPr>
      </w:pPr>
      <w:r>
        <w:rPr>
          <w:rFonts w:cs="Times New Roman" w:ascii="Times New Roman" w:hAnsi="Times New Roman"/>
          <w:sz w:val="28"/>
          <w:szCs w:val="28"/>
        </w:rPr>
        <w:t>- соответствия предложения банка критериям, которые сформулировал для себя потенциальный клиент.</w:t>
      </w:r>
    </w:p>
    <w:p>
      <w:pPr>
        <w:pStyle w:val="Normal"/>
        <w:rPr>
          <w:rFonts w:ascii="Times New Roman" w:hAnsi="Times New Roman" w:cs="Times New Roman"/>
          <w:sz w:val="28"/>
          <w:szCs w:val="28"/>
        </w:rPr>
      </w:pPr>
      <w:r>
        <w:rPr>
          <w:rFonts w:cs="Times New Roman" w:ascii="Times New Roman" w:hAnsi="Times New Roman"/>
          <w:sz w:val="28"/>
          <w:szCs w:val="28"/>
        </w:rPr>
        <w:t>Главную роль в успешной разработке и применении данного инструмента играют персональные менеджеры, ответственные за контакты и обслуживание закрепленных за ними клиентов. Они реализуют клиентскую политику банка. Такие специалисты должны обладать способностями: устанавливать контакты с новыми клиентами; изучать потребности бизнеса клиентов; добиваться их доверия, формировать и поддерживать спрос на банковские услуги; показывать выгодность (ценность) коммерческого предложения; успешно справляться с презентацией банковских услуг; позитивно влиять на процесс принятия клиентами решений; развивать взаимопонимание и выстраивать долгосрочные взаимовыгодные отношения, предоставляя качественное обслуживание и помогая клиенту находить решения для развития его бизнеса.</w:t>
      </w:r>
    </w:p>
    <w:p>
      <w:pPr>
        <w:pStyle w:val="Normal"/>
        <w:rPr/>
      </w:pPr>
      <w:r>
        <w:rPr>
          <w:rFonts w:cs="Times New Roman" w:ascii="Times New Roman" w:hAnsi="Times New Roman"/>
          <w:sz w:val="28"/>
          <w:szCs w:val="28"/>
        </w:rPr>
        <w:t>В обязанности персональных менеджеров необходимо вменить [41, с.515]:</w:t>
      </w:r>
    </w:p>
    <w:p>
      <w:pPr>
        <w:pStyle w:val="Normal"/>
        <w:rPr>
          <w:rFonts w:ascii="Times New Roman" w:hAnsi="Times New Roman" w:cs="Times New Roman"/>
          <w:sz w:val="28"/>
          <w:szCs w:val="28"/>
        </w:rPr>
      </w:pPr>
      <w:r>
        <w:rPr>
          <w:rFonts w:cs="Times New Roman" w:ascii="Times New Roman" w:hAnsi="Times New Roman"/>
          <w:sz w:val="28"/>
          <w:szCs w:val="28"/>
        </w:rPr>
        <w:t>- изучение привлекательности клиентов для банка;</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базы данных;</w:t>
      </w:r>
    </w:p>
    <w:p>
      <w:pPr>
        <w:pStyle w:val="Normal"/>
        <w:rPr>
          <w:rFonts w:ascii="Times New Roman" w:hAnsi="Times New Roman" w:cs="Times New Roman"/>
          <w:sz w:val="28"/>
          <w:szCs w:val="28"/>
        </w:rPr>
      </w:pPr>
      <w:r>
        <w:rPr>
          <w:rFonts w:cs="Times New Roman" w:ascii="Times New Roman" w:hAnsi="Times New Roman"/>
          <w:sz w:val="28"/>
          <w:szCs w:val="28"/>
        </w:rPr>
        <w:t>- планирование и проведение мероприятий, среди которых следует выделить: исследование бизнеса клиента, определение его потребностей; поиск вариантов решения проблемы; обоснование выгодности банковских услуг;</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информации о других банках, в которых открыты счета клиента, установление сильных и слабых сторон деятельности этих банк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для клиента индивидуального коммерческого предложения, которое может помочь его бизнесу стать более эффективны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ндивидуальных схем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встреч, ведение переписк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разработке маркетингового плана банка и мероприятий по привлечению клиентов (юридических лиц и предпринимателей), развитию взаимоотношений с новыми клиентами; предложений, направленных на повышение эффективности работы, и т.д.</w:t>
      </w:r>
    </w:p>
    <w:p>
      <w:pPr>
        <w:pStyle w:val="Normal"/>
        <w:rPr/>
      </w:pPr>
      <w:r>
        <w:rPr>
          <w:rFonts w:cs="Times New Roman" w:ascii="Times New Roman" w:hAnsi="Times New Roman"/>
          <w:sz w:val="28"/>
          <w:szCs w:val="28"/>
        </w:rPr>
        <w:t>По нашему мнению, взаимоотношения персональных менеджеров с приоритетными для банка существующими и потенциальными клиентами должны стать важнейшим конкурентным преимуществом, непосредственно влияющим на достижение стратегических и текущих целей.</w:t>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основным компонентом банковского продвижения становится маркетинг отношений, позволяющий достигать удовлетворенности клиентов. Поскольку, как упоминалось выше, традиционные банковские услуги модифицируются под индивидуальные потребности клиентов, последние зачастую не могут оценить выгодности нового предложения, и их решения опираются на доверие к менеджеру, знающему и банковские услуги, их особенности, преимущества, ценности, и специфику предприятий клиентов.</w:t>
      </w:r>
    </w:p>
    <w:p>
      <w:pPr>
        <w:pStyle w:val="Normal"/>
        <w:rPr/>
      </w:pPr>
      <w:r>
        <w:rPr>
          <w:rFonts w:cs="Times New Roman" w:ascii="Times New Roman" w:hAnsi="Times New Roman"/>
          <w:sz w:val="28"/>
          <w:szCs w:val="28"/>
        </w:rPr>
        <w:t>Важнейшим фактором успеха становится децентрализация полномочий, передача их топ-менеджерами, персональным менеджерам, что позволяет обеспечить более быстрое принятие решений. Высшее руководство при этом должно предоставить персональным менеджерам необходимые условия для эффективной организации работы с клиентами, ориентированной на их индивидуальные потребности.</w:t>
      </w:r>
    </w:p>
    <w:p>
      <w:pPr>
        <w:pStyle w:val="Normal"/>
        <w:rPr>
          <w:rFonts w:ascii="Times New Roman" w:hAnsi="Times New Roman" w:cs="Times New Roman"/>
          <w:sz w:val="28"/>
          <w:szCs w:val="28"/>
        </w:rPr>
      </w:pPr>
      <w:r>
        <w:rPr>
          <w:rFonts w:cs="Times New Roman" w:ascii="Times New Roman" w:hAnsi="Times New Roman"/>
          <w:sz w:val="28"/>
          <w:szCs w:val="28"/>
        </w:rPr>
        <w:t>Банковская реклама, ориентированная на корпоративных клиентов, должна отражать: а) позиционирование (надежность, стабильность, деловая репутация), б) услуги, основными из которых являются предоставление кредитов, предложение нов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Общие критерии выбора банка, которые следует учитывать при создании рекламы:</w:t>
      </w:r>
    </w:p>
    <w:p>
      <w:pPr>
        <w:pStyle w:val="Normal"/>
        <w:rPr>
          <w:rFonts w:ascii="Times New Roman" w:hAnsi="Times New Roman" w:cs="Times New Roman"/>
          <w:sz w:val="28"/>
          <w:szCs w:val="28"/>
        </w:rPr>
      </w:pPr>
      <w:r>
        <w:rPr>
          <w:rFonts w:cs="Times New Roman" w:ascii="Times New Roman" w:hAnsi="Times New Roman"/>
          <w:sz w:val="28"/>
          <w:szCs w:val="28"/>
        </w:rPr>
        <w:t>- гарантия безопасности средств компании (надежность банка, личные связи с руководством, балансовые показатели и пр.);</w:t>
      </w:r>
    </w:p>
    <w:p>
      <w:pPr>
        <w:pStyle w:val="Normal"/>
        <w:rPr>
          <w:rFonts w:ascii="Times New Roman" w:hAnsi="Times New Roman" w:cs="Times New Roman"/>
          <w:sz w:val="28"/>
          <w:szCs w:val="28"/>
        </w:rPr>
      </w:pPr>
      <w:r>
        <w:rPr>
          <w:rFonts w:cs="Times New Roman" w:ascii="Times New Roman" w:hAnsi="Times New Roman"/>
          <w:sz w:val="28"/>
          <w:szCs w:val="28"/>
        </w:rPr>
        <w:t>- стремление к тому, чтобы на взаимодействие с банком уходило как можно меньше времени (оперативность обслуживания, условия работы с клиентами, удобство место расположения);</w:t>
      </w:r>
    </w:p>
    <w:p>
      <w:pPr>
        <w:pStyle w:val="Normal"/>
        <w:rPr>
          <w:rFonts w:ascii="Times New Roman" w:hAnsi="Times New Roman" w:cs="Times New Roman"/>
          <w:sz w:val="28"/>
          <w:szCs w:val="28"/>
        </w:rPr>
      </w:pPr>
      <w:r>
        <w:rPr>
          <w:rFonts w:cs="Times New Roman" w:ascii="Times New Roman" w:hAnsi="Times New Roman"/>
          <w:sz w:val="28"/>
          <w:szCs w:val="28"/>
        </w:rPr>
        <w:t>- потребность в доверительных взаимоотношениях банка и компании клиента (отношение к клиенту, личные связи с руководством);</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развития собственного бизнеса (получение кредита);</w:t>
      </w:r>
    </w:p>
    <w:p>
      <w:pPr>
        <w:pStyle w:val="Normal"/>
        <w:rPr>
          <w:rFonts w:ascii="Times New Roman" w:hAnsi="Times New Roman" w:cs="Times New Roman"/>
          <w:sz w:val="28"/>
          <w:szCs w:val="28"/>
        </w:rPr>
      </w:pPr>
      <w:r>
        <w:rPr>
          <w:rFonts w:cs="Times New Roman" w:ascii="Times New Roman" w:hAnsi="Times New Roman"/>
          <w:sz w:val="28"/>
          <w:szCs w:val="28"/>
        </w:rPr>
        <w:t>- повышение социального статуса (известность имени банка и, в какой то степени, круг его клиентов) [8].</w:t>
      </w:r>
    </w:p>
    <w:p>
      <w:pPr>
        <w:pStyle w:val="Normal"/>
        <w:rPr/>
      </w:pPr>
      <w:r>
        <w:rPr>
          <w:rFonts w:cs="Times New Roman" w:ascii="Times New Roman" w:hAnsi="Times New Roman"/>
          <w:sz w:val="28"/>
          <w:szCs w:val="28"/>
        </w:rPr>
        <w:t>Имидж и репутация банка формируются также под значительным влиянием связей с общественностью. По мнению экспертов, одной из важнейших составляющих формирования восприятия надежности банка является освещение его деятельности и позиции топ менеджеров в средствах массовой информации. Банк должен руководствоваться принципом «информационной открытости» [44, с.16].</w:t>
      </w:r>
    </w:p>
    <w:p>
      <w:pPr>
        <w:pStyle w:val="Normal"/>
        <w:rPr/>
      </w:pPr>
      <w:r>
        <w:rPr>
          <w:rFonts w:cs="Times New Roman" w:ascii="Times New Roman" w:hAnsi="Times New Roman"/>
          <w:sz w:val="28"/>
          <w:szCs w:val="28"/>
        </w:rPr>
        <w:t>Таким образом, прямые продажи, реклама и связи с общественностью являются основными элементами комплекса продвижения банковских услуг на рынке, обеспечивающими привлечение клиента и демонстрирующими конкурентные преимущества банка. Если компания становится клиентом банка, самое большое значение приобретает такой элемент комплекса, как стимулирование продаж. В зависимости от ожидаемого эффекта и целевого сегмента банк формирует структуру комплекса продвижения. Для эффективного создания «услуги в услуге» основными задачами по удержанию клиентов должны стать [44, с.22]:</w:t>
      </w:r>
    </w:p>
    <w:p>
      <w:pPr>
        <w:pStyle w:val="Normal"/>
        <w:rPr>
          <w:rFonts w:ascii="Times New Roman" w:hAnsi="Times New Roman" w:cs="Times New Roman"/>
          <w:sz w:val="28"/>
          <w:szCs w:val="28"/>
        </w:rPr>
      </w:pPr>
      <w:r>
        <w:rPr>
          <w:rFonts w:cs="Times New Roman" w:ascii="Times New Roman" w:hAnsi="Times New Roman"/>
          <w:sz w:val="28"/>
          <w:szCs w:val="28"/>
        </w:rPr>
        <w:t>- максимально полный сбор информации о клиенте и особенно о людях, принимающих решение о выборе (смене) банка;</w:t>
      </w:r>
    </w:p>
    <w:p>
      <w:pPr>
        <w:pStyle w:val="Normal"/>
        <w:rPr>
          <w:rFonts w:ascii="Times New Roman" w:hAnsi="Times New Roman" w:cs="Times New Roman"/>
          <w:sz w:val="28"/>
          <w:szCs w:val="28"/>
        </w:rPr>
      </w:pPr>
      <w:r>
        <w:rPr>
          <w:rFonts w:cs="Times New Roman" w:ascii="Times New Roman" w:hAnsi="Times New Roman"/>
          <w:sz w:val="28"/>
          <w:szCs w:val="28"/>
        </w:rPr>
        <w:t>- постоянный мониторинг бизнеса клиента через движение денежных средств на его расчетном счете;</w:t>
      </w:r>
    </w:p>
    <w:p>
      <w:pPr>
        <w:pStyle w:val="Normal"/>
        <w:rPr>
          <w:rFonts w:ascii="Times New Roman" w:hAnsi="Times New Roman" w:cs="Times New Roman"/>
          <w:sz w:val="28"/>
          <w:szCs w:val="28"/>
        </w:rPr>
      </w:pPr>
      <w:r>
        <w:rPr>
          <w:rFonts w:cs="Times New Roman" w:ascii="Times New Roman" w:hAnsi="Times New Roman"/>
          <w:sz w:val="28"/>
          <w:szCs w:val="28"/>
        </w:rPr>
        <w:t>- постоянный контроль взаимоотношений клиента с работающими с ним подразделениями банка;</w:t>
      </w:r>
    </w:p>
    <w:p>
      <w:pPr>
        <w:pStyle w:val="Normal"/>
        <w:rPr>
          <w:rFonts w:ascii="Times New Roman" w:hAnsi="Times New Roman" w:cs="Times New Roman"/>
          <w:sz w:val="28"/>
          <w:szCs w:val="28"/>
        </w:rPr>
      </w:pPr>
      <w:r>
        <w:rPr>
          <w:rFonts w:cs="Times New Roman" w:ascii="Times New Roman" w:hAnsi="Times New Roman"/>
          <w:sz w:val="28"/>
          <w:szCs w:val="28"/>
        </w:rPr>
        <w:t>- предвидение действий конкурентов и опережение их в совершении подобных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Еще одним направлением над которым необходимо задуматься, по нашему мнению, Банку «УРАЛСИБ» является инвестирование средств в развитие расчетно-информационных услуг, то есть внедрение описанной нами услуги Cash Management.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успешной реализации проекта необходимо, чтобы проект возглавило подразделение, отвечающее за развитие продуктового ряда банка. При этом личная ответственность должна быть возложена на высшего менеджера, курирующего соответствующее направление. </w:t>
      </w:r>
    </w:p>
    <w:p>
      <w:pPr>
        <w:pStyle w:val="Normal"/>
        <w:rPr/>
      </w:pPr>
      <w:r>
        <w:rPr>
          <w:rFonts w:cs="Times New Roman" w:ascii="Times New Roman" w:hAnsi="Times New Roman"/>
          <w:sz w:val="28"/>
          <w:szCs w:val="28"/>
        </w:rPr>
        <w:t xml:space="preserve">Практика крупных зарубежных банков Западной Европы и США показывает, что с точки зрения организационной структуры операционная поддержка расчетно-информационных услуг (Cash Management Service) обычно объединена с централизованной сервисной службой осуществления платежей. Это и понятно: информационная насыщенность нового сервиса - основная составляющая его сути - напрямую зависит от процессов обработки платежей. Другими словами, именно в централизованной службе операционной поддержки сосредоточены необходимые технологии и ресурсы для их развит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 особо крупных банковских институтах такую службу иногда выделяют в отдельную оргструктуру, сохраняя ее подчинение и подчинение централизованной службы обработки платежей одному топ-менеджеру ба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Еще одним немаловажным фактором успеха является наличие конкретных клиентов, заинтересованных в покупке нового сервиса и готовых совместно с банком проводить внедрение, тестирование и опытную эксплуатацию той или иной нов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ейшим этапом создания в банке расчетно-информационных услуг являются выбор и внедрение информационной системы поддержки нового сервиса. Приведем несколько критериев, которым, на наш взгляд, обязательно должна удовлетворять выбираемая систем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а должна быть реализована на технологической платформе, обеспечивающей централизованное хранение электронных документов и процедур их обработки.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а должна обеспечивать доступ в режиме реального времени клиентов и пользователей банка к информации и электронным документам.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а должна быть «развиваемой», т.е. содержать встроенные технологии, позволяющие банку самостоятельно настраивать новые виды документов, отчеты и, самое главное, технологические цепочки обработки электронных документов. </w:t>
      </w:r>
    </w:p>
    <w:p>
      <w:pPr>
        <w:pStyle w:val="Normal"/>
        <w:rPr/>
      </w:pPr>
      <w:r>
        <w:rPr>
          <w:rFonts w:cs="Times New Roman" w:ascii="Times New Roman" w:hAnsi="Times New Roman"/>
          <w:sz w:val="28"/>
          <w:szCs w:val="28"/>
        </w:rPr>
        <w:t xml:space="preserve">Все три указанных критерия связаны между собой. В их основе лежит принцип централизации хранения и обработки информации. Важность этих требований обусловлена следующими причинами [30, с.42]: </w:t>
      </w:r>
    </w:p>
    <w:p>
      <w:pPr>
        <w:pStyle w:val="Normal"/>
        <w:rPr>
          <w:rFonts w:ascii="Times New Roman" w:hAnsi="Times New Roman" w:cs="Times New Roman"/>
          <w:sz w:val="28"/>
          <w:szCs w:val="28"/>
        </w:rPr>
      </w:pPr>
      <w:r>
        <w:rPr>
          <w:rFonts w:cs="Times New Roman" w:ascii="Times New Roman" w:hAnsi="Times New Roman"/>
          <w:sz w:val="28"/>
          <w:szCs w:val="28"/>
        </w:rPr>
        <w:t xml:space="preserve">- обобщенной целью управляющей компании холдинга при покупке расчетно-информационных услуг является централизация функций управления финансами. Логичным представляется использовать для достижения этой цели централизованную систему; </w:t>
      </w:r>
    </w:p>
    <w:p>
      <w:pPr>
        <w:pStyle w:val="Normal"/>
        <w:rPr>
          <w:rFonts w:ascii="Times New Roman" w:hAnsi="Times New Roman" w:cs="Times New Roman"/>
          <w:sz w:val="28"/>
          <w:szCs w:val="28"/>
        </w:rPr>
      </w:pPr>
      <w:r>
        <w:rPr>
          <w:rFonts w:cs="Times New Roman" w:ascii="Times New Roman" w:hAnsi="Times New Roman"/>
          <w:sz w:val="28"/>
          <w:szCs w:val="28"/>
        </w:rPr>
        <w:t xml:space="preserve">- децентрализованное хранение данных потребует установки компонент системы в каждой подключаемой организации: головном офисе банка, каждом филиале, банке-корреспонденте, в каждом предприятии холдинга. Это существенно увеличит сроки внедрения системы и сроки проведения доработок (обновлений) в будущем; </w:t>
      </w:r>
    </w:p>
    <w:p>
      <w:pPr>
        <w:pStyle w:val="Normal"/>
        <w:rPr>
          <w:rFonts w:ascii="Times New Roman" w:hAnsi="Times New Roman" w:cs="Times New Roman"/>
          <w:sz w:val="28"/>
          <w:szCs w:val="28"/>
        </w:rPr>
      </w:pPr>
      <w:r>
        <w:rPr>
          <w:rFonts w:cs="Times New Roman" w:ascii="Times New Roman" w:hAnsi="Times New Roman"/>
          <w:sz w:val="28"/>
          <w:szCs w:val="28"/>
        </w:rPr>
        <w:t xml:space="preserve">- децентрализация функций и обмен данными в режиме офлайн не позволят соблюсти необходимую оперативность при реализации услуг по управлению клиентами своими денежными средств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ваемость» системы является важнейшим критерием, поскольку рынок специализированных расчетно-информационных услуг в российской банковской системе в настоящее время еще не устоялся. Многие услуги активно развиваются и не приобрели окончательной формы в российской практике. Только система, реализованная на принципах централизации, содержит потенциал для быстрых и низкоресурсных доработок и, как следствие, способна поддержать реализацию новых продук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ыбор и внедрение информационной системы является необходимым, но не достаточным условием успешной реализации проекта по созданию в банке расчетно-информационных услуг. Существует еще целый ряд вопросов, требующих специальной проработки в рамках такого проекта: юридический; организационно-технологический (распределение ответственности и полномочий внутри организационной структуры банка); вопрос защиты информации и конфиденциальности (как правило, эти вопросы решаются одновременно с выбором и внедрением информационной системы). </w:t>
      </w:r>
    </w:p>
    <w:p>
      <w:pPr>
        <w:pStyle w:val="Normal"/>
        <w:rPr/>
      </w:pPr>
      <w:r>
        <w:rPr>
          <w:rFonts w:cs="Times New Roman" w:ascii="Times New Roman" w:hAnsi="Times New Roman"/>
          <w:sz w:val="28"/>
          <w:szCs w:val="28"/>
        </w:rPr>
        <w:t>Представляется, что своевременная и правильная организация проекта Cash Management на современном этапе развития Банка «УРАЛСИБ» жизненно необходима.</w:t>
      </w:r>
    </w:p>
    <w:p>
      <w:pPr>
        <w:pStyle w:val="Normal"/>
        <w:rPr>
          <w:rFonts w:ascii="Times New Roman" w:hAnsi="Times New Roman" w:cs="Times New Roman"/>
          <w:sz w:val="28"/>
          <w:szCs w:val="28"/>
        </w:rPr>
      </w:pPr>
      <w:r>
        <w:rPr>
          <w:rFonts w:cs="Times New Roman" w:ascii="Times New Roman" w:hAnsi="Times New Roman"/>
          <w:sz w:val="28"/>
          <w:szCs w:val="28"/>
        </w:rPr>
        <w:t>Включив в реестр продуктов расчетно-информационные услуги, банк сможет привлечь на обслуживание и удержать в качестве своих клиентов холдинговые структуры (а именно в них в настоящее время сосредоточены основные ресурсы и финансовые потоки российской экономической системы), улучшить свой деловой имидж и занять лидирующее положение на рынке банковских услуг.</w:t>
      </w:r>
    </w:p>
    <w:p>
      <w:pPr>
        <w:pStyle w:val="Style17"/>
        <w:spacing w:before="0" w:after="0"/>
        <w:ind w:firstLine="709"/>
        <w:jc w:val="both"/>
        <w:rPr/>
      </w:pPr>
      <w:r>
        <w:rPr>
          <w:rFonts w:cs="Times New Roman" w:ascii="Times New Roman" w:hAnsi="Times New Roman"/>
          <w:b w:val="false"/>
          <w:bCs w:val="false"/>
        </w:rPr>
        <w:t>Итак, по результатам проведенного анализа расчетно-кассовых операций ОАО «УРАЛСИБ», очевидны следующие заключения.</w:t>
      </w:r>
    </w:p>
    <w:p>
      <w:pPr>
        <w:pStyle w:val="Style17"/>
        <w:spacing w:before="0" w:after="0"/>
        <w:ind w:firstLine="709"/>
        <w:jc w:val="both"/>
        <w:rPr/>
      </w:pPr>
      <w:r>
        <w:rPr>
          <w:rFonts w:cs="Times New Roman" w:ascii="Times New Roman" w:hAnsi="Times New Roman"/>
          <w:b w:val="false"/>
          <w:bCs w:val="false"/>
        </w:rPr>
        <w:t>Банк «УРАЛСИБ», образованный в результате слияния 5 банков, на сегодняшний день входит в "пятерку" лидеров отечественного банковского сектора по основным финансовым показателям. В числе прочих показателей финансовой деятельности необходимо отметить увеличение удельного веса доли корпоративных клиентов в общем объеме привлеченных средств банка и увеличение абсолютных показателей привлеченных средств корпоративных клиентом.</w:t>
      </w:r>
    </w:p>
    <w:p>
      <w:pPr>
        <w:pStyle w:val="Style17"/>
        <w:spacing w:before="0" w:after="0"/>
        <w:ind w:firstLine="709"/>
        <w:jc w:val="both"/>
        <w:rPr/>
      </w:pPr>
      <w:r>
        <w:rPr>
          <w:rFonts w:cs="Times New Roman" w:ascii="Times New Roman" w:hAnsi="Times New Roman"/>
          <w:b w:val="false"/>
          <w:bCs w:val="false"/>
        </w:rPr>
        <w:t>Стратегическим приоритетом клиентской политики Банка является построение долгосрочных партнерских взаимоотношений с корпоративными клиентами. Особенностью стратегии расчетно-кассового обслуживания корпоративных клиентов является детальная сегментация клиентской базы, на основании которой выработаны ключевые технологические и маркетинговые подходы для работы с клиент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анковские счета корпоративным клиентам открываются на основании «Правил открытия и ведения банковских счетов в ОАО «УРАЛСИБ», которые включают детальную разработку процесса открытии и обслуживания счетов клиентов.</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четно-кассовые операции совершаются под эгидой Учетно-операционного управления, включающего расчетный и операционный отделы, инкассацию, бухгалтерию и кассовое управление. Временная продолжительность расчетно-кассового обслуживания ограничена пределами операционного дня, установленного банком.</w:t>
      </w:r>
    </w:p>
    <w:p>
      <w:pPr>
        <w:pStyle w:val="Style17"/>
        <w:spacing w:before="0" w:after="0"/>
        <w:ind w:firstLine="709"/>
        <w:jc w:val="both"/>
        <w:rPr/>
      </w:pPr>
      <w:r>
        <w:rPr>
          <w:rFonts w:cs="Times New Roman" w:ascii="Times New Roman" w:hAnsi="Times New Roman"/>
          <w:b w:val="false"/>
          <w:bCs w:val="false"/>
        </w:rPr>
        <w:t>Банк «УРАЛСИБ» предлагает юридическим лицам (резидентам и нерезидентам) услуги по открытию и ведению счетов в рублях и в иностранной валюте, включающие весь спектр традиционных банковских операций: открывает и ведет банковские счета корпоративных клиентов; проводит все виды расчетных операций в рамках действующего банковского законодательства; осуществляет документарные операции с применением аккредитивной формы расчетов; выдает гарантии; обслуживает документарное инкассо; проводит конверсионные операции; осуществляет дистанционное обслуживание счетов в системе «Электронные клиент»; осуществляет валютный контроль, консультирование и сопровождение внешнеэкономической деятельности клиентов.</w:t>
      </w:r>
    </w:p>
    <w:p>
      <w:pPr>
        <w:pStyle w:val="Normal"/>
        <w:rPr>
          <w:rFonts w:ascii="Times New Roman" w:hAnsi="Times New Roman" w:cs="Times New Roman"/>
          <w:sz w:val="28"/>
          <w:szCs w:val="28"/>
        </w:rPr>
      </w:pPr>
      <w:r>
        <w:rPr>
          <w:rFonts w:cs="Times New Roman" w:ascii="Times New Roman" w:hAnsi="Times New Roman"/>
          <w:sz w:val="28"/>
          <w:szCs w:val="28"/>
        </w:rPr>
        <w:t>Кассовые операции банка включают выдачу и прием наличных денежных средств в валюте РФ и иностранной валюте; разменные операции и валютно-обменные операции. Доставка и перевозка ценностей осуществляется собственной инкассаторской службой, которая оказывает услуги не только банку и его клиентам, но и другим кредитным и прочим организациям в рамках договорных отношений.</w:t>
      </w:r>
    </w:p>
    <w:p>
      <w:pPr>
        <w:pStyle w:val="Normal"/>
        <w:rPr/>
      </w:pPr>
      <w:r>
        <w:rPr>
          <w:rFonts w:cs="Times New Roman" w:ascii="Times New Roman" w:hAnsi="Times New Roman"/>
          <w:sz w:val="28"/>
          <w:szCs w:val="28"/>
        </w:rPr>
        <w:t>В Банке широко развиваются услуги корпоративным клиентам в области выпуска, распространения и обслуживания банковских карт: зарплатные проекты; эквайринг; выпуск корпоративных и таможенных карт; расчеты в системе ACCORD.</w:t>
      </w:r>
    </w:p>
    <w:p>
      <w:pPr>
        <w:pStyle w:val="Normal"/>
        <w:rPr>
          <w:rFonts w:ascii="Times New Roman" w:hAnsi="Times New Roman" w:cs="Times New Roman"/>
          <w:sz w:val="28"/>
          <w:szCs w:val="28"/>
        </w:rPr>
      </w:pPr>
      <w:r>
        <w:rPr>
          <w:rFonts w:cs="Times New Roman" w:ascii="Times New Roman" w:hAnsi="Times New Roman"/>
          <w:sz w:val="28"/>
          <w:szCs w:val="28"/>
        </w:rPr>
        <w:t>Банк не только совершенствует традиционные услуги в области расчетно-кассового обслуживания, но и внедряет новые (услуга «Финансовое ателье»).</w:t>
      </w:r>
    </w:p>
    <w:p>
      <w:pPr>
        <w:pStyle w:val="Normal"/>
        <w:rPr/>
      </w:pPr>
      <w:r>
        <w:rPr>
          <w:rFonts w:cs="Times New Roman" w:ascii="Times New Roman" w:hAnsi="Times New Roman"/>
          <w:sz w:val="28"/>
          <w:szCs w:val="28"/>
        </w:rPr>
        <w:t xml:space="preserve">Таким образом, Банк «УРАЛСИБ» выполняет широкий спектр традиционных и современных операций по расчетно-кассовому обслуживанию корпоративных клиентов. </w:t>
      </w:r>
    </w:p>
    <w:p>
      <w:pPr>
        <w:pStyle w:val="Normal"/>
        <w:rPr/>
      </w:pPr>
      <w:r>
        <w:rPr>
          <w:rFonts w:cs="Times New Roman" w:ascii="Times New Roman" w:hAnsi="Times New Roman"/>
          <w:sz w:val="28"/>
          <w:szCs w:val="28"/>
        </w:rPr>
        <w:t>В качестве рекомендаций по их совершенствованию можно предложить Банку: современные концепции маркетинга финансовых услуг в рамках которых реализовать сопровождение новых и существующих банковских продуктов и услуг на всех стадиях их жизненных циклов; составление планов продаж банковских продуктов; разработку требований и методических материалов для модификации продуктовых предложений.</w:t>
      </w:r>
    </w:p>
    <w:p>
      <w:pPr>
        <w:pStyle w:val="Normal"/>
        <w:rPr/>
      </w:pPr>
      <w:r>
        <w:rPr>
          <w:rFonts w:cs="Times New Roman" w:ascii="Times New Roman" w:hAnsi="Times New Roman"/>
          <w:sz w:val="28"/>
          <w:szCs w:val="28"/>
        </w:rPr>
        <w:t>Приоритетным направлением развития расчетно-кассовых услуг банка могут стать услуги Cash Management, которые позволят привлечь на обслуживание и удержать в качестве своих клиентов крупные корпорации и холдинговые структуры.</w:t>
      </w:r>
      <w:r>
        <w:br w:type="page"/>
      </w:r>
    </w:p>
    <w:p>
      <w:pPr>
        <w:pStyle w:val="Heading1"/>
        <w:spacing w:before="0" w:after="0"/>
        <w:ind w:firstLine="709"/>
        <w:jc w:val="both"/>
        <w:rPr>
          <w:rFonts w:ascii="Times New Roman" w:hAnsi="Times New Roman" w:cs="Times New Roman"/>
          <w:caps/>
          <w:color w:val="000000"/>
        </w:rPr>
      </w:pPr>
      <w:r>
        <w:rPr>
          <w:rFonts w:cs="Times New Roman" w:ascii="Times New Roman" w:hAnsi="Times New Roman"/>
          <w:caps/>
          <w:color w:val="000000"/>
        </w:rPr>
        <w:t>Заключение</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но-кассовые операции корпоративных клиентов банка предполагают ведение счетов юридических лиц и осуществление расчетов по их поручению. Осуществление расчётов и платежей для клиентуры и для самих банков традиционно и вполне обоснованно относят к основным и даже важнейшим базовым банковским операциям, то есть таким, которые констатируют саму сущность операций банка как кредитного учреж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основные банковские операции, так или иначе, осуществляются в рамках расчетно-кассового обслуживания различных категорий клиентов в операционных подразделениях коммерческих банков. </w:t>
      </w:r>
    </w:p>
    <w:p>
      <w:pPr>
        <w:pStyle w:val="Normal"/>
        <w:rPr>
          <w:rFonts w:ascii="Times New Roman" w:hAnsi="Times New Roman" w:cs="Times New Roman"/>
          <w:sz w:val="28"/>
          <w:szCs w:val="28"/>
        </w:rPr>
      </w:pPr>
      <w:r>
        <w:rPr>
          <w:rFonts w:cs="Times New Roman" w:ascii="Times New Roman" w:hAnsi="Times New Roman"/>
          <w:sz w:val="28"/>
          <w:szCs w:val="28"/>
        </w:rPr>
        <w:t>Банковские операции в рамках расчетно-кассового обслуживания осуществляются в наличной и безналичной формах.</w:t>
      </w:r>
    </w:p>
    <w:p>
      <w:pPr>
        <w:pStyle w:val="Normal"/>
        <w:rPr/>
      </w:pPr>
      <w:r>
        <w:rPr>
          <w:rFonts w:cs="Times New Roman" w:ascii="Times New Roman" w:hAnsi="Times New Roman"/>
          <w:sz w:val="28"/>
          <w:szCs w:val="28"/>
        </w:rPr>
        <w:t xml:space="preserve">Все банковские операции условно можно поделить на три блока: вспомогательный - виды работ организационно-технического, административно-распорядительного, информационного характера, обеспечивающие начало, ведение и прекращение собственно платежных операций; основной – собственно платежные операции; дополнительный - сопутствующие собственно платежным операциям дополнительные услуги банка. </w:t>
      </w:r>
    </w:p>
    <w:p>
      <w:pPr>
        <w:pStyle w:val="Normal"/>
        <w:rPr>
          <w:rFonts w:ascii="Times New Roman" w:hAnsi="Times New Roman" w:cs="Times New Roman"/>
          <w:sz w:val="28"/>
          <w:szCs w:val="28"/>
        </w:rPr>
      </w:pPr>
      <w:r>
        <w:rPr>
          <w:rFonts w:cs="Times New Roman" w:ascii="Times New Roman" w:hAnsi="Times New Roman"/>
          <w:sz w:val="28"/>
          <w:szCs w:val="28"/>
        </w:rPr>
        <w:t>Основные функции расчетно-кассовых операций заключаются в организации работы по обслуживанию счетов клиентов; организации безналичных расчетов и налично-денежного обращения по расчетным, текущим, по счетам предприятий и организаций различных форм собственности; оказании консультативной помощи клиентам и их партнерам по вопросам, входящим в компетенцию отдела.</w:t>
      </w:r>
    </w:p>
    <w:p>
      <w:pPr>
        <w:pStyle w:val="Normal"/>
        <w:rPr>
          <w:rFonts w:ascii="Times New Roman" w:hAnsi="Times New Roman" w:cs="Times New Roman"/>
          <w:sz w:val="28"/>
          <w:szCs w:val="28"/>
        </w:rPr>
      </w:pPr>
      <w:r>
        <w:rPr>
          <w:rFonts w:cs="Times New Roman" w:ascii="Times New Roman" w:hAnsi="Times New Roman"/>
          <w:sz w:val="28"/>
          <w:szCs w:val="28"/>
        </w:rPr>
        <w:t>Все операции, проводимые в системе расчетно-кассового обслуживания, строго регламентированы нормативно-правовыми актами, соблюдение которых является непременным условием функционирования любого банка.</w:t>
      </w:r>
    </w:p>
    <w:p>
      <w:pPr>
        <w:pStyle w:val="Normal"/>
        <w:rPr>
          <w:rFonts w:ascii="Times New Roman" w:hAnsi="Times New Roman" w:cs="Times New Roman"/>
          <w:sz w:val="28"/>
          <w:szCs w:val="28"/>
        </w:rPr>
      </w:pPr>
      <w:r>
        <w:rPr>
          <w:rFonts w:cs="Times New Roman" w:ascii="Times New Roman" w:hAnsi="Times New Roman"/>
          <w:sz w:val="28"/>
          <w:szCs w:val="28"/>
        </w:rPr>
        <w:t>Организация российской платежной системы базируется на совокупности принципов организации безналичных расчетов; системе счетов для осуществления платежей; системе платежных форм, документов и правил.</w:t>
      </w:r>
    </w:p>
    <w:p>
      <w:pPr>
        <w:pStyle w:val="ConsPlusNormal"/>
        <w:widowControl/>
        <w:spacing w:lineRule="auto" w:line="360"/>
        <w:ind w:firstLine="709"/>
        <w:jc w:val="both"/>
        <w:rPr/>
      </w:pPr>
      <w:r>
        <w:rPr>
          <w:rFonts w:cs="Times New Roman" w:ascii="Times New Roman" w:hAnsi="Times New Roman"/>
          <w:sz w:val="28"/>
          <w:szCs w:val="28"/>
        </w:rPr>
        <w:t>Ключевыми принципами безналичных расчетов являются: принцип срочности; принцип безусловного выполнения обязательств; принцип обеспеченности, принцип имущественной ответственности; принцип многообразия форм расчетов.</w:t>
      </w:r>
    </w:p>
    <w:p>
      <w:pPr>
        <w:pStyle w:val="ConsPlusNormal"/>
        <w:widowControl/>
        <w:spacing w:lineRule="auto" w:line="360"/>
        <w:ind w:firstLine="709"/>
        <w:jc w:val="both"/>
        <w:rPr/>
      </w:pPr>
      <w:r>
        <w:rPr>
          <w:rFonts w:cs="Times New Roman" w:ascii="Times New Roman" w:hAnsi="Times New Roman"/>
          <w:sz w:val="28"/>
          <w:szCs w:val="28"/>
        </w:rPr>
        <w:t xml:space="preserve">Открытие банковских счетов корпоративным клиентам производится банками при условии наличия у клиента правоспособности, предоставлении им пакета необходимых документов, проведения надлежащей идентификации клиента. Заключение договора банковского счета является основанием для открытия банковского счета, внесения его в Книгу регистрации открытых (закрытых) счетов и начале совершения операций по нему. </w:t>
      </w:r>
    </w:p>
    <w:p>
      <w:pPr>
        <w:pStyle w:val="Style17"/>
        <w:spacing w:before="0" w:after="0"/>
        <w:ind w:firstLine="709"/>
        <w:jc w:val="both"/>
        <w:rPr/>
      </w:pPr>
      <w:r>
        <w:rPr>
          <w:rFonts w:cs="Times New Roman" w:ascii="Times New Roman" w:hAnsi="Times New Roman"/>
          <w:b w:val="false"/>
          <w:bCs w:val="false"/>
        </w:rPr>
        <w:t>Традиционными и основными кассовыми операциями банка являются услуги приема от клиентов и выдачи им наличных денег. К кассовым относят также операции обмена и размена наличных денежных знаков, определение подлинности банкнот. Для обеспечения своевременного кассового обслуживания клиентов и соблюдения банковского законодательства, коммерческие банки: составляют прогнозы своих кассовых оборотов; устанавливают лимит остатка денежных средств в кассе клиента; проверяют порядок кассовой дисциплины корпоративных клиентов.</w:t>
      </w:r>
    </w:p>
    <w:p>
      <w:pPr>
        <w:pStyle w:val="Style17"/>
        <w:spacing w:before="0" w:after="0"/>
        <w:ind w:firstLine="709"/>
        <w:jc w:val="both"/>
        <w:rPr/>
      </w:pPr>
      <w:r>
        <w:rPr>
          <w:rFonts w:cs="Times New Roman" w:ascii="Times New Roman" w:hAnsi="Times New Roman"/>
          <w:b w:val="false"/>
          <w:bCs w:val="false"/>
        </w:rPr>
        <w:t>Банковские услуги совершенствуются и модернизируются в соответствии с современными реалиями и развитием новых банковских технологий. К таковым следует отнести, прежде всего, различные модификации дистанционного управления счетов (интернет-банкинг, клиент-банк, удаленный расчетный центр, электронный клиент и т.д.); развитие «пластикового» направления обслуживания (корпоративные банковские карты, эквайринг, зарплатные проекты); развитие новых услуг по эффективному управлению капиталом (cash management); депозитарное обслуживание.</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Основными валютными операциями в рамках обслуживания внешнеэкономической деятельности предприятия являются: конверсионные операции; документарные операции (выдача гарантий, аккредитивная форма расчетов). </w:t>
      </w:r>
    </w:p>
    <w:p>
      <w:pPr>
        <w:pStyle w:val="Style17"/>
        <w:spacing w:before="0" w:after="0"/>
        <w:ind w:firstLine="709"/>
        <w:jc w:val="both"/>
        <w:rPr/>
      </w:pPr>
      <w:r>
        <w:rPr>
          <w:rFonts w:cs="Times New Roman" w:ascii="Times New Roman" w:hAnsi="Times New Roman"/>
          <w:b w:val="false"/>
          <w:bCs w:val="false"/>
        </w:rPr>
        <w:t>В результате изучения зарубежного опыта выявлена необходимость: внедрения современных технологий в отечественных банках; реорганизации каналов сбыта; создания новых консультационных структур, мини расчетных центров; диверсификации деятельности банка за счет предоставления внебалансовых услуг; вывода на рынок новых банковских продуктов; расширения проектов расчетно-информационного обслуживания корпоративных клиентов; развития инвестиционных банковских услуг.</w:t>
      </w:r>
    </w:p>
    <w:p>
      <w:pPr>
        <w:pStyle w:val="Style17"/>
        <w:spacing w:before="0" w:after="0"/>
        <w:ind w:firstLine="709"/>
        <w:jc w:val="both"/>
        <w:rPr/>
      </w:pPr>
      <w:r>
        <w:rPr>
          <w:rFonts w:cs="Times New Roman" w:ascii="Times New Roman" w:hAnsi="Times New Roman"/>
          <w:b w:val="false"/>
          <w:bCs w:val="false"/>
        </w:rPr>
        <w:t>Стратегическим приоритетом клиентской политики Банка «УРАЛСИБ» является построение долгосрочных партнерских взаимоотношений с корпоративными клиентами. Особенностью стратегии расчетно-кассового обслуживания корпоративных клиентов является детальная сегментация клиентской базы, на основании которой выработаны ключевые технологические и маркетинговые подходы для работы с клиентами.</w:t>
      </w:r>
    </w:p>
    <w:p>
      <w:pPr>
        <w:pStyle w:val="Style17"/>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Расчетно-кассовые операции Банка совершаются под эгидой Учетно-операционного управления, включающего расчетный и операционный отделы, инкассацию, бухгалтерию и кассовое управление. Временная продолжительность расчетно-кассового обслуживания ограничена пределами операционного дня, установленного банком.</w:t>
      </w:r>
    </w:p>
    <w:p>
      <w:pPr>
        <w:pStyle w:val="Style17"/>
        <w:spacing w:before="0" w:after="0"/>
        <w:ind w:firstLine="709"/>
        <w:jc w:val="both"/>
        <w:rPr/>
      </w:pPr>
      <w:r>
        <w:rPr>
          <w:rFonts w:cs="Times New Roman" w:ascii="Times New Roman" w:hAnsi="Times New Roman"/>
          <w:b w:val="false"/>
          <w:bCs w:val="false"/>
        </w:rPr>
        <w:t>Банк «УРАЛСИБ» предлагает юридическим лицам услуги по открытию и ведению счетов в рублях и в иностранной валюте, включающие весь спектр традиционных банковских операций: открывает и ведет банковские счета корпоративных клиентов; проводит все виды расчетных операций в рамках действующего банковского законодательства; осуществляет документарные операции с применением аккредитивной формы расчетов; выдает гарантии; обслуживает документарное инкассо; проводит конверсионные операции; осуществляет дистанционное обслуживание счетов в системе «Электронные клиент»; осуществляет валютный контроль, консультирование и сопровождение внешнеэкономической деятельности клиентов.</w:t>
      </w:r>
    </w:p>
    <w:p>
      <w:pPr>
        <w:pStyle w:val="Normal"/>
        <w:rPr/>
      </w:pPr>
      <w:r>
        <w:rPr>
          <w:rFonts w:cs="Times New Roman" w:ascii="Times New Roman" w:hAnsi="Times New Roman"/>
          <w:sz w:val="28"/>
          <w:szCs w:val="28"/>
        </w:rPr>
        <w:t>Кассовые операции Банка включают выдачу и прием наличных денежных средств в валюте РФ и иностранной валюте; разменные операции и валютно-обменные операции. Доставка и перевозка ценностей осуществляется собственной инкассаторской службой, которая оказывает услуги не только банку и его клиентам, но и другим кредитным и прочим организациям в рамках договорных отношений.</w:t>
      </w:r>
    </w:p>
    <w:p>
      <w:pPr>
        <w:pStyle w:val="Normal"/>
        <w:rPr/>
      </w:pPr>
      <w:r>
        <w:rPr>
          <w:rFonts w:cs="Times New Roman" w:ascii="Times New Roman" w:hAnsi="Times New Roman"/>
          <w:sz w:val="28"/>
          <w:szCs w:val="28"/>
        </w:rPr>
        <w:t>В Банке широко развиваются услуги корпоративным клиентам в области выпуска, распространения и обслуживания банковских карт: зарплатные проекты; эквайринг; выпуск корпоративных и таможенных карт; расчеты в системе ACCORD.</w:t>
      </w:r>
    </w:p>
    <w:p>
      <w:pPr>
        <w:pStyle w:val="Normal"/>
        <w:rPr>
          <w:rFonts w:ascii="Times New Roman" w:hAnsi="Times New Roman" w:cs="Times New Roman"/>
          <w:sz w:val="28"/>
          <w:szCs w:val="28"/>
        </w:rPr>
      </w:pPr>
      <w:r>
        <w:rPr>
          <w:rFonts w:cs="Times New Roman" w:ascii="Times New Roman" w:hAnsi="Times New Roman"/>
          <w:sz w:val="28"/>
          <w:szCs w:val="28"/>
        </w:rPr>
        <w:t>Банк не только совершенствует традиционные услуги в области расчетно-кассового обслуживания, но и внедряет новые (услуга «Финансовое ателье»).</w:t>
      </w:r>
    </w:p>
    <w:p>
      <w:pPr>
        <w:pStyle w:val="Normal"/>
        <w:rPr/>
      </w:pPr>
      <w:r>
        <w:rPr>
          <w:rFonts w:cs="Times New Roman" w:ascii="Times New Roman" w:hAnsi="Times New Roman"/>
          <w:sz w:val="28"/>
          <w:szCs w:val="28"/>
        </w:rPr>
        <w:t xml:space="preserve">Таким образом, Банк «УРАЛСИБ» выполняет широкий спектр традиционных и современных операций по расчетно-кассовому обслуживанию корпоративных клиентов, которое, в свою очередь является визитной карточкой банка, важнейшей составной частью банковской работы. </w:t>
      </w:r>
    </w:p>
    <w:p>
      <w:pPr>
        <w:pStyle w:val="Normal"/>
        <w:rPr/>
      </w:pPr>
      <w:r>
        <w:rPr>
          <w:rFonts w:cs="Times New Roman" w:ascii="Times New Roman" w:hAnsi="Times New Roman"/>
          <w:sz w:val="28"/>
          <w:szCs w:val="28"/>
        </w:rPr>
        <w:t>В качестве рекомендаций по их совершенствованию можно предложить Банку: современные концепции маркетинга финансовых услуг в рамках которых реализовывать сопровождение новых и существующих банковских продуктов и услуг на всех стадиях их жизненных циклов; составление планов продаж банковских продуктов; разработку требований и методических материалов для модификации продуктовых предложений; децентрализацию принятия решений и увеличение роли персональных менеджеров; развитие расчетно-информационных услуг, которые позволят привлечь на обслуживание и удержать в качестве своих клиентов крупные корпорации и холдинговые структуры.</w:t>
      </w:r>
      <w:r>
        <w:br w:type="page"/>
      </w:r>
    </w:p>
    <w:p>
      <w:pPr>
        <w:pStyle w:val="Heading1"/>
        <w:spacing w:before="0" w:after="0"/>
        <w:ind w:firstLine="709"/>
        <w:jc w:val="both"/>
        <w:rPr>
          <w:rFonts w:ascii="Times New Roman" w:hAnsi="Times New Roman" w:cs="Times New Roman"/>
          <w:caps/>
          <w:color w:val="000000"/>
        </w:rPr>
      </w:pPr>
      <w:r>
        <w:rPr>
          <w:rFonts w:cs="Times New Roman" w:ascii="Times New Roman" w:hAnsi="Times New Roman"/>
          <w:caps/>
          <w:color w:val="000000"/>
        </w:rPr>
        <w:t>Список использованных источников и литературы</w:t>
      </w:r>
    </w:p>
    <w:p>
      <w:pPr>
        <w:pStyle w:val="ConsNonformat"/>
        <w:widowControl/>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sNonformat"/>
        <w:widowControl/>
        <w:spacing w:lineRule="auto" w:line="360"/>
        <w:jc w:val="both"/>
        <w:rPr/>
      </w:pPr>
      <w:r>
        <w:rPr>
          <w:rFonts w:cs="Times New Roman" w:ascii="Times New Roman" w:hAnsi="Times New Roman"/>
          <w:sz w:val="28"/>
          <w:szCs w:val="28"/>
        </w:rPr>
        <w:t>1. Гражданский кодекс Российской Федерации. Часть вторая. Федеральный закон Российской Федерации от 26 января 1996 г. № 14-ФЗ. (ред. 06.12.2007)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2. Налоговый кодекс Российской Федерации (Часть первая)" от 31.07.1998 г. № 146-ФЗ. Принят ГД ФС РФ 16.07.1998 г. (ред. 17.05.2007)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3. «О валютном регулировании и валютном контроле»: Федеральный закон от 10 декабря 2003 г. № 173-ФЗ (ред.30.10.2007)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4. «О Центральном Банке Российской Федерации (Банке России)»: Федеральный закон от 10 июля 2002 г. № 86-ФЗ (в ред.26.04.2007)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О противодействии легализации (отмыванию) доходов, полученных преступным путем и финансирование терроризма»: Федеральный закон от 7 августа 2001 г. № 115-ФЗ (ред.28.11.2007 г.)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6. «О бухгалтерском учете»: Федеральный закон от 21 ноября 1996 г. № 129-ФЗ (ред.03.11.2006)/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7. «О банках и банковской деятельности»: Федеральный закон от 2 декабря 1990 г. № 395-1 (ред.03.03.2008)/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8. «О правилах ведения бухгалтерского учета в кредитных организациях, расположенных на территории Российской Федерации»: Положение Банка России от 26 марта 2007 г. № 302-П (ред.11.10.2007)/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9. «Об открытии и закрытии банковских счетов, счетов по вкладам (депозитам)»: Инструкция Банка России от 14 сентября 2006 г. № 28-И/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0. «О перечне, формах и порядке составления и представления форм отчетности кредитных организаций в Центральный банк Российской Федерации»: Указание Банка России от 16 января 2004 г. № 1376-У (ред.31.08.20007 г.)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1. Положение Банка России от 01 апреля 2003 г. № 222-П «О порядке осуществления безналичных расчетов физическими лицами в Российской Федерации» (ред.22.01.2008 г.)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2. «О безналичных расчетах в Российской Федерации»: Положение Банка России от 3 октября 2002 г. № 2-П (ред.22.01.2008)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3. «О порядке ведения кассовых операций в кредитных организациях на территории Российской Федерации»: Положение Банка России от 9 октября 2002 г. № 199-П (ред.13.06.2007 г.)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4. «О порядке предоставления (размещения) кредитными организациями денежных средств и их возврата (погашения)»: Положение Банка России от 31 августа 1998 г. № 54-П (ред.27.07.2001)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5. «О правилах организации наличного денежного обращения на территории Российской Федерации»: Положение Банка России от 5 января 1998 г. № 14-П (ред.31.10.2002 г.)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cs="Times New Roman" w:ascii="Times New Roman" w:hAnsi="Times New Roman"/>
          <w:sz w:val="28"/>
          <w:szCs w:val="28"/>
        </w:rPr>
        <w:t>16. «О порядке обмена информацией об открытии или о закрытии счета, об изменении реквизитов счета, поступающей от банков»: Письмо Федеральной Налоговой Службы от 5 февраля 2007 г. № ЧД-6-09/74@ (ред.13.11.2007) / Правовая система «Консультант-Плюс» [Электронный ресурс]. – Москва, 2008. – Режим доступа: http://www.consultant.ru/.</w:t>
      </w:r>
    </w:p>
    <w:p>
      <w:pPr>
        <w:pStyle w:val="ConsNonformat"/>
        <w:widowControl/>
        <w:spacing w:lineRule="auto" w:line="360"/>
        <w:jc w:val="both"/>
        <w:rPr/>
      </w:pPr>
      <w:r>
        <w:rPr>
          <w:rFonts w:eastAsia="Arial Unicode MS" w:cs="Times New Roman" w:ascii="Times New Roman" w:hAnsi="Times New Roman"/>
          <w:sz w:val="28"/>
          <w:szCs w:val="28"/>
        </w:rPr>
        <w:t xml:space="preserve">17. </w:t>
      </w:r>
      <w:r>
        <w:rPr>
          <w:rFonts w:cs="Times New Roman" w:ascii="Times New Roman" w:hAnsi="Times New Roman"/>
          <w:sz w:val="28"/>
          <w:szCs w:val="28"/>
        </w:rPr>
        <w:t>Банковское дело. Базовые операции для клиентов / Под ред. А.М. Тавасиева. – М.: Финансы и статистика, 2006. – 304 с.</w:t>
      </w:r>
    </w:p>
    <w:p>
      <w:pPr>
        <w:pStyle w:val="ConsNonformat"/>
        <w:widowControl/>
        <w:spacing w:lineRule="auto" w:line="360"/>
        <w:jc w:val="both"/>
        <w:rPr/>
      </w:pPr>
      <w:r>
        <w:rPr>
          <w:rFonts w:cs="Times New Roman" w:ascii="Times New Roman" w:hAnsi="Times New Roman"/>
          <w:sz w:val="28"/>
          <w:szCs w:val="28"/>
        </w:rPr>
        <w:t>18. Банковское дело. Учебник / Под ред. Л.П. Кроливецкой, Г.Н. Белоглазовой. - М.: Финансы и статистика, 2006. - 567 с.</w:t>
      </w:r>
    </w:p>
    <w:p>
      <w:pPr>
        <w:pStyle w:val="ConsNonformat"/>
        <w:widowControl/>
        <w:spacing w:lineRule="auto" w:line="360"/>
        <w:jc w:val="both"/>
        <w:rPr/>
      </w:pPr>
      <w:r>
        <w:rPr>
          <w:rFonts w:cs="Times New Roman" w:ascii="Times New Roman" w:hAnsi="Times New Roman"/>
          <w:sz w:val="28"/>
          <w:szCs w:val="28"/>
        </w:rPr>
        <w:t>19. Банковское дело. Учебник / Под ред. О.И. Лаврушина. - М.: Финансы и статистика, 2007. – 565 с.</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20. Банковское дело / Под ред. Г.Г. Коробовой. М.: Экономисть, 2007 г. – 765.</w:t>
      </w:r>
    </w:p>
    <w:p>
      <w:pPr>
        <w:pStyle w:val="ConsNonformat"/>
        <w:widowControl/>
        <w:spacing w:lineRule="auto" w:line="360"/>
        <w:jc w:val="both"/>
        <w:rPr/>
      </w:pPr>
      <w:r>
        <w:rPr>
          <w:rFonts w:cs="Times New Roman" w:ascii="Times New Roman" w:hAnsi="Times New Roman"/>
          <w:sz w:val="28"/>
          <w:szCs w:val="28"/>
        </w:rPr>
        <w:t>21. Бломштейн Г.Д. Банковское дело и платежная система. - М.: Финансы и статистика, 2006. – 364 с.</w:t>
      </w:r>
    </w:p>
    <w:p>
      <w:pPr>
        <w:pStyle w:val="Normal"/>
        <w:ind w:hanging="0"/>
        <w:rPr/>
      </w:pPr>
      <w:r>
        <w:rPr>
          <w:rFonts w:cs="Times New Roman" w:ascii="Times New Roman" w:hAnsi="Times New Roman"/>
          <w:sz w:val="28"/>
          <w:szCs w:val="28"/>
        </w:rPr>
        <w:t xml:space="preserve">22. Данилова Юлия. Современные формы расчетно-кассового обслуживания: конкуренция за привлечение клиентов // Коммерсантъ. - 2008. - № 28 (576). </w:t>
      </w:r>
    </w:p>
    <w:p>
      <w:pPr>
        <w:pStyle w:val="ConsNonformat"/>
        <w:widowControl/>
        <w:spacing w:lineRule="auto" w:line="360"/>
        <w:jc w:val="both"/>
        <w:rPr/>
      </w:pPr>
      <w:r>
        <w:rPr>
          <w:rFonts w:cs="Times New Roman" w:ascii="Times New Roman" w:hAnsi="Times New Roman"/>
          <w:sz w:val="28"/>
          <w:szCs w:val="28"/>
        </w:rPr>
        <w:t>23. Денежное обращение и банки. Учебное пособие / Под ред. Г.Н. Белоглазовой, Г.В. Толоконцевой . - М.: Финансы и статистика, 2007. – 580 с.</w:t>
      </w:r>
    </w:p>
    <w:p>
      <w:pPr>
        <w:pStyle w:val="Normal"/>
        <w:ind w:hanging="0"/>
        <w:rPr>
          <w:rFonts w:ascii="Times New Roman" w:hAnsi="Times New Roman" w:cs="Times New Roman"/>
          <w:sz w:val="28"/>
          <w:szCs w:val="28"/>
        </w:rPr>
      </w:pPr>
      <w:r>
        <w:rPr>
          <w:rFonts w:cs="Times New Roman" w:ascii="Times New Roman" w:hAnsi="Times New Roman"/>
          <w:sz w:val="28"/>
          <w:szCs w:val="28"/>
        </w:rPr>
        <w:t>24. Гамидов Г.М. Банковское и кредитное дело. - М.: Банки и биржи, 2006. – 560 с.</w:t>
      </w:r>
    </w:p>
    <w:p>
      <w:pPr>
        <w:pStyle w:val="Normal"/>
        <w:ind w:hanging="0"/>
        <w:rPr>
          <w:rFonts w:ascii="Times New Roman" w:hAnsi="Times New Roman" w:cs="Times New Roman"/>
          <w:sz w:val="28"/>
          <w:szCs w:val="28"/>
        </w:rPr>
      </w:pPr>
      <w:r>
        <w:rPr>
          <w:rFonts w:cs="Times New Roman" w:ascii="Times New Roman" w:hAnsi="Times New Roman"/>
          <w:sz w:val="28"/>
          <w:szCs w:val="28"/>
        </w:rPr>
        <w:t>25. Глущенко С.В. Инвестиционные услуги банков для корпоративных клиентов: зарубежная практика и российские перспективы // Банковское дело. – 2008. - № 3. – с.56-68.</w:t>
      </w:r>
    </w:p>
    <w:p>
      <w:pPr>
        <w:pStyle w:val="Normal"/>
        <w:ind w:hanging="0"/>
        <w:rPr/>
      </w:pPr>
      <w:r>
        <w:rPr>
          <w:rFonts w:cs="Times New Roman" w:ascii="Times New Roman" w:hAnsi="Times New Roman"/>
          <w:sz w:val="28"/>
          <w:szCs w:val="28"/>
        </w:rPr>
        <w:t>26. Голубович А.Д. Управление банком; организационные структуры, персонал и коммуникации. - М.: МЕНАТЕПИНФОРМ, 2005. – 342 с.</w:t>
      </w:r>
    </w:p>
    <w:p>
      <w:pPr>
        <w:pStyle w:val="Normal"/>
        <w:ind w:hanging="0"/>
        <w:rPr/>
      </w:pPr>
      <w:r>
        <w:rPr>
          <w:rFonts w:cs="Times New Roman" w:ascii="Times New Roman" w:hAnsi="Times New Roman"/>
          <w:sz w:val="28"/>
          <w:szCs w:val="28"/>
        </w:rPr>
        <w:t>27. Жарковская Е.П. Банковское дело. – М.: Омега-Л, 2006. – 452 с.</w:t>
      </w:r>
    </w:p>
    <w:p>
      <w:pPr>
        <w:pStyle w:val="Normal"/>
        <w:ind w:hanging="0"/>
        <w:rPr/>
      </w:pPr>
      <w:r>
        <w:rPr>
          <w:rFonts w:cs="Times New Roman" w:ascii="Times New Roman" w:hAnsi="Times New Roman"/>
          <w:sz w:val="28"/>
          <w:szCs w:val="28"/>
        </w:rPr>
        <w:t>28. Жуков Е.Ф. Банки и банковские операции. - М.: Банки и биржи, ЮНИТИ, 2006. – 465 с.</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9. Лаврушин О.И. Банковские операции: учебное пособие. – М.: КНОРУС, 2007. – 384 с. </w:t>
      </w:r>
    </w:p>
    <w:p>
      <w:pPr>
        <w:pStyle w:val="Normal"/>
        <w:ind w:hanging="0"/>
        <w:rPr/>
      </w:pPr>
      <w:r>
        <w:rPr>
          <w:rFonts w:cs="Times New Roman" w:ascii="Times New Roman" w:hAnsi="Times New Roman"/>
          <w:sz w:val="28"/>
          <w:szCs w:val="28"/>
        </w:rPr>
        <w:t xml:space="preserve">30. Королев А.А. Организация расчетно-информационного обслуживания корпоративных клиентов в банке// Методический журнал «Расчеты и операционная работа в коммерческом банке». – 2008. - №1(66) – с. 22-44. </w:t>
      </w:r>
    </w:p>
    <w:p>
      <w:pPr>
        <w:pStyle w:val="Normal"/>
        <w:ind w:hanging="0"/>
        <w:rPr/>
      </w:pPr>
      <w:r>
        <w:rPr>
          <w:rFonts w:cs="Times New Roman" w:ascii="Times New Roman" w:hAnsi="Times New Roman"/>
          <w:sz w:val="28"/>
          <w:szCs w:val="28"/>
        </w:rPr>
        <w:t xml:space="preserve">31. Крилевский Н.А. Основные пути развития клиентской базы банка // Деньги и кредит. – 2008. - № 4. - с. 6 – 32. </w:t>
      </w:r>
    </w:p>
    <w:p>
      <w:pPr>
        <w:pStyle w:val="Normal"/>
        <w:ind w:hanging="0"/>
        <w:rPr>
          <w:rFonts w:ascii="Times New Roman" w:hAnsi="Times New Roman" w:cs="Times New Roman"/>
          <w:sz w:val="28"/>
          <w:szCs w:val="28"/>
        </w:rPr>
      </w:pPr>
      <w:r>
        <w:rPr>
          <w:rFonts w:cs="Times New Roman" w:ascii="Times New Roman" w:hAnsi="Times New Roman"/>
          <w:sz w:val="28"/>
          <w:szCs w:val="28"/>
        </w:rPr>
        <w:t>32. Крупнейшие банки России в 2007 г. [Электронный ресурс]/РБК. Рейтинг. – Москва, 2008 . – Режим доступа: http://rating.rbc.ru/</w:t>
      </w:r>
    </w:p>
    <w:p>
      <w:pPr>
        <w:pStyle w:val="Normal"/>
        <w:ind w:hanging="0"/>
        <w:rPr/>
      </w:pPr>
      <w:r>
        <w:rPr>
          <w:rFonts w:cs="Times New Roman" w:ascii="Times New Roman" w:hAnsi="Times New Roman"/>
          <w:sz w:val="28"/>
          <w:szCs w:val="28"/>
        </w:rPr>
        <w:t xml:space="preserve">33. Курбатов А.А. Правовое регулирование расчетов в Российской Федерации // Банковское дело. - 2008. - № 2.- с.3-80. </w:t>
      </w:r>
    </w:p>
    <w:p>
      <w:pPr>
        <w:pStyle w:val="Normal"/>
        <w:ind w:hanging="0"/>
        <w:rPr/>
      </w:pPr>
      <w:r>
        <w:rPr>
          <w:rFonts w:cs="Times New Roman" w:ascii="Times New Roman" w:hAnsi="Times New Roman"/>
          <w:sz w:val="28"/>
          <w:szCs w:val="28"/>
        </w:rPr>
        <w:t xml:space="preserve">34. Михайлов А.Г. Коммерческие банки: платежная система // Банковское дело. - 2008. - № 1. – с. 48- 71. </w:t>
      </w:r>
    </w:p>
    <w:p>
      <w:pPr>
        <w:pStyle w:val="Normal"/>
        <w:ind w:hanging="0"/>
        <w:rPr/>
      </w:pPr>
      <w:r>
        <w:rPr>
          <w:rFonts w:cs="Times New Roman" w:ascii="Times New Roman" w:hAnsi="Times New Roman"/>
          <w:sz w:val="28"/>
          <w:szCs w:val="28"/>
        </w:rPr>
        <w:t>35. Немчинов В.К. Учет и операционная техника в банках: Учебное пособие для вузов. - М.: Банки и биржи, ЮНИТИ, 2006. – 392 с.</w:t>
      </w:r>
    </w:p>
    <w:p>
      <w:pPr>
        <w:pStyle w:val="Normal"/>
        <w:ind w:hanging="0"/>
        <w:rPr/>
      </w:pPr>
      <w:r>
        <w:rPr>
          <w:rFonts w:cs="Times New Roman" w:ascii="Times New Roman" w:hAnsi="Times New Roman"/>
          <w:sz w:val="28"/>
          <w:szCs w:val="28"/>
        </w:rPr>
        <w:t xml:space="preserve">36. Полушкин В.К. Анализ валютных операций коммерческого банка // Бухгалтерия и банки. – 2008. – № 3 – с. 15-37. </w:t>
      </w:r>
    </w:p>
    <w:p>
      <w:pPr>
        <w:pStyle w:val="Normal"/>
        <w:ind w:hanging="0"/>
        <w:rPr>
          <w:rFonts w:ascii="Times New Roman" w:hAnsi="Times New Roman" w:cs="Times New Roman"/>
          <w:sz w:val="28"/>
          <w:szCs w:val="28"/>
        </w:rPr>
      </w:pPr>
      <w:r>
        <w:rPr>
          <w:rFonts w:cs="Times New Roman" w:ascii="Times New Roman" w:hAnsi="Times New Roman"/>
          <w:sz w:val="28"/>
          <w:szCs w:val="28"/>
        </w:rPr>
        <w:t>37. Расчетно-кассовое обслуживание в Сбербанк России [Электронный ресурс]/ Официальный сайт СБ РФ. – Москва, 2008. – Режим доступа: http://www.sbrf.ru/ruswin/</w:t>
      </w:r>
    </w:p>
    <w:p>
      <w:pPr>
        <w:pStyle w:val="Normal"/>
        <w:ind w:hanging="0"/>
        <w:rPr>
          <w:rFonts w:ascii="Times New Roman" w:hAnsi="Times New Roman" w:cs="Times New Roman"/>
          <w:sz w:val="28"/>
          <w:szCs w:val="28"/>
        </w:rPr>
      </w:pPr>
      <w:r>
        <w:rPr>
          <w:rFonts w:cs="Times New Roman" w:ascii="Times New Roman" w:hAnsi="Times New Roman"/>
          <w:sz w:val="28"/>
          <w:szCs w:val="28"/>
        </w:rPr>
        <w:t>38. Расчетно-кассовое обслуживание в ОАО Банк «ВТБ» [Электронный ресурс]/ Официальный сайт ОАО Банк «ВТБ». – Москва, 2008. – Режим доступа: http://www.vtb.ru/</w:t>
      </w:r>
    </w:p>
    <w:p>
      <w:pPr>
        <w:pStyle w:val="Normal"/>
        <w:ind w:hanging="0"/>
        <w:rPr/>
      </w:pPr>
      <w:r>
        <w:rPr>
          <w:rFonts w:cs="Times New Roman" w:ascii="Times New Roman" w:hAnsi="Times New Roman"/>
          <w:sz w:val="28"/>
          <w:szCs w:val="28"/>
        </w:rPr>
        <w:t>39. Расчетно-кассовое обслуживание в Банке Москвы [Электронный ресурс]/ Официальный сайт ОАО «Банк Москвы». – Москва, 2008. – Режим доступа: www.mmbank.ru/.</w:t>
      </w:r>
    </w:p>
    <w:p>
      <w:pPr>
        <w:pStyle w:val="Normal"/>
        <w:ind w:hanging="0"/>
        <w:rPr/>
      </w:pPr>
      <w:r>
        <w:rPr>
          <w:rFonts w:cs="Times New Roman" w:ascii="Times New Roman" w:hAnsi="Times New Roman"/>
          <w:sz w:val="28"/>
          <w:szCs w:val="28"/>
        </w:rPr>
        <w:t>40. Ривуар Ж. Техника банковского дела: Пер. с фр. Широких И.В. - М.: Прогресс, 2006. – 384 с.</w:t>
      </w:r>
    </w:p>
    <w:p>
      <w:pPr>
        <w:pStyle w:val="Normal"/>
        <w:ind w:hanging="0"/>
        <w:rPr/>
      </w:pPr>
      <w:r>
        <w:rPr>
          <w:rFonts w:cs="Times New Roman" w:ascii="Times New Roman" w:hAnsi="Times New Roman"/>
          <w:sz w:val="28"/>
          <w:szCs w:val="28"/>
        </w:rPr>
        <w:t>41. Роуз П.С. Банковский менеджмент. – Пер. с англ. Гладова И.А. - М.: Дело ЛТД , 2006. – 620 с.</w:t>
      </w:r>
    </w:p>
    <w:p>
      <w:pPr>
        <w:pStyle w:val="Normal"/>
        <w:ind w:hanging="0"/>
        <w:rPr>
          <w:rFonts w:ascii="Times New Roman" w:hAnsi="Times New Roman" w:cs="Times New Roman"/>
          <w:sz w:val="28"/>
          <w:szCs w:val="28"/>
        </w:rPr>
      </w:pPr>
      <w:r>
        <w:rPr>
          <w:rFonts w:cs="Times New Roman" w:ascii="Times New Roman" w:hAnsi="Times New Roman"/>
          <w:sz w:val="28"/>
          <w:szCs w:val="28"/>
        </w:rPr>
        <w:t>42. Сердинов З.И. Банковское дело. Учебник для вузов. – М: Финансы и статистика, 2006. – 620 с.</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3. Слуцкий Л.Э. Банк и малое предприятие: проблемы взаимодействия // Деньги и кредит – 2008. - № 2. с. 24 – 46.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44. Суворов А.В. Клиент для банка или банк для клиента? //Финансы и кредит. - 2008. - № 3. - с. 9 – 27. </w:t>
      </w:r>
    </w:p>
    <w:p>
      <w:pPr>
        <w:pStyle w:val="Normal"/>
        <w:ind w:hanging="0"/>
        <w:rPr>
          <w:rFonts w:ascii="Times New Roman" w:hAnsi="Times New Roman" w:cs="Times New Roman"/>
          <w:sz w:val="28"/>
          <w:szCs w:val="28"/>
        </w:rPr>
      </w:pPr>
      <w:r>
        <w:rPr>
          <w:rFonts w:cs="Times New Roman" w:ascii="Times New Roman" w:hAnsi="Times New Roman"/>
          <w:sz w:val="28"/>
          <w:szCs w:val="28"/>
        </w:rPr>
        <w:t>45. Усоскин В.М. Современный коммерческий банк. - М.: ВазарФерро, 2007. – 380 с.</w:t>
      </w:r>
    </w:p>
    <w:p>
      <w:pPr>
        <w:pStyle w:val="Normal"/>
        <w:ind w:hanging="0"/>
        <w:rPr>
          <w:rFonts w:ascii="Times New Roman" w:hAnsi="Times New Roman" w:cs="Times New Roman"/>
          <w:sz w:val="28"/>
          <w:szCs w:val="28"/>
        </w:rPr>
      </w:pPr>
      <w:r>
        <w:rPr>
          <w:rFonts w:cs="Times New Roman" w:ascii="Times New Roman" w:hAnsi="Times New Roman"/>
          <w:sz w:val="28"/>
          <w:szCs w:val="28"/>
        </w:rPr>
        <w:t>46. Фабричнов С.А. Деньги, банки и банковские операции. - М: ИНФА, 2006. – 560 с.</w:t>
      </w:r>
    </w:p>
    <w:p>
      <w:pPr>
        <w:pStyle w:val="Normal"/>
        <w:ind w:hanging="0"/>
        <w:rPr>
          <w:rFonts w:ascii="Times New Roman" w:hAnsi="Times New Roman" w:cs="Times New Roman"/>
          <w:sz w:val="28"/>
          <w:szCs w:val="28"/>
        </w:rPr>
      </w:pPr>
      <w:r>
        <w:rPr>
          <w:rFonts w:cs="Times New Roman" w:ascii="Times New Roman" w:hAnsi="Times New Roman"/>
          <w:sz w:val="28"/>
          <w:szCs w:val="28"/>
        </w:rPr>
        <w:t>47. Финансовая отчетность ОАО «Уралсиб». Годовой отчет за 2007 г. [Электронный ресурс]/ Официальный сайт ОАО «Уралсиб» – Москва, 2008 г. – Режим доступа. - http://bank.uralsib.ru/</w:t>
      </w:r>
    </w:p>
    <w:p>
      <w:pPr>
        <w:pStyle w:val="Normal"/>
        <w:ind w:hanging="0"/>
        <w:rPr/>
      </w:pPr>
      <w:r>
        <w:rPr>
          <w:rFonts w:cs="Times New Roman" w:ascii="Times New Roman" w:hAnsi="Times New Roman"/>
          <w:sz w:val="28"/>
          <w:szCs w:val="28"/>
        </w:rPr>
        <w:t xml:space="preserve">48. Ширинская Е.Б. Операции коммерческих банков: российский и зарубежный опыт. - М.: Финансы и статистика, 2006. - 354 с. </w:t>
      </w:r>
    </w:p>
    <w:p>
      <w:pPr>
        <w:pStyle w:val="Normal"/>
        <w:ind w:hanging="0"/>
        <w:rPr>
          <w:rFonts w:ascii="Times New Roman" w:hAnsi="Times New Roman" w:cs="Times New Roman"/>
          <w:sz w:val="28"/>
          <w:szCs w:val="28"/>
        </w:rPr>
      </w:pPr>
      <w:r>
        <w:rPr>
          <w:rFonts w:cs="Times New Roman" w:ascii="Times New Roman" w:hAnsi="Times New Roman"/>
          <w:sz w:val="28"/>
          <w:szCs w:val="28"/>
        </w:rPr>
        <w:t>49. Широкова Л.Б. Finam-Рейтинг: Качество обслуживания юридических лиц в банках России [Электронный ресурс]/ Росбизнесконсалтинг (РБК) – Режим доступа: http://rbc.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145"/>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eastAsia="Times New Roman"/>
      <w:b/>
      <w:bCs/>
      <w:color w:val="000000"/>
      <w:sz w:val="28"/>
      <w:szCs w:val="28"/>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rFonts w:eastAsia="Times New Roman"/>
      <w:b/>
      <w:bCs/>
      <w:color w:val="000000"/>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6"/>
      <w:szCs w:val="26"/>
      <w:lang w:val="en-US"/>
    </w:rPr>
  </w:style>
  <w:style w:type="character" w:styleId="3">
    <w:name w:val="Заголовок 3 Знак"/>
    <w:qFormat/>
    <w:rPr>
      <w:rFonts w:ascii="Cambria" w:hAnsi="Cambria" w:eastAsia="Times New Roman" w:cs="Cambria"/>
      <w:b/>
      <w:bCs/>
      <w:color w:val="4F81BD"/>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color w:val="000000"/>
      <w:sz w:val="28"/>
      <w:szCs w:val="28"/>
      <w:lang w:val="en-US"/>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lang w:val="en-US"/>
    </w:rPr>
  </w:style>
  <w:style w:type="character" w:styleId="Style15">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Без интервала"/>
    <w:qFormat/>
    <w:pPr>
      <w:widowControl/>
      <w:bidi w:val="0"/>
      <w:spacing w:lineRule="auto" w:line="360" w:before="120" w:after="120"/>
      <w:jc w:val="center"/>
    </w:pPr>
    <w:rPr>
      <w:rFonts w:ascii="Calibri" w:hAnsi="Calibri" w:eastAsia="Calibri" w:cs="Calibri"/>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1">
    <w:name w:val="FR1"/>
    <w:qFormat/>
    <w:pPr>
      <w:widowControl w:val="false"/>
      <w:autoSpaceDE w:val="false"/>
      <w:bidi w:val="0"/>
      <w:ind w:left="12800" w:hanging="0"/>
    </w:pPr>
    <w:rPr>
      <w:rFonts w:ascii="Arial" w:hAnsi="Arial" w:eastAsia="Times New Roman" w:cs="Arial"/>
      <w:color w:val="auto"/>
      <w:sz w:val="12"/>
      <w:szCs w:val="12"/>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sonormalbullet1gif">
    <w:name w:val="msonormalbullet1.gif"/>
    <w:basedOn w:val="Normal"/>
    <w:qFormat/>
    <w:pPr>
      <w:spacing w:lineRule="auto" w:line="240" w:before="280" w:after="280"/>
      <w:ind w:hanging="0"/>
      <w:jc w:val="left"/>
    </w:pPr>
    <w:rPr>
      <w:rFonts w:eastAsia="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22">
    <w:name w:val="Основной текст 2"/>
    <w:basedOn w:val="Normal"/>
    <w:qFormat/>
    <w:pPr>
      <w:overflowPunct w:val="false"/>
      <w:autoSpaceDE w:val="false"/>
      <w:spacing w:lineRule="auto" w:line="240"/>
      <w:ind w:hanging="0"/>
      <w:textAlignment w:val="baseline"/>
    </w:pPr>
    <w:rPr>
      <w:rFonts w:eastAsia="Times New Roman"/>
    </w:rPr>
  </w:style>
  <w:style w:type="paragraph" w:styleId="Contents1">
    <w:name w:val="TOC 1"/>
    <w:basedOn w:val="Normal"/>
    <w:next w:val="Normal"/>
    <w:pPr>
      <w:tabs>
        <w:tab w:val="clear" w:pos="708"/>
        <w:tab w:val="right" w:pos="9628" w:leader="dot"/>
      </w:tabs>
      <w:ind w:hanging="0"/>
    </w:pPr>
    <w:rPr>
      <w:caps/>
      <w:sz w:val="28"/>
      <w:szCs w:val="28"/>
      <w:lang w:val="en-US" w:eastAsia="en-US"/>
    </w:rPr>
  </w:style>
  <w:style w:type="paragraph" w:styleId="Contents2">
    <w:name w:val="TOC 2"/>
    <w:basedOn w:val="Normal"/>
    <w:next w:val="Normal"/>
    <w:pPr>
      <w:ind w:left="2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6:00Z</dcterms:created>
  <dc:creator>Владимир</dc:creator>
  <dc:description/>
  <cp:keywords/>
  <dc:language>en-US</dc:language>
  <cp:lastModifiedBy>Mage</cp:lastModifiedBy>
  <dcterms:modified xsi:type="dcterms:W3CDTF">2011-10-02T19:46:00Z</dcterms:modified>
  <cp:revision>2</cp:revision>
  <dc:subject/>
  <dc:title>Содержание</dc:title>
</cp:coreProperties>
</file>