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eading"/>
        <w:numPr>
          <w:ilvl w:val="0"/>
          <w:numId w:val="11"/>
        </w:numPr>
        <w:suppressAutoHyphens w:val="true"/>
        <w:spacing w:lineRule="auto" w:line="360"/>
        <w:ind w:left="0" w:hanging="0"/>
        <w:jc w:val="left"/>
        <w:rPr/>
      </w:pPr>
      <w:r>
        <w:rPr>
          <w:b w:val="false"/>
        </w:rPr>
        <w:t>Рынок ценных бумаг. Законодательство о рынке ценных бумаг</w:t>
      </w:r>
    </w:p>
    <w:p>
      <w:pPr>
        <w:pStyle w:val="Normal"/>
        <w:numPr>
          <w:ilvl w:val="0"/>
          <w:numId w:val="1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ценных бумаг и их классификация</w:t>
      </w:r>
    </w:p>
    <w:p>
      <w:pPr>
        <w:pStyle w:val="Normal"/>
        <w:suppressAutoHyphens w:val="true"/>
        <w:spacing w:lineRule="auto" w:line="360"/>
        <w:rPr>
          <w:rFonts w:ascii="Times New Roman" w:hAnsi="Times New Roman" w:cs="Times New Roman"/>
          <w:sz w:val="28"/>
        </w:rPr>
      </w:pPr>
      <w:r>
        <w:rPr>
          <w:rFonts w:cs="Times New Roman" w:ascii="Times New Roman" w:hAnsi="Times New Roman"/>
          <w:sz w:val="28"/>
          <w:szCs w:val="28"/>
        </w:rPr>
        <w:t>3.</w:t>
      </w:r>
      <w:r>
        <w:rPr>
          <w:rFonts w:cs="Times New Roman" w:ascii="Times New Roman" w:hAnsi="Times New Roman"/>
          <w:sz w:val="28"/>
        </w:rPr>
        <w:t xml:space="preserve"> Виды ценных бумаг</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да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23"/>
        <w:suppressAutoHyphens w:val="true"/>
        <w:spacing w:lineRule="auto" w:line="360"/>
        <w:rPr>
          <w:rFonts w:ascii="Times New Roman" w:hAnsi="Times New Roman" w:cs="Times New Roman"/>
          <w:sz w:val="28"/>
          <w:szCs w:val="28"/>
        </w:rPr>
      </w:pPr>
      <w:r>
        <w:rPr>
          <w:rFonts w:cs="Times New Roman"/>
          <w:sz w:val="28"/>
          <w:szCs w:val="28"/>
        </w:rPr>
      </w:r>
    </w:p>
    <w:p>
      <w:pPr>
        <w:pStyle w:val="23"/>
        <w:suppressAutoHyphens w:val="true"/>
        <w:spacing w:lineRule="auto" w:line="360"/>
        <w:rPr/>
      </w:pPr>
      <w:r>
        <w:rPr/>
        <w:t>В своей контрольной работе я буду рассматривать рынок ценных бумаг. Говоря о ценных бумагах в российской действительности необходимо упомянуть о их несомненной значимости в ходе применения соответствующих норм права к обороту ценных бумаг. 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23"/>
        <w:suppressAutoHyphens w:val="true"/>
        <w:spacing w:lineRule="auto" w:line="360"/>
        <w:rPr/>
      </w:pPr>
      <w:r>
        <w:rPr/>
        <w:t>Основной целью своей работы считаю анализ рынка ценных бумаг. Мне предстоит дать понятие ценной бумаги, а также вывести их классификацию.</w:t>
      </w:r>
    </w:p>
    <w:p>
      <w:pPr>
        <w:pStyle w:val="Heading"/>
        <w:suppressAutoHyphens w:val="true"/>
        <w:spacing w:lineRule="auto" w:line="360"/>
        <w:ind w:firstLine="709"/>
        <w:jc w:val="both"/>
        <w:rPr/>
      </w:pPr>
      <w:r>
        <w:rPr/>
      </w:r>
      <w:r>
        <w:br w:type="page"/>
      </w:r>
    </w:p>
    <w:p>
      <w:pPr>
        <w:pStyle w:val="Heading"/>
        <w:numPr>
          <w:ilvl w:val="0"/>
          <w:numId w:val="6"/>
        </w:numPr>
        <w:suppressAutoHyphens w:val="true"/>
        <w:spacing w:lineRule="auto" w:line="360"/>
        <w:ind w:left="0" w:firstLine="709"/>
        <w:jc w:val="both"/>
        <w:rPr>
          <w:b w:val="false"/>
          <w:b w:val="false"/>
        </w:rPr>
      </w:pPr>
      <w:r>
        <w:rPr>
          <w:b w:val="false"/>
        </w:rPr>
        <w:t>Рынок ценных бумаг .Законодательство о рынке ценных бумаг</w:t>
      </w:r>
    </w:p>
    <w:p>
      <w:pPr>
        <w:pStyle w:val="Heading"/>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содержит правового определения рынка ценных бумаг. В экономической теории рынок ценных бумаг рассматривается как одна из составляющих финансового рынка. При этом под финансовым рынком понимается механизм перераспределения капитала между кредиторами и заемщиками при помощи посредников на основе спроса и предложения на капита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кономической и правовой литературы дает возможность предложить следующее определение рынка ценных бумаг. Рынок ценных бумаг – это сфера обращения определенных видов ценных бумаг, осуществляемого по установленным правилам между субъектами, обладающими правами и обязанностя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рынков ценных бумаг можно провести по различным основаниям.</w:t>
      </w:r>
    </w:p>
    <w:p>
      <w:pPr>
        <w:pStyle w:val="Normal"/>
        <w:numPr>
          <w:ilvl w:val="0"/>
          <w:numId w:val="12"/>
        </w:numPr>
        <w:tabs>
          <w:tab w:val="clear" w:pos="708"/>
          <w:tab w:val="left" w:pos="39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рритории выделяют национальный и международный рынки. Национальный рынок ценных бумаг, в свою очередь, может быть подразделен на местный, региональный и федеральный.</w:t>
      </w:r>
    </w:p>
    <w:p>
      <w:pPr>
        <w:pStyle w:val="Normal"/>
        <w:numPr>
          <w:ilvl w:val="0"/>
          <w:numId w:val="12"/>
        </w:numPr>
        <w:tabs>
          <w:tab w:val="clear" w:pos="708"/>
          <w:tab w:val="left" w:pos="39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делится на первичный и вторичный. Первичный рынок возникает в момент эмиссии ценных бумаг, на нем мобилизуются финансовые ресурсы. На вторичном рынке эти ресурсы перераспределяются. Вторичный рынок, по признаку участия или неучастия в нем фондовой биржи в качестве посредника при совершении сделок купли-продажи, подразделяется на биржевой и небиржевой.</w:t>
      </w:r>
    </w:p>
    <w:p>
      <w:pPr>
        <w:pStyle w:val="Normal"/>
        <w:numPr>
          <w:ilvl w:val="0"/>
          <w:numId w:val="12"/>
        </w:numPr>
        <w:tabs>
          <w:tab w:val="clear" w:pos="708"/>
          <w:tab w:val="left" w:pos="39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рока, на который привлекаются денежные средства, выделяют денежный рынок и рынок капиталов. Под денежным рынком понимается рынок краткосрочных операций, т. е. со сроком привлечения денег до одного года. Рынок капитала охватывает средне- и долгосрочные кредиты. Если денежный рынок служит в основном удовлетворению краткосрочных потребностей, то рынок капиталов обеспечивает долгосрочные потребности в финансовых ресурс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оказываемые на рынке ценных бумаг, являются финансовыми услугами, под которыми, как я уже говорила, понимается деятельность, связанная с привлечением и использованием денежных средств юридических и физических лиц. В качестве финансовых услуг наше законодательство и практика рассматривают также осуществление банковских операций и сделок, предоставление страховых услуг, заключение договоров финансовой аренды (лизинга), договоров по доверительному управлению денежными средствами или ценными бумагами и иные услуги финансового характер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ндовый рынок в России начал свое формирование по существу с начала 90-х годов. Ранее оборот ценных бумаг был чрезвычайно скуден и ограничивался в основном государственными ценными бумагами. Динамичное развитие последних лет изменило ситуацию. Сегодня можно говорить о таких сегментах российского фондового рынка как рынок акций и облигаций приватизированных предприятий, рынок ценных бумаг, эмитированных коммерческими банками, рынок муниципальных и региональных облигаций и займов, рынок ценных бумаг частных эмитентов, созданных вне процесса приватизации. На сегодняшний день действует более 500 нормативных актов. Это Законы РФ, Указы Президента РФ, Постановления Правительства РФ, инструкции и иные нормативные документы Центрального банка РФ, Министерства Финансов РФ и.т.д. Они регулируют выпуск и обращение акций, облигаций, векселей, чеков, депозитных и сберегательных сертификатов, банковских сберегательных книжек на предъявителя, коносаментов, приватизационных и иных ценных бумаг.</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льзя не выделить ряд важнейших законодательных актов – Гражданский Кодекс РФ (далее по тексту ГК РФ), ФЗ РФ от 22 апреля 1996 г. N 39-ФЗ "О рынке ценных бумаг" , ФЗ РФ от 26 декабря 1995 г. N 208-ФЗ "Об акционерных обществах",ФЗ РФ от 11 ноября 2003 г. N 152-ФЗ "Об ипотечных ценных бумагах" и.т.д..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правовыми актами, регламентирующими вексельное обращение на территории РФ, в настоящее время являются постановления ЦИК и СНК СССР от 7 августа 1937 г. "О введении в действие Положения о переводном и простом векселе" и Закон РФ "О переводном и простом векселе" от 11 марта 1997 г.</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собое место среди органов, уполномоченных регулировать отношения в рассматриваемой сфере занимает Федеральная служба по финансовым рынкам, осуществляющая свои полномочия на основании </w:t>
      </w:r>
      <w:bookmarkStart w:id="0" w:name="sub_91"/>
      <w:r>
        <w:rPr>
          <w:rFonts w:cs="Times New Roman" w:ascii="Times New Roman" w:hAnsi="Times New Roman"/>
          <w:sz w:val="28"/>
          <w:szCs w:val="28"/>
        </w:rPr>
        <w:t xml:space="preserve">Положения о Федеральной службе по финансовым рынкам, утвержденного постановлением Правительства РФ от 30 июня 2004 г. N 317. Данная служба </w:t>
      </w:r>
      <w:bookmarkEnd w:id="0"/>
      <w:r>
        <w:rPr>
          <w:rFonts w:cs="Times New Roman" w:ascii="Times New Roman" w:hAnsi="Times New Roman"/>
          <w:sz w:val="28"/>
          <w:szCs w:val="28"/>
        </w:rPr>
        <w:t xml:space="preserve">является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То есть является тем органом государственной власти, который осуществляет непосредственное </w:t>
      </w:r>
      <w:r>
        <w:rPr>
          <w:rFonts w:cs="Times New Roman" w:ascii="Times New Roman" w:hAnsi="Times New Roman"/>
          <w:sz w:val="28"/>
        </w:rPr>
        <w:t>регулирование рынка ценных бумаг и деятельности его профессиональных участ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2. Понятие ценных бумаг и их классификац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rPr>
        <w:t>В соответствие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numPr>
          <w:ilvl w:val="0"/>
          <w:numId w:val="0"/>
        </w:numPr>
        <w:suppressAutoHyphens w:val="true"/>
        <w:spacing w:lineRule="auto" w:line="360"/>
        <w:ind w:left="0" w:firstLine="709"/>
        <w:jc w:val="both"/>
        <w:rPr/>
      </w:pPr>
      <w:r>
        <w:rPr>
          <w:rFonts w:cs="Times New Roman" w:ascii="Times New Roman" w:hAnsi="Times New Roman"/>
          <w:sz w:val="28"/>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numPr>
          <w:ilvl w:val="0"/>
          <w:numId w:val="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Ценные бумаги подразделяются на "каузальные" и "абстрактные". Кауз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w:t>
      </w:r>
    </w:p>
    <w:p>
      <w:pPr>
        <w:pStyle w:val="Normal"/>
        <w:numPr>
          <w:ilvl w:val="0"/>
          <w:numId w:val="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соответствии со ст. 145 ГК РФ, права удостоверенные ценной бумагой, могут принадлежать:</w:t>
      </w:r>
    </w:p>
    <w:p>
      <w:pPr>
        <w:pStyle w:val="Normal"/>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едъявителю ценной бумаги (ценная бумага на предъявителя);</w:t>
      </w:r>
    </w:p>
    <w:p>
      <w:pPr>
        <w:pStyle w:val="Normal"/>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званному в ценной бумаге лицу (именная ценная бумага);</w:t>
      </w:r>
    </w:p>
    <w:p>
      <w:pPr>
        <w:pStyle w:val="Normal"/>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suppressAutoHyphens w:val="true"/>
        <w:spacing w:lineRule="auto" w:line="360"/>
        <w:ind w:firstLine="709"/>
        <w:jc w:val="both"/>
        <w:rPr/>
      </w:pPr>
      <w:r>
        <w:rPr>
          <w:rFonts w:cs="Times New Roman" w:ascii="Times New Roman" w:hAnsi="Times New Roman"/>
          <w:sz w:val="28"/>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Normal"/>
        <w:suppressAutoHyphens w:val="true"/>
        <w:spacing w:lineRule="auto" w:line="360"/>
        <w:ind w:firstLine="709"/>
        <w:jc w:val="both"/>
        <w:rPr/>
      </w:pPr>
      <w:r>
        <w:rPr>
          <w:rFonts w:cs="Times New Roman" w:ascii="Times New Roman" w:hAnsi="Times New Roman"/>
          <w:sz w:val="28"/>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Normal"/>
        <w:suppressAutoHyphens w:val="true"/>
        <w:spacing w:lineRule="auto" w:line="360"/>
        <w:ind w:firstLine="709"/>
        <w:jc w:val="both"/>
        <w:rPr/>
      </w:pPr>
      <w:r>
        <w:rPr>
          <w:rFonts w:cs="Times New Roman" w:ascii="Times New Roman" w:hAnsi="Times New Roman"/>
          <w:sz w:val="28"/>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тья 147 ГК РФ устанавливает, что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эмиссией ценных бумаг понимается установленная законом последовательность действий эмитента по размещению эмиссионных ценных бумаг. Эмитентами могут быть юридические лица, федеральные органы исполнительной власти и органы исполнительной власти субъектов РФ, органы местного самоуправления. Эмитент от своего имени несет обязательства перед владельцами ценных бумаг по осуществлению прав, закрепленных ими (владелец – лицо, которому ценные бумаги принадлежат на праве собственности или ином вещном праве). Процедура эмиссии включает в себя следующие этапы:</w:t>
      </w:r>
    </w:p>
    <w:p>
      <w:pPr>
        <w:pStyle w:val="Norma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эмитентом решения о выпуске эмиссионных ценных бумаг – документа, содержащего данные, достаточные для установления объема прав, закрепленных ценной бумагой;</w:t>
      </w:r>
    </w:p>
    <w:p>
      <w:pPr>
        <w:pStyle w:val="Norma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ю выпуска эмиссионных ценных бумаг, в том числе подготовку проспекта эмиссии;</w:t>
      </w:r>
    </w:p>
    <w:p>
      <w:pPr>
        <w:pStyle w:val="Norma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для документарной формы выпуска) сертификатов ценных бумаг, выпускаемых эмитентом документов, удостоверяющих совокупность прав на указанное в сертификате количество ценных бумаг и служащих основанием для владельца ценных бумаг требовать от эмитента исполнения его обязательств;</w:t>
      </w:r>
    </w:p>
    <w:p>
      <w:pPr>
        <w:pStyle w:val="Norma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эмиссионных ценных бумаг (их отчуждение эмитентом первым владельцам путем заключения гражданско-правовых сделок);</w:t>
      </w:r>
    </w:p>
    <w:p>
      <w:pPr>
        <w:pStyle w:val="Normal"/>
        <w:numPr>
          <w:ilvl w:val="0"/>
          <w:numId w:val="15"/>
        </w:numPr>
        <w:tabs>
          <w:tab w:val="clear" w:pos="708"/>
          <w:tab w:val="left" w:pos="78"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ю отчета об итогах выпуска эмиссионных ценных бума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можно классифицировать по различным основаниям. По субъектам прав в соответствии с п. 1 ст. 145 ГК РФ ценные бумаги разделены на предъявительские, именные и ордерные. В ценной бумаге на предъявителя не указывается конкретное лицо, а все удостоверенные этой ценной бумагой права принадлежат ее фактическому владельцу, т. е. тому лицу, которое может предъявить ценную бумагу к исполнению. Передача прав по ценной бумаге на предъявителя другому лицу производится путем вручения этому лицу ценной бумаги. К предъявительским ценным бумагам относятся выигрышные лотерейные билеты, облигации на предъявителя, банковские и сберегательные сертификаты на предъявителя и банковская сберегательная книжка на предъявителя, приватизационный чек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ая ценная бумага отличается от предъявительской тем, что в именной ценной бумаге указано конкретное лицо – владелец ценной бумаги. Все удостоверенные именной ценной бумагой права принадлежат исключительно названному в этой ценной бумаге лицу, и никому, кроме этого лица, не может быть произведено исполнение. Согласно п. 2 ст. 146 ГК РФ права, удостоверенные именной ценной бумагой, передаются в порядке, установленном для уступки требований (цессии). Уступка требования представляет собой замену кредитора (лица, имеющего право требовать исполнения обязательства) в обязательстве путем заключения соответствующего соглашения между прежним и новым кредиторами. Договор уступки требования называется договором цессии, а стороны договора – цедент (прежний кредитор) и цессионарий (новый кредито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менным ценным бумагам относятся именные акции, именные облигации, именные депозитные и сберегательные сертификаты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дерной ценной бумаге так же, как и в именной, указано лицо, которое может осуществить удостоверенные данной ценной бумагой права. Обладатель ордерной ценной бумаги вправе не только осуществить указанные права самостоятельно, но и назначить своим распоряжением (приказом) другое управомоченное лицо. При этом новый владелец также имеет право передать эту ценную бумагу другому лиц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прав, удостоверенных ордерной ценной бумагой, осуществляется согласно ст. 146 ГК РФ с помощью передаточной надписи – индоссамента. В этом случае в отличие от передачи прав по именной ценной бумаге индоссант, т. е. лицо, осуществившее передачу ценной бумаги, отвечает перед индоссатом – лицом, которому передана ценная бумага, не только за действительность удостоверенного ценной бумагой права но и за его осуществление, поэтому данный вид ценной бумаги считается более надежны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могут существовать как в форме письменного документа (запись, выполненная на бумаге в определенной законодательством форме и содержащая необходимые реквизиты), так и в бездокументарной форме, которая подразумевает отсутствие выпуска самих ценных бумаг на бумажных носителях. В соответствии с п. 1 ст. 142 ГК РФ в бездокументарной форме могут выпускаться только именные и ордерные ценные бумаги, так как ценные бумаги на предъявителя должны существовать исключительно в документарной форме. К бездокументарным ценным бумагам относятся акции и именные облигации, бездокументарные простые векселя, казначейские обязательства, государственные краткосрочные бескупонные облигации и др.</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угая важная классификация ценных бумаг – деление их на долговые, представляющие из себя долговые обязательства эмитента (облигации, векселя, депозитные и сберегательные сертификаты и т.д.), и недолговые (акции, опцион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срокам ценные бумаги обычно делятся на краткосрочные (по общепринятой на западных рынках классификации к ним относятся ценные бумаги со сроком погашения или реализации заложенных в ценных бумагах прав до года), среднесрочные (от года до пяти лет), долгосрочные (свыше пяти лет), бессрочные (например, акции) и сроком по предъявлени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статусу эмитента ценных бумаг выделяют государственные бумаги федеральных органов власти, государственные ценные бумаги муниципальных органов, корпоративные ценные бумаги, ценные бумаги физических лиц (векселя, чеки, опционы и т.д.) и ценные бумаги иностранных эмитентов. Также по статусу эмитента ценные бумаги делятся на банковские (депозитарные и сберегательные сертификаты) и небанковские.</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ценные бумаги могут быть подразделены на первичные, дающие право на доход или долю в капитале, и вторичные (производные), дающие право на приобретение или продажу первичных бумаг, например опционы, приватизационные чеки (ваучеры). Основные ценные бумаги дают основное имущественное право или требование, тогда как вспомогательные дают какое-либо дополнительное право. Например, отрывные купоны к облигациям дают право на получение дохода и иногда являются самостоятельной ценной бумагой на предъявителя, даже если облигация именна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Фондовыми называют бумаги, имеющие хождение на фондовой бирже, то есть акции, облигации, опционы. Коммерческие ценные бумаги обслуживают процесс товарооборота и различные имущественные сделки, к ним относятся векселя, коносамент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уяснение понятия ценных бумаг как объектов гражданских прав и их классификации играет особую роль в определении правового режима ценных бумаг и имеет немаловажное значение при заключении сделок с ни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Виды ценных бумаг</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К ценным бумагам относятся также бездокументарные ценные бумаги (ст. 149 Г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владельцев ценных бумаг при совершении операций с ними, а также порядок подтверждения этих прав весьма различны.</w:t>
      </w:r>
    </w:p>
    <w:p>
      <w:pPr>
        <w:pStyle w:val="32"/>
        <w:suppressAutoHyphens w:val="true"/>
        <w:spacing w:lineRule="auto" w:line="360"/>
        <w:ind w:firstLine="709"/>
        <w:rPr/>
      </w:pPr>
      <w:r>
        <w:rPr>
          <w:rFonts w:cs="Times New Roman" w:ascii="Times New Roman" w:hAnsi="Times New Roman"/>
          <w:sz w:val="28"/>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ФЗ РФ от 22 апреля 1996 г. N 39-ФЗ "О рынке ценных бумаг" 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TextBodyIndent"/>
        <w:suppressAutoHyphens w:val="true"/>
        <w:spacing w:lineRule="auto" w:line="360"/>
        <w:ind w:firstLine="709"/>
        <w:jc w:val="both"/>
        <w:rPr/>
      </w:pPr>
      <w:r>
        <w:rPr/>
        <w:t>К выпуску акций эмитента привлекают следующие положения:</w:t>
      </w:r>
    </w:p>
    <w:p>
      <w:pPr>
        <w:pStyle w:val="32"/>
        <w:numPr>
          <w:ilvl w:val="0"/>
          <w:numId w:val="5"/>
        </w:numPr>
        <w:tabs>
          <w:tab w:val="clear" w:pos="708"/>
          <w:tab w:val="left" w:pos="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и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w:t>
      </w:r>
    </w:p>
    <w:p>
      <w:pPr>
        <w:pStyle w:val="32"/>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ыплата дивидендов. Размер дивидендов может устанавливаться произвольно независимо от прибыли. Если имеется чистая прибыль, акционерное общество может всю прибыль направить на развитие производства и не выплачивать дивидендов.</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Акции обладают следующими свойствами:</w:t>
      </w:r>
    </w:p>
    <w:p>
      <w:pPr>
        <w:pStyle w:val="TextBodyIndent"/>
        <w:numPr>
          <w:ilvl w:val="0"/>
          <w:numId w:val="14"/>
        </w:numPr>
        <w:tabs>
          <w:tab w:val="clear" w:pos="708"/>
          <w:tab w:val="left" w:pos="0" w:leader="none"/>
        </w:tabs>
        <w:suppressAutoHyphens w:val="true"/>
        <w:spacing w:lineRule="auto" w:line="360"/>
        <w:ind w:left="0" w:firstLine="709"/>
        <w:jc w:val="both"/>
        <w:rPr/>
      </w:pPr>
      <w:r>
        <w:rPr/>
        <w:t>Акция – это титул собственности, т.е. держатель акции является совладельцем акционерного общества с вытекающими из этого правами;</w:t>
      </w:r>
    </w:p>
    <w:p>
      <w:pPr>
        <w:pStyle w:val="TextBodyIndent"/>
        <w:numPr>
          <w:ilvl w:val="0"/>
          <w:numId w:val="14"/>
        </w:numPr>
        <w:suppressAutoHyphens w:val="true"/>
        <w:spacing w:lineRule="auto" w:line="360"/>
        <w:ind w:left="0" w:firstLine="709"/>
        <w:jc w:val="both"/>
        <w:rPr/>
      </w:pPr>
      <w:r>
        <w:rPr/>
        <w:t>Акция не имеет срока существования, т.е. права держателя акции сохраняются до тех пор, пока существует акционерное общество;</w:t>
      </w:r>
    </w:p>
    <w:p>
      <w:pPr>
        <w:pStyle w:val="TextBodyIndent"/>
        <w:numPr>
          <w:ilvl w:val="0"/>
          <w:numId w:val="14"/>
        </w:numPr>
        <w:suppressAutoHyphens w:val="true"/>
        <w:spacing w:lineRule="auto" w:line="360"/>
        <w:ind w:left="0" w:firstLine="709"/>
        <w:jc w:val="both"/>
        <w:rPr/>
      </w:pPr>
      <w:r>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TextBodyIndent"/>
        <w:numPr>
          <w:ilvl w:val="0"/>
          <w:numId w:val="14"/>
        </w:numPr>
        <w:suppressAutoHyphens w:val="true"/>
        <w:spacing w:lineRule="auto" w:line="360"/>
        <w:ind w:left="0" w:firstLine="709"/>
        <w:jc w:val="both"/>
        <w:rPr/>
      </w:pPr>
      <w:r>
        <w:rPr/>
        <w:t>Для акции характерна неделимость, т.е. совместное владение акцией не связано с делением прав между собственниками, все они вместе выступают как одно лицо;</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ФЗ РФ "Об акционерных обществах" определяет случаи, когда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Облигация – это ценная бумага, удостоверяющая отношения займа между ее владельцем (кредитором) и лицом, выпустившим ее (заемщиком).</w:t>
      </w:r>
    </w:p>
    <w:p>
      <w:pPr>
        <w:pStyle w:val="TextBody"/>
        <w:suppressAutoHyphens w:val="true"/>
        <w:spacing w:lineRule="auto" w:line="360"/>
        <w:ind w:firstLine="709"/>
        <w:rPr/>
      </w:pPr>
      <w:r>
        <w:rPr>
          <w:rFonts w:cs="Times New Roman" w:ascii="Times New Roman" w:hAnsi="Times New Roman"/>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Таким образом, облигация – это долговое свидетельство, которое непременно включает два главных элемента:</w:t>
      </w:r>
    </w:p>
    <w:p>
      <w:pPr>
        <w:pStyle w:val="TextBody"/>
        <w:numPr>
          <w:ilvl w:val="0"/>
          <w:numId w:val="7"/>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TextBody"/>
        <w:numPr>
          <w:ilvl w:val="0"/>
          <w:numId w:val="7"/>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TextBody"/>
        <w:suppressAutoHyphens w:val="true"/>
        <w:spacing w:lineRule="auto" w:line="360"/>
        <w:ind w:firstLine="709"/>
        <w:rPr/>
      </w:pPr>
      <w:r>
        <w:rPr>
          <w:rFonts w:cs="Times New Roman" w:ascii="Times New Roman" w:hAnsi="Times New Roman"/>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TextBody"/>
        <w:numPr>
          <w:ilvl w:val="0"/>
          <w:numId w:val="4"/>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Для описания различных видов облигации их классифицируют по ряду признаков:</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В зависимости от эмитента различают облигации:</w:t>
      </w:r>
    </w:p>
    <w:p>
      <w:pPr>
        <w:pStyle w:val="TextBody"/>
        <w:numPr>
          <w:ilvl w:val="0"/>
          <w:numId w:val="2"/>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Государственные;</w:t>
      </w:r>
    </w:p>
    <w:p>
      <w:pPr>
        <w:pStyle w:val="TextBody"/>
        <w:numPr>
          <w:ilvl w:val="0"/>
          <w:numId w:val="2"/>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Муниципальные;</w:t>
      </w:r>
    </w:p>
    <w:p>
      <w:pPr>
        <w:pStyle w:val="TextBody"/>
        <w:numPr>
          <w:ilvl w:val="0"/>
          <w:numId w:val="2"/>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Корпораций;</w:t>
      </w:r>
    </w:p>
    <w:p>
      <w:pPr>
        <w:pStyle w:val="TextBody"/>
        <w:numPr>
          <w:ilvl w:val="0"/>
          <w:numId w:val="2"/>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Иностранные.</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В зависимости от сроков, на которые выпускается займ, все многообразие облигаций условно можно разделить на две большие группы:</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Облигации с некоторой оговоренной датой погашения, которые, в свою очередь, делятся на:</w:t>
      </w:r>
    </w:p>
    <w:p>
      <w:pPr>
        <w:pStyle w:val="TextBody"/>
        <w:numPr>
          <w:ilvl w:val="0"/>
          <w:numId w:val="3"/>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Краткосрочные;</w:t>
      </w:r>
    </w:p>
    <w:p>
      <w:pPr>
        <w:pStyle w:val="TextBody"/>
        <w:numPr>
          <w:ilvl w:val="0"/>
          <w:numId w:val="3"/>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Среднесрочные;</w:t>
      </w:r>
    </w:p>
    <w:p>
      <w:pPr>
        <w:pStyle w:val="TextBody"/>
        <w:numPr>
          <w:ilvl w:val="0"/>
          <w:numId w:val="3"/>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Долгосрочные.</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Облигации без фиксированного срока погашения включают в себя:</w:t>
      </w:r>
    </w:p>
    <w:p>
      <w:pPr>
        <w:pStyle w:val="TextBody"/>
        <w:numPr>
          <w:ilvl w:val="0"/>
          <w:numId w:val="8"/>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Бессрочные, или непогашаемые;</w:t>
      </w:r>
    </w:p>
    <w:p>
      <w:pPr>
        <w:pStyle w:val="TextBody"/>
        <w:numPr>
          <w:ilvl w:val="0"/>
          <w:numId w:val="8"/>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TextBody"/>
        <w:numPr>
          <w:ilvl w:val="0"/>
          <w:numId w:val="8"/>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TextBody"/>
        <w:numPr>
          <w:ilvl w:val="0"/>
          <w:numId w:val="8"/>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Продлеваемые облигации - предоставляющие инвестору право продлить срок погашения и продолжать получать проценты в течении этого срока;</w:t>
      </w:r>
    </w:p>
    <w:p>
      <w:pPr>
        <w:pStyle w:val="TextBody"/>
        <w:numPr>
          <w:ilvl w:val="0"/>
          <w:numId w:val="8"/>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Отсроченные облигации - дающие эмитенту право на отсрочку погашения.</w:t>
      </w:r>
    </w:p>
    <w:p>
      <w:pPr>
        <w:pStyle w:val="TextBody"/>
        <w:suppressAutoHyphens w:val="true"/>
        <w:spacing w:lineRule="auto" w:line="360"/>
        <w:ind w:firstLine="709"/>
        <w:rPr/>
      </w:pPr>
      <w:r>
        <w:rPr>
          <w:rFonts w:cs="Times New Roman" w:ascii="Times New Roman" w:hAnsi="Times New Roman"/>
        </w:rPr>
        <w:t>В зависимости от порядка владения облигации могут быть:</w:t>
      </w:r>
    </w:p>
    <w:p>
      <w:pPr>
        <w:pStyle w:val="TextBody"/>
        <w:numPr>
          <w:ilvl w:val="0"/>
          <w:numId w:val="13"/>
        </w:numPr>
        <w:tabs>
          <w:tab w:val="clear" w:pos="708"/>
          <w:tab w:val="left" w:pos="1080" w:leader="none"/>
        </w:tabs>
        <w:suppressAutoHyphens w:val="true"/>
        <w:spacing w:lineRule="auto" w:line="360"/>
        <w:ind w:left="0" w:firstLine="709"/>
        <w:rPr/>
      </w:pPr>
      <w:r>
        <w:rPr>
          <w:rFonts w:cs="Times New Roman" w:ascii="Times New Roman" w:hAnsi="Times New Roman"/>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TextBody"/>
        <w:numPr>
          <w:ilvl w:val="0"/>
          <w:numId w:val="13"/>
        </w:numPr>
        <w:tabs>
          <w:tab w:val="clear" w:pos="708"/>
          <w:tab w:val="left" w:pos="1080" w:leader="none"/>
        </w:tabs>
        <w:suppressAutoHyphens w:val="true"/>
        <w:spacing w:lineRule="auto" w:line="360"/>
        <w:ind w:left="0" w:firstLine="709"/>
        <w:rPr>
          <w:rFonts w:ascii="Times New Roman" w:hAnsi="Times New Roman" w:cs="Times New Roman"/>
        </w:rPr>
      </w:pPr>
      <w:r>
        <w:rPr>
          <w:rFonts w:cs="Times New Roman" w:ascii="Times New Roman" w:hAnsi="Times New Roman"/>
        </w:rPr>
        <w:t>На предъявителя, права владения которыми подтверждаются простым предъявлением облигации;</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В зависимости от обеспечения облигации делятся на два класса:</w:t>
      </w:r>
    </w:p>
    <w:p>
      <w:pPr>
        <w:pStyle w:val="TextBody"/>
        <w:numPr>
          <w:ilvl w:val="0"/>
          <w:numId w:val="10"/>
        </w:numPr>
        <w:suppressAutoHyphens w:val="true"/>
        <w:spacing w:lineRule="auto" w:line="360"/>
        <w:ind w:left="0" w:firstLine="709"/>
        <w:rPr>
          <w:rFonts w:ascii="Times New Roman" w:hAnsi="Times New Roman" w:cs="Times New Roman"/>
        </w:rPr>
      </w:pPr>
      <w:r>
        <w:rPr>
          <w:rFonts w:cs="Times New Roman" w:ascii="Times New Roman" w:hAnsi="Times New Roman"/>
        </w:rPr>
        <w:t>Обеспеченные залогом;</w:t>
      </w:r>
    </w:p>
    <w:p>
      <w:pPr>
        <w:pStyle w:val="TextBody"/>
        <w:numPr>
          <w:ilvl w:val="0"/>
          <w:numId w:val="10"/>
        </w:numPr>
        <w:suppressAutoHyphens w:val="true"/>
        <w:spacing w:lineRule="auto" w:line="360"/>
        <w:ind w:left="0" w:firstLine="709"/>
        <w:rPr>
          <w:rFonts w:ascii="Times New Roman" w:hAnsi="Times New Roman" w:cs="Times New Roman"/>
        </w:rPr>
      </w:pPr>
      <w:r>
        <w:rPr>
          <w:rFonts w:cs="Times New Roman" w:ascii="Times New Roman" w:hAnsi="Times New Roman"/>
        </w:rPr>
        <w:t>Необеспеченные залогом.</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Вексель является одним из древнейших расчетных инструментов. 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Предметом вексельного обязательства могут быть только деньги.</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Переводной вексель содержит следующие реквизиты: вексельные метки; вексельная сумма; наименование и адрес плательщика; срок платежа; наименование платежа; место платежа; указание места и даты составления; подпись векселедателя.</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w:t>
      </w:r>
    </w:p>
    <w:p>
      <w:pPr>
        <w:pStyle w:val="TextBody"/>
        <w:numPr>
          <w:ilvl w:val="0"/>
          <w:numId w:val="16"/>
        </w:numPr>
        <w:suppressAutoHyphens w:val="true"/>
        <w:spacing w:lineRule="auto" w:line="360"/>
        <w:ind w:left="0" w:firstLine="709"/>
        <w:rPr/>
      </w:pPr>
      <w:r>
        <w:rPr>
          <w:rFonts w:cs="Times New Roman" w:ascii="Times New Roman" w:hAnsi="Times New Roman"/>
        </w:rPr>
        <w:t>наименование "вексель", включенное в текст документа и написанное на языке документа;</w:t>
      </w:r>
    </w:p>
    <w:p>
      <w:pPr>
        <w:pStyle w:val="TextBody"/>
        <w:numPr>
          <w:ilvl w:val="0"/>
          <w:numId w:val="16"/>
        </w:numPr>
        <w:suppressAutoHyphens w:val="true"/>
        <w:spacing w:lineRule="auto" w:line="360"/>
        <w:ind w:left="0" w:firstLine="709"/>
        <w:rPr>
          <w:rFonts w:ascii="Times New Roman" w:hAnsi="Times New Roman" w:cs="Times New Roman"/>
        </w:rPr>
      </w:pPr>
      <w:r>
        <w:rPr>
          <w:rFonts w:cs="Times New Roman" w:ascii="Times New Roman" w:hAnsi="Times New Roman"/>
        </w:rPr>
        <w:t>простое и ничем не обусловленное обязательство оплатить определенную сумму денег;</w:t>
      </w:r>
    </w:p>
    <w:p>
      <w:pPr>
        <w:pStyle w:val="TextBody"/>
        <w:numPr>
          <w:ilvl w:val="0"/>
          <w:numId w:val="16"/>
        </w:numPr>
        <w:suppressAutoHyphens w:val="true"/>
        <w:spacing w:lineRule="auto" w:line="360"/>
        <w:ind w:left="0" w:firstLine="709"/>
        <w:rPr>
          <w:rFonts w:ascii="Times New Roman" w:hAnsi="Times New Roman" w:cs="Times New Roman"/>
        </w:rPr>
      </w:pPr>
      <w:r>
        <w:rPr>
          <w:rFonts w:cs="Times New Roman" w:ascii="Times New Roman" w:hAnsi="Times New Roman"/>
        </w:rPr>
        <w:t>указание срока платежа;</w:t>
      </w:r>
    </w:p>
    <w:p>
      <w:pPr>
        <w:pStyle w:val="TextBody"/>
        <w:numPr>
          <w:ilvl w:val="0"/>
          <w:numId w:val="16"/>
        </w:numPr>
        <w:suppressAutoHyphens w:val="true"/>
        <w:spacing w:lineRule="auto" w:line="360"/>
        <w:ind w:left="0" w:firstLine="709"/>
        <w:rPr>
          <w:rFonts w:ascii="Times New Roman" w:hAnsi="Times New Roman" w:cs="Times New Roman"/>
        </w:rPr>
      </w:pPr>
      <w:r>
        <w:rPr>
          <w:rFonts w:cs="Times New Roman" w:ascii="Times New Roman" w:hAnsi="Times New Roman"/>
        </w:rPr>
        <w:t>указание места платежа;</w:t>
      </w:r>
    </w:p>
    <w:p>
      <w:pPr>
        <w:pStyle w:val="TextBody"/>
        <w:numPr>
          <w:ilvl w:val="0"/>
          <w:numId w:val="16"/>
        </w:numPr>
        <w:suppressAutoHyphens w:val="true"/>
        <w:spacing w:lineRule="auto" w:line="360"/>
        <w:ind w:left="0" w:firstLine="709"/>
        <w:rPr>
          <w:rFonts w:ascii="Times New Roman" w:hAnsi="Times New Roman" w:cs="Times New Roman"/>
        </w:rPr>
      </w:pPr>
      <w:r>
        <w:rPr>
          <w:rFonts w:cs="Times New Roman" w:ascii="Times New Roman" w:hAnsi="Times New Roman"/>
        </w:rPr>
        <w:t>наименование получателя платежа, которому или по приказу которого он должен быть совершен.</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6 ГК).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 877 ГК РФ). Отличительная черта отношений по расчетам чеками состоит в их особом субъектном составе.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ГК РФ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 (п. 2 ст. 877 ГК).</w:t>
      </w:r>
    </w:p>
    <w:p>
      <w:pPr>
        <w:pStyle w:val="TextBody"/>
        <w:suppressAutoHyphens w:val="true"/>
        <w:spacing w:lineRule="auto" w:line="360"/>
        <w:ind w:firstLine="709"/>
        <w:rPr/>
      </w:pPr>
      <w:r>
        <w:rPr>
          <w:rFonts w:cs="Times New Roman" w:ascii="Times New Roman" w:hAnsi="Times New Roman"/>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 878 ГК РФ).</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Гражданский Кодекс РФ включает в себя определенные правила, регулирующие порядок оплаты чека (ст. 879). Он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 146 ГК РФ). Вместе с тем ГК РФ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 РФ).</w:t>
      </w:r>
    </w:p>
    <w:p>
      <w:pPr>
        <w:pStyle w:val="TextBody"/>
        <w:suppressAutoHyphens w:val="true"/>
        <w:spacing w:lineRule="auto" w:line="360"/>
        <w:ind w:firstLine="709"/>
        <w:rPr>
          <w:rFonts w:ascii="Times New Roman" w:hAnsi="Times New Roman" w:cs="Times New Roman"/>
        </w:rPr>
      </w:pPr>
      <w:r>
        <w:rPr>
          <w:rFonts w:cs="Times New Roman" w:ascii="Times New Roman" w:hAnsi="Times New Roman"/>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я рассмотрела основные виды ценных бумаг и их правовую регламентацию – акции, облигации, чек , вексель (простой и переводной).</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дание</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994 г. закрытое акционерное общество " Уют" ( ЗАО " Уют") списало в убыток как безнадежную дебиторскую задолженность сумму в 16, 5 млн. руб., отразив это в своих бухгалтерских документах . Указанная сумма в январе 1994 г. была перечислена в качестве аванса обществу с ограниченной ответственностью "Строитель" (ООО " Строитель") по договору на изготовление и поставку в двухмесячный срок оконных рам и дверных блоков. Однако ООО "строитель" продукцию не поставило , а на требования о возврате денег заявило , что признает свой долг , но не может его вернуть ввиду отсутствия средств на расчетном счете. После сдачи годового баланса директор и бухгалтер ЗАО "УЮТ" были вызваны в налоговую инспекцию , где им было указано на неправильность списания в убытки суммы в 16,5 млн.руб. По мнению налоговой инспекции , предприятию следовало обратиться в арбитражный суд и взыскать задолженность в принудительном порядке . Директор ЗАО "Уют" пояснил что вопрос о предъявлении иска к ООО 2 Строитель" обсуждался на совете директоров , большинство членов которого склонилось к тому , что делать это бессмысленно , так как зная финансовое и имущественное положение ООО "Строитель" трудно рассчитывать на реальное исполнение решения арбитражного суда . ПО этой причине было принято решение об отнесении указанной задолженности к убыткам . Нарушило ли ЗАО "Уют" действующее законодательство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нет, поскольку согласно п. 77.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заключения договоров между предприятиями о поставках продукции (товаров), выполнении работ и оказании услуг является определение срока исполнения обязательств по взаиморасчетам. В нашем случае это два месяца. Дебиторская задолженность, которая не погашена в договорные сроки и не обеспечена гарантиями, признается сомнительным долгом. Гражданским кодексом РФ установлен срок исковой давности по договорным обязательствам сторон. Его смысл состоит в следующем. Если после наступления срока выполнения условий договора одна из сторон уклонилась от своих обязанностей, то другой стороне законом предоставляется время, в течение которого она имеет право в судебном порядке настаивать на их исполне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исковой давности по договорам гражданско-правового характера составляет 3 года. Однако согласно ч.1 ст. 4. Арбитражно-процессуального кодекса РФ </w:t>
      </w:r>
      <w:bookmarkStart w:id="1" w:name="sub_40001"/>
      <w:r>
        <w:rPr>
          <w:rFonts w:cs="Times New Roman" w:ascii="Times New Roman" w:hAnsi="Times New Roman"/>
          <w:sz w:val="28"/>
          <w:szCs w:val="28"/>
        </w:rPr>
        <w:t>заинтересованное лицо лишь вправе , а не обязано ,обратиться в арбитражный суд за защитой своих нарушенных или оспариваемых прав и законных интересов. Поэтому поскольку совет директоров ЗАО " Уют" зная финансовое и имущественное положение ООО "Строитель" , посчитал нереальным взыскать задолженность , даже в судебном порядке , и было принято решение о списание данной задолженности в убыток, что по-моему мнению не является нарушением российского законодательства.</w:t>
      </w:r>
      <w:bookmarkEnd w:id="1"/>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месте с тем, "Положение по ведению бухгалтерского учета" обосновывает необходимость наблюдения за возможностью взыскания дебиторской задолженности в течение пяти лет после ее списания. В течение этих пяти лет у дебитора может появиться возможность выплаты долга, или он будет объявлен банкротом и тогда при распродаже имущества этого дебитора следует предъявить претензию по поводу непогашенного долга, тем более, что ООО " Строитель" признает свой долг по отношению к ЗАО "Уют"</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ершении своей работы хотелось бы отметить , что рынок ценных бумаг в современной России это динамично существующая и развивающаяся часть экономических отношений. Как и любая сфера общественных отношений, рынок ценных бумаг требует своего нормативного регулирования. В целом данный вопрос регламентирован на достаточно высоком уровне, позволяющим эффективно существовать и осуществлять свою деятельность субъектам рынка ценных бумаг. Подытоживая результаты своей работы можно сделать вывод , что рынок ценных бумаг – составная часть финансового рынка, тесно связанная с денежным и кредитным рынками. Ценные бумаги характеризуются как движимые вещи и соответственно признаются объектами купли-продажи, хранения, залога и иных имущественных сделок, совершаемых с объектами права собственности. ГК РФ (ст. 143)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Данный перечень является примерным, а не исчерпывающим. Законодатель, учитывая то, что рынок ценных бумаг находится в постоянном развитии, не стал ограничивать данный перечень определенным наименованием ценных бумаг, а позволил корректировать его с учет реалий быстроменяющейся действите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sz w:val="28"/>
        </w:rPr>
        <w:t>Список используемой литературы</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uppressAutoHyphens w:val="true"/>
        <w:spacing w:lineRule="auto" w:line="360"/>
        <w:rPr/>
      </w:pPr>
      <w:r>
        <w:rPr>
          <w:rFonts w:cs="Times New Roman" w:ascii="Times New Roman" w:hAnsi="Times New Roman"/>
          <w:sz w:val="28"/>
          <w:szCs w:val="28"/>
        </w:rPr>
        <w:t>1. Кодекс Российской Федерации "- М.: Энциклопедия российского законодательства –Осень 2005 (Система Гарант): Компания "Гарант", 2005</w:t>
      </w:r>
    </w:p>
    <w:p>
      <w:pPr>
        <w:pStyle w:val="Normal"/>
        <w:numPr>
          <w:ilvl w:val="0"/>
          <w:numId w:val="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2 апреля 1996 г. N 39-ФЗ "О рынке ценных бумаг"- М.: Энциклопедия российского законодательства –Осень 2005 (Система Гарант): Компания "Гарант", 2005</w:t>
      </w:r>
    </w:p>
    <w:p>
      <w:pPr>
        <w:pStyle w:val="Normal"/>
        <w:numPr>
          <w:ilvl w:val="0"/>
          <w:numId w:val="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6 декабря 1995 г. N 208-ФЗ "Об акционерных обществах" - М.: Энциклопедия российского законодательства –Осень 2005 (Система Гарант): Компания "Гарант", 2005</w:t>
      </w:r>
    </w:p>
    <w:p>
      <w:pPr>
        <w:pStyle w:val="Normal"/>
        <w:numPr>
          <w:ilvl w:val="0"/>
          <w:numId w:val="6"/>
        </w:numPr>
        <w:suppressAutoHyphens w:val="true"/>
        <w:spacing w:lineRule="auto" w:line="360"/>
        <w:ind w:left="0" w:hanging="0"/>
        <w:rPr/>
      </w:pPr>
      <w:r>
        <w:rPr>
          <w:rFonts w:cs="Times New Roman" w:ascii="Times New Roman" w:hAnsi="Times New Roman"/>
          <w:sz w:val="28"/>
          <w:szCs w:val="28"/>
        </w:rPr>
        <w:t>Федеральный закон от 11 ноября 2003 г. N 152-ФЗ "Об ипотечных ценных бумагах" - М.: Энциклопедия российского законодательства –Осень 2005 (Система Гарант): Компания "Гарант", 2005</w:t>
      </w:r>
    </w:p>
    <w:p>
      <w:pPr>
        <w:pStyle w:val="Normal"/>
        <w:numPr>
          <w:ilvl w:val="0"/>
          <w:numId w:val="6"/>
        </w:numPr>
        <w:suppressAutoHyphens w:val="true"/>
        <w:spacing w:lineRule="auto" w:line="360"/>
        <w:ind w:left="0" w:hanging="0"/>
        <w:rPr/>
      </w:pPr>
      <w:r>
        <w:rPr>
          <w:rFonts w:cs="Times New Roman" w:ascii="Times New Roman" w:hAnsi="Times New Roman"/>
          <w:sz w:val="28"/>
          <w:szCs w:val="28"/>
        </w:rPr>
        <w:t>Постановление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 - М.: Энциклопедия российского законодательства –Осень 2005 (Система Гарант): Компания "Гарант", 2005</w:t>
      </w:r>
    </w:p>
    <w:p>
      <w:pPr>
        <w:pStyle w:val="Normal"/>
        <w:numPr>
          <w:ilvl w:val="0"/>
          <w:numId w:val="6"/>
        </w:numPr>
        <w:suppressAutoHyphens w:val="true"/>
        <w:spacing w:lineRule="auto" w:line="360"/>
        <w:ind w:left="0" w:hanging="0"/>
        <w:rPr/>
      </w:pPr>
      <w:r>
        <w:rPr>
          <w:rFonts w:cs="Times New Roman" w:ascii="Times New Roman" w:hAnsi="Times New Roman"/>
          <w:sz w:val="28"/>
          <w:szCs w:val="28"/>
        </w:rPr>
        <w:t>Федеральный закон от 11 марта 1997 г. N 48-ФЗ "О переводном и простом векселе"- М.: Энциклопедия российского законодательства –Осень 2005 (Система Гарант): Компания "Гарант", 2005</w:t>
      </w:r>
    </w:p>
    <w:p>
      <w:pPr>
        <w:pStyle w:val="Normal"/>
        <w:numPr>
          <w:ilvl w:val="0"/>
          <w:numId w:val="6"/>
        </w:numPr>
        <w:suppressAutoHyphens w:val="true"/>
        <w:spacing w:lineRule="auto" w:line="360"/>
        <w:ind w:left="0" w:hanging="0"/>
        <w:rPr/>
      </w:pPr>
      <w:r>
        <w:rPr>
          <w:rFonts w:cs="Times New Roman" w:ascii="Times New Roman" w:hAnsi="Times New Roman"/>
          <w:sz w:val="28"/>
        </w:rPr>
        <w:t>Постановление ЦИК и СНК СССР от 7 августа 1937 г. "О введении в действие Положения о переводном и простом векселе"</w:t>
      </w:r>
      <w:r>
        <w:rPr>
          <w:rFonts w:cs="Times New Roman" w:ascii="Times New Roman" w:hAnsi="Times New Roman"/>
          <w:sz w:val="28"/>
          <w:szCs w:val="28"/>
        </w:rPr>
        <w:t>- М.: Энциклопедия российского законодательства –Осень 2005 (Система Гарант): Компания "Гарант", 2005</w:t>
      </w:r>
    </w:p>
    <w:p>
      <w:pPr>
        <w:pStyle w:val="Normal"/>
        <w:numPr>
          <w:ilvl w:val="0"/>
          <w:numId w:val="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Часть первая (под ред. проф. Т.Е.Абовой и А.Ю.Кабалкина) - М.: Юрайт-Издат, 2004</w:t>
      </w:r>
    </w:p>
    <w:p>
      <w:pPr>
        <w:pStyle w:val="Normal"/>
        <w:numPr>
          <w:ilvl w:val="0"/>
          <w:numId w:val="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хин Б.И. Рынок ценных бумаг .- М.: Юнити-Дана ,2005</w:t>
      </w:r>
    </w:p>
    <w:p>
      <w:pPr>
        <w:pStyle w:val="Normal"/>
        <w:numPr>
          <w:ilvl w:val="0"/>
          <w:numId w:val="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Том I. (под ред. доктора юридических наук, профессора Е.А.Суханова) - М.: Волтерс Клувер, 2004</w:t>
      </w:r>
    </w:p>
    <w:p>
      <w:pPr>
        <w:pStyle w:val="Normal"/>
        <w:numPr>
          <w:ilvl w:val="0"/>
          <w:numId w:val="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анов В.А. Рынок ценных бумаг.- М.: Инфра-М, 2005</w:t>
      </w:r>
    </w:p>
    <w:p>
      <w:pPr>
        <w:pStyle w:val="Normal"/>
        <w:numPr>
          <w:ilvl w:val="0"/>
          <w:numId w:val="6"/>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Колесников В.И., Торкановский В.С.</w:t>
      </w:r>
      <w:r>
        <w:rPr>
          <w:rFonts w:cs="Times New Roman" w:ascii="Times New Roman" w:hAnsi="Times New Roman"/>
          <w:sz w:val="28"/>
          <w:szCs w:val="28"/>
        </w:rPr>
        <w:t xml:space="preserve"> Ценные бумаги. Учебник – М.: </w:t>
      </w:r>
      <w:r>
        <w:rPr>
          <w:rFonts w:cs="Times New Roman" w:ascii="Times New Roman" w:hAnsi="Times New Roman"/>
          <w:bCs/>
          <w:sz w:val="28"/>
          <w:szCs w:val="28"/>
        </w:rPr>
        <w:t>Финансы и статистика, 2004</w:t>
      </w:r>
    </w:p>
    <w:p>
      <w:pPr>
        <w:pStyle w:val="Normal"/>
        <w:numPr>
          <w:ilvl w:val="0"/>
          <w:numId w:val="6"/>
        </w:numPr>
        <w:suppressAutoHyphens w:val="true"/>
        <w:spacing w:lineRule="auto" w:line="360"/>
        <w:ind w:left="0" w:hanging="0"/>
        <w:rPr/>
      </w:pPr>
      <w:r>
        <w:rPr>
          <w:rFonts w:cs="Times New Roman" w:ascii="Times New Roman" w:hAnsi="Times New Roman"/>
          <w:sz w:val="28"/>
          <w:szCs w:val="28"/>
        </w:rPr>
        <w:t>Маренков Н.Л. Ценные бумаги .- М.: Феникс, 200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MS Sans Serif">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6">
    <w:name w:val="Heading 6"/>
    <w:basedOn w:val="Normal"/>
    <w:next w:val="Normal"/>
    <w:qFormat/>
    <w:pPr>
      <w:keepNext w:val="true"/>
      <w:numPr>
        <w:ilvl w:val="5"/>
        <w:numId w:val="1"/>
      </w:numPr>
      <w:jc w:val="both"/>
      <w:outlineLvl w:val="5"/>
    </w:pPr>
    <w:rPr>
      <w:rFonts w:ascii="Futuris;Times New Roman" w:hAnsi="Futuris;Times New Roman" w:cs="Futuris;Times New Roman"/>
      <w:b/>
      <w:sz w:val="28"/>
    </w:rPr>
  </w:style>
  <w:style w:type="paragraph" w:styleId="Heading8">
    <w:name w:val="Heading 8"/>
    <w:basedOn w:val="Normal"/>
    <w:next w:val="Normal"/>
    <w:qFormat/>
    <w:pPr>
      <w:keepNext w:val="true"/>
      <w:numPr>
        <w:ilvl w:val="7"/>
        <w:numId w:val="1"/>
      </w:numPr>
      <w:jc w:val="both"/>
      <w:outlineLvl w:val="7"/>
    </w:pPr>
    <w:rPr>
      <w:rFonts w:ascii="Futuris;Times New Roman" w:hAnsi="Futuris;Times New Roman" w:cs="Futuris;Times New Roman"/>
      <w:b/>
      <w:sz w:val="28"/>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ascii="Arial" w:hAnsi="Arial" w:cs="Times New Roman"/>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Arial" w:hAnsi="Arial" w:cs="Times New Roman"/>
      <w:sz w:val="18"/>
    </w:rPr>
  </w:style>
  <w:style w:type="character" w:styleId="Style17">
    <w:name w:val="Нижний колонтитул Знак"/>
    <w:qFormat/>
    <w:rPr>
      <w:rFonts w:ascii="Arial" w:hAnsi="Arial" w:cs="Times New Roman"/>
      <w:sz w:val="18"/>
    </w:rPr>
  </w:style>
  <w:style w:type="character" w:styleId="PageNumber">
    <w:name w:val="Page Number"/>
    <w:rPr>
      <w:rFonts w:cs="Times New Roman"/>
    </w:rPr>
  </w:style>
  <w:style w:type="character" w:styleId="Style18">
    <w:name w:val="Гипертекстовая ссылка"/>
    <w:qFormat/>
    <w:rPr>
      <w:rFonts w:cs="Times New Roman"/>
      <w:color w:val="008000"/>
      <w:u w:val="single"/>
    </w:rPr>
  </w:style>
  <w:style w:type="character" w:styleId="InternetLink">
    <w:name w:val="Hyperlink"/>
    <w:rPr>
      <w:rFonts w:cs="Times New Roman"/>
      <w:color w:val="0000FF"/>
      <w:u w:val="single"/>
    </w:rPr>
  </w:style>
  <w:style w:type="character" w:styleId="Style19">
    <w:name w:val="Цветовое выделение"/>
    <w:qFormat/>
    <w:rPr>
      <w:b/>
      <w:color w:val="000080"/>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Futuris;Times New Roman" w:hAnsi="Futuris;Times New Roman" w:cs="Futuri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w:hAnsi="Times New Roman" w:cs="Times New Roman"/>
      <w:sz w:val="28"/>
    </w:rPr>
  </w:style>
  <w:style w:type="paragraph" w:styleId="23">
    <w:name w:val="Основной текст с отступом 2"/>
    <w:basedOn w:val="Normal"/>
    <w:qFormat/>
    <w:pPr>
      <w:ind w:firstLine="709"/>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sz w:val="20"/>
    </w:rPr>
  </w:style>
  <w:style w:type="paragraph" w:styleId="32">
    <w:name w:val="Основной текст 3"/>
    <w:basedOn w:val="Normal"/>
    <w:qFormat/>
    <w:pPr>
      <w:jc w:val="both"/>
    </w:pPr>
    <w:rPr>
      <w:rFonts w:ascii="Futuris;Times New Roman" w:hAnsi="Futuris;Times New Roman" w:cs="Futuris;Times New Roman"/>
      <w:sz w:val="20"/>
    </w:rPr>
  </w:style>
  <w:style w:type="paragraph" w:styleId="24">
    <w:name w:val="Основной текст 2"/>
    <w:basedOn w:val="Normal"/>
    <w:qFormat/>
    <w:pPr>
      <w:jc w:val="both"/>
    </w:pPr>
    <w:rPr>
      <w:rFonts w:ascii="Futuris;Times New Roman" w:hAnsi="Futuris;Times New Roman" w:cs="Futuris;Times New Roman"/>
      <w:sz w:val="28"/>
      <w:u w:val="single"/>
    </w:rPr>
  </w:style>
  <w:style w:type="paragraph" w:styleId="33">
    <w:name w:val="Основной текст с отступом 3"/>
    <w:basedOn w:val="Normal"/>
    <w:qFormat/>
    <w:pPr>
      <w:ind w:firstLine="720"/>
      <w:jc w:val="both"/>
    </w:pPr>
    <w:rPr>
      <w:rFonts w:ascii="Futuris;Times New Roman" w:hAnsi="Futuris;Times New Roman" w:cs="Futuris;Times New Roman"/>
      <w:color w:val="FFFF00"/>
      <w:sz w:val="20"/>
    </w:rPr>
  </w:style>
  <w:style w:type="paragraph" w:styleId="Style20">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Endnote">
    <w:name w:val="End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rPr>
  </w:style>
  <w:style w:type="paragraph" w:styleId="Style21">
    <w:name w:val="Обычный (веб)"/>
    <w:basedOn w:val="Normal"/>
    <w:qFormat/>
    <w:pPr>
      <w:spacing w:before="30" w:after="150"/>
    </w:pPr>
    <w:rPr>
      <w:rFonts w:ascii="Tahoma" w:hAnsi="Tahoma" w:cs="Tahoma"/>
      <w:color w:val="666666"/>
      <w:sz w:val="17"/>
      <w:szCs w:val="17"/>
    </w:rPr>
  </w:style>
  <w:style w:type="paragraph" w:styleId="Style22">
    <w:name w:val="Заголовок статьи"/>
    <w:basedOn w:val="Normal"/>
    <w:next w:val="Normal"/>
    <w:qFormat/>
    <w:pPr>
      <w:autoSpaceDE w:val="false"/>
      <w:ind w:left="1612" w:hanging="892"/>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8:00Z</dcterms:created>
  <dc:creator>Муж</dc:creator>
  <dc:description/>
  <cp:keywords/>
  <dc:language>en-US</dc:language>
  <cp:lastModifiedBy>Mage</cp:lastModifiedBy>
  <cp:lastPrinted>2007-03-22T23:58:00Z</cp:lastPrinted>
  <dcterms:modified xsi:type="dcterms:W3CDTF">2011-10-02T19:28:00Z</dcterms:modified>
  <cp:revision>2</cp:revision>
  <dc:subject/>
  <dc:title>институт экономики и предпринимательства</dc:title>
</cp:coreProperties>
</file>