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Кузбасский государственный технический университет»</w:t>
      </w:r>
    </w:p>
    <w:p>
      <w:pPr>
        <w:pStyle w:val="Heading2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афедра финансов и креди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ОТЧ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ОИЗВОДСТВЕННОЙ ПРАКТИК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в Сберегательном банке России</w:t>
      </w:r>
    </w:p>
    <w:p>
      <w:pPr>
        <w:pStyle w:val="Heading2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/>
        <w:ind w:firstLine="5880"/>
        <w:rPr/>
      </w:pPr>
      <w:r>
        <w:rPr>
          <w:color w:val="000000"/>
          <w:sz w:val="28"/>
          <w:szCs w:val="28"/>
          <w:lang w:val="en-US" w:eastAsia="en-US"/>
        </w:rPr>
        <w:t>студент группы ФК-053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ова Л.А.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гощева Е.П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рганизационно-правовые, технико-экономические основы деятельности предприят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ложение предприятия на соответствующих рынках выпускаемой продукции, товаров, выполняемых работ, оказываемых услуг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сновные экономические, финансовые показател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производственной практики стал «ОАО Сберегательный банк Росс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прохождения практики осуществлялся целенаправленный сбор материалов в Сберегательном банке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производственной практики являлось – изучение организационной структуры управления финансами Сберегательного банка России, бухгалтерской, статистической отчетности, собрание необходимой информации для последующего качественного усвоения общих профессиональных, специальных дисциплин, качественного выполнения курсовой работы по дисциплинам : «Экономический анализ», «Финансы организац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производственной практики является экономическая, финансовая, юридическая информация, представленная в нормативных доку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ми производственной практики являло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авить нормальные деловые отношения с руководителями, специалистами Сберегательного банка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ить организационную структуру управления, действующее законодательство, нормативные документы банка, рекомендуемую специальную литерату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рать общие сведения о Сберегательном банке России, формы бухгалтерской, статистическ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учить практические навыки работы по избранной специа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формить отчет о прохождении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прохождения практики был изучены актуальные финансово-экономические проблемы, задачи, организационно-правовые основы, роль, место банка на соответствующих рынках продукции, товаров, работ, услуг. Также были изучены учредительные документы, документы, раскрывающие историю становления, развития Сберегательного банка России, наличие, особенности взаимоотношений внутренних и обособленных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о работа состоит из трех гла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й главе рассмотрены организационно-правовые, технико-экономические основы деятельности Сберегательного банка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торой главе проанализировано положение предприятия на рынке продукции, товаров, работ,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ретьей главе изучены основные экономические, финансовые показатели Сберегательного банка Росс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Организационно-правовые, технико-экономические основы деятельности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рменное (полное официальное) наименование Банка: Акционерный коммерческий Сберегательный банк Российской Федерации (открытое акционерное общество); сокращенное наименование: Сбербанк России ОА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входит в банковскую систему Российской Федерации и в своей деятельности руководствуется законодательством Российской Федерации, нормативными документами Банка России, а также настоящим Уста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ционерами Банка могут быть юридические и физические лица, в том числе иностранные,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нк создается без ограничения срока деятельности и осуществляет свою деятельность на основании лицензии Банка России. Уставный капитал Банка сформирован в сумме 1 000000000 рублей и разделен на 19000000 обыкновенных акций номинальной стоимостью 50 рублей и 50 000 000 привилегированных акций номинальной стоимостью 1 рубль. Уставный капитал Банка равен общей сумме номинальной стоимости акций Банка, приобретенных акционерами, и определяет минимальный размер имущества Банка, гарантирующего интересы его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ельное количество объявленных обыкновенных акций составляет 10 млн. штук номинальной стоимостью 50 рублей. Все акции Банка являются именными. Банк размещает обыкновенные и привилегированные 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обладает полной хозяйственной самостоятельностью в вопросах распределения чистой прибыли. Балансовая и чистая прибыль Банка определяются в порядке, предусмотренном законодательством Российской Федерации. Из балансовой прибыли уплачиваются соответствующие налоги, другие обязательные платежи в бюджет. Чистая прибыль Банка остается в распоряжении Банка и по решению общего собрания акционеров направляется в резервный фонд, на формирование иных фондов Банка, а также распределяется между акционерами в виде дивидендов, на другие цели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дитные ресурсы Банка формируются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ственных средств Банка (за исключением стоимости приобретенных им основных фондов, вложений в доли участия в уставном капитале банков и других юридических лиц и иных иммобилизованных средст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 юридических лиц, находящихся на их счетах в Бан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кладов физических лиц, привлеченных на определенный срок и до востреб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редитов, полученных в других бан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ых привлечен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ресурсов для кредитования может использоваться прибыль Банка, не распределенная в течение финансового года.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депонирует в Банке России в установленных им размерах и порядке часть привлеченных денежных средств в обязательные резервы, в соответствии с правилами и нормативами, установленными для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гарантирует тайну по операциям, счетам и вкладам своих клиентов и корреспон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ство текущей деятельностью Банка осуществляется Правлением и Президентом, Председателем Правления Банка. Права и обязанности Президента, Председателя Правления и членов Правления определяются в соответствии с действующим законодательством и договором, заключаемым каждым из них с Банком. Договор от имени Банка подписывается Председателем Наблюдательного совета или лицом, уполномоченным Наблюдательным сов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тельный совет вправе в любое время расторгнуть договор с Президентом, Председателем Правления и членами Правления. Контроль за финансово-хозяйственной деятельностью Банка осуществляется ревизионной комиссией, избираемой общим собранием акционеров Банка сроком на один год в количестве 7 членов. Члены ревизионной комиссии не могут быть одновременно членами Наблюдательного совета, а также занимать иные должности в органах управления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ции, принадлежащие лично членам Наблюдательного совета Банка или лицам, занимающим должности в органах управления Банком, не могут участвовать в голосовании при избрании членов ревизионной комиссии Банка. Банк может быть ликвидирован или реорганизован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изменения и дополнения, вносимые в Устав Банка и принятые общим собранием акционеров или Наблюдательным советом в соответствии с его компетенцией, регистрируются в Банке России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алы Банка (территориальные банки, отделения) не наделены правами юридических лиц и действуют на основании Положений, утверждаемых Правлением Банка, имеют печать с изображением эмблемы Банка со своим наименованием, а также другие печати и штампы, имеют баланс, который входит в баланс Банка. Всего филиалов и подразделений – 8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я в Устав, связанные с открытием, закрытием филиалов и изменением их статуса, вносятся по решению Наблюдательного совета Банка не реже 1 раза в год. Филиалы Банка (территориальные банки) возглавляются Председателями, назначаемыми Президентом, Председателем Правления Банка, филиалы (отделения) – управляющими, назначаемыми по установленной номенкл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ем на работу и увольнение работников филиалов, заключение с ними трудовых договоров (контрактов) осуществляется руководителем филиала по установленной номенкл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е структурные подразделения (операционные кассы вне кассового узла, обменные пункты и дополнительные офисы) территориального банка открываются, закрываются, переподчиняются по решению правления территориального банка; внутренние структурные подразделения отделения – по решению правления территориального банка, в организационном подчинении которого находится отделение; внутренние структурные подразделения отделения в городе Москве — по приказу Президента, Председателя Правления Банка в порядке, установленном Банком и Банком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ами управления Сберегательного банка РФ являются: Общее собрание акционеров, Совет банка и Совет директоров банка. Высший орган управления Сбербанка РФ – Общее годовое собрание акционеров; проводится один раз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собрание акционеров решает следующие вопросы: утверждение годового отчета, рассматривает отчет ревизионной комиссии, отчет руководства, порядок распределения прибыли и ее использования (размер и порядок выплаты дивидендов), план развития на следующий год, определяет стратегию развития банка, избирает Совет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 банка - высший орган управления в период между общими собраниями акционеров. Совет директоров банка утверждается Советом банка по представлению Президента Совета банка, который состоит из первого и четырех вице-президентов и 15 членов Совета директоров банка. Совет директоров - исполнительный орган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вопросы, решаемые Советом директоров – корректировка стратегии развития банка, контроль за деятельностью исполн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ющим органом управления банка является Правление. В системе Сберегательного банка формируется на уровне головного и территориальных банков и возглавляется Председателем банка. В состав Правления входят, кроме Председателя, его заместители, главный бухгалтер, руководители структурных подразделений (директора основных управлений). В компетенцию Правления входят вопросы кредитной политики, текущего руководства банком, формирования активов и пасс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одним органом управления является Кредитный комитет, формируемый на уровне территориальных банков. В его состав входит Председатель банка, главный бухгалтер, руководители подразделений, имеющих непосредственное отношение к процессу кредитования. Кредитный комитет решает вопросы выдачи кредитов в соответствии с кредитной политикой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визионная комиссия также является органом управления банка, формируется из числа акционеров и занимается вопросами проверки годовой отчетности.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ными подразделениями Сберегательного банка являются территориальные банки, в состав которых входят отделения, которые в свою очередь могут иметь филиалы. В основу структурной организации положен территориальный принцип.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их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бухгалтерского учета и отчетности, обеспечивает контроль за использованием собственных и привлеченных ресурсов и управление ими, контроль за наличием и движением имущества банка и прочих материальных ценностей, формирование полной и достоверной информации о состоянии расчетов, ценных бумаг, обязательств, финансовых результатов, резер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рриториальный расчетный центр, задачей которого является ведение счетов отделений и обеспечение проведения расчетных операций, в т.ч. внутрибанковск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ономическое управление, выполняющее функции систематизации и обобщения экономической информации в целом по территориальному банку, анализа экономических нормативов деятельности банка, анализа финансово-хозяйственной деятельности, выявляет причины, влияющие на прибыль, и разрабатывает предложения по ее увеличению, изучает эффективность совершаемых операций и оказываемых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кредитования, собирает и обобщает информацию о выданных кредитах в целом по территориальному банку, готовит представление и осуществляет выдачу кредитов по решению Кредитного комитета, контролирует использование и возврат кред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трольно-ревизионное управление, осуществляет внутренний контроль за деятельностью других подразделений банка, путем проведения документарных ревиз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юридическое управление, обеспечивает правовое обеспечение деятельности банка в целом и каждого отдельного подраз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вкладов и расчетов, проводит аналитическую работу по сбору, обобщению, систематизации и координации работы по обслуживанию клиентов банка, как юридических, так и физическ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ценных бумаг и инвестиций, проводит методологическую работу по операциям с ценными бумагами, осуществляет сбор и анализ информации по осуществляемым операциям, непосредственно проводит операции по покупке, продаже, хранению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алютное управление, собирает, систематизирует и организует работу по операциям с иностранной валютой, осуществляет методологическую раб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информатики и автоматизации банковских работ, проводит работы по обеспечению средствами связи, автоматизации, электронно-вычислительной техникой, организует работу по программному обеспечению и расчетам по банковским операциям, внедрению новых технологий и услуг с использованием средств вычислительной тех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безопасности, обеспечивает внутреннюю, информационную и общую безопасность деятельности б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инкассации и кассового хозяйства, занимается сбором, доставкой и сопровождением денежных средств при перемещении их между различными подразделениями банка и вне банковских подразделений, осуществляет сбор и систематизацию информации о движении денежных средств в целом по банку, ведет методологическую раб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развития материально-технической б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по работе с персоналом и организационно-административным вопро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ерационное управление, занимает особое место среди подразделений территориального банка, выполняя функции по предоставлению реальных банковских услуг юридическим и физическим лицам, в то же время является базовым для осуществления функций большинства ранее рассмотренных управлений и отработки методологии проведения банковских операций в системе Сберба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осуществляет следующие банковские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влекает денежные средства физических и юридических лиц во вклады (до востребования и на определенный сро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мещает указанные выше привлеченные средства от своего имени и за свой сч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рывает и ведет банковские счета физических и юридических лиц, осуществляет расчеты по поручению клиентов, в том числе банков-корреспонд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кассирует денежные средства, векселя, платежные и расчетные документы и осуществляет кассовое обслуживание физических и юридическ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купает и продает иностранную валюту в наличной и безналичной форм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влекает во вклады и размещает драгоценные метал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дает банковские гаран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существляет переводы денежных средств по поручениям физических лиц без открытия банковских счетов (за исключением почтовых перев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помимо перечисленных выше банковских операций осуществляет следующие сде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дает поручительства за третьих лиц, предусматривающие исполнение обязательств в денежной фор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обретает права требования от третьих лиц исполнения обязательств в денежной фор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уществляет доверительное управление денежными средствами и иным имуществом по договору с физическими и юридическими лиц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уществляет операции с драгоценными металлами и драгоценными камнями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оставляет в аренду физическим и юридическим лицам специальные помещения или находящиеся в них сейфы для хранения документов и це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уществляет лизинговые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казывает брокерские, консультационные и информацион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вправе осуществлять иные сделк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вправе осуществлять обслуживание экспортно-импортных операций клиентов с применением различных финансовых инструментов, принятых в международной банковско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осуществляет валютный контроль за операциями клиентов – физических и юрид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вправе эмитировать и обслуживать пластиковые карточки международных и российских платежных систем. Все перечисленные банковские операции и сделки осуществляются в рублях и в иностранной валюте. Банк вправе осуществлять выпуск, покупку, продажу, учет, хранение и иные операции с ценными бумагами, выполняющими функции платежного документа, с ценными бумагами, подтверждающими привлечение денежных средств во вклады и на банковские счета, с иными ценными бумагами, а также вправе осуществлять доверительное управление указанными ценными бумагами по договору с юридическими и физическими лицами. Банк имеет право осуществлять профессиональную деятельность на рынке ценных бумаг в соответствии с федеральными за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елах своей компетенции Банк обеспечивает защиту сведений, составляющих государственную тайн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Положение предприятия на соответствующих рынках выпускаемой продукции, товаров, выполняемых работ, оказываемых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нь работника Сбербанка России отмечается с 1998 года. Дата 12 ноября выбрана не случайно: 30 октября (12 ноября по новому стилю) 1841 года император Николай I издал Указ об учреждении в России сберегательных касс «для доставления чрез то недостаточным всякого рода людям средств к сбережению верным и выгодным способом и для приема небольших сумм на сохранение с приращением проце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банковские операции восходят к временам древних мировых цивилизаций. Но банки в современном понимании довольно молоды. А российская банковская система складывалась по образцам европейским и следовала за ними. Сегодня крупнейшие банки страны — полноправные игроки на мировой арене. И первым в мировые рейтинги попал Сбербанк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ный в 1841 году в целях воспитательных и благотворительных он быстро стал одним из основных элементов финансовой системы страны. Сбербанк России много раз видоизменялся организационно, структурно, но суть остается — универсальность, разветвленная филиальная сеть, постоянное расширение числа операций, введение новых услуг и форматов обслуживания.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берегательный Банк Российской Федерации — старейший банк страны и единственный банк, сохранивший свою структуру после распада СССР. Новые экономические реалии, рыночные реформы начала 90-х годов требовали серьезных изменений в работе Банка, быстрого реагирования на изменяющуюся ситуацию. Главными задачами первых лет деятельности в новых условиях стали задачи сохранения целостности системы Банка, удержания позиций на рынке розничных банковских услуг и вкладов населения, создания материально-технической базы, обеспечивающей необходимые условия для обслуживания клиентов. Решение этих задач стало возможным благодаря жесткой централизации структуры управления Банком.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1996 году период гиперинфляции закончился, и экономическая ситуация в стране существенно изменилась. Основная задача Банком была решена: система Сбербанка России устояла и сохранила основу. Банк сформировал стабильную ресурсную базу, нарастил потенциал отделений и филиалов. Перед Банком встала задача эффективного управления привлекаемыми ресурсами.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, в частности, через развитие банковского обслуживания корпоративных клиентов с сохранением специализации и лидерства на рынке розничных услуг. Концепция подчеркивала приоритетность участия Банка в решении актуальных и сегодня общенациональных задач оздоровления денежно-кредитных отношений, развития отечественной экономики, участия в крупных государственных проектах, имеющих важное социальное значение.</w:t>
      </w:r>
    </w:p>
    <w:p>
      <w:pPr>
        <w:pStyle w:val="32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остигнутые Сбербанком за этот период результаты показывают, что поставленная цель выполнена и создана необходимая основа для дальнейшего развития. Несмотря на крайне неблагоприятные условия, в которых осуществлялась реализация Концепции (2 финансовых кризиса, кризис банковской системы, уровень инфляции за 4 года - около 240%), Сбербанк стабильно работает, динамично развивается и сохраняет за собой статус крупнейшего коммерческого банка страны.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е результаты, достигнутые Россией в 1999 году и в первые месяцы 2000 года, внушают значительный оптимизм: впервые за годы реформ заметно вырос ВВП, компенсирован спад промышленного производства 1998 года, выпуск промышленной продукции превышает докризисный уровень. Положительные тенденции в экономике создают основу для расширения банковских операций, позволяют Сбербанку России более эффективно использовать накопленную ресурсную базу, расширяют сферу возможных инвестиций, повышают потребность клиентов в получении качественных банковских услуг.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новой концепции развития Сбербанка России до 2010 года – «выйти на качественно новый уровень обслуживания клиентов, сохранить позиции современного первоклассного конкурентоспособного крупнейшего банка Восточной Европы. Это предполагает создание системы, устойчивой к возможным экономии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ским потрясениям в России и за рубежом, путем оптимального распределения пропорций между тремя основными направлениями деятельности — работой с физическими лицами, юридическими лицами и государств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ербанк является юридическим лицом со всеми присущими юридическому лицу характеристиками. Сбербанк РФ является соучредителем или участвует своим капиталом в деятельности более 100 коммерческих банков, страховых и финансовых компаний, торговых домов, инвестиционных фондов. Сбербанк имеет генеральную лицензию на совершение международных кредитно-расчетных и валютных операций, являясь уполномоченным ба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целью деятельности Банка является привлечение денежных средств от физических и юридических лиц, осуществление кредитно-расчетных и иных банковских операций и сделок с физическими и юридическими лицами для получения прибыли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«Миссия Банка</w:t>
      </w:r>
      <w:r>
        <w:rPr>
          <w:color w:val="000000"/>
          <w:lang w:val="en-US" w:eastAsia="en-US"/>
        </w:rPr>
        <w:t xml:space="preserve"> — обеспечивать потребность каждого клиента, в том числе частного, корпоративного и государственного, на всей территории России в банковских услугах высокого качества и надёжности, обеспечивая устойчивое функционирование российской банковской системы, сбережение вкладов населения и их инвестирование в реальный сектор, содействуя развитию экономики России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Лозунг Банка</w:t>
      </w:r>
      <w:r>
        <w:rPr>
          <w:color w:val="000000"/>
          <w:lang w:val="en-US" w:eastAsia="en-US"/>
        </w:rPr>
        <w:t xml:space="preserve"> — быть “домашним” для частного вкладчика, респектабельным в глазах корпоративного клиента, опорой и помощником для государства, признанным авторитетом на международном уров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Стратегическая цель Банка</w:t>
      </w:r>
      <w:r>
        <w:rPr>
          <w:color w:val="000000"/>
          <w:sz w:val="28"/>
          <w:szCs w:val="28"/>
          <w:lang w:val="en-US" w:eastAsia="en-US"/>
        </w:rPr>
        <w:t xml:space="preserve"> — выйти на качественно новый уровень обслуживания клиентов, сохранить позиции современного первоклассного конкурентоспособного крупнейшего банка Восточной Европы. Это предполагает создание системы, устойчивой к возможным экономическим потрясениям в России и за рубежом, путем оптимального распределения пропорций между тремя основными направлениями деятельности — работой с физическими лицами, юридическими лицами и государств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остижения этой цели необходимо решить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едрить новую идеологию работы с клиентом, основанную на сочетании стандартных технологий с индивидуальным подходом к каждому клиенту. Обеспечить внедрение эффективных методов работы с клиентами и повышение качества их 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хранить лидирующую роль на розничном рынке страны. Увеличить долю на рынке кредитования населения до 30%, при этом объемы кредитования физических лиц должны вырасти не менее чем в 2 раз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илить работу с корпоративными клиентами. Привлечь в Банк и закрепить на долгосрочную перспективу максимальное количество первоклассных клиентов. Увеличить удельный вес средств корпоративных клиентов в привлеченных средствах до 25%, долю кредитов и долговых обязательств корпоративных клиентов в активах нетто до 45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ить максимальную помощь государству в реализации государственных инвестиционных программ и программ поддержки отечественного эк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ираясь на широкую клиентскую базу, обеспечить сбалансированное состояние структуры активов и пассивов, внедрить современные методы управления ими. Диверсифицировать ресурсную базу Банка, в том числе используя внешнее фонд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сить удельный вес непроцентных доходов в структуре общих доходов Банка за счет развития услуг, предоставляемых клиентам. Обеспечить долю комиссионных доходов в чистом операционном доходе не менее 15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стигнуть роста капитала, позволяющего расширить инвестиции Банка в экономику России. Обеспечить отношение прибыли к капиталу не менее 20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едрить в Банке полнофункциональную систему управления рис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ть гибкую, адекватную быстроменяющейся обстановке систему управления Банком, основанную на экономических рычагах управления и оптимальной системе распределения полномочий. Повысить управляемость Банком путем расширения самостоятельности территориальных банков и совершенствования технологии принятия 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тимизировать филиальную сеть Банка с учетом как экономических, так и социаль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налоги, уплачиваемые банком, можно разделить на три катег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е налог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 на прибыль – налог платится централизованно, декларация подается не позднее 28 числа, следующая за отчетным периодом. В части федерального бюджета платит – Сбербанка России, а в части субъекта и муниципального образования – филиалы. Средства от этого налога идут в: фонд производственного развития, фонд социального развития, фонд по реконструкции и новому строительству (кап. ремонт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ДС – рассчитывается исходя из перечня услуг (не банковских) по уставу. Банковские услуги не облагаются. Декларация подается ежемесячно не позднее 20 числа, следующего за отчетным период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 за наименование «Россия» ставка 0,5%, банк производит платежи в федеральный бюджет за использование в своем названии слово «Россия» или РФ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 на имущество – налогооблагаемой базой служат основные средства банка. Срок предоставления налоговой декларации не позднее 30 числа, следующего за отчетным периодом. Уплата производится ежеквартально (нарастающим итогом за квартал, полгода, девять мес., год) Ставка 2 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Н и налог на доходы граждан – расчет и уплату осуществляет бухгалтерия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стной нало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ог на нужды образовательных учреждений – налогооблагаемой базой служит фонд оплаты труда. Ставка 1 %. Платежи осуществляются ежеквартально до 20 числа месяца, следующего за отчетным кварт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е налог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мельный налог - положение о нем закреплено законодательством. Налогооблагаемой базой является: земля в собственности, земля в бессрочном пользовании. Целевой сбор на содержание милиции – базой для него служит минимальный размер оплаты труда (сто рублей). Ставка 3 %. Рассчитывается как: МРОТ*3 % *ССЧ (средне списочная численность работников). Налоговая декларация подается не позднее 30 числа, следующего за отчетным периодом. Срок уплаты – не позднее 5 дней после сдачи деклара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 на уборку территории (действует до 01,01,04) – производится ежемесячно до 25 числа. Рассчитывается как 1,5 % от фонда оплаты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сновные экономические, финансовые показател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проанализировать результаты деятельности Сберегательного банка России, рассмотрим данные за два предыдущих года. Информация, необходимая для данного анализа находилась в отчете о прибылях и убытках кредитной организации (форма № 0409102-СБ) за 2006 и 2007 года и была перенесена в нижеприведенную таблиц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Таблица№1</w:t>
      </w:r>
      <w:r>
        <w:rPr/>
        <w:t>. Финансовые результаты кредитной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504"/>
        <w:gridCol w:w="1504"/>
        <w:gridCol w:w="1504"/>
        <w:gridCol w:w="1168"/>
      </w:tblGrid>
      <w:tr>
        <w:trPr>
          <w:trHeight w:val="23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казател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чение показател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ение показателя</w:t>
            </w:r>
          </w:p>
        </w:tc>
      </w:tr>
      <w:tr>
        <w:trPr>
          <w:trHeight w:val="23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е откло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, %.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Доходы, всего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2236407,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3723863,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6148745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,51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 Проценты, полученные за предоставленные кредиты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9109987,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0444614,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81334627,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,22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 Доходы, полученные от операций с ценными бумагами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048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400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 Доходы, полученные от операций с иностранной валютой и другими валютными ценностями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367659,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331644,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036015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,14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4. Штрафы, пенни, неустойки полученные (кроме акций)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7297,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13548,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686250,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9,79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. Другие доходы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5091413,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3723863,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18863245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,95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Расходы, всего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7691709,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4744764,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3705305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,75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 Проценты, уплаченные юридическим лицам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218,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5218,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59000,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9,82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 Проценты, уплаченные физическим лицам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454064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520775,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2066710,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,52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. Расходы по операциям с ценными бумагами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5293,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82056,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736763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7,94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4. Расходы по операция с иностранной валютой и другими валютными ценностями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766252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639273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126979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01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5. Расходы на содержание аппарата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288951,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594860,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73059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,09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. Штрафы, пенни, неустойки уплаченные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43,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7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555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7. другие расходы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8154185,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4972391,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21681820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1,04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Прибыль (убытки)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2010920,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679359,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533156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7 г. по сравнению с 2006 г. прибыль Сберегательного банка России уменьшилась на 125331561,2 тыс. руб. или на 88,25% и составила 16679359,78тыс. руб., несмотря на увеличение статьи доходов на +261487456,3 или на 46,5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статьи доходов происходило за сче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процентов, полученных за предоставленные кредиты на 81334627,71тыс. руб. или на 30,22%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штрафов, пенни, неустоек полученных (кроме акций) на 1686250,97 тыс. руб. или на 73,9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ходов, полученных от операций с ценными бумагами в 2007 г. не было и прирост доходов в этом году по сравнению с предыдущим составил 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ицательный прирост в 2007 г. по сравнению с 2006 г. был у такой статьи доходов, как: Доходы, полученные от операций с иностранной валютой и другими валютными ценностями. Уменьшение этой статьи составило 10036015,15 тыс. руб. или 15,8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меньшение прибыли Сберегательного банка России повлияло также и увеличение статьи расходов на 237053054,8 тыс. руб. или на 56,7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ий удельный вес в статье расходов составляют такие статьи,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нты, уплаченные юридическим лицам (в 2007 г. по сравнению с предыдущим увеличились на 259000,72 тыс. руб. или на 339, 82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нты, уплаченные физическим лицам (в 2007 г. по сравнению с предыдущим увеличились на 22066710,23тыс. руб. или на 40,52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по операциям с ценными бумагами (в 2007 г. по сравнению с 2006г. увеличились на 736763,48тыс. руб. или на 77,94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т отметить, что в статье затрат есть и такие расходы, которые уменьшились по сравнению с предыдущим периодом. Это, например, такие, ка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по операциям с иностранной валютой и другими валютными ценностями. Уменьшение составило 10126979,18 тыс. руб. или на 29,9%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рафы, пенни, неустойки уплаченные. Уменьшение составило 6555,77 тыс. руб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прохождения производственной практики в Сберегательном банке России было мною изучена организационно-правовая форма банка, наличие филиальной сети, основной вид и цель осуществления деятельности, организационная структура управления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мною была изучена история образования дня банковского работника и первых банковских операций, история развития, проблемы развития, стратегия, миссия Сберегательного банк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ня познакомили с отчетностью банк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Бухгалтерский баланс банка» – форма №1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тчет о прибылях и убытках кредитой организации» - форма №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использованием данной отчетности мною была проанализирована деятельность организации за 2006 и 2007 гг., на основе которой можно сделать следующий вывод о том, что прибыль Сберегательного банка России в 2007 году по сравнению с предыдущим годом уменьшилась 125331561,2тыс. руб. или на 88,25% и составила 16679359,78тыс. руб.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анковское дело/ Под ред. проф. О.И. Лаврушина.-М.:Финансы и статистика, 2000.-672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Шеремет, А.Д. Финансы предприятий/ А.Д. Шеремет, Р.С. Сайфулин. –М.: ИНФРА-М,2003. – 389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26:00Z</dcterms:created>
  <dc:creator>1</dc:creator>
  <dc:description/>
  <cp:keywords/>
  <dc:language>en-US</dc:language>
  <cp:lastModifiedBy>Mage</cp:lastModifiedBy>
  <cp:lastPrinted>2008-10-15T22:39:00Z</cp:lastPrinted>
  <dcterms:modified xsi:type="dcterms:W3CDTF">2011-10-02T19:26:00Z</dcterms:modified>
  <cp:revision>2</cp:revision>
  <dc:subject/>
  <dc:title>Федеральное агентство по образованию</dc:title>
</cp:coreProperties>
</file>