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t>Світовий фінансовий ринок та його економічний зміст.</w:t>
      </w:r>
    </w:p>
    <w:p>
      <w:pPr>
        <w:pStyle w:val="Normal"/>
        <w:spacing w:lineRule="auto" w:line="360"/>
        <w:ind w:firstLine="709"/>
        <w:rPr>
          <w:b/>
          <w:b/>
          <w:sz w:val="28"/>
          <w:szCs w:val="28"/>
          <w:u w:val="single"/>
        </w:rPr>
      </w:pPr>
      <w:r>
        <w:rPr>
          <w:b/>
          <w:sz w:val="28"/>
          <w:szCs w:val="28"/>
          <w:u w:val="single"/>
        </w:rPr>
      </w:r>
      <w:r>
        <w:br w:type="page"/>
      </w:r>
    </w:p>
    <w:p>
      <w:pPr>
        <w:pStyle w:val="TextBody"/>
        <w:spacing w:lineRule="auto" w:line="360"/>
        <w:ind w:firstLine="709"/>
        <w:rPr>
          <w:i w:val="false"/>
          <w:i w:val="false"/>
          <w:sz w:val="28"/>
          <w:szCs w:val="28"/>
          <w:u w:val="none"/>
        </w:rPr>
      </w:pPr>
      <w:r>
        <w:rPr>
          <w:i w:val="false"/>
          <w:sz w:val="28"/>
          <w:szCs w:val="28"/>
          <w:u w:val="none"/>
        </w:rPr>
        <w:t>ПЛАН</w:t>
      </w:r>
    </w:p>
    <w:p>
      <w:pPr>
        <w:pStyle w:val="TextBody"/>
        <w:spacing w:lineRule="auto" w:line="360"/>
        <w:ind w:firstLine="709"/>
        <w:rPr>
          <w:i w:val="false"/>
          <w:i w:val="false"/>
          <w:sz w:val="28"/>
          <w:szCs w:val="28"/>
          <w:u w:val="none"/>
        </w:rPr>
      </w:pPr>
      <w:r>
        <w:rPr>
          <w:i w:val="false"/>
          <w:sz w:val="28"/>
          <w:szCs w:val="28"/>
          <w:u w:val="none"/>
        </w:rPr>
      </w:r>
    </w:p>
    <w:p>
      <w:pPr>
        <w:pStyle w:val="Contents1"/>
        <w:tabs>
          <w:tab w:val="clear" w:pos="708"/>
          <w:tab w:val="right" w:pos="9345" w:leader="dot"/>
        </w:tabs>
        <w:spacing w:lineRule="auto" w:line="360"/>
        <w:ind w:firstLine="709"/>
        <w:rPr>
          <w:sz w:val="28"/>
          <w:szCs w:val="28"/>
          <w:lang w:val="en-US" w:eastAsia="en-US"/>
        </w:rPr>
      </w:pPr>
      <w:r>
        <w:rPr>
          <w:rStyle w:val="InternetLink"/>
          <w:sz w:val="28"/>
          <w:szCs w:val="28"/>
          <w:lang w:val="en-US" w:eastAsia="en-US"/>
        </w:rPr>
        <w:t>Вступ</w:t>
      </w:r>
      <w:r>
        <w:rPr>
          <w:sz w:val="28"/>
          <w:szCs w:val="28"/>
          <w:lang w:val="en-US" w:eastAsia="en-US"/>
        </w:rPr>
        <w:tab/>
        <w:t>3</w:t>
      </w:r>
    </w:p>
    <w:p>
      <w:pPr>
        <w:pStyle w:val="Contents1"/>
        <w:tabs>
          <w:tab w:val="clear" w:pos="708"/>
          <w:tab w:val="right" w:pos="9345" w:leader="dot"/>
        </w:tabs>
        <w:spacing w:lineRule="auto" w:line="360"/>
        <w:ind w:firstLine="709"/>
        <w:rPr>
          <w:sz w:val="28"/>
          <w:szCs w:val="28"/>
          <w:lang w:val="en-US" w:eastAsia="en-US"/>
        </w:rPr>
      </w:pPr>
      <w:r>
        <w:rPr>
          <w:rStyle w:val="InternetLink"/>
          <w:sz w:val="28"/>
          <w:szCs w:val="28"/>
          <w:lang w:val="en-US" w:eastAsia="en-US"/>
        </w:rPr>
        <w:t>1. Сутність фінансового ринку</w:t>
      </w:r>
      <w:r>
        <w:rPr>
          <w:sz w:val="28"/>
          <w:szCs w:val="28"/>
          <w:lang w:val="en-US" w:eastAsia="en-US"/>
        </w:rPr>
        <w:tab/>
        <w:t>4</w:t>
      </w:r>
    </w:p>
    <w:p>
      <w:pPr>
        <w:pStyle w:val="Contents1"/>
        <w:tabs>
          <w:tab w:val="clear" w:pos="708"/>
          <w:tab w:val="right" w:pos="9345" w:leader="dot"/>
        </w:tabs>
        <w:spacing w:lineRule="auto" w:line="360"/>
        <w:ind w:firstLine="709"/>
        <w:rPr>
          <w:sz w:val="28"/>
          <w:szCs w:val="28"/>
          <w:lang w:val="en-US" w:eastAsia="en-US"/>
        </w:rPr>
      </w:pPr>
      <w:r>
        <w:rPr>
          <w:rStyle w:val="InternetLink"/>
          <w:sz w:val="28"/>
          <w:szCs w:val="28"/>
          <w:lang w:val="en-US" w:eastAsia="en-US"/>
        </w:rPr>
        <w:t>2. Фінансові активи як складова фінансового ринку</w:t>
      </w:r>
      <w:r>
        <w:rPr>
          <w:sz w:val="28"/>
          <w:szCs w:val="28"/>
          <w:lang w:val="en-US" w:eastAsia="en-US"/>
        </w:rPr>
        <w:tab/>
        <w:t>10</w:t>
      </w:r>
    </w:p>
    <w:p>
      <w:pPr>
        <w:pStyle w:val="Contents1"/>
        <w:tabs>
          <w:tab w:val="clear" w:pos="708"/>
          <w:tab w:val="right" w:pos="9345" w:leader="dot"/>
        </w:tabs>
        <w:spacing w:lineRule="auto" w:line="360"/>
        <w:ind w:firstLine="709"/>
        <w:rPr>
          <w:sz w:val="28"/>
          <w:szCs w:val="28"/>
          <w:lang w:val="en-US" w:eastAsia="en-US"/>
        </w:rPr>
      </w:pPr>
      <w:r>
        <w:rPr>
          <w:rStyle w:val="InternetLink"/>
          <w:sz w:val="28"/>
          <w:szCs w:val="28"/>
          <w:lang w:val="en-US" w:eastAsia="en-US"/>
        </w:rPr>
        <w:t>3. Процеси, які відбуваються на фінансовому ринку</w:t>
      </w:r>
      <w:r>
        <w:rPr>
          <w:sz w:val="28"/>
          <w:szCs w:val="28"/>
          <w:lang w:val="en-US" w:eastAsia="en-US"/>
        </w:rPr>
        <w:tab/>
        <w:t>13</w:t>
      </w:r>
    </w:p>
    <w:p>
      <w:pPr>
        <w:pStyle w:val="Contents1"/>
        <w:tabs>
          <w:tab w:val="clear" w:pos="708"/>
          <w:tab w:val="right" w:pos="9345" w:leader="dot"/>
        </w:tabs>
        <w:spacing w:lineRule="auto" w:line="360"/>
        <w:ind w:firstLine="709"/>
        <w:rPr>
          <w:sz w:val="28"/>
          <w:szCs w:val="28"/>
          <w:lang w:val="en-US" w:eastAsia="en-US"/>
        </w:rPr>
      </w:pPr>
      <w:r>
        <w:rPr>
          <w:rStyle w:val="InternetLink"/>
          <w:sz w:val="28"/>
          <w:szCs w:val="28"/>
          <w:lang w:val="en-US" w:eastAsia="en-US"/>
        </w:rPr>
        <w:t>Висновок</w:t>
      </w:r>
      <w:r>
        <w:rPr>
          <w:sz w:val="28"/>
          <w:szCs w:val="28"/>
          <w:lang w:val="en-US" w:eastAsia="en-US"/>
        </w:rPr>
        <w:tab/>
        <w:t>18</w:t>
      </w:r>
    </w:p>
    <w:p>
      <w:pPr>
        <w:pStyle w:val="Contents1"/>
        <w:tabs>
          <w:tab w:val="clear" w:pos="708"/>
          <w:tab w:val="right" w:pos="9345" w:leader="dot"/>
        </w:tabs>
        <w:spacing w:lineRule="auto" w:line="360"/>
        <w:ind w:firstLine="709"/>
        <w:rPr>
          <w:sz w:val="28"/>
          <w:szCs w:val="28"/>
          <w:lang w:val="en-US" w:eastAsia="en-US"/>
        </w:rPr>
      </w:pPr>
      <w:r>
        <w:rPr>
          <w:rStyle w:val="InternetLink"/>
          <w:sz w:val="28"/>
          <w:szCs w:val="28"/>
          <w:lang w:val="en-US" w:eastAsia="en-US"/>
        </w:rPr>
        <w:t>Список використаної літератури</w:t>
      </w:r>
      <w:r>
        <w:rPr>
          <w:sz w:val="28"/>
          <w:szCs w:val="28"/>
          <w:lang w:val="en-US" w:eastAsia="en-US"/>
        </w:rPr>
        <w:tab/>
        <w:t>19</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ступ</w:t>
      </w:r>
    </w:p>
    <w:p>
      <w:pPr>
        <w:pStyle w:val="TextBody"/>
        <w:spacing w:lineRule="auto" w:line="360"/>
        <w:ind w:firstLine="709"/>
        <w:jc w:val="both"/>
        <w:rPr>
          <w:rFonts w:ascii="Times New Roman" w:hAnsi="Times New Roman" w:cs="Times New Roman"/>
          <w:b w:val="false"/>
          <w:b w:val="false"/>
          <w:i w:val="false"/>
          <w:i w:val="false"/>
          <w:sz w:val="28"/>
          <w:szCs w:val="28"/>
          <w:u w:val="none"/>
        </w:rPr>
      </w:pPr>
      <w:r>
        <w:rPr>
          <w:rFonts w:cs="Times New Roman"/>
          <w:b w:val="false"/>
          <w:i w:val="false"/>
          <w:sz w:val="28"/>
          <w:szCs w:val="28"/>
          <w:u w:val="none"/>
        </w:rPr>
      </w:r>
    </w:p>
    <w:p>
      <w:pPr>
        <w:pStyle w:val="TextBody"/>
        <w:spacing w:lineRule="auto" w:line="360"/>
        <w:ind w:firstLine="709"/>
        <w:jc w:val="both"/>
        <w:rPr>
          <w:b w:val="false"/>
          <w:b w:val="false"/>
          <w:i w:val="false"/>
          <w:i w:val="false"/>
          <w:sz w:val="28"/>
          <w:szCs w:val="28"/>
          <w:u w:val="none"/>
        </w:rPr>
      </w:pPr>
      <w:r>
        <w:rPr>
          <w:b w:val="false"/>
          <w:i w:val="false"/>
          <w:sz w:val="28"/>
          <w:szCs w:val="28"/>
          <w:u w:val="none"/>
        </w:rPr>
        <w:t>Багатогранність, різноманітність і масштаби міжнародних ринків визначають в сучасних умовах важливість дослідження проблем, пов’язаних з аналізом та розробкою форм, методів, моделей та стратегій співробітництва України з країнами світового господарства. Серед цілого ряду світових ринків товарів та послуг (див. Додаток А) особливе місце займає світовий ринок фінансових послуг, який в останні два десятиліття активно розвивається і залучає все нових і нових учасників. Україна не стала винятком. Комерційні банки нашої країни активно залучаються  в міжнародні фінансові відносини і формують певні стратегії функціонування на ньому.</w:t>
      </w:r>
    </w:p>
    <w:p>
      <w:pPr>
        <w:pStyle w:val="23"/>
        <w:tabs>
          <w:tab w:val="clear" w:pos="0"/>
          <w:tab w:val="clear" w:pos="851"/>
        </w:tabs>
        <w:ind w:firstLine="709"/>
        <w:rPr>
          <w:szCs w:val="28"/>
        </w:rPr>
      </w:pPr>
      <w:r>
        <w:rPr>
          <w:szCs w:val="28"/>
        </w:rPr>
        <w:t>Для того, щоб перейти до розгляду комплексу конкретних проблем адаптації фінансової стратегії комерційних банків України до вимог світового господарства, необхідно визначити першопричини формування, етапи розвитку, основні принципи функціонування  і методологію аналізу світового фінансового ринку, розкрити зміст, специфіку його взаємодії з іншими ринками.</w:t>
      </w:r>
    </w:p>
    <w:p>
      <w:pPr>
        <w:pStyle w:val="23"/>
        <w:tabs>
          <w:tab w:val="clear" w:pos="0"/>
          <w:tab w:val="clear" w:pos="851"/>
        </w:tabs>
        <w:ind w:firstLine="709"/>
        <w:rPr>
          <w:szCs w:val="28"/>
        </w:rPr>
      </w:pPr>
      <w:r>
        <w:rPr>
          <w:szCs w:val="28"/>
        </w:rPr>
        <w:t>Світовий фінансовий ринок є одним з найменш досліджених українськими економістами, що пояснюється: по-перше недостатністю інформації, яка становить фінансову таємницю; по-друге, недостатнім досвідом досліджень світових ринків капіталів, товарів і послуг, а також формуванням кадрового забезпечення таких досліджень. Крім того на світовому фінансовому ринку функціонують з одного боку - великі корпорації, банки, як продавці послуг, з іншого -  в основному, фізичні особи, що в свою чергу ускладнює процес вивчення цього ринку.</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Сутність фінансового ринку</w:t>
      </w:r>
    </w:p>
    <w:p>
      <w:pPr>
        <w:pStyle w:val="23"/>
        <w:tabs>
          <w:tab w:val="clear" w:pos="0"/>
          <w:tab w:val="clear" w:pos="851"/>
        </w:tabs>
        <w:ind w:firstLine="709"/>
        <w:jc w:val="center"/>
        <w:rPr>
          <w:rFonts w:ascii="Times New Roman" w:hAnsi="Times New Roman" w:cs="Times New Roman"/>
          <w:sz w:val="28"/>
          <w:szCs w:val="28"/>
        </w:rPr>
      </w:pPr>
      <w:r>
        <w:rPr>
          <w:rFonts w:cs="Times New Roman"/>
          <w:sz w:val="28"/>
          <w:szCs w:val="28"/>
        </w:rPr>
      </w:r>
    </w:p>
    <w:p>
      <w:pPr>
        <w:pStyle w:val="23"/>
        <w:tabs>
          <w:tab w:val="clear" w:pos="0"/>
          <w:tab w:val="clear" w:pos="851"/>
        </w:tabs>
        <w:ind w:firstLine="709"/>
        <w:rPr>
          <w:szCs w:val="28"/>
        </w:rPr>
      </w:pPr>
      <w:r>
        <w:rPr>
          <w:szCs w:val="28"/>
        </w:rPr>
        <w:t xml:space="preserve">Перш за все, слід сказати, що світовий ринок в загальному розумінні – сукупність національних ринків, пов’язаних між собою стійкими товарно-грошовими відносинами . Він охоплює інтернаціональну сферу обміну країн світового співтовариства, базується на їх участі в міжнародному поділі праці. Ступінь розвитку світового ринку визначається рівнем зрілості державно-відокремлених продуктивних сил, виробничих відносин та ступенем їх інтернаціоналізації. Історично світовий ринок передує формуванню світового господарства, а потім стає однією із основних його структурних ланок. Інтернаціоналізація господарського життя веде до появи нових форм світового  ринку. Зараз у світовому господарстві поряд з традиційним світовим ринком товарів існують ринки капіталу, робочої сили, валюти, цінних паперів, інтелектуальної власності, послуг та багато інших. Наша увага буде приділена світовому фінансовому ринку, який визначається як сукупність економічних відносин між суб’єктами світового господарства з приводу надання фінансових послуг. В його основі лежить швидко зростаюча частина світового господарства – сфера послуг. Зараз частка всіх видів послуг у ВВП  економічно розвинутих країн наближається до 70%, у тому числі і у фінансовій сфері. Серед основних передумов створення світового фінансового ринку є поглиблення міжнародного поділу праці, високий рівень розвитку продуктивних сил, зростання життєвого рівня у багатьох країнах. </w:t>
      </w:r>
    </w:p>
    <w:p>
      <w:pPr>
        <w:pStyle w:val="23"/>
        <w:tabs>
          <w:tab w:val="clear" w:pos="0"/>
          <w:tab w:val="clear" w:pos="851"/>
        </w:tabs>
        <w:ind w:firstLine="709"/>
        <w:rPr>
          <w:szCs w:val="28"/>
        </w:rPr>
      </w:pPr>
      <w:r>
        <w:rPr>
          <w:szCs w:val="28"/>
        </w:rPr>
        <w:t xml:space="preserve">В сучасних умовах світовий фінансовий ринок характеризується певними особливостями. Послуги в міжнародній торгівлі надаються і споживаються одночасно і не зберігаються. Фінансові  ринки більшою мірою, ніж інші, захищаються державами, оскільки знаходяться у їх власності або контролюються ними. Світові фінансові ринки послуг діляться на окремі, більш вузькі, ринки.  Так, активно розвивається система фінансових послуг  на грошовому, валютному ринках, на ринках капіталів та цінних паперів. </w:t>
      </w:r>
    </w:p>
    <w:p>
      <w:pPr>
        <w:pStyle w:val="23"/>
        <w:tabs>
          <w:tab w:val="clear" w:pos="0"/>
          <w:tab w:val="clear" w:pos="851"/>
        </w:tabs>
        <w:ind w:firstLine="709"/>
        <w:rPr>
          <w:szCs w:val="28"/>
        </w:rPr>
      </w:pPr>
      <w:r>
        <w:rPr>
          <w:szCs w:val="28"/>
        </w:rPr>
        <w:t>На сучасному етапі розвитку економічної думки в фінансовій галузі здійснюється багато наукових досліджень, мета яких -  розгляд та встановлення взаємозв’язків між тими процесами, що відбуваються на фінансовому ринку. Теоретико-методологічні проблеми вивчення фінансового ринку пов’язані з відсутністю єдиного трактування основоположних фінансових категорій, таких, як фінанси, фінансова система, фінансовий ринок, фінансові послуги тощо. В економічній літературі відсутня єдина концепція трактування економічної сутності цих понять. Тому нашим завданням, перш за все, є  уточнення цих понять для більш чіткого розуміння процесів, що відбуваються за сучасних умов.</w:t>
      </w:r>
    </w:p>
    <w:p>
      <w:pPr>
        <w:pStyle w:val="23"/>
        <w:tabs>
          <w:tab w:val="clear" w:pos="0"/>
          <w:tab w:val="clear" w:pos="851"/>
        </w:tabs>
        <w:ind w:firstLine="709"/>
        <w:rPr>
          <w:szCs w:val="28"/>
        </w:rPr>
      </w:pPr>
      <w:r>
        <w:rPr>
          <w:szCs w:val="28"/>
        </w:rPr>
        <w:t>Термін „фінанси” досить різнопланове поняття, тому у літературних джерелах визначення йому дається по-різному. Фінанси – це система грошових відносин із приводу руху фондів коштів. Фінанси є системою імперативних (imperative - “наказових” – вимога, наказ, закон) грошових відносин. Фінанси – це планомірний рух фінансових фондів, які виражають відносини з приводу необхідного, обов’язкового вилучення вартості та їхнього використання в суспільних інтересах. Фінанси – система грошових  відносин, що зумовлена характером економічного ладу суспільства і його політичної надбудови – держави. Фінанси – це система грошових відносин, що виникають у процесі розподілу і перерозподілу на макрорівні валового внутрішнього продукту і національного доходу (на мікрорівні – виручки і прибутку) із приводу утворення і розподілу, використання фінансових ресурсів (що найчастіше відбувається у фондовій формі) з метою задоволення суспільних інтересів і потреб. На думку автора, найбільш точно відбиває суть поняття наступне визначення: фінанси – це система грошових відносин, що виражають формування і використання грошових фондів у процесі їх кругообігу.</w:t>
      </w:r>
    </w:p>
    <w:p>
      <w:pPr>
        <w:pStyle w:val="23"/>
        <w:tabs>
          <w:tab w:val="clear" w:pos="0"/>
          <w:tab w:val="clear" w:pos="851"/>
        </w:tabs>
        <w:ind w:firstLine="709"/>
        <w:rPr>
          <w:szCs w:val="28"/>
        </w:rPr>
      </w:pPr>
      <w:r>
        <w:rPr>
          <w:szCs w:val="28"/>
        </w:rPr>
        <w:t>Отже, характерні ознаки, які випливають з економічної суті фінансів: фінанси – це категорія розподільна; фінанси беруть участь у вартісній формі розподілу; у процесі вартісного розподілу ВВП беруть участь не тільки фінанси, а й ціни, кредит, доходи домогосподарств у різних формах; фінанси завжди мають справу з рухом фінансових ресурсів. Мета їх функціонування – задоволення суспільних інтересів та потреб, до складу яких входять: загальнодержавні, галузеві, відомчі, корпоративні, колективні, групові, регіональні, місцеві, особисті, а також міжнародні, міждержавні та глобальні інтереси.</w:t>
      </w:r>
    </w:p>
    <w:p>
      <w:pPr>
        <w:pStyle w:val="23"/>
        <w:tabs>
          <w:tab w:val="clear" w:pos="0"/>
          <w:tab w:val="clear" w:pos="851"/>
        </w:tabs>
        <w:ind w:firstLine="709"/>
        <w:rPr>
          <w:szCs w:val="28"/>
        </w:rPr>
      </w:pPr>
      <w:r>
        <w:rPr>
          <w:szCs w:val="28"/>
        </w:rPr>
        <w:t>Поняття “фінансовий ринок” є дуже широким, оскільки охоплює не тільки фінансові зв’язки, але і значну кількість форм відносин власності та їх перерозподілу. Плутанину в об’єктивність оцінки фінансового ринку та його територіальної організації вносить той факт, що "фінансовий ринок” намагаються замінити в літературі поняттям “грошового” або “кредитного ринку”, “інвестиційного ринку”.</w:t>
      </w:r>
    </w:p>
    <w:p>
      <w:pPr>
        <w:pStyle w:val="23"/>
        <w:tabs>
          <w:tab w:val="clear" w:pos="0"/>
          <w:tab w:val="clear" w:pos="851"/>
        </w:tabs>
        <w:ind w:firstLine="709"/>
        <w:rPr>
          <w:szCs w:val="28"/>
        </w:rPr>
      </w:pPr>
      <w:r>
        <w:rPr>
          <w:szCs w:val="28"/>
        </w:rPr>
        <w:t>З огляду на наведене вище, досить важко досліджувати той сегмент загально ринкового простору, який, маючи історичне й економічне підґрунтя, не знайшов чіткого визначення в економічній літературі як самостійна категорія.</w:t>
      </w:r>
    </w:p>
    <w:p>
      <w:pPr>
        <w:pStyle w:val="23"/>
        <w:tabs>
          <w:tab w:val="clear" w:pos="0"/>
          <w:tab w:val="clear" w:pos="851"/>
        </w:tabs>
        <w:ind w:firstLine="709"/>
        <w:rPr>
          <w:szCs w:val="28"/>
        </w:rPr>
      </w:pPr>
      <w:r>
        <w:rPr>
          <w:szCs w:val="28"/>
        </w:rPr>
        <w:t>Т.Райс і Б. Койлі відзначають, що для нормального розвитку економіки постійно потрібна мобілізація, розподіл і перерозподіл фінансових засобів між її сферами і секторами. В ефективно функціонуючих економіках цей процес здійснюється на ринку фінансових ресурсів. Ринок фінансових ресурсів, на їх думку,  - це загальне визначення тих ринків, де проявляється попит і пропозиція на різні платіжні засоби, а структура цього ринку представлена кредитним ринком, ринком інструментів власності та валютним ринком. Ринок фінансових ресурсів може інтегрувати ринок інструментів власності та частину кредитного ринку (ринок інструментів позики), яка, на думку авторів, може бути позначена в літературі як ринок цінних паперів.</w:t>
      </w:r>
    </w:p>
    <w:p>
      <w:pPr>
        <w:pStyle w:val="23"/>
        <w:tabs>
          <w:tab w:val="clear" w:pos="0"/>
          <w:tab w:val="clear" w:pos="851"/>
        </w:tabs>
        <w:ind w:firstLine="709"/>
        <w:rPr>
          <w:szCs w:val="28"/>
        </w:rPr>
      </w:pPr>
      <w:r>
        <w:rPr>
          <w:szCs w:val="28"/>
        </w:rPr>
        <w:t>А.А. Пересада, наводячи схему класифікації ринків, наголошує, що найбільш розроблені класифікації фінансових ринків, але єдиної принципової схеми не існує У його “спрощеному розумінні” “фінансовий інвестиційний ринок капіталу – це місце, де громадяни й організації, які хочуть взяти гроші в борг, зустрічаються з тими, у кого є зайві гроші”.</w:t>
      </w:r>
    </w:p>
    <w:p>
      <w:pPr>
        <w:pStyle w:val="23"/>
        <w:tabs>
          <w:tab w:val="clear" w:pos="0"/>
          <w:tab w:val="clear" w:pos="851"/>
        </w:tabs>
        <w:ind w:firstLine="709"/>
        <w:rPr>
          <w:szCs w:val="28"/>
        </w:rPr>
      </w:pPr>
      <w:r>
        <w:rPr>
          <w:szCs w:val="28"/>
        </w:rPr>
        <w:t>Л.М. Красавіна при розгляді міжнародних валютно-кредитних і фінансових відносин, використовує поняття “світового кредитного ринку” як специфічної сфери ринкових відносин, де здійснюється рух  грошового капіталу між країнами на умовах повернення і сплати відсотків та формується попит і пропозиція. “Світовий фінансовий ринок” – це частина ринку позичкових капіталів, де переважно здійснюється емісія, купівля-продаж цінних паперів, у тому числі в євровалютах. Протиріччя полягає в наступному: у структурі світового ринку позичкових капіталів, такого поняття, як “світовий кредитний ринок”, ми не знаходимо, а натомість розглядається світовий ринок позичкових капіталів. Він, згідно із запропонованою автором класифікацією, включає: світовий грошовий ринок, світовий ринок капіталів, світовий фінансовий ринок. Грошовий ринок – це ринок короткотермінових позичкових капіталів, а ринок капіталів – це ринок середньо- і довгострокових капіталів, що включає і фінансовий ринок. На нашу думку, даний підхід не дає можливості об’єктивно судити про економічну сутність таких понять, як “кредитний ринок”, “фінансовий ринок”, “ринок фінансових послуг” тощо.</w:t>
      </w:r>
    </w:p>
    <w:p>
      <w:pPr>
        <w:pStyle w:val="23"/>
        <w:tabs>
          <w:tab w:val="clear" w:pos="0"/>
          <w:tab w:val="clear" w:pos="851"/>
        </w:tabs>
        <w:ind w:firstLine="709"/>
        <w:rPr>
          <w:szCs w:val="28"/>
        </w:rPr>
      </w:pPr>
      <w:r>
        <w:rPr>
          <w:szCs w:val="28"/>
        </w:rPr>
        <w:t>К. Редхед, С. Х’юс при розгляді проблем управління фінансовими ризиками прив’язують її до “валютного і фондового ринку, а також ринку позичкових капіталів”, також мова йде і про фінансовий ринок, ринки акцій та облігацій, при цьому розкриття економічного змісту ключових понять відсутнє.</w:t>
      </w:r>
    </w:p>
    <w:p>
      <w:pPr>
        <w:pStyle w:val="23"/>
        <w:tabs>
          <w:tab w:val="clear" w:pos="0"/>
          <w:tab w:val="clear" w:pos="851"/>
        </w:tabs>
        <w:ind w:firstLine="709"/>
        <w:rPr>
          <w:szCs w:val="28"/>
        </w:rPr>
      </w:pPr>
      <w:r>
        <w:rPr>
          <w:szCs w:val="28"/>
        </w:rPr>
        <w:t>Н.С. Рязанова розкриває зміст фінансового ринку наступним чином: “Фінансовий ринок – це грошові відносини, що складаються в процесі купівлі-продажу фінансових активів під впливом попиту та пропозиції на позичковий капітал, рух якого втілюється в цінних паперах”.</w:t>
      </w:r>
    </w:p>
    <w:p>
      <w:pPr>
        <w:pStyle w:val="23"/>
        <w:tabs>
          <w:tab w:val="clear" w:pos="0"/>
          <w:tab w:val="clear" w:pos="851"/>
        </w:tabs>
        <w:ind w:firstLine="709"/>
        <w:rPr>
          <w:szCs w:val="28"/>
        </w:rPr>
      </w:pPr>
      <w:r>
        <w:rPr>
          <w:szCs w:val="28"/>
        </w:rPr>
        <w:t>І.А. Бланк відзначає, що “у найбільш загальному вигляді фінансовий ринок є ринком, на якому об’єктом купівлі-продажу виступають різноманітні фінансові інструменти і фінансові послуги”.</w:t>
      </w:r>
    </w:p>
    <w:p>
      <w:pPr>
        <w:pStyle w:val="23"/>
        <w:tabs>
          <w:tab w:val="clear" w:pos="0"/>
          <w:tab w:val="clear" w:pos="851"/>
        </w:tabs>
        <w:ind w:firstLine="709"/>
        <w:rPr>
          <w:szCs w:val="28"/>
        </w:rPr>
      </w:pPr>
      <w:r>
        <w:rPr>
          <w:szCs w:val="28"/>
        </w:rPr>
        <w:t xml:space="preserve"> </w:t>
      </w:r>
      <w:r>
        <w:rPr>
          <w:szCs w:val="28"/>
        </w:rPr>
        <w:t xml:space="preserve">Узагальнюючи методологічні підходи  різних дослідників, ми хочемо дати власне визначення „фінансового ринку”. </w:t>
      </w:r>
    </w:p>
    <w:p>
      <w:pPr>
        <w:pStyle w:val="23"/>
        <w:tabs>
          <w:tab w:val="clear" w:pos="0"/>
          <w:tab w:val="clear" w:pos="851"/>
        </w:tabs>
        <w:ind w:firstLine="709"/>
        <w:rPr>
          <w:szCs w:val="28"/>
        </w:rPr>
      </w:pPr>
      <w:r>
        <w:rPr>
          <w:szCs w:val="28"/>
        </w:rPr>
        <w:t>Фінансовий ринок -  це складна економічна система, що є:</w:t>
      </w:r>
    </w:p>
    <w:p>
      <w:pPr>
        <w:pStyle w:val="23"/>
        <w:tabs>
          <w:tab w:val="clear" w:pos="0"/>
          <w:tab w:val="clear" w:pos="851"/>
        </w:tabs>
        <w:ind w:firstLine="709"/>
        <w:rPr>
          <w:szCs w:val="28"/>
        </w:rPr>
      </w:pPr>
      <w:r>
        <w:rPr>
          <w:szCs w:val="28"/>
        </w:rPr>
        <w:t>- сферою прояву економічних відносин при розподілі доданої вартості та її реалізації шляхом обміну грошей на фінансові активи. Під фінансовими активами розуміють грошові зобов’язання  та інвестиційні цінності. Інвестиційні цінності – це інструменти утворення фінансових ресурсів (цінні папери, валютні цінності, дорогоцінні метали, нерухомість та ін);</w:t>
      </w:r>
    </w:p>
    <w:p>
      <w:pPr>
        <w:pStyle w:val="23"/>
        <w:tabs>
          <w:tab w:val="clear" w:pos="0"/>
          <w:tab w:val="clear" w:pos="851"/>
        </w:tabs>
        <w:ind w:firstLine="709"/>
        <w:rPr>
          <w:szCs w:val="28"/>
        </w:rPr>
      </w:pPr>
      <w:r>
        <w:rPr>
          <w:szCs w:val="28"/>
        </w:rPr>
        <w:t>- сферою прояву економічних відносин між продавцями та покупцями фінансових активів. На фінансовому ринку взаємодіють попит в особі покупця фінансових активів і пропозиція в особі продавця цих активів. Кожний з них має свої інтереси, що можуть збігатися або не збігатися. При збігу інтересів відбувається акт купівлі-продажу, дарування, застави фінансових активів. А це означає реалізацію вартості і споживчої вартості, укладених у даних активах;</w:t>
      </w:r>
    </w:p>
    <w:p>
      <w:pPr>
        <w:pStyle w:val="23"/>
        <w:tabs>
          <w:tab w:val="clear" w:pos="0"/>
          <w:tab w:val="clear" w:pos="851"/>
        </w:tabs>
        <w:ind w:firstLine="709"/>
        <w:rPr>
          <w:szCs w:val="28"/>
        </w:rPr>
      </w:pPr>
      <w:r>
        <w:rPr>
          <w:szCs w:val="28"/>
        </w:rPr>
        <w:t>- сферою прояву економічних відносин між вартістю і споживчою вартістю тих товарів, що обертаються на фінансовому ринку, - це фінансові активи. До них відносяться гроші, депозити, цінні папери, зобов’язання та борги, позичковий капітал, дорогоцінні метали і дорогоцінне каміння, об’єкти нерухомості.</w:t>
      </w:r>
    </w:p>
    <w:p>
      <w:pPr>
        <w:pStyle w:val="23"/>
        <w:tabs>
          <w:tab w:val="clear" w:pos="0"/>
          <w:tab w:val="clear" w:pos="851"/>
        </w:tabs>
        <w:ind w:firstLine="709"/>
        <w:rPr/>
      </w:pPr>
      <w:r>
        <w:rPr>
          <w:szCs w:val="28"/>
        </w:rPr>
        <w:t>Отже, фінансовий ринок для конкретного підприємця – це сукупність споживачів (покупців, вкладників), які зацікавлені в активах (тобто в продукції) і послугах, запропонованих цим підприємцем, і мають засоби купити їх сьогодні або завтра. Підприємець залежить від свого ринку (від своєї “ніші”  на ньому). Кожен підприємець багатий не тільки тим, що в нього є майно, фінансові активи, робітники, але й тим, що в нього є ринок, на якому реалізується його продукція, у т.ч. фінансові активи та послуги.</w:t>
      </w:r>
    </w:p>
    <w:p>
      <w:pPr>
        <w:pStyle w:val="23"/>
        <w:tabs>
          <w:tab w:val="clear" w:pos="0"/>
          <w:tab w:val="clear" w:pos="851"/>
        </w:tabs>
        <w:ind w:firstLine="709"/>
        <w:rPr>
          <w:szCs w:val="28"/>
        </w:rPr>
      </w:pPr>
      <w:r>
        <w:rPr>
          <w:szCs w:val="28"/>
        </w:rPr>
        <w:t>Отже, фінансовий ринок можна розглядати як  відносини між населенням, виробниками і державою щодо перерозподілу вільних грошових засобів на основі повної економічної самостійності, механізму саморегуляції ринкової економіки, внутрішньогалузевого і міжгалузевого переливу фінансових ресурсів, та як систему економічних відносин, що виникають між його прямими учасниками при формуванні попиту і пропозиції на специфічні послуги – фінансові послуги, пов’язані з процесом купівлі-продажу, розподілу та перерозподілу фінансових активів, які знаходяться у власності економічних суб’єктів національної, регіональної та світової економіки.</w:t>
      </w:r>
    </w:p>
    <w:p>
      <w:pPr>
        <w:pStyle w:val="23"/>
        <w:tabs>
          <w:tab w:val="clear" w:pos="0"/>
          <w:tab w:val="clear" w:pos="851"/>
        </w:tabs>
        <w:ind w:firstLine="709"/>
        <w:rPr>
          <w:szCs w:val="28"/>
        </w:rPr>
      </w:pPr>
      <w:r>
        <w:rPr>
          <w:szCs w:val="28"/>
        </w:rPr>
        <w:t>Як економічна категорія фінансовий ринок виражає економічні відносини між суб’єктами економіки з приводу реалізації вартості та споживчої вартості, вкладеної у фінансових активах. Ці економічні відносини визначаються об’єктивними економічними законами і фінансовою політикою держави, впливом політичних партій та кланів (особливо в сучасній Україні на стадії становлення цивілізаційної державності), які формують в остаточному підсумку сутність фінансового  ринку, тобто зв’язки і відносини як на самому ринку, так і у його взаємозв’язку з іншими економічними категоріями. Економічні відносини та взаємозв’язки, які виникають на фінансовому ринку, визначаються об’єктивними економічними законами, фінансовою політикою держави та реальною потребою суб’єктів економіки здійснювати заощадження та інвестиції, надавати  та брати грошові кошти в борг. На фінансовому ринку діють закони попиту та пропозиції, граничної корисності, конкуренції, що зумовлюють реальні можливості функціонування всіх суб’єктів економіки відповідно до умов ринкової економіки. На фінансовому ринку відбувається суспільне визначення якості та ціни фінансових активів.</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Фінансові активи як складова фінансового ринку</w:t>
      </w:r>
    </w:p>
    <w:p>
      <w:pPr>
        <w:pStyle w:val="23"/>
        <w:tabs>
          <w:tab w:val="clear" w:pos="0"/>
          <w:tab w:val="clear" w:pos="851"/>
        </w:tabs>
        <w:ind w:firstLine="709"/>
        <w:jc w:val="center"/>
        <w:rPr>
          <w:rFonts w:ascii="Times New Roman" w:hAnsi="Times New Roman" w:cs="Times New Roman"/>
          <w:sz w:val="28"/>
          <w:szCs w:val="28"/>
        </w:rPr>
      </w:pPr>
      <w:r>
        <w:rPr>
          <w:rFonts w:cs="Times New Roman"/>
          <w:sz w:val="28"/>
          <w:szCs w:val="28"/>
        </w:rPr>
      </w:r>
    </w:p>
    <w:p>
      <w:pPr>
        <w:pStyle w:val="23"/>
        <w:tabs>
          <w:tab w:val="clear" w:pos="0"/>
          <w:tab w:val="clear" w:pos="851"/>
        </w:tabs>
        <w:ind w:firstLine="709"/>
        <w:rPr>
          <w:szCs w:val="28"/>
        </w:rPr>
      </w:pPr>
      <w:r>
        <w:rPr>
          <w:szCs w:val="28"/>
        </w:rPr>
        <w:t>На фінансовому ринку товаром виступають фінансові активи, що і є головною відмінністю даного ринку від інших.</w:t>
      </w:r>
    </w:p>
    <w:p>
      <w:pPr>
        <w:pStyle w:val="23"/>
        <w:tabs>
          <w:tab w:val="clear" w:pos="0"/>
          <w:tab w:val="clear" w:pos="851"/>
        </w:tabs>
        <w:ind w:firstLine="709"/>
        <w:rPr>
          <w:szCs w:val="28"/>
        </w:rPr>
      </w:pPr>
      <w:r>
        <w:rPr>
          <w:szCs w:val="28"/>
        </w:rPr>
        <w:t>Фінансові активи в системі національних рахунків класифікуються у семи основних категоріях. До них належать: золото і спеціальні права запозичення, готівка і депозити, цінні папери, крім акцій, позики, акції та інший акціонерний капітал, страхові технічні резерви, інші рахунки до запитання або до сплати.</w:t>
      </w:r>
    </w:p>
    <w:p>
      <w:pPr>
        <w:pStyle w:val="23"/>
        <w:tabs>
          <w:tab w:val="clear" w:pos="0"/>
          <w:tab w:val="clear" w:pos="851"/>
        </w:tabs>
        <w:ind w:firstLine="709"/>
        <w:rPr>
          <w:szCs w:val="28"/>
        </w:rPr>
      </w:pPr>
      <w:r>
        <w:rPr>
          <w:szCs w:val="28"/>
        </w:rPr>
        <w:t>Фінансові активи включають також монетарне золото і спеціальні права запозичення міжнародного валютного фонду, утримувачі яких розглядають їх як фінансові вимоги. Монетарне золото і спеціальні права запозичення відносяться до активів, за якими не буває невиконаних зобов’язань. До монетарного золота відноситься золото у формі монет, злитків або брусків не менше ніж 995 проби. Право власності на монетарне золото належить центральному (національному) банку і центральному уряду. Отже, фінансові активи складаються з фінансових вимог, що виставляються боржнику і надають право кредитору на одержання від нього платежу.</w:t>
      </w:r>
    </w:p>
    <w:p>
      <w:pPr>
        <w:pStyle w:val="23"/>
        <w:tabs>
          <w:tab w:val="clear" w:pos="0"/>
          <w:tab w:val="clear" w:pos="851"/>
        </w:tabs>
        <w:ind w:firstLine="709"/>
        <w:rPr>
          <w:szCs w:val="28"/>
        </w:rPr>
      </w:pPr>
      <w:r>
        <w:rPr>
          <w:szCs w:val="28"/>
        </w:rPr>
        <w:t>Автор віддає перевагу визначенню фінансових активів і зобов’язань  як об’єктів, що мають вартість і знаходяться у власності економічних суб’єктів, від яких слід очікувати в майбутньому одержання прибутку або інших доходів.</w:t>
      </w:r>
    </w:p>
    <w:p>
      <w:pPr>
        <w:pStyle w:val="23"/>
        <w:tabs>
          <w:tab w:val="clear" w:pos="0"/>
          <w:tab w:val="clear" w:pos="851"/>
        </w:tabs>
        <w:ind w:firstLine="709"/>
        <w:rPr>
          <w:szCs w:val="28"/>
        </w:rPr>
      </w:pPr>
      <w:r>
        <w:rPr>
          <w:szCs w:val="28"/>
        </w:rPr>
        <w:t>Фінансові активи відповідають цьому визначенню як засоби накопичення вартості. Володіння акціями та іншими цінними паперами приносять їхнім володарям прибуток від власності, а  також холдинговий прибуток. Одержують прибуток від власності власники більшості акцій. Кредиторам виплачується відсоток за вкладами.</w:t>
      </w:r>
    </w:p>
    <w:p>
      <w:pPr>
        <w:pStyle w:val="23"/>
        <w:tabs>
          <w:tab w:val="clear" w:pos="0"/>
          <w:tab w:val="clear" w:pos="851"/>
        </w:tabs>
        <w:ind w:firstLine="709"/>
        <w:rPr>
          <w:szCs w:val="28"/>
        </w:rPr>
      </w:pPr>
      <w:r>
        <w:rPr>
          <w:szCs w:val="28"/>
        </w:rPr>
        <w:t>Характерною ознакою фінансових активів є обов’язковість вимог до інших інституційних одиниць, які, будучи позичальниками, несуть зобов’язання перед своїми кредиторами. Фінансові зобов’язання – це зобов’язання боржника перед своїм кредитором на оплату вимог, що йому виставляються.</w:t>
      </w:r>
    </w:p>
    <w:p>
      <w:pPr>
        <w:pStyle w:val="23"/>
        <w:tabs>
          <w:tab w:val="clear" w:pos="0"/>
          <w:tab w:val="clear" w:pos="851"/>
        </w:tabs>
        <w:ind w:firstLine="709"/>
        <w:rPr>
          <w:szCs w:val="28"/>
        </w:rPr>
      </w:pPr>
      <w:r>
        <w:rPr>
          <w:szCs w:val="28"/>
        </w:rPr>
        <w:t xml:space="preserve">У цілому, фінансовий ринок (ринок фінансових послуг) – це узагальнена назва тих ринків, де проявляється попит і пропозиція на різні фінансові активи (фінансові послуги). Тобто поняття “фінансовий ринок” – це саморегулююча система ринків, де концентрується попит та пропозиція на різні фінансові активи та послуги, що пов’язані   з придбанням активів; це сфера економічних відносин між суб’єктами ринку в процесі формування та реалізації попиту і пропозиції фінансових активів. </w:t>
      </w:r>
    </w:p>
    <w:p>
      <w:pPr>
        <w:pStyle w:val="23"/>
        <w:tabs>
          <w:tab w:val="clear" w:pos="0"/>
          <w:tab w:val="clear" w:pos="851"/>
        </w:tabs>
        <w:ind w:firstLine="709"/>
        <w:rPr>
          <w:szCs w:val="28"/>
        </w:rPr>
      </w:pPr>
      <w:r>
        <w:rPr>
          <w:szCs w:val="28"/>
        </w:rPr>
        <w:t>Сутність та роль фінансового ринку в економіці будь-якої держави найбільш повно розкривається в його основних функціях, основними з яких є:</w:t>
      </w:r>
    </w:p>
    <w:p>
      <w:pPr>
        <w:pStyle w:val="23"/>
        <w:tabs>
          <w:tab w:val="clear" w:pos="0"/>
          <w:tab w:val="clear" w:pos="851"/>
        </w:tabs>
        <w:ind w:firstLine="709"/>
        <w:rPr>
          <w:szCs w:val="28"/>
        </w:rPr>
      </w:pPr>
      <w:r>
        <w:rPr>
          <w:szCs w:val="28"/>
        </w:rPr>
        <w:t>- мотивована мобілізація заощаджень приватних осіб, приватного бізнесу, державних органів, зарубіжних інвесторів та трансформація акумульованих грошових коштів у позичковий та інвестиційний капітал ;</w:t>
      </w:r>
    </w:p>
    <w:p>
      <w:pPr>
        <w:pStyle w:val="23"/>
        <w:tabs>
          <w:tab w:val="clear" w:pos="0"/>
          <w:tab w:val="clear" w:pos="851"/>
        </w:tabs>
        <w:ind w:firstLine="709"/>
        <w:rPr>
          <w:szCs w:val="28"/>
        </w:rPr>
      </w:pPr>
      <w:r>
        <w:rPr>
          <w:szCs w:val="28"/>
        </w:rPr>
        <w:t>- реалізація вартості, втіленої у фінансових активах, та організація процесу доведення фінансових активів до споживачів (покупців, вкладників);</w:t>
      </w:r>
    </w:p>
    <w:p>
      <w:pPr>
        <w:pStyle w:val="23"/>
        <w:tabs>
          <w:tab w:val="clear" w:pos="0"/>
          <w:tab w:val="clear" w:pos="851"/>
        </w:tabs>
        <w:ind w:firstLine="709"/>
        <w:rPr>
          <w:szCs w:val="28"/>
        </w:rPr>
      </w:pPr>
      <w:r>
        <w:rPr>
          <w:szCs w:val="28"/>
        </w:rPr>
        <w:t>- перерозподіл на взаємовигідних умовах грошових коштів підприємств із метою їх ефективнішого використання;</w:t>
      </w:r>
    </w:p>
    <w:p>
      <w:pPr>
        <w:pStyle w:val="23"/>
        <w:tabs>
          <w:tab w:val="clear" w:pos="0"/>
          <w:tab w:val="clear" w:pos="851"/>
        </w:tabs>
        <w:ind w:firstLine="709"/>
        <w:rPr>
          <w:szCs w:val="28"/>
        </w:rPr>
      </w:pPr>
      <w:r>
        <w:rPr>
          <w:szCs w:val="28"/>
        </w:rPr>
        <w:t>- фінансове обслуговування учасників економічного кругообігу та фінансове забезпечення процесів інвестування у виробництво, розширення виробництва та дольової участі на основі визначення найбільш ефективних напрямів використання капіталу в інвестиційній сфері;</w:t>
      </w:r>
    </w:p>
    <w:p>
      <w:pPr>
        <w:pStyle w:val="23"/>
        <w:tabs>
          <w:tab w:val="clear" w:pos="0"/>
          <w:tab w:val="clear" w:pos="851"/>
        </w:tabs>
        <w:ind w:firstLine="709"/>
        <w:rPr>
          <w:szCs w:val="28"/>
        </w:rPr>
      </w:pPr>
      <w:r>
        <w:rPr>
          <w:szCs w:val="28"/>
        </w:rPr>
        <w:t>- вплив на грошовий обіг та прискорення обороту капіталу, що сприяє активізації економічних процесів;</w:t>
      </w:r>
    </w:p>
    <w:p>
      <w:pPr>
        <w:pStyle w:val="23"/>
        <w:tabs>
          <w:tab w:val="clear" w:pos="0"/>
          <w:tab w:val="clear" w:pos="851"/>
        </w:tabs>
        <w:ind w:firstLine="709"/>
        <w:rPr>
          <w:szCs w:val="28"/>
        </w:rPr>
      </w:pPr>
      <w:r>
        <w:rPr>
          <w:szCs w:val="28"/>
        </w:rPr>
        <w:t>- формування ринкових цін на окремі види фінансових активів;</w:t>
      </w:r>
    </w:p>
    <w:p>
      <w:pPr>
        <w:pStyle w:val="23"/>
        <w:tabs>
          <w:tab w:val="clear" w:pos="0"/>
          <w:tab w:val="clear" w:pos="851"/>
        </w:tabs>
        <w:ind w:firstLine="709"/>
        <w:rPr>
          <w:szCs w:val="28"/>
        </w:rPr>
      </w:pPr>
      <w:r>
        <w:rPr>
          <w:szCs w:val="28"/>
        </w:rPr>
        <w:t>- страхова діяльність та формування умов для мінімізації фінансових та комерційних ризиків;</w:t>
      </w:r>
    </w:p>
    <w:p>
      <w:pPr>
        <w:pStyle w:val="23"/>
        <w:tabs>
          <w:tab w:val="clear" w:pos="0"/>
          <w:tab w:val="clear" w:pos="851"/>
        </w:tabs>
        <w:ind w:firstLine="709"/>
        <w:rPr>
          <w:szCs w:val="28"/>
        </w:rPr>
      </w:pPr>
      <w:r>
        <w:rPr>
          <w:szCs w:val="28"/>
        </w:rPr>
        <w:t>- операції, пов’язані з експортом-імпортом фінансових активів; інші фінансові операції, пов’язані із зовнішньоекономічною діяльністю;</w:t>
      </w:r>
    </w:p>
    <w:p>
      <w:pPr>
        <w:pStyle w:val="23"/>
        <w:tabs>
          <w:tab w:val="clear" w:pos="0"/>
          <w:tab w:val="clear" w:pos="851"/>
        </w:tabs>
        <w:ind w:firstLine="709"/>
        <w:rPr>
          <w:szCs w:val="28"/>
        </w:rPr>
      </w:pPr>
      <w:r>
        <w:rPr>
          <w:szCs w:val="28"/>
        </w:rPr>
        <w:t>- кредитування уряду, місцевих органів самоврядування шляхом розміщення урядових та муніципальних цінних паперів;</w:t>
      </w:r>
    </w:p>
    <w:p>
      <w:pPr>
        <w:pStyle w:val="23"/>
        <w:tabs>
          <w:tab w:val="clear" w:pos="0"/>
          <w:tab w:val="clear" w:pos="851"/>
        </w:tabs>
        <w:ind w:firstLine="709"/>
        <w:rPr>
          <w:szCs w:val="28"/>
        </w:rPr>
      </w:pPr>
      <w:r>
        <w:rPr>
          <w:szCs w:val="28"/>
        </w:rPr>
        <w:t>- розподіл державних кредитних ресурсів і розміщення їх серед учасників економічного кругообігу тощо.</w:t>
      </w:r>
    </w:p>
    <w:p>
      <w:pPr>
        <w:pStyle w:val="23"/>
        <w:tabs>
          <w:tab w:val="clear" w:pos="0"/>
          <w:tab w:val="clear" w:pos="851"/>
        </w:tabs>
        <w:ind w:firstLine="709"/>
        <w:rPr>
          <w:szCs w:val="28"/>
        </w:rPr>
      </w:pPr>
      <w:r>
        <w:rPr>
          <w:szCs w:val="28"/>
        </w:rPr>
        <w:t>Фінансові ринки забезпечують таку взаємодію покупців та продавців фінансових активів, у результаті якої встановлюються ціни на фінансові активи, що врівноважують попит і пропозицію на них. На фінансовому ринку кожен із інвесторів має певні міркування щодо доходності та ризиковості своїх майбутніх вкладень у фінансові активи. При цьому, звичайно, враховується існуюча на фінансовому ринку ситуація: мінімальні процентні ставки та рівні процентних ставок, що відповідають різним рівням ризику. Емітенти фінансових активів для того щоб бути конкурентоспроможними на фінансовому ринку, прагнуть забезпечити інвесторам необхідний рівень доходності їх фінансових вкладень. У такий спосіб на ефективно діючому фінансовому ринку формується рівноважна ціна на фінансовий актив, яка задовольняє й інвесторів, й емітентів, і фінансових посередників.</w:t>
      </w:r>
    </w:p>
    <w:p>
      <w:pPr>
        <w:pStyle w:val="23"/>
        <w:tabs>
          <w:tab w:val="clear" w:pos="0"/>
          <w:tab w:val="clear" w:pos="851"/>
        </w:tabs>
        <w:ind w:firstLine="709"/>
        <w:rPr>
          <w:szCs w:val="28"/>
        </w:rPr>
      </w:pPr>
      <w:r>
        <w:rPr>
          <w:szCs w:val="28"/>
        </w:rPr>
        <w:t xml:space="preserve">Фінансові ринки запроваджують механізм викупу у інвесторів належних їм фінансових активів і тим самим підвищують ліквідність цих активів. </w:t>
      </w:r>
    </w:p>
    <w:p>
      <w:pPr>
        <w:pStyle w:val="23"/>
        <w:tabs>
          <w:tab w:val="clear" w:pos="0"/>
          <w:tab w:val="clear" w:pos="851"/>
        </w:tabs>
        <w:ind w:firstLine="709"/>
        <w:rPr>
          <w:szCs w:val="28"/>
        </w:rPr>
      </w:pPr>
      <w:r>
        <w:rPr>
          <w:szCs w:val="28"/>
        </w:rPr>
        <w:t>Викуп у інвесторів фінансових активів забезпечують фінансові посередники – дилери ринку (див. Додаток Б), які в будь-який момент, коли це потрібно інвесторам, готові викупити фінансові активи, що їм належать. Чим ефективніше функціонує фінансовий ринок, тим вищу ліквідність він забезпечує фінансовим активам, що перебувають  в обігу на ньому, оскільки будь-який інвестор може швидко і практично без втрат у будь-який момент перетворити фінансові активи на готівку.</w:t>
      </w:r>
    </w:p>
    <w:p>
      <w:pPr>
        <w:pStyle w:val="23"/>
        <w:tabs>
          <w:tab w:val="clear" w:pos="0"/>
          <w:tab w:val="clear" w:pos="851"/>
        </w:tabs>
        <w:ind w:firstLine="709"/>
        <w:rPr>
          <w:szCs w:val="28"/>
        </w:rPr>
      </w:pPr>
      <w:r>
        <w:rPr>
          <w:szCs w:val="28"/>
        </w:rPr>
        <w:t xml:space="preserve">Фінансові посередники завжди готові не тільки викупити фінансові активи, а й продати їх інвесторам у разі потреби. Здійснюючи на постійній основі викуп і продаж фінансових активів, фінансові посередники не тільки забезпечують ліквідність фінансових активів, що є в обігу на ринку, а й стабілізують ринок, протидіють значним коливанням цін, які не пов’язані із змінами в реальній вартості фінансових активів та змінами в діяльності емітентів цих активів. Крім того, здійснюючи великі обсяги операцій по інвестуванню та залученню коштів, вони  зменшують для учасників ринку витрати і відповідні ризики від проведення операцій із фінансовими активами. Як на ринку акцій та облігацій, так і на кредитному ринку саме посередники відіграють вирішальну роль у переміщенні капіталів. Особливо помітна ця роль при фінансуванні посередниками корпорацій, що мають не найвищий кредитний рейтинг, і кількість яких є значною в усіх країнах світу. Фінансові посередники зменшують витрати через здійснення економії на масштабі операцій і вдосконалення процедур оцінювання цінних паперів, емітентів та позичальників на кредитному ринку. </w:t>
      </w:r>
    </w:p>
    <w:p>
      <w:pPr>
        <w:pStyle w:val="23"/>
        <w:tabs>
          <w:tab w:val="clear" w:pos="0"/>
          <w:tab w:val="clear" w:pos="851"/>
        </w:tabs>
        <w:ind w:firstLine="709"/>
        <w:rPr>
          <w:szCs w:val="28"/>
        </w:rPr>
      </w:pPr>
      <w:r>
        <w:rPr>
          <w:szCs w:val="28"/>
        </w:rPr>
        <w:t>Механізм функціонування фінансового ринку забезпечує виявлення обсягу і структури попиту на окремі фінансові активи та своєчасне його задоволення в межах всіх категорій споживачів, які тимчасово мають потребу в залученні капіталу із зовнішніх джерел.</w:t>
      </w:r>
    </w:p>
    <w:p>
      <w:pPr>
        <w:pStyle w:val="23"/>
        <w:tabs>
          <w:tab w:val="clear" w:pos="0"/>
          <w:tab w:val="clear" w:pos="851"/>
        </w:tabs>
        <w:ind w:firstLine="709"/>
        <w:rPr>
          <w:b/>
          <w:b/>
          <w:szCs w:val="28"/>
        </w:rPr>
      </w:pPr>
      <w:r>
        <w:rPr>
          <w:szCs w:val="28"/>
        </w:rPr>
        <w:t>З організаційної точки зору, фінансовий ринок є системою самостійних окремих ринків (сегментів), у кожному з яких виділяються ринки конкретних видів фінансових активів (сегменти).</w:t>
      </w:r>
    </w:p>
    <w:p>
      <w:pPr>
        <w:pStyle w:val="23"/>
        <w:tabs>
          <w:tab w:val="clear" w:pos="0"/>
          <w:tab w:val="clear" w:pos="851"/>
        </w:tabs>
        <w:ind w:firstLine="709"/>
        <w:jc w:val="center"/>
        <w:rPr>
          <w:b/>
          <w:b/>
          <w:szCs w:val="28"/>
        </w:rPr>
      </w:pPr>
      <w:r>
        <w:rPr>
          <w:b/>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Процеси, які відбуваються на фінансовому ринку</w:t>
      </w:r>
    </w:p>
    <w:p>
      <w:pPr>
        <w:pStyle w:val="23"/>
        <w:tabs>
          <w:tab w:val="clear" w:pos="0"/>
          <w:tab w:val="clear" w:pos="851"/>
        </w:tabs>
        <w:ind w:firstLine="709"/>
        <w:jc w:val="center"/>
        <w:rPr>
          <w:rFonts w:ascii="Times New Roman" w:hAnsi="Times New Roman" w:cs="Times New Roman"/>
          <w:sz w:val="28"/>
          <w:szCs w:val="28"/>
        </w:rPr>
      </w:pPr>
      <w:r>
        <w:rPr>
          <w:rFonts w:cs="Times New Roman"/>
          <w:sz w:val="28"/>
          <w:szCs w:val="28"/>
        </w:rPr>
      </w:r>
    </w:p>
    <w:p>
      <w:pPr>
        <w:pStyle w:val="23"/>
        <w:tabs>
          <w:tab w:val="clear" w:pos="0"/>
          <w:tab w:val="clear" w:pos="851"/>
        </w:tabs>
        <w:ind w:firstLine="709"/>
        <w:rPr>
          <w:szCs w:val="28"/>
        </w:rPr>
      </w:pPr>
      <w:r>
        <w:rPr>
          <w:szCs w:val="28"/>
        </w:rPr>
        <w:t>На фінансовому ринку постійно відбуваються процеси акумуляції, розподілу та перерозподілу вільних фінансових ресурсів серед галузей економіки. Передача фінансових ресурсів від одних суб’єктів ринку до інших відбувається через різні фінансові інструменти, які для інвесторів є фінансовими активами, а для тих, хто потребує інвестицій і виступає емітентом фінансових активів, є зобов’язаннями.</w:t>
      </w:r>
    </w:p>
    <w:p>
      <w:pPr>
        <w:pStyle w:val="23"/>
        <w:tabs>
          <w:tab w:val="clear" w:pos="0"/>
          <w:tab w:val="clear" w:pos="851"/>
        </w:tabs>
        <w:ind w:firstLine="709"/>
        <w:rPr/>
      </w:pPr>
      <w:r>
        <w:rPr>
          <w:szCs w:val="28"/>
        </w:rPr>
        <w:t>На фінансовому ринку здійснюється як пряме, так і непряме фінансування, яке передбачає участь фінансових посередників у процесах переміщення капіталів від одних учасників ринку до інших. При прямому фінансуванні інвестори беруть на себе значну частину ризиків і зазнають значних витрат по оцінці фінансових активів та їх  емітентів. При непрямому фінансуванні визначальну роль в інвестиційному процесі відіграють фінансові посередники, які забезпечують переміщення коштів від кредиторів до позичальників та зменшують ризики і витрати, пов’язані з інвестуванням коштів. Саме непряме фінансування відіграє провідну роль на ринку запозичень, оскільки основним джерелом ресурсів для корпорацій та багатьох інших учасників ринку виступають кредитні ресурси, які надаються фінансовими посередниками – комерційними банками, а не інвесторами. Якщо ж виходити з цієї точки зору, то структуру фінансового ринку можна зобразити наступним чином. Основними суб’єктами ринку виступають інститути позафінансової сфери, держава, населення, професійні учасники ринку – фінансові інститути та інститути інфраструктури, а також іноземні учасники ринку.</w:t>
      </w:r>
    </w:p>
    <w:p>
      <w:pPr>
        <w:pStyle w:val="23"/>
        <w:tabs>
          <w:tab w:val="clear" w:pos="0"/>
          <w:tab w:val="clear" w:pos="851"/>
        </w:tabs>
        <w:ind w:firstLine="709"/>
        <w:rPr>
          <w:szCs w:val="28"/>
        </w:rPr>
      </w:pPr>
      <w:r>
        <w:rPr>
          <w:szCs w:val="28"/>
        </w:rPr>
        <w:t>Наявність багатьох типів фінансових ринків пов’язана з існуванням різних підходів до їх класифікації. Розглянемо основні підходи і, відповідно, основні класифікації фінансових ринків.</w:t>
      </w:r>
    </w:p>
    <w:p>
      <w:pPr>
        <w:pStyle w:val="23"/>
        <w:tabs>
          <w:tab w:val="clear" w:pos="0"/>
          <w:tab w:val="clear" w:pos="851"/>
        </w:tabs>
        <w:ind w:firstLine="709"/>
        <w:rPr/>
      </w:pPr>
      <w:r>
        <w:rPr>
          <w:szCs w:val="28"/>
        </w:rPr>
        <w:t>1. За умови передачі фінансових ресурсів в користування фінансовий ринок поділяють на ринок позикового і ринок акціонерного капіталу. На ринку позикового капіталу ресурси передаються на умовах позики на визначений термін та під процент за допомогою боргових цінних паперів або кредитних інструментів. На ринку акціонерного капіталу кошти вкладаються на невизначений термін. При  цьому інвестор отримує право на частину прибутку у вигляді дивіденду, право співвласності на активи підприємства і повністю поділяє підприємницькі ризики з іншими акціонерами підприємства.</w:t>
      </w:r>
    </w:p>
    <w:p>
      <w:pPr>
        <w:pStyle w:val="23"/>
        <w:tabs>
          <w:tab w:val="clear" w:pos="0"/>
          <w:tab w:val="clear" w:pos="851"/>
        </w:tabs>
        <w:ind w:firstLine="709"/>
        <w:rPr/>
      </w:pPr>
      <w:r>
        <w:rPr>
          <w:szCs w:val="28"/>
        </w:rPr>
        <w:t>2.На грошовому ринку здійснюється короткострокове інвестування коштів. На цьому ринку перебувають в обігу фінансові активи, термін обігу яких не перевищує одного року: короткострокові казначейські зобов’язання, ощадні та депозитні сертифікати, векселі, різні види короткострокових облігацій тощо. На грошовому ринку корпорації залучають кошти для підтримки обігового капіталу в разі виникнення тимчасових короткострокових потреб у грошових коштах. Фінансові інститути, зокрема комерційні банки, залучають кошти на такому ринку для надання позичок іншим суб’єктам ринку та для підтримки ліквідності на належному рівні. Короткострокові цінні папери на ринку грошей більш ліквідні і характеризуються меншим коливанням цін, ніж на ринку капіталів, тому здійснення інвестицій на грошовому ринку менш ризикове, ніж на ринку капіталів.</w:t>
      </w:r>
    </w:p>
    <w:p>
      <w:pPr>
        <w:pStyle w:val="23"/>
        <w:tabs>
          <w:tab w:val="clear" w:pos="0"/>
          <w:tab w:val="clear" w:pos="851"/>
        </w:tabs>
        <w:ind w:firstLine="709"/>
        <w:rPr/>
      </w:pPr>
      <w:r>
        <w:rPr>
          <w:szCs w:val="28"/>
        </w:rPr>
        <w:t>Ринок капіталів призначений для довгострокового інвестування коштів в основний капітал. На ринку капіталів надаються середньо - та довгострокові кредити, перебувають в обігу середньо - та довгострокові боргові цінні папери, а також інструменти власності – акції, для яких термін обігу не встановлюється. Емітуючи акції та облігації, залучаючи  банківські кредити, корпорації формують на ринку капіталів фінансові ресурси, необхідні для модернізації і розширення виробництва, впровадження нових технологій, освоєння виробництва  нових видів продукції. Фізичні особи та будівельні організації залучають кошти для придбання та будівництва нерухомості. Фінансові інститути формують власні фінансові ресурси, які перебувають у їх використанні протягом усього періоду функціонування і забезпечують економічне зростання та економічну стабільність фінансовому інституту.</w:t>
      </w:r>
    </w:p>
    <w:p>
      <w:pPr>
        <w:pStyle w:val="23"/>
        <w:tabs>
          <w:tab w:val="clear" w:pos="0"/>
          <w:tab w:val="clear" w:pos="851"/>
        </w:tabs>
        <w:ind w:firstLine="709"/>
        <w:rPr>
          <w:szCs w:val="28"/>
        </w:rPr>
      </w:pPr>
      <w:r>
        <w:rPr>
          <w:szCs w:val="28"/>
        </w:rPr>
        <w:t>В цілому на ринку довгострокових запозичень держава, підприємницькі структури і населення отримують за визначену плату в довгострокове або безстрокове користування фінансові ресурси інших учасників ринку. Ринок капіталів розвивається більшою мірою в країнах з досить визначеними та сприятливими економічними перспективами. Становлення ринку капіталів передбачає невисокі темпи інфляції, а також стабільність політичної та економічної ситуації в країні.</w:t>
      </w:r>
    </w:p>
    <w:p>
      <w:pPr>
        <w:pStyle w:val="23"/>
        <w:tabs>
          <w:tab w:val="clear" w:pos="0"/>
          <w:tab w:val="clear" w:pos="851"/>
        </w:tabs>
        <w:ind w:firstLine="709"/>
        <w:rPr>
          <w:szCs w:val="28"/>
        </w:rPr>
      </w:pPr>
      <w:r>
        <w:rPr>
          <w:szCs w:val="28"/>
        </w:rPr>
        <w:t>3. Залежно від того, чи нові фінансові активи пропонуються для продажу, чи емітовані раніше, фінансовий ринок поділяють на первинний та вторинний ринки. Первинний ринок є ринком перших та повторних емісій, на якому здійснюється початкове розміщення фінансових активів серед інвесторів та початкове вкладення капіталу в різні галузі економіки. Обов’язковими  учасниками первинного ринку є емітенти цінних паперів і інвестори.</w:t>
      </w:r>
    </w:p>
    <w:p>
      <w:pPr>
        <w:pStyle w:val="23"/>
        <w:tabs>
          <w:tab w:val="clear" w:pos="0"/>
          <w:tab w:val="clear" w:pos="851"/>
        </w:tabs>
        <w:ind w:firstLine="709"/>
        <w:rPr>
          <w:szCs w:val="28"/>
        </w:rPr>
      </w:pPr>
      <w:r>
        <w:rPr>
          <w:szCs w:val="28"/>
        </w:rPr>
        <w:t>На вторинному ринку мають обіг емітовані раніше фінансові активи. Операції на вторинному ринку не збільшують загальної кількості фінансових активів і загального обсягу інвестицій в економіку. Важливі риси вторинного ринку – ліквідність, можливість поглинати значні обсяги фінансових активів у короткий час при незначних витратах на проведення операцій. Основну частину операцій на вторинному ринку становлять операції, пов’язані з перерозподілом сфер впливу на ринку, та спекулятивні операції. Як правило, вторинний ринок визначає ціни на первинному ринку. Вторинний ринок для деяких типів фінансових активів є досить обмеженим, для інших – практично відсутнім. Для таких фінансових активів, як акції, ф’ючерси та опціони, характерним є не тільки розвинений вторинний ринок, а й наявність спеціалізованих бірж для торгівлі цими активами. Вторинного ринку кредитів в Україні практично немає. В країнах з розвиненою ринковою економікою вторинний ринок кредитів розвивається за рахунок впровадження фінансовими посередниками інновацій на ринку інструментів позики, а саме внаслідок використання процедури сек’юритизації активів.</w:t>
      </w:r>
    </w:p>
    <w:p>
      <w:pPr>
        <w:pStyle w:val="23"/>
        <w:tabs>
          <w:tab w:val="clear" w:pos="0"/>
          <w:tab w:val="clear" w:pos="851"/>
        </w:tabs>
        <w:ind w:firstLine="709"/>
        <w:rPr>
          <w:szCs w:val="28"/>
        </w:rPr>
      </w:pPr>
      <w:r>
        <w:rPr>
          <w:szCs w:val="28"/>
        </w:rPr>
        <w:t>4. Залежно від місця, де відбувається торгівля фінансовими активами, розрізняють біржовий та позабіржовий ринки. Біржовий ринок пов’язують із поняттям біржі як уособлений спосіб організованого ринку, що сприяє збільшенню мобільності капіталу та виявленню реальних ринкових цін активів. Біржовий ринок є переважно вторинним ринком, оскільки на ньому в більшості випадків відбувається торгівля емітованими раніше фінансовими активами. На позабіржовому ринку діють так звані торгово-інформаційні системи. Учасники таких систем – фінансові посередники – мають змогу ознайомитись з попитом-пропозицією на фінансові активи та укласти угоди з тими посередниками, пропозиції яких їх зацікавлять.</w:t>
      </w:r>
    </w:p>
    <w:p>
      <w:pPr>
        <w:pStyle w:val="23"/>
        <w:tabs>
          <w:tab w:val="clear" w:pos="0"/>
          <w:tab w:val="clear" w:pos="851"/>
        </w:tabs>
        <w:ind w:firstLine="709"/>
        <w:rPr>
          <w:szCs w:val="28"/>
        </w:rPr>
      </w:pPr>
      <w:r>
        <w:rPr>
          <w:szCs w:val="28"/>
        </w:rPr>
        <w:t>На різних сегментах фінансового ринку біржовий та позабіржовий ринки відіграють різну роль. Так, на валютному ринку торгівля валютними ресурсами переважно зосереджується на позабіржовому міжбанківському ринку. На ринку цінних паперів як біржовий, так і позабіржовий ринки мають велике значення. Організаторами торгівлі на біржовому ринку цінних паперів виступають фондові та спеціалізовані біржі з торгівлі ф’ючерсними та опціонними контрактами. На позабіржовому ринку торгівля цінними паперами здійснюється через торговельно-інформаційні системи., які створюються торговцями цінними паперами відповідно до законодавства конкретної країни. Торгівля акціями відбувається переважно на біржовому ринку, а облігаціями – на позабіржовому.</w:t>
      </w:r>
    </w:p>
    <w:p>
      <w:pPr>
        <w:pStyle w:val="23"/>
        <w:tabs>
          <w:tab w:val="clear" w:pos="0"/>
          <w:tab w:val="clear" w:pos="851"/>
        </w:tabs>
        <w:ind w:firstLine="709"/>
        <w:rPr>
          <w:b/>
          <w:b/>
          <w:szCs w:val="28"/>
        </w:rPr>
      </w:pPr>
      <w:r>
        <w:rPr>
          <w:szCs w:val="28"/>
        </w:rPr>
        <w:t>5. Якщо взяти за характерну ознаку для класифікації поняття глобальності, можна здійснити поділ фінансових ринків на міжнародні та національні. Останні, у свою чергу, можуть бути поділені на ринки резидентів та нерезидентів.</w:t>
      </w:r>
    </w:p>
    <w:p>
      <w:pPr>
        <w:pStyle w:val="23"/>
        <w:tabs>
          <w:tab w:val="clear" w:pos="0"/>
          <w:tab w:val="clear" w:pos="851"/>
        </w:tabs>
        <w:ind w:firstLine="709"/>
        <w:rPr/>
      </w:pPr>
      <w:r>
        <w:rPr>
          <w:szCs w:val="28"/>
        </w:rPr>
        <w:t xml:space="preserve">Ринок резидентів є ринком фінансових активів, емітованих резидентами на національному ринку. Ринок нерезидентів – це ринок, на якому нерезиденти емітують фінансові активи відповідно до законодавства певної країни. Ринок нерезидентів в Японії називають “самурайським”, в Іспанії – “матадорським”. Цінні папери, емітовані на ньому, називають іноземними цінними паперами. Ринки нерезидентів досить розвинені лише в окремих країнах, де державне регулювання сприяє розвитку таких ринків </w:t>
      </w:r>
    </w:p>
    <w:p>
      <w:pPr>
        <w:pStyle w:val="23"/>
        <w:tabs>
          <w:tab w:val="clear" w:pos="0"/>
          <w:tab w:val="clear" w:pos="851"/>
        </w:tabs>
        <w:ind w:firstLine="709"/>
        <w:rPr>
          <w:szCs w:val="28"/>
        </w:rPr>
      </w:pPr>
      <w:r>
        <w:rPr>
          <w:szCs w:val="28"/>
        </w:rPr>
        <w:t>На міжнародному фінансовому ринку активи, емітовані поза юрисдикцією будь-якої однієї країни, пропонуються інвесторам багатьох країн. Учасниками міжнародного ринку виступають уряди, центральні банки, фінансові інститути, великі промислові корпорації, а також міжнародні фінансові інститути та організації. Основними фінансовими інструментами, що мають обіг на міжнародному ринку, є єврокредити, єврооблігації, євроакції та похідні фінансові інструменти.</w:t>
      </w:r>
    </w:p>
    <w:p>
      <w:pPr>
        <w:pStyle w:val="23"/>
        <w:tabs>
          <w:tab w:val="clear" w:pos="0"/>
          <w:tab w:val="clear" w:pos="851"/>
        </w:tabs>
        <w:ind w:firstLine="709"/>
        <w:rPr>
          <w:szCs w:val="28"/>
        </w:rPr>
      </w:pPr>
      <w:r>
        <w:rPr>
          <w:szCs w:val="28"/>
        </w:rPr>
      </w:r>
    </w:p>
    <w:p>
      <w:pPr>
        <w:pStyle w:val="23"/>
        <w:tabs>
          <w:tab w:val="clear" w:pos="0"/>
          <w:tab w:val="clear" w:pos="851"/>
        </w:tabs>
        <w:ind w:firstLine="709"/>
        <w:rPr>
          <w:szCs w:val="28"/>
        </w:rPr>
      </w:pPr>
      <w:r>
        <w:rPr>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исновок</w:t>
      </w:r>
    </w:p>
    <w:p>
      <w:pPr>
        <w:pStyle w:val="23"/>
        <w:tabs>
          <w:tab w:val="clear" w:pos="0"/>
          <w:tab w:val="clear" w:pos="851"/>
        </w:tabs>
        <w:ind w:firstLine="709"/>
        <w:rPr>
          <w:rFonts w:ascii="Times New Roman" w:hAnsi="Times New Roman" w:cs="Times New Roman"/>
          <w:sz w:val="28"/>
          <w:szCs w:val="28"/>
        </w:rPr>
      </w:pPr>
      <w:r>
        <w:rPr>
          <w:rFonts w:cs="Times New Roman"/>
          <w:sz w:val="28"/>
          <w:szCs w:val="28"/>
        </w:rPr>
      </w:r>
    </w:p>
    <w:p>
      <w:pPr>
        <w:pStyle w:val="23"/>
        <w:tabs>
          <w:tab w:val="clear" w:pos="0"/>
          <w:tab w:val="clear" w:pos="851"/>
        </w:tabs>
        <w:ind w:firstLine="709"/>
        <w:rPr/>
      </w:pPr>
      <w:r>
        <w:rPr>
          <w:szCs w:val="28"/>
        </w:rPr>
        <w:t>Вітчизняний валютний ринок відокремлений і жорстко-регульований, його функціонування пов’язане із великою кількістю законодавчих та нормативних актів, що стосуються валютного регулювання та валютного контролю, правил обігу іноземної валюти на території України, основ функціонування міжбанківського валютного ринку тощо. Фондовий та кредитний ринки також функціонують за своїми законами. Слід зазначити, що на розвинених фінансових ринках валютний ринок не виділяється окремо як складова  фінансового ринку. Кредитний ринок виступає як специфічна складова ринку інструментів позики.</w:t>
      </w:r>
    </w:p>
    <w:p>
      <w:pPr>
        <w:pStyle w:val="23"/>
        <w:tabs>
          <w:tab w:val="clear" w:pos="0"/>
          <w:tab w:val="clear" w:pos="851"/>
        </w:tabs>
        <w:ind w:firstLine="709"/>
        <w:rPr>
          <w:szCs w:val="28"/>
        </w:rPr>
      </w:pPr>
      <w:r>
        <w:rPr>
          <w:szCs w:val="28"/>
        </w:rPr>
        <w:t>Фінансовий ринок може бути як повністю сегментований, так і повністю інтегрований. Якщо ринок повністю сегментований, інвестор з однієї країни не може вкласти кошти в цінні папери в іншій країні. При цьому цінні папери одного ступеня ризику на різних ринках мають різну ставку доходу, що обумовлюється як сегментованістю ринків, так і різницею в курсах валют та відмінностями в системах оподаткування. В повністю інтегрованому ринку інвестор може інвестувати кошти будь-де. При цьому цінні папери одного ступеня ризику забезпечують інвестору однаковий рівень доходу. Сьогодні фінансові ринки різного рівня, а також ринки різних фінансових інструментів різною мірою інтегровані. Емітенти  мають обмежені можливості щодо залучення більш дешевого капіталу поза місцевим ринком, а інвестори – щодо вкладення коштів на ринках інших країн та на міжнародному ринку.</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p>
    <w:p>
      <w:pPr>
        <w:pStyle w:val="23"/>
        <w:tabs>
          <w:tab w:val="clear" w:pos="0"/>
          <w:tab w:val="clear" w:pos="851"/>
        </w:tabs>
        <w:ind w:firstLine="709"/>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Банківське право України: навч.посібник. авт.: Жуков А.М., Іоффе А.Ю., Кротюк В.Л., Пасічник В.В., Селіванов А.О. та ін.  / За заг. ред. Селіванова А.О. – К.: Видавничий дім “Ін Юре”, 2000.- 384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Банківські операції: Підручник / А.М. Мороз, М.І. Савлук, М.Ф. Пуховкіна та ін.; За ред. А.М. Мороза. – К.: КНЕУ, 2000. – 412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Глобалізація фінансових ринків / О.Г. Білорус, Ф.В. Костенко та ін. – К., 1998. – 75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Єременко О., Ковбасюк Ю. Кредитна діяльність Міжнародного валютного фонду. – Вісник НБУ. - №3. – 1999 р. – С. 58-62.</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Жуков В. “Комерційні банки та інвестиційна діяльність” // Банківська справа. – 2000 р. - № 2 – С.59.</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Загородній А.Г., Вознюк Г.Л., Смовженко Т.С. Фінансовий словник. – К.:  Т-во «Знання», КОО, 2000. – 490 с.</w:t>
      </w:r>
    </w:p>
    <w:p>
      <w:pPr>
        <w:pStyle w:val="23"/>
        <w:tabs>
          <w:tab w:val="clear" w:pos="0"/>
          <w:tab w:val="clear" w:pos="851"/>
        </w:tabs>
        <w:ind w:firstLine="709"/>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6">
    <w:name w:val="Heading 6"/>
    <w:basedOn w:val="Normal"/>
    <w:next w:val="Normal"/>
    <w:qFormat/>
    <w:pPr>
      <w:keepNext w:val="true"/>
      <w:numPr>
        <w:ilvl w:val="5"/>
        <w:numId w:val="1"/>
      </w:numPr>
      <w:jc w:val="center"/>
      <w:outlineLvl w:val="5"/>
    </w:pPr>
    <w:rPr>
      <w:b/>
      <w:i/>
      <w:spacing w:val="80"/>
      <w:sz w:val="32"/>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sz w:val="28"/>
      <w:szCs w:val="28"/>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8">
    <w:name w:val="Основной текст Знак"/>
    <w:qFormat/>
    <w:rPr>
      <w:lang w:val="uk-UA"/>
    </w:rPr>
  </w:style>
  <w:style w:type="character" w:styleId="31">
    <w:name w:val="Основной текст 3 Знак"/>
    <w:qFormat/>
    <w:rPr>
      <w:sz w:val="16"/>
      <w:szCs w:val="16"/>
      <w:lang w:val="uk-UA"/>
    </w:rPr>
  </w:style>
  <w:style w:type="character" w:styleId="21">
    <w:name w:val="Основной текст с отступом 2 Знак"/>
    <w:qFormat/>
    <w:rPr>
      <w:lang w:val="uk-UA"/>
    </w:rPr>
  </w:style>
  <w:style w:type="character" w:styleId="Style9">
    <w:name w:val="Текст сноски Знак"/>
    <w:qFormat/>
    <w:rPr>
      <w:lang w:val="uk-UA"/>
    </w:rPr>
  </w:style>
  <w:style w:type="character" w:styleId="FootnoteCharacters">
    <w:name w:val="Footnote Characters"/>
    <w:qFormat/>
    <w:rPr>
      <w:rFonts w:cs="Times New Roman"/>
      <w:vertAlign w:val="superscript"/>
    </w:rPr>
  </w:style>
  <w:style w:type="character" w:styleId="22">
    <w:name w:val="Основной текст 2 Знак"/>
    <w:qFormat/>
    <w:rPr>
      <w:lang w:val="uk-UA"/>
    </w:rPr>
  </w:style>
  <w:style w:type="character" w:styleId="InternetLink">
    <w:name w:val="Hyperlink"/>
    <w:rPr>
      <w:rFonts w:cs="Times New Roman"/>
      <w:color w:val="0000FF"/>
      <w:u w:val="single"/>
    </w:rPr>
  </w:style>
  <w:style w:type="character" w:styleId="Style10">
    <w:name w:val="Верхний колонтитул Знак"/>
    <w:qFormat/>
    <w:rPr>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lineRule="auto" w:line="360"/>
      <w:jc w:val="center"/>
    </w:pPr>
    <w:rPr>
      <w:sz w:val="28"/>
    </w:rPr>
  </w:style>
  <w:style w:type="paragraph" w:styleId="23">
    <w:name w:val="Основной текст с отступом 2"/>
    <w:basedOn w:val="Normal"/>
    <w:qFormat/>
    <w:pPr>
      <w:tabs>
        <w:tab w:val="clear" w:pos="708"/>
        <w:tab w:val="left" w:pos="0" w:leader="none"/>
        <w:tab w:val="left" w:pos="851" w:leader="none"/>
      </w:tabs>
      <w:spacing w:lineRule="auto" w:line="360"/>
      <w:ind w:firstLine="851"/>
      <w:jc w:val="both"/>
    </w:pPr>
    <w:rPr>
      <w:sz w:val="28"/>
    </w:rPr>
  </w:style>
  <w:style w:type="paragraph" w:styleId="Footnote">
    <w:name w:val="Footnote Text"/>
    <w:basedOn w:val="Normal"/>
    <w:pPr/>
    <w:rPr/>
  </w:style>
  <w:style w:type="paragraph" w:styleId="24">
    <w:name w:val="Основной текст 2"/>
    <w:basedOn w:val="Normal"/>
    <w:qFormat/>
    <w:pPr>
      <w:jc w:val="both"/>
    </w:pPr>
    <w:rPr>
      <w:sz w:val="24"/>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25:00Z</dcterms:created>
  <dc:creator>Алексей</dc:creator>
  <dc:description/>
  <cp:keywords/>
  <dc:language>en-US</dc:language>
  <cp:lastModifiedBy>Mage</cp:lastModifiedBy>
  <dcterms:modified xsi:type="dcterms:W3CDTF">2011-10-02T19:25:00Z</dcterms:modified>
  <cp:revision>2</cp:revision>
  <dc:subject/>
  <dc:title>Світовий фінансовий ринок та його економічний зміст</dc:title>
</cp:coreProperties>
</file>