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СЛИЯНИЯ И ПОГЛОЩЕНИЯ КРЕДИТНЫХ ОРГАНИЗАЦИЙ</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В СОВРЕМЕННОЙ РОССИ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консолидация в банковском секторе рассматривается через призму банковских слияний и поглощений, количество которых в условиях современного российского финансового рынка увеличивается с каждым годом. Рынок слияний и поглощений (M&amp;A) в целом становится все более цивилизованным, о чем свидетельствует сокращение числа недружественных поглощений. Консолидация в банковском секторе обусловлена общим ростом экономики страны, продолжающейся глобализацией финансовых рынков и дальнейшей интернационализацией бизнеса. В ближайшем будущем процесс упорядочивания структур банковских групп станет основной тенденцией рынка, поэтому уже сейчас заметно возрастает интерес к организации М&amp;А-сделок в банковском секторе. В данной статье рассматриваются главные аспекты консолидации банковского бизнеса, а также факторы, способствующие активизации сделок слияния и поглощения кредитных организаци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Тенденции на рынке M&amp;A-сделок</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ом объем сделок M&amp;A в мире стабильно растет: если в 2003 г. их было заключено на 1,3 трлн долл., в 2004 - на 1,89 трлн долл., то только за три квартала прошлого года этот показатель уже составил 1,9 трлн долл.</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метившаяся активизация на рынке M&amp;A обусловлена наличием большого объема свободных средств. По данным лондонской исследовательской группы Dealogic все крупнейшие мировые M&amp;A-сделки в третьем квартале 2004 г. были оплачены преимущественно наличными либо по смешанной схеме, но ни одна покупка не была осуществлена полностью за счет ценных бума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можность аккумуляции столь значительного объема денежных средств для осуществления указанных сделок появилась в результате роста прибылей компаний на фоне низкой стоимости заемного капитала, что, в свою очередь, облегчало привлечение дополнительных средств. В данных условиях проведение M&amp;A-сделки оценивается как наиболее эффективный способ приложения капитала. Очевидно, что становится гораздо проще поглотить конкурента, нежели вводить новые производственные мощности. Подтверждением этому служат финансовые показатели деятельности крупнейших мировых компаний, участвующих в сделках слияний и поглощений в роли "хищников", годовые доходы которых значительно расту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следует из данных по крупным сделкам слияний и поглощений в мире за 2005 г., опубликованных Американским инвестиционным банком JPMorgan&amp;Chase, лидером по объемам M&amp;A является Европа, где и в будущем предполагается настоящий бум в этой сфере. Так, аналитики JPMorgan прогнозируют общий объем европейских M&amp;A-сделок в этом году на уровне 930 млрд долл. Свой вклад в столь бурное развитие таких операций в Европе внесла и Россия, которая в данном случае рассматривается JPMorgan как часть Европейского реги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докладу JPMorgan в третьем квартале 2005 г. на рынке M&amp;A произошла смена мирового лидера: на первое место вышла Европа, потеснив США. Объем заключенных в Европе сделок M&amp;A в минувшем году достиг 49% от общемирового, в то время как в Соединенных Штатах этот показатель составил 36%. При этом лидировавшие два года назад финансовые услуги (32% от общего объема сделок M&amp;A) в 2005 г. заняли лишь третье место (15%), уступив природным ресурсам (38%), а также телекоммуникациям, медиа и технологиям (18%).</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Мотивы слияний и поглощений в банковском секторе</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существлении слияний и поглощений стороны таких сделок руководствуются определенными принципами, следуя которым, они рассчитывают качественно повысить эффективность работы объединенного ба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м мотивом консолидации в банковском секторе служит синергетический эффект, который проявляется в том, что показатели деятельности объединенной кредитной организации, образовавшейся в результате слияния или поглощения, количественно и качественно превышают простой суммарный результат отдельно работавших ее частей. Стремление к консолидации является общим как для российских, так и для иностранных компаний и финансовых структур. Синергетический эффект объясняется экономией на масштабе, комбинированием взаимодополняющих ресурсов, а также укреплением позиций кредитных организаций в том или ином сегменте банковского ры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иверсификация бизнеса - также одна из серьезных причин слияний и поглощений банков. Именно консолидация кредитных организаций позволяет заметно расширить региональную банковскую сеть, осуществить наиболее полную диверсификацию продуктового ряда, включая увеличение предложения банками небанковских продуктов и услуг. Например, если банк, специализирующийся на корпоративном финансировании, решает диверсифицировать свою деятельность на финансовом рынке, начав развивать розничное направление бизнеса, то для него гораздо дешевле может оказаться покупка соответствующего банка, чем организация собственной розничной сети с использованием стратегии органического роста. Именно стремление крупных, в основном столичных, банков расширить свою филиальную сеть (поскольку ее наличие сегодня является непременным условием для эффективного рефинансирования) является, по нашему мнению, основной причиной роста числа слияний и поглощений в российском банковском сектор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можность использования избыточных ресурсов - также важный мотив M&amp;A-сделки на кредитном рынке. Например, региональный банк, расположенный в районе с достаточными финансовыми ресурсами, но с ограниченными по тем или иным причинам возможностями для их размещения, может быть интересен как объект поглощения, как источник пополнения ресурсной базы для крупного банка, оперирующего в национальном масштабе. Поглощение в данном случае может быть выгодно для обеих сторон: крупный банк увеличивает свою ресурсную базу, а региональный получает новые возможности для более эффективного размещения привлекаемых им сред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ой мотив слияний и поглощений, как разница в рыночной цене компании и стоимости ее замещения, для большинства банкиров является сейчас первоочередным. Действительно, покупка региональных банков сегодня обходится дешевле развития собственной филиальной сети. Окупаемость филиала составляет в среднем 2 - 3 года, поэтому с точки зрения оптимизации расходов целесообразнее купить уже действующий банк с соответствующей сбытовой сетью, клиентской базой и лицензией ЦБ РФ, одновременно избежав бюрократических проволочек, связанных с созданием филиала. Кроме того, примером реализации данного стремления на практике может служить также покупка кредитной организацией собственной процессинговой ко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час консолидация бизнеса происходит и благодаря личным желаниям менеджеров той или иной кредитной организаци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рганический рост или развитие путем слияний и поглощени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 каждой кредитной организации два пути развития: выбор между органическим ростом за счет нераспределенной прибыли прошлых лет, то есть за счет внутрифирменных источников, или осуществление сделок по слиянию и поглощению в банковском сектор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ческий рост является наиболее распространенным способом развития любой кредитной организации на любом этапе ее развития. Несомненными плюсами данной стратегии являются меньшая степень риска при расширении и диверсификации бизнеса, опора на использование внутрифирменных ресурсов, отсутствие необходимости концентрировать значительные средства к определенному моменту времени. Существенным же минусом считается то, что при использовании стратегии органического роста для достижения результатов придется затратить больше времени. Происходит не только увеличение сроков достижения стратегических целей развития, но и удорожание мероприятий, необходимых для осуществления поставленных целей (например, создания банком собственной региональной сети). К минусам можно отнести и ограниченные возможности для диверсификации бизнеса, а также для использования новых банковских технологий из-за отсутствия необходимых знаний и опыта внутри ба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этому большинство средних и крупных банков рано или поздно обращаются к стратегии осуществления M&amp;A-сделок. К числу основных преимуществ такой стратегии следует отнести возможность использования синергетического эффекта от снижения издержек и диверсификации ряда банковских продуктов и услуг. Кроме того, M&amp;A-стратегия обусловливает также более быстрое достижение поставленных целей развития перед кредитной организацией, ведет к ослаблению конкурентного давления за счет увеличения масштабов деятельности, способствует расширению клиентской базы и географического присутствия. Консолидация вносит значительный вклад в развитие всей банковской системы путем увеличения концентрации банковского капитала и создания устойчивой и высококапитализированной банковской систе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аспекте ценообразования при осуществлении сделок слияния и поглощения существует возможность того, что кредитная организация в результате сделки приобретет недооцененный актив, рыночная стоимость которого ниже его реальных возможностей генерировать доходы в будущ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одна из сторон обладает узнаваемым брендом, то другая тоже начинает пользоваться преимуществами, которые дает известный товарный зна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числу наиболее важных негативных моментов M&amp;A-стратегии следует отнести необходимость нести значительные единовременные финансовые затраты, а также возможность снижения рейтинга организации-покупателя. На практике нередко случается и так, что объединенная структура в силу разной корпоративной культуры и клиентских баз окажется слишком непрозрачной и сложной для упра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подобной проблемой, по нашему мнению, на первоначальном этапе развития столкнулся банк Уралсиб, созданный путем объединения в одну финансовую структуру пяти достаточно крупных по российским меркам региональных банков и банков федерального уровня: "Урало-Сибирского банка", "АВТОБАНК-НИКОЙЛ", "Брянского народного банка", АБ "ИБГ НИКойл" и "Кузбассугольбанка". Это первый и пока единственный в российской банковской истории пример крупного слияния, построенного по принципу добровольного объединения в один банк разномастных крупных структу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ой причиной преобладания на российском банковском рынке M&amp;A-стратегий является возможность для поглощающей компании существенно увеличить свою клиентскую базу. При преобладающих в России непрозрачности финансовой отчетности и закрытости информации о сделках именно способ слияний и поглощений позволяет поглощающей компании с целью улучшения своих собственных и консолидированных финансовых показателей использовать потенциал развития банка-це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нельзя забывать о том, что коммерческим банкам для эффективной реализации своей стратегии в условиях усиливающейся конкуренции, развития розничного сегмента и филиальных сетей, а также активизации процессов слияний и поглощений необходимы мощные ИТ-системы, которые могут поддержать их рост в стратегической перспективе и обеспечить надежными механизмами в конкурентной борьбе.</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сновные факторы активизации банковских слияний и поглощени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ейчас в России главенствующую роль в определении общего тренда российского банковского сектора на консолидацию активов оказывает экономическая политика Центрального банка РФ. Его действия по укрупнению кредитных организаций и повышению финансовой устойчивости и прозрачности всей банковской системы в целом отражены в недавно принятых поправках в Закон "О банках и банковск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несенные в текущем году изменения в Закон "О банках и банковской деятельности" &lt;1&gt; устанавливают минимальный размер собственных средств (капитала) для действующих банков в 5 млн евро в рублевом эквиваленте. Это требование вводится с 1 января 2007 г. Банки, имеющие на тот день капитал ниже 5 млн евро, вправе будут продолжить свою деятельность при условии, что размер их средств не станет снижаться по сравнению с уровнем, достигнутым на эту дату. При уменьшении размера капитала банк в течение 12 месяцев должен достичь либо минимального размера собственных средств, либо размера капитала, имевшегося у него на 1 января 2007 г. Таким образом, необходимым условием для создания на территории иностранного государства дочерних организаций и открытия филиалов, а также для получения генеральной лицензии на осуществление банковских операций вновь создаваемыми кредитными организациями будет являться наличие капитала в 5 млн евр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в минувшем году ЦБ РФ пошел на, казалось бы, беспрецедентную для российского банковского сообщества меру. Согласно поправкам в Закон "О банках и банковской деятельности" значение норматива достаточности собственного капитала (Н1) должно быть приведено в соответствие с рекомендациями Базельского комитета. Теперь у кредитной организации, допустившей снижение достаточности собственных средств (капитала) до уровня ниже 10% в течение двух месяцев, будет отозвана лицензия на осуществление банковских операций. Установление ЦБ РФ значения норматива достаточности капитала на уровне 10% основывается на рекомендациях Базельского комитета в части установления более высокого минимального требования к достаточности капитала в странах с высокими рисками банковск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ом именно вышеперечисленные факторы становятся наиболее значимыми в определении общего направления развития банковской системы в сторону укрупнения и консолидации. Причем если раньше усилия ЦБ РФ по укрупнению банков было трудно назвать успешными, то теперь в связи с приведением банковского законодательства в соответствие с основными требованиями Базельского комитета эта тенденция будет прослеживаться все отчетливее. Однако главным при реализации этой политики Центрального банка является именно стимулирование межбанковских сделок как способа усиления концентрации банковского капитала, а не простое уменьшение числа мелких и средних банков и создание на их месте круп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могут использоваться, например, такие методы, как стимулирование и льготирование укрупняющихся банков (основанные на предоставлении налоговых льгот кредитной организации-продавцу), а также решение проблемы консолидированного налогообложения. Кроме того, достаточно действенны мероприятия Банка России, направленные на устранение законодательной асимметрии, связанной в первую очередь с государственной регистрацией банковских слияний и присоединений. Указанная асимметрия по большей части вызвана длительными сроками регистрации данных сделок в ЦБ РФ, необходимостью согласования действий с антимонопольным органом. В настоящий момент на получение разрешения Центрального банка на оформление слияния уходит до шести месяцев. Для повышения привлекательности данного вида сделок сроки их оформления должны быть сокращены. Банк России и Министерство финансов разрабатывают поправки по этому и другим вопросам в действующее законодательство РФ, в том числе в части снижения указанных сроков. Однако, к сожалению, вопрос, когда они будут приняты, остается открыт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ктивизации процессов слияний и поглощений банков во многом способствуют изменения в практике корпоративного управления. К ним относятся, например, привязка вознаграждения менеджмента к стоимости акций на рынке и перенос акцента с традиционных процентных банковских операций на оказание расчетных и инвестиционных услуг клиент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солидация банковского сектора должна происходить на фоне создания прозрачной и стабильной экономической среды, в которой банкам будет выгодно объединять активы, а также в условиях усиления конкуренции. Именно усиление конкуренции, в том числе и со стороны иностранных финансовых институтов, является действенным фактором банковских слияний и поглощений в развитых странах. То же самое сейчас наблюдается и в российской финансовой системе.</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пецифика российских слияний и поглощений в банковском секторе</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фика M&amp;A-сделок в российском банковском секторе неразрывно связана с последующей судьбой целевого банка после завершения сделки. Многие региональные банки либо вовсе прекращают свое существование, становясь частью материнской компании (преобразование купленного банка в филиал), либо продолжают функционировать как дочерние банки материнской финансовой структуры в рамках единой банковской группы. То, что произойдет с поглощенным банком после завершения сделки, зависит прежде всего от целей M&amp;A-сделки и желания материнского банка инвестировать в дальнейшем в купленный банк для обеспечения его устойчивого разви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огда происходит полное заимствование клиентской базы купленного банка материнским. Это означает ее практически полное исчезновение у приобретенной кредитной организации. Одновременно осуществляется переход на баланс покупателя наиболее ценных и способных генерировать доходы активов купленного банка, "перетаскивание" квалифицированных кадров. Поскольку финансовые средства не направляются ни на модернизацию бизнеса приобретенного банка, ни на продвижение его бренда, то со временем банк-цель становится нефункционирующей кредитной организацией, разве что с действующими лицензиями ЦБ РФ. Наиболее ярким примером банка, осуществляющего такую стратегию, является МДМ-банк. За короткий срок он сумел существенно увеличить свои активы за счет перевода клиентской базы из поглощенных средних и крупных по российским меркам банков, одновременно обеспечив их дальнейший упадок и продажу некоторых из них по бросовой цене. Так, МДМ-банк приобрел в конце 2000 г. Конверсбанк, в 2001 г. - Петровский народный банк (ныне МДМ-банк Санкт-Петербург), в 2002 г. - Инкасбанк и Уралсибсоцбанк (сейчас МДМ-банк Урал), входившие на момент покупки в число 100 крупнейших российских банков. Конверсбанк и Инкасбанк уже проданы, а банк Петровский и Уралсибсоцбанк преобразованы, причем масштабы бизнеса всех банков резко упа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в российской практике слияний и поглощений есть и примеры того, когда приобретаемый банк становился органической частью банка-приобретателя. При этом M&amp;A-сделка давала дополнительный импульс дальнейшему развитию обоих банков, но уже под одним брендом. Реализация стратегии укрепления бизнеса приобретаемой кредитной организации более вероятна в тех случаях, когда банк-покупатель и целевой банк имеют разную специализацию или когда поглощаемая структура обладает известным на рынке брендом. Так получилось с банком "Уралсиб". Сначала инвестиционно-банковская группа "НИКойл" приобрела Автобанк в 2002 г., мотивом покупки которого послужили хорошие тогда позиции в банковской рознице. Далее последовала покупка "НИКойлом" банковской группы "Уралсиб". В результате сейчас, реализуя последовательную политику по покупке банков-целей, "Уралсиб" сумел стать по совокупным банковским активам, рентабельности банковского собственного капитала, величине кредитного портфеля и другим показателям одним из лидеров российского финансового ры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ще одним примером укрепления бизнеса приобретенного банка является сделка между Росбанком и финансовой группой ОВК, возникшей на основе СБС-АГРО. Первоначально было объявлено о слиянии Росбанка и ОВК. Однако фактически произошли покупка и перевод бизнеса ОВК в Росбанк. Реализовав намеченное, Росбанк сумел стать одним из лидеров розничного кредитования в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фикой российских банковских слияний и поглощений является также и то, что большинство из них являются горизонтальными. Причем в практике российских слияний и поглощений кредитных организаций можно выделить только несколько сделок по слиянию, например объединение Еврофинанса и Моснарбанка, а также ММБ и Банка Австрия Кредитанштальт Россия (БАКАР). Все остальные сделки носили характер поглощения. Иногда заключаются сделки и конгломератного типа, когда происходит объединение коммерческих банков с инвестиционными институтами и страховыми компаниями. К их числу можно отнести осуществленную в 2002 г. сделку по слиянию Росбанка с инвестиционным банком МФ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особенностям осуществления M&amp;A-сделок в банковском секторе относится и то, что они могут проходить только в следующих формах: реорганизации, ликвидации предприятия с передачей его активов поглощающей компании, а также включения предприятия в группу холдинговых компаний. Поэтому преобладание сделок поглощения прежде всего связано с особенностями российского законодательства. Дело в том, что оно жестко регулирует процедуры слияний и присоединений и не выделяет отдельно поглощения как форму реорганизации банковского бизнеса. По-прежнему вместо слияний и поглощений банки зачастую предпочитают оформление сделок купли-продажи активов различных финансово-кредитных учреждений и затем добровольной ликвидации банка-цели. Это значительно сокращает сроки и стоимость слияний. Еще одним способом осуществления банковских слияний и поглощений являются дополнительная эмиссия акций и обмен акциями аффилированных структур. Примером того, что банк может привлечь стратегического инвестора путем выкупа им дополнительной эмиссии, служит, например, сделка между DresdnerBank и Газпромбанком, в результате которой DresdnerBank получил треть в капитале Газпромба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дажа банка как бизнеса (а не как лицензии) в российских условиях рассматривается при наличии более 10 тыс. клиентов. При осуществлении же сделок слияния и поглощения увеличивают привлекательность банка такие факторы, как наличие открытых корреспондентских счетов в западных банках, лицензии на работу с драгоценными металлами, предоставление кредитной организацией финансовой отчетности по международным стандартам, а также обширная филиальная сеть со значительным количеством клиентов в каждом филиале.</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Экспансия иностранных банков на российский финансовый рынок</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российском финансовом рынке сейчас четко прослеживается тенденция достаточно интенсивного развития позиций банков с иностранным капиталом. Для российского рынка среди иностранных банков можно выделить несколько бесспорных лидеров - Международный Московский Банк, Райффайзенбанк, Ситибанк. Эти банки работают с высокой рентабельностью, порой на порядок превышающей средние показатели по всему российскому банковскому сектору. Отдача на капитал по итогам прошлого года составила у них 30 - 35% годовых при среднем уровне около 2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остранные банки могут выходить на российский рынок по целому ряду причин. Например, открывая дочерние банки в России, иностранные организации зачастую хотели бы продолжать работать с банками, услугами которых они пользовались в стране базирования. Именно это объясняет достаточно раннее появление в России французских и германских банковских групп. Заметную роль сыграло также общее движение банкиров на рынки Центральной и Восточной Европы. Для иностранных банков в России очевидным преимуществом являются высокие темпы роста спроса на банковские услуги со стороны населения, слабость и низкая капитализация отечественных кредитных организаций по сравнению с иностранными. Последнее делает российские банки мишенью для поглощения со стороны иностранных банков, которые, в отличие от мелких отечественных кредитных организаций, имеют доступ к дешевым западным финансовым ресурс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ейчас основной стратегией развития иностранных банков в нашей стране является увеличение их рыночной доли путем покупки российских банков. Именно поэтому проникновение иностранного капитала в российский банковский сектор является своего рода стимулом для дальнейшей консолидации и интернационализации бизнеса кредитных организ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реплению данной тенденции (более активному созданию на территории России дочерних структур иностранных компаний, в том числе путем консолидации активов и недружественных поглощений) способствует недавняя инициатива Центрального банка РФ, направленная на упрощение процедуры не только размещения акций банков на публичных торгах, но и процедуры покупки банков. Кроме того, эта инициатива Банка России облегчит не только доступ западных инвесторов в страну, но и процедуру размещения акций российских банков на мировых фондовых рынках. При этом, по мнению ЦБ РФ, такая мера направлена на возложение обязанности на банки раскрыть информацию о реальных владельцах, что должно активизировать рыночные механизмы оценки стоимости банков и повысить их прозрач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витию конкуренции на данном направлении может послужить недавнее заявление представителя Европейского банка реконструкции и развития (ЕБРР) Хуберта Пандзы о том, что в 2006 г. ЕБРР готов финансировать процессы слияний и поглощений в российском банковском секторе путем участия в сделках и предоставления гарантий по ним, поскольку "ЕБРР видит здесь перспективу - потребность рынка". По его словам, ЕБРР намерен в этом году инвестировать в Россию около 1,1 млрд евро, из которых около 40% будет направлено в финансовый секто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ом сумма инвестиций иностранных участников в приобретение российских банков в минувшем году выросла примерно в два раза. В 2004 г. на рынке банковских слияний и поглощений было отмечено только 5 сделок, при этом 3 из них прошли с участием ЕБРР в рамках реализации этим банком стратегии по приобретению региональных банков. В 2005 г. процесс слияний и поглощений в банковском секторе с участием иностранного капитала развивался более динамично: в общей сложности было осуществлено 12 M&amp;A-сделок, что подтверждает наше предположение о возросшем интересе иностранных финансовых институтов к российскому банковскому рынку. Наиболее заметными из них стали сделки по приобретению французской группой Societe Generale стопроцентного пакета акций банка "ДельтаКредит", а также самарского "Промэк-банка", специализирующегося на автокредитовании. Это также и сделки по приобретению IFC миноритарного пакета (15%) "Городского ипотечного банка" и пакета в 7,5% "Абсолют-банка". Одной из самых крупных стала сделка по приобретению итальянским Banca Intesa "КМБ-банка" за 120 млн долл.</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ейчас многие наши крупные банки федерального уровня готовы к привлечению стратегического зарубежного партнера (например, Альфа-Банк, Росбанк, МДМ-банк). Некоторые иностранные банки, до сих пор придерживавшиеся стратегии органического роста на российском банковском рынке, проявляют все больший интерес к покупке крупных отечественных банков целиком. Примером реализации данной стратегии может служить недавнее приобретение Райффайзенбанком одного из значимых российских банков - ИМПЭКСБАНКа. Австрийский Raiffeisen International Bank купил ИМПЭКСБАНК за полмиллиарда долларов. Это приобретение увеличило присутствие Райффайзенбанка в регионах благодаря обширной сети ИМПЭКСБАНКа, что позволит Райффайзенбанку полностью сфокусироваться на привлечении новых частных клиентов и предприятий малого и среднего бизнеса по всей стране. В результате действия синергетического эффекта новая структура может стать крупнейшей иностранной банковской группой, развивающей розницу в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ближайшее время на наш рынок будут выходить новые зарубежные участники, в том числе крупнейшие мировые банки: Industrial and Commercial Bank of China, Mitsui Sumitomo, Goldman Sachs, Bank of Tokyo-Mitsibishi. Все они также могут быть заинтересованы в приобретении крупных российских банков наряду с учреждением дочерней кредитной организации с иностранными инвестиц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дальнейшее проникновение на отечественный рынок иностранного банковского капитала будет способствовать активизации M&amp;A-сделок. При этом с момента вступления России в ВТО может существенно усилиться влияние зарубежных банков на национальную банковскую систему. Произойдет усиление позиций иностранных банков по отношению к российским. Именно поэтому стратегии развития большинства наших банков направлены сейчас на максимальное увеличение их рыночной доли - в первую очередь путем развития розничного бизнеса, в том числе собственных региональных сетей. Последнее неизбежно приведет к активизации процессов слияний и поглощений в банковском секторе, в особенности мелких региональных банков.</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ерспективы консолидации банковского сектор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укрепления своих позиций на рынке и роста капитализации многим российским банкам необходимо создание альянсов и привлечение стратегических инвесторов. С точки зрения перспектив развития банковского сектора наряду с динамическими факторами важную роль играет такой качественный фактор, как консолидация сектора. Для дальнейшего развития вновь созданным путем слияния и поглощения банкам придется повысить качество корпоративного управления, особенно в таких областях, как принятие решений и управление рисками, раскрытие информации, а также распределение полномочий между ключевыми органами корпоративного упра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консолидация банков с помощью слияний и поглощений является одним из наиболее вероятных направлений развития отечественной банковской системы. Именно это поможет ей стать высококапитализированной и, соответственно, более устойчив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 всем мире активно идет процесс интеграции банковских систем развитых и развивающихся стран. Отказ от интернационализации российской банковской системы невозможен. При этом нужно помнить о том, что в ближайшие годы ожидается дальнейшая экспансия иностранных банков, а также вступление России в ВТО, что обостряет проблемы адаптации нашей банковской системы к уровню развития мировых финансовых институтов. Поэтому увеличение концентрации банковского капитала путем слияний и поглощений выступает необходимым условием дальнейшего развития банковской системы. Это необходимо для того, чтобы Россия в случае либерализации доступа иностранных финансовых институтов на отечественный рынок не потеряла контроль над своей национальной банковской системой, как это произошло во многих восточно-европейских стран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спективы дальнейшего развития банковских слияний и поглощений главным образом связаны с политикой ЦБ РФ в отношении величины обязательных экономических нормативов кредитных организаций, с либерализацией валютного законодательства России в 2007 г., а также с общим уровнем экономического развития страны. Все это, несомненно, вызовет мощный приток иностранного капитала. Стимул развитию банковских M&amp;A-сделок на российском кредитном рынке может придать создание развитой правовой инфраструктуры в области корпоративного права и антимонопольного законодательства, полностью отвечающей требованиям рынка. Эти меры будут способствовать активизации слияний и поглощений в банковском секторе в ближайшие годы, снижению рисков осуществления M&amp;A-сделок в России, а значит, увеличению прозрачности и укреплению национальной банковской системы.</w:t>
      </w:r>
      <w:r>
        <w:br w:type="page"/>
      </w:r>
    </w:p>
    <w:p>
      <w:pPr>
        <w:pStyle w:val="Normal"/>
        <w:jc w:val="center"/>
        <w:rPr>
          <w:sz w:val="28"/>
          <w:szCs w:val="28"/>
        </w:rPr>
      </w:pPr>
      <w:r>
        <w:rPr>
          <w:sz w:val="28"/>
          <w:szCs w:val="28"/>
        </w:rPr>
        <w:t>Литература</w:t>
      </w:r>
    </w:p>
    <w:p>
      <w:pPr>
        <w:pStyle w:val="Normal"/>
        <w:rPr>
          <w:sz w:val="28"/>
          <w:szCs w:val="28"/>
        </w:rPr>
      </w:pPr>
      <w:r>
        <w:rPr>
          <w:sz w:val="28"/>
          <w:szCs w:val="28"/>
        </w:rPr>
      </w:r>
    </w:p>
    <w:p>
      <w:pPr>
        <w:pStyle w:val="Normal"/>
        <w:numPr>
          <w:ilvl w:val="0"/>
          <w:numId w:val="1"/>
        </w:numPr>
        <w:rPr>
          <w:sz w:val="28"/>
          <w:szCs w:val="28"/>
        </w:rPr>
      </w:pPr>
      <w:r>
        <w:rPr>
          <w:sz w:val="28"/>
          <w:szCs w:val="28"/>
        </w:rPr>
        <w:t>Коммерческий кредит</w:t>
        <w:br/>
        <w:t>"Актуальные вопросы бухгалтерского учета и налогообложения", 2006, N 9</w:t>
        <w:br/>
      </w:r>
    </w:p>
    <w:p>
      <w:pPr>
        <w:pStyle w:val="Normal"/>
        <w:numPr>
          <w:ilvl w:val="0"/>
          <w:numId w:val="1"/>
        </w:numPr>
        <w:rPr>
          <w:sz w:val="28"/>
          <w:szCs w:val="28"/>
        </w:rPr>
      </w:pPr>
      <w:r>
        <w:rPr>
          <w:sz w:val="28"/>
          <w:szCs w:val="28"/>
        </w:rPr>
        <w:t>Дом, который построил Фактор</w:t>
        <w:br/>
        <w:t>"Банковское кредитование", 2006, N 2</w:t>
        <w:br/>
      </w:r>
    </w:p>
    <w:p>
      <w:pPr>
        <w:pStyle w:val="Normal"/>
        <w:numPr>
          <w:ilvl w:val="0"/>
          <w:numId w:val="1"/>
        </w:numPr>
        <w:rPr>
          <w:sz w:val="28"/>
          <w:szCs w:val="28"/>
        </w:rPr>
      </w:pPr>
      <w:r>
        <w:rPr>
          <w:sz w:val="28"/>
          <w:szCs w:val="28"/>
        </w:rPr>
        <w:t>Учет расходов, связанных с открытием и обслуживанием кредитной линии</w:t>
        <w:br/>
        <w:t>"Налоговый вестник", 2006, N 5</w:t>
        <w:br/>
      </w:r>
    </w:p>
    <w:p>
      <w:pPr>
        <w:pStyle w:val="Normal"/>
        <w:numPr>
          <w:ilvl w:val="0"/>
          <w:numId w:val="1"/>
        </w:numPr>
        <w:rPr>
          <w:sz w:val="28"/>
          <w:szCs w:val="28"/>
        </w:rPr>
      </w:pPr>
      <w:r>
        <w:rPr>
          <w:sz w:val="28"/>
          <w:szCs w:val="28"/>
        </w:rPr>
        <w:t>Планирование на случай непредвиденных обстоятельств: подходы западных банков и требования органов надзора Окончание</w:t>
        <w:br/>
        <w:t>"Управление в кредитной организации", 2006, N 2</w:t>
        <w:br/>
      </w:r>
    </w:p>
    <w:p>
      <w:pPr>
        <w:pStyle w:val="Normal"/>
        <w:numPr>
          <w:ilvl w:val="0"/>
          <w:numId w:val="1"/>
        </w:numPr>
        <w:rPr>
          <w:sz w:val="28"/>
          <w:szCs w:val="28"/>
        </w:rPr>
      </w:pPr>
      <w:r>
        <w:rPr>
          <w:sz w:val="28"/>
          <w:szCs w:val="28"/>
        </w:rPr>
        <w:t>Проблемные аспекты организации работы временной администрации в банке</w:t>
        <w:br/>
        <w:t>"Управление в кредитной организации", 2006, N 2</w:t>
        <w:br/>
      </w:r>
    </w:p>
    <w:p>
      <w:pPr>
        <w:pStyle w:val="Normal"/>
        <w:numPr>
          <w:ilvl w:val="0"/>
          <w:numId w:val="1"/>
        </w:numPr>
        <w:rPr>
          <w:sz w:val="28"/>
          <w:szCs w:val="28"/>
        </w:rPr>
      </w:pPr>
      <w:r>
        <w:rPr>
          <w:sz w:val="28"/>
          <w:szCs w:val="28"/>
        </w:rPr>
        <w:t>Бюро кредитных историй. Взгляд изнутри</w:t>
        <w:br/>
        <w:t>"Банковский ритейл", 2006, N 1</w:t>
        <w:br/>
      </w:r>
    </w:p>
    <w:p>
      <w:pPr>
        <w:pStyle w:val="Normal"/>
        <w:numPr>
          <w:ilvl w:val="0"/>
          <w:numId w:val="1"/>
        </w:numPr>
        <w:rPr>
          <w:sz w:val="28"/>
          <w:szCs w:val="28"/>
        </w:rPr>
      </w:pPr>
      <w:r>
        <w:rPr>
          <w:sz w:val="28"/>
          <w:szCs w:val="28"/>
        </w:rPr>
        <w:t>&lt;Мониторинг законодательства от 03.03.2006&gt;</w:t>
        <w:br/>
        <w:t>"Банковское кредитование", 2006, N 1</w:t>
        <w:br/>
      </w:r>
    </w:p>
    <w:p>
      <w:pPr>
        <w:pStyle w:val="Normal"/>
        <w:numPr>
          <w:ilvl w:val="0"/>
          <w:numId w:val="1"/>
        </w:numPr>
        <w:rPr>
          <w:sz w:val="28"/>
          <w:szCs w:val="28"/>
        </w:rPr>
      </w:pPr>
      <w:r>
        <w:rPr>
          <w:sz w:val="28"/>
          <w:szCs w:val="28"/>
        </w:rPr>
        <w:t>Инструкция Банка России N 124-И: новый порядок расчета открытых валютных позиций кредитных организаций</w:t>
        <w:br/>
        <w:t>"Регламентация банковских операций в нормативных документах с комментариями", 2006, N 3</w:t>
        <w:br/>
      </w:r>
    </w:p>
    <w:p>
      <w:pPr>
        <w:pStyle w:val="Normal"/>
        <w:numPr>
          <w:ilvl w:val="0"/>
          <w:numId w:val="1"/>
        </w:numPr>
        <w:rPr>
          <w:sz w:val="28"/>
          <w:szCs w:val="28"/>
        </w:rPr>
      </w:pPr>
      <w:r>
        <w:rPr>
          <w:sz w:val="28"/>
          <w:szCs w:val="28"/>
        </w:rPr>
        <w:t>Потребительское кредитование: сравнительный анализ опыта России и Прибалтики</w:t>
        <w:br/>
        <w:t>"Юридическая работа в кредитной организации", 2006, N 1</w:t>
      </w:r>
    </w:p>
    <w:p>
      <w:pPr>
        <w:pStyle w:val="Normal"/>
        <w:numPr>
          <w:ilvl w:val="0"/>
          <w:numId w:val="1"/>
        </w:numPr>
        <w:rPr>
          <w:sz w:val="28"/>
          <w:szCs w:val="28"/>
        </w:rPr>
      </w:pPr>
      <w:r>
        <w:rPr>
          <w:sz w:val="28"/>
          <w:szCs w:val="28"/>
        </w:rPr>
        <w:t>Ограничение прав клиента на распоряжение денежными средствами, находящимися на счете</w:t>
        <w:br/>
        <w:t>"Юридическая работа в кредитной организации", 2006, N 1</w:t>
        <w:br/>
      </w:r>
    </w:p>
    <w:p>
      <w:pPr>
        <w:pStyle w:val="Normal"/>
        <w:numPr>
          <w:ilvl w:val="0"/>
          <w:numId w:val="1"/>
        </w:numPr>
        <w:rPr>
          <w:sz w:val="28"/>
          <w:szCs w:val="28"/>
        </w:rPr>
      </w:pPr>
      <w:r>
        <w:rPr>
          <w:sz w:val="28"/>
          <w:szCs w:val="28"/>
        </w:rPr>
        <w:t>Кредитные кооперативы - участники рынка банковских услуг</w:t>
        <w:br/>
        <w:t>"Юридическая работа в кредитной организации", 2006, N 1</w:t>
        <w:br/>
      </w:r>
    </w:p>
    <w:p>
      <w:pPr>
        <w:pStyle w:val="Normal"/>
        <w:numPr>
          <w:ilvl w:val="0"/>
          <w:numId w:val="1"/>
        </w:numPr>
        <w:rPr>
          <w:sz w:val="28"/>
          <w:szCs w:val="28"/>
        </w:rPr>
      </w:pPr>
      <w:r>
        <w:rPr>
          <w:sz w:val="28"/>
          <w:szCs w:val="28"/>
        </w:rPr>
        <w:t>Особенности аудита финансовой отчетности, составленной в соответствии с МСФО</w:t>
        <w:br/>
        <w:t>"Внедрение Международных стандартов финансовой отчетности МСФО в кредитной организации", 2006, N 2</w:t>
        <w:br/>
      </w:r>
    </w:p>
    <w:p>
      <w:pPr>
        <w:pStyle w:val="Normal"/>
        <w:numPr>
          <w:ilvl w:val="0"/>
          <w:numId w:val="1"/>
        </w:numPr>
        <w:rPr>
          <w:sz w:val="28"/>
          <w:szCs w:val="28"/>
        </w:rPr>
      </w:pPr>
      <w:r>
        <w:rPr>
          <w:sz w:val="28"/>
          <w:szCs w:val="28"/>
        </w:rPr>
        <w:t>Включение в консолидированную финансовую отчетность отчетности некредитных организаций</w:t>
        <w:br/>
        <w:t>"Внедрение Международных стандартов финансовой отчетности МСФО в кредитной организации", 2006, N 2</w:t>
        <w:br/>
      </w:r>
    </w:p>
    <w:p>
      <w:pPr>
        <w:pStyle w:val="Normal"/>
        <w:numPr>
          <w:ilvl w:val="0"/>
          <w:numId w:val="1"/>
        </w:numPr>
        <w:rPr>
          <w:sz w:val="28"/>
          <w:szCs w:val="28"/>
        </w:rPr>
      </w:pPr>
      <w:r>
        <w:rPr>
          <w:sz w:val="28"/>
          <w:szCs w:val="28"/>
        </w:rPr>
        <w:t>Переход российского банковского сектора на МСФО</w:t>
        <w:br/>
        <w:t>"Внедрение Международных стандартов финансовой отчетности МСФО в кредитной организации", 2006, N 2</w:t>
        <w:br/>
      </w:r>
    </w:p>
    <w:p>
      <w:pPr>
        <w:pStyle w:val="Normal"/>
        <w:spacing w:lineRule="auto" w:line="360"/>
        <w:rPr>
          <w:sz w:val="28"/>
          <w:szCs w:val="28"/>
        </w:rPr>
      </w:pPr>
      <w:r>
        <w:rPr>
          <w:sz w:val="28"/>
          <w:szCs w:val="28"/>
        </w:rPr>
      </w:r>
    </w:p>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19:00Z</dcterms:created>
  <dc:creator>pto5</dc:creator>
  <dc:description/>
  <cp:keywords/>
  <dc:language>en-US</dc:language>
  <cp:lastModifiedBy>Mage</cp:lastModifiedBy>
  <dcterms:modified xsi:type="dcterms:W3CDTF">2011-10-02T19:19:00Z</dcterms:modified>
  <cp:revision>2</cp:revision>
  <dc:subject/>
  <dc:title>СЛИЯНИЯ И ПОГЛОЩЕНИЯ КРЕДИТНЫХ ОРГАНИЗАЦИЙ</dc:title>
</cp:coreProperties>
</file>