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Страхование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Страхования внешнеэкономических риск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422 группы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ева Дар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Heading2"/>
        <w:keepNext w:val="false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фера страхования внешнеэкономических рисков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ое развитие экономики Украины невозможно без активной внешнеэкономической деятельности государства и самих предприятий. От того, насколько успешно Украина и ее субъекты хозяйствования будут осуществлять свою внешнеэкономическую деятельность, будет зависеть их дальнейшее эффективное развитие, расширение рынков сбыта, получение новых технологий и прибыли, обмен опытом, интеграция в международную систему производства, ВТО и Евро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ыход предприятий на внешние рынки приводит к возникновению множества рисков (имущественных, финансовых, политических, валютных), которые трудно предусмотреть или совсем невозможно спрогнозировать их по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внешнеэкономических рисков — это комплекс видов страхования, которые обеспечивают защиту имущественных интересов предприятий во время проведения различных форм международных операций. К внешнеэкономическому страхованию относятся следующие основные ви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экспортных обязательств — неисполнение зарубежным контрагентом договорных обязательств из-за собственной неплатежеспособности или по различным, не зависящим от него причинам политического характе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имущественных рисков — строений, сооружений, грузов, транспортных средств, строительно-монтажных рисков, международных промышленных выставок и т.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валютных рисков — предусмотрение контрактом валютных предостере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риски внешнеэкономической деятельности можно разделить на две основные группы. К первой относятся риски, связанные с финансово-хозяйственной деятельностью контрагента (его платежеспособность, кредитные обязательства, максимальный товарный кредит, предоставленный ему другими фирмами, приблизительные размеры операций и вероятность оплаты от него) и торговый риск, который возникает в результате разногласий между продавцом и покупателем в вопросе о соответствии товара условиям торгового согла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рисков объединяет разновидности политического риска (военные действия, революции, государственный запрет на платежи за границу, консолидация долгов, национализация, конфискация, неплатеж продавца — государственной организации, прекращение импортной лицензии, введение эмбарго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трахования экспортных операций явля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аховании экспортных кредитов — защита финансовых учреждений от возможных потерь в связи с финансированием экспортных кредитов;</w:t>
      </w:r>
    </w:p>
    <w:p>
      <w:pPr>
        <w:pStyle w:val="Style15"/>
        <w:numPr>
          <w:ilvl w:val="0"/>
          <w:numId w:val="4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аховании экспортных контрактов — защита отечественных предприятий от потерь при выполнении экспортного контракта или перед отправкой товаров, или перед предоставлением услуг, или же после отправления (риск кредитных обязательст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аховании инвестиций за границу — защита отечественных предпринимателей от потерь при реализации инвестиционных проектов за гран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овременной международной торговле свою эффективность подтвердила государственная поддержка экспорта, которая осуществляется через экспортные кредитные агентства (ЭКА), — учреждения для страхования экспортных политических и коммерческих рисков и предоставления гарантий. Мировую известность приобрели такие экспортно-кредитные учреждения, как Эксимбанк США, общество «Гермес» (Германия) и т.д. На сегодняшний день ЭКА функционируют более чем в 70 странах мира и практически во всех странах Западной Европы. Украина при этом остается едва ли не единственной европейской страной, которая не имеет механизма государственной поддержки страхования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 xml:space="preserve">Сущность и специфика страхования экспортно-импортных </w:t>
      </w:r>
    </w:p>
    <w:p>
      <w:pPr>
        <w:pStyle w:val="Heading2"/>
        <w:keepNext w:val="false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редит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ание экспортных кредитов еще в 50-е годы приобрело большое значение в связи с далеко ушедшим разделением труда в области внешней торговли. Производитель и предприниматель стремились сосредоточить все свое внимание на избранной ими отрасли хозяйственной деятельности, не сдвигая его в область кредитного риска, возникающего при кредитовании иностранного покупателя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этого вида страхования заключается в том, что страховая организация берет на себя определенную долю возможного риска, т.е. окончательного убытка от страхуемой сделки. Она выдает страховой полис на точно установленную сумму застрахованного кредита с указанием срока кредитования и доли риска (обычно от 60 до 85%), которую берет на себя страховщик. Размер страховой премии, взимаемой последним, зависит от размера страховых операций, формы кредита, его срока, положения экспортера и производителя в коммерческой среде и экономического состояния страны импортера. Поэтому шкала премиальных ставок по страхованию кредита колеблется в массе вокруг определенных средних норм, имея крайние отклонения — от 0,2% до 10% застрахованной су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аховании экспортных кредитов экспортер получает следующие выго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специалистов по оценке надежности потенциального партнера при выходе на новые рын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наблюдение за финансовым состоянием иностранных клиентов и своевременное информирование об их финансовом состоя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увеличить число клиентов и объем продаж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вышать конкурентоспособность за счет применения более гибких форм оплаты (рассрочка платежа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экспортировать непосредственно конечным потребителям, минуя надежных оптовиков-посредников, что увеличивает прибыльность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коммерческих кредитов увеличивает экспортные возможности предприятий в несколько раз. При этом страхование является очень экономичным способом обеспечения надежности внешнеторгов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ешнеэкономической деятельности часто встречается риск неплатежа иностранного партнера. Для повышения гарантии платежа, наряду с применением различных его способов и форм расчетов (предоплата, документально подтвержденный аккредитив), широко применяется страхование дебиторской задолженности. Цель этого вида страхования – гарантировать экспортерам своевременность оплаты за поставленный товар со стороны иностранного контраг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страхования являются коммерческие кредиты экспортера-страхователя импортерам-контрагентам. Коммерческие кредиты в соответствии с условиями контракта предоставляются в виде товарного кредита или оказания услуг в кредит с подтверждением счетами страхователя к получателю (надлежащим образом оформленными счетами-фактурами, выставленными для оплаты иностранному контрагенту). Возможны два варианта страхования экспорт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лучай несостоятельности (банкротства) иностранного покуп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ание риска задержки платежа до наступления фактической несосто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ание риска задержки платежа обычно предоставляется по гораздо меньшему количеству стр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 случаем, в результате наступления которого страховщик обязан выплатить страховую сумму, является несостоятельность контрагента страхователя либо задержка платежа после определенного периода, так называемого периода ожидания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рахование экспортных кредитов предполагает долгосрочное сотрудничество страховой компании и экспортера. Это означает выдачу страховой компанией годовых генеральных полисов, которые обеспечивают страховое покрытие всех заключаемых контрактов в течение этого периода. При этом страхователь-экспортер, по результатам предварительных переговоров с иностранным контрагентом, сообщает страховой компании сумму, на которую контрагент готов приобрести товары и услуги, а страхователь имеет возможность осуществить поставку на условиях коммерческого кредита. Страховщик проверяет платежеспособность иностранного партнера экспортера и по результатам проверки выносит кредитное решение, которое может подтвердить запрошенную сумму, уменьшить ее до приемлемого для страхования уровня или приравнять к нулю (т.е. отказать в страховании кредита, оставить его без обеспечения полисом)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рахование прочих рисков внешнеэкономи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внешнеэкономической деятельности основ</w:t>
        <w:softHyphen/>
        <w:t>ные вопросы страхования связаны с транспортировани</w:t>
        <w:softHyphen/>
        <w:t>ем различных товаров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внешняя торговля и морские перевоз</w:t>
        <w:softHyphen/>
        <w:t>ки не могут обходиться без страхования. В большин</w:t>
        <w:softHyphen/>
        <w:t>стве случаев договор страхования является неотъемле</w:t>
        <w:softHyphen/>
        <w:t>мой частью торговой сделки. Вопрос о том, кто и за чей счет производит страхование, решается при заклю</w:t>
        <w:softHyphen/>
        <w:t>чении этих сделок. В международной торговле при всем многообразии ее форм выработаны основные условия торговли теми или иными товарами и соответствую</w:t>
        <w:softHyphen/>
        <w:t>щие им виды торговых контрактов. В этих контрактах предусматривается механизм образования цены това</w:t>
        <w:softHyphen/>
        <w:t>ра и действия, принимаемые на себя сторонами в этой сделке. Наиболее распространены четыре основных типа торговых сделок, обозначаемых аббревиатурами: СИФ, КАФ, ФОБ и ФАС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ка СИФ получила свое название от начальных букв английских слов: стоимость товара, страхование и фрахт (cost, insurance, freight). Это особый вид кон</w:t>
        <w:softHyphen/>
        <w:t>тракта, в котором на специальных основаниях реша</w:t>
        <w:softHyphen/>
        <w:t>ются основные вопросы купли-продажи: момент пере</w:t>
        <w:softHyphen/>
        <w:t>хода на покупателя риска случайной гибели, повреж</w:t>
        <w:softHyphen/>
        <w:t>дения или передачи товара, добросовестного действия продавца; порядок расчетов и другие вопросы. При продаже товара на условиях СИФ продавец обязан доставить груз в порт отгрузки, погрузить его на борт судна, зафрахтовать тоннаж и оплатить фрахт, застра</w:t>
        <w:softHyphen/>
        <w:t>ховать груз от морских рисков на все время перевозки до сдачи его перевозчиком покупателю и выслать по</w:t>
        <w:softHyphen/>
        <w:t>купателю все необходимые документы об отправке. При сделке СИФ от продавца не требуется физической пе</w:t>
        <w:softHyphen/>
        <w:t>редачи товара покупателю, достаточно пересылки ему всех товаросопроводительных документов при этой сделке. Имея документы, покупатель может распоря</w:t>
        <w:softHyphen/>
        <w:t>жаться дальнейшей судьбой груза до его получ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6 г., а затем в 1956, 1980 и 1990 гг. Международ</w:t>
        <w:softHyphen/>
        <w:t>ная торговая палата проделала большую работу по уни</w:t>
        <w:softHyphen/>
        <w:t>фикации неофициальной кодификации и интерпретации условий международных торговых контрактов, сложив</w:t>
        <w:softHyphen/>
        <w:t>шихся обычаев, общепринятых толкований, распрост</w:t>
        <w:softHyphen/>
        <w:t>раненных внешнеторговых терминов и коммерческих по</w:t>
        <w:softHyphen/>
        <w:t>нятий. В результате этой работы вышел сводный спра</w:t>
        <w:softHyphen/>
        <w:t>вочный материал, именуемый «Инкотермс 1990» (доку</w:t>
        <w:softHyphen/>
        <w:t>мент Международной торговой палаты № 350), который находит широкое применение в практике международ</w:t>
        <w:softHyphen/>
        <w:t>ной торговли, в том числе и при сделках на условиях СИФ. До 1980 г. «Инкотермс 1980» выходил в редакци</w:t>
        <w:softHyphen/>
        <w:t>ях 1936,1953,1967,1976 гг. За эти годы в правила вноси</w:t>
        <w:softHyphen/>
        <w:t>лись изменения и дополнения, учитывающие складыва</w:t>
        <w:softHyphen/>
        <w:t>ющуюся практику международной торговли. «Инко</w:t>
        <w:softHyphen/>
        <w:t>термс 1990» имеет целью установить единообразные международные правила по толкованию наиболее важ</w:t>
        <w:softHyphen/>
        <w:t>ных терминов и понятий, применяемых в договорах куп</w:t>
        <w:softHyphen/>
        <w:t>ли-продажи во внешней торговле. Как уже отмечалось выше, правила эти необязательны к применению, но к ним все чаще прибегают участники торговых сделок, предпочитающие ясные, единообразные международные правила тем различным неопределенным толкованиям одних и тех же терминов, существующих еще до настоя</w:t>
        <w:softHyphen/>
        <w:t>щего времени в различных странах и могущих привести к недоразумениям и спорам, сопровождающимся поте</w:t>
        <w:softHyphen/>
        <w:t>рей времени и денежных средств. Правила «Инкотермс 1990» еще не смогли установить единообразного толко</w:t>
        <w:softHyphen/>
        <w:t>вания по некоторым понятиям и терминам, поэтому они в таких случаях рекомендуют пользоваться установив</w:t>
        <w:softHyphen/>
        <w:t>шимися обычаями портов отгрузки и выгрузк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ка КАФ получила свое название от начальных букв английских слов: стоимость и фрахт (cost and freight). По сделке КАФ, продавец должен заключить за свой счет договор морской перевозки до места назна</w:t>
        <w:softHyphen/>
        <w:t>чения, указанного в контракте, и доставить груз на борт судна. Обязанность страхования лежит на покупател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ка ФОБ получила свое название от английско</w:t>
        <w:softHyphen/>
        <w:t>го выражения «свободно на борту» (free on board). По условиям этого вида сделок продавец обязан погрузить товар на борт судна, которое должен зафрахтовать по</w:t>
        <w:softHyphen/>
        <w:t>купатель, обычно от внутреннего пункта до порта по</w:t>
        <w:softHyphen/>
        <w:t>грузки и далее до конечного пункта назнач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ка ФАС— от английского выражения «свободно вдоль борта, или свободно вдоль борта судна» (free alongside ship). Содержание сделок на условиях ФАС аналогично условиям ФОБ, с той разницей, что по условиям сделки ФОБ продавец обязан погрузить груз на судно и товар переходит на риск покупателя с момента пересе</w:t>
        <w:softHyphen/>
        <w:t>чения борта судна, а по сделке ФАС — продавец доставля</w:t>
        <w:softHyphen/>
        <w:t>ет груз на причал к борту судна и дальнейшая ответствен</w:t>
        <w:softHyphen/>
        <w:t>ность за груз с него сним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распространенными видами страхования имущества, грузов, средств транспорта являются «карго» и «каско». Такие виды оформляются с помощью договоров морского страхования на основании письменного заявления страхователя, в котором должны быть указаны: точное наименование груза, род упаковки, число мест, масса груза, номер и даты коносаментов или других перевозочных документов; наименование, год постройки, флаг и тоннаж судна; способ размещения груза (в трюме, на палубе, навалом, насыпью, наливом); пункты отправ</w:t>
        <w:softHyphen/>
        <w:t>ления, перегрузки и назначения груза; дата отправки суд</w:t>
        <w:softHyphen/>
        <w:t>на, страховая сумма груза, условия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виды страхования в той или иной модификации соответствуют стандартным условиям Ин</w:t>
        <w:softHyphen/>
        <w:t>ститута лондонских страховщиков, которые именуютс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ветственностью за все риски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ветственностью за частную аварию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ответственности за повреждения, кроме случаев круш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м соответствуют разработанные группы тарифных ставок. При этом существует ряд условий страхования, самое распространенное — «условие с ответственностью за все риски», хотя и здесь есть исключения, при которых риски не страхуются или страхуются за дополнительную плату. Еще условия, это: условие страхования с ответ</w:t>
        <w:softHyphen/>
        <w:t>ственностью за частную аварию (оговаривается твердый перечень страхуемых рисков), и условие страхования без ответственности за повреждения, кроме случаев круше</w:t>
        <w:softHyphen/>
        <w:t>ния (по перечню страховых случаев, при которых подле</w:t>
        <w:softHyphen/>
        <w:t>жат оплате убытки). В страховании перевозок все аварии классифицируются как аварии общие и аварии частные. Страховщики несут ответственность за убытки только в пределах страховой суммы. Наличие страхового случая подтверждается целым рядом специальных документов, в т.ч. аварийными сертификатами, морским протестом, выписками из судового журнала (если речь идет о морс</w:t>
        <w:softHyphen/>
        <w:t>ких перевозках), актами экспертизы и другими документа</w:t>
        <w:softHyphen/>
        <w:t xml:space="preserve">ми, составленными в соответствии с закон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ловйова О.А. Перспективи розвитку страхування у сфері зовнішньоекономічної діяльності. //Фінанси України, №5 –2005., с. 1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шко Р.В., Ретинський А.А. Оцінка результатів діяльності страхових компаній. //Фінанси України, №6 –2002., с. 1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тарина Т.В. Перестрахування в розвитку міжнародного співробітництва. //Фінанси України, №11 –2001., с. 1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рман В.М. Страхування та його роль у соціально-економічних процесах.  //Фінанси України. №8 –2005., с. 1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рман В.М. Страхування ризиків зовнішньоекономічної діяльності суб’єктів господарювання. //Фінанси України, №4 –2004., с. 1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рман В.М. Організація маркетингової служби страхової компанії. //Фінанси України, №9 –2004., с. 1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рман В.М. Страховий ринок України: стан, проблеми розвитку та шляхи їх розв’язання. //Фінанси України, №12 –2004., с. 1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инян А.С., Ширинян Л.В. Вплав тарифу на фінансову стійкість страхових компаній. //Фінанси України,. №4 –2004., с. 1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инян А.С., Ширинян Л.В. Про мінімальний статутний фонд невеликих страхових компаній. //Фінанси України, №11 –2004., с. 1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втур О.В. Концептуальні засади страхування. //Фінанси України, №2 –2004., с. 13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ки"/>
    <w:basedOn w:val="Normal"/>
    <w:qFormat/>
    <w:pPr>
      <w:numPr>
        <w:ilvl w:val="0"/>
        <w:numId w:val="7"/>
      </w:numPr>
      <w:autoSpaceDE w:val="false"/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7:00Z</dcterms:created>
  <dc:creator>Admin</dc:creator>
  <dc:description/>
  <cp:keywords/>
  <dc:language>en-US</dc:language>
  <cp:lastModifiedBy>Mage</cp:lastModifiedBy>
  <dcterms:modified xsi:type="dcterms:W3CDTF">2011-10-02T19:07:00Z</dcterms:modified>
  <cp:revision>2</cp:revision>
  <dc:subject/>
  <dc:title>Министерство науки и образования Украины</dc:title>
</cp:coreProperties>
</file>