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Страховой надзор. Нормативная документация страхового надзо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мещение гибели и недобора урожа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траховой надзор. Нормативная документация страхового надз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«Об организации страхового дела в Российской Федерации» от 27 ноября 1992 года №4015–1 (с последними изменениями, внесенными Федеральным Законом от 07.03.2005 №12-ФЗ), определяет, что страховой надзор за деятельностью субъектов страхового дела осуществляется в целях соблюдения ими страхового законодательства, предупреждения и пресечения нарушений участниками страховых отношений страхового законодательства, обеспечения защиты прав и законных интересов страхователей, иных заинтересованных лиц и государства, эффективного развития страхов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страховой надзор осуществляется на принципах законности, гласности и организационного еди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й надзор осуществляется органом страхового надзора и его территориальными органам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ем, в редакциях закона от 2004 г. говорится о том, что страховой надзор осуществляет федеральный орган исполнительной власти по надзору за страховой деятельностью. Но в редакции закона от 07.03.2005 №12-ФЗ слова «федеральный орган исполнительной власти по надзору за страховой деятельностью» заменены в связи с разделением функций правового регулирования и надзора между Минфином России и вновь созданным Росстрахнадзором словами «орган страхового надзора» и «орган страхового регулир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оне о страховании от 7 марта 2005 г. №12-ФЗ более четко проведено разграничение страхового регулирования и страхового надзора. Хотя это взаимосвязанные понятия, но их функции и цели разл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целями государственного регулирования являются: установление нормативных требований (в законах, иных правовых актах) к проведению операций страхования и в целом к деятельности страховщиков, которые обеспечивают гарантированную страховую защиту материальных, нематериальных ценностей (благ) юридических, физических лиц, их имущественных интересов; обеспечение эффективного формирования и использования (размещения) страховщиками страховых резервов и других денеж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м страхового регулирования является Министерство финансо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ом же страхового надзора на сегодняшний день является </w:t>
      </w:r>
      <w:r>
        <w:rPr>
          <w:i/>
          <w:color w:val="000000"/>
          <w:sz w:val="28"/>
          <w:szCs w:val="28"/>
        </w:rPr>
        <w:t>Федеральная служба по надзору за страховой деятельностью</w:t>
      </w:r>
      <w:r>
        <w:rPr>
          <w:color w:val="000000"/>
          <w:sz w:val="28"/>
          <w:szCs w:val="28"/>
        </w:rPr>
        <w:t xml:space="preserve"> (Росстрахнадзор).</w:t>
      </w:r>
      <w:r>
        <w:rPr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28"/>
        </w:rPr>
        <w:t>Она была создана на базе Госстрахнадзора в 1993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</w:t>
      </w:r>
      <w:r>
        <w:rPr>
          <w:i/>
          <w:color w:val="000000"/>
          <w:sz w:val="28"/>
          <w:szCs w:val="28"/>
        </w:rPr>
        <w:t xml:space="preserve">функциями </w:t>
      </w:r>
      <w:r>
        <w:rPr>
          <w:color w:val="000000"/>
          <w:sz w:val="28"/>
          <w:szCs w:val="28"/>
        </w:rPr>
        <w:t>Федеральной службы страхового надзор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принятие решений о выдаче или отказе в выдаче лицензий, об аннулировании, ограничении, приостановлении, восстановлении действия и отзыве лиценз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дача и отзыв квалификационных аттест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ведение единого государственного реестра субъектов страхового дела, реестра объединений субъектов страхового 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осуществление контроля за соблюдением субъектами страхового дела страхового законодательства, в том числе путем проведения проверок их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осуществление контроля за представлением субъектами страхового дела, в отношении которых принято решение об отзыве лицензии, сведений о прекращении их деятельности или об их ликвид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) получение, обработка и анализ отчетности, представляемой субъектами страхового 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) выдача предписаний субъектам страхового дела при выявлении нарушений ими страхового законод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обращение в случаях, предусмотренных законом, в суд с исками о ликвидации субъекта страхового дела – юридического лица или о прекращении субъектом страхового дела – физическим лицом деятельности в качестве индивидуального предприним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обобщение практики страхового надзора, разработка и представление в установленном порядке предложений по совершенствованию страхового законодательства, регулирующего осуществление страхов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ффективность страхового надзора за деятельностью страховых организаций может быть сведена к следующим компонентам: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пользование достоверной и полной финансовой, бухгалтерской и иной информации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воевременность и полнота надзор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йственность и оперативность в применении санкций со стороны надзор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мя существования страхового надзора было принято немало различных нормативных актов. Часть из них утратила силу в связи с вступлением в действие новой редакции Закона «Об организации страхового дела в Российской Федерации». Это относится к Условиям лицензирования страховой деятельности (Приказ Росстрахнадзора от 19.05.94 г. №02–02/08) и Положению о порядке дачи предписания, ограничении и приостановлении действия лицензии, отзыве лицензии (Приказ Росстрахнадзора от 16.03.94 г. №02–02/03) и некоторым другим. Другая часть актов признана недействующей, например, потому, что письма и разъяснения не являются нормативными правовыми актами. Некоторые приказы были признаны не подлежащими применению, поскольку не были зарегистрированы в Минюсте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шаяся часть невелика, но продолжает действовать. Федеральная служба по страховому надзору принимает нормативные акты касающиеся, например, внутреннего служебного распорядка – Приказ Федеральной службы страхового надзора от 5 марта 2007 г. №194 «Об утверждении служебного распорядка центрального аппарата Федеральной службы страхового надзора». Этот приказ определяет порядок назначения и увольнения государственных гражданских служащих центрального аппарата Федеральной службы страхового надзора, основные права и обязанности гражданских служащих, режим служебного времени и отдыха, а также виды поощрения, применяемые к гражданским служащим, и ответственность за нарушение служебного распорядка. Или, например, Приказ от 2 февраля 2007 г. №82 «О возобновлении действия лицензии на осуществление страховой деятельности, выданной страховой организации»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</w:rPr>
        <w:t xml:space="preserve">Правое регулирование деятельности самой Федеральной службы по страховому надзору осуществляется на основании </w:t>
      </w:r>
      <w:r>
        <w:rPr>
          <w:color w:val="000000"/>
          <w:sz w:val="28"/>
          <w:szCs w:val="28"/>
          <w:shd w:fill="F5F5F5" w:val="clear"/>
        </w:rPr>
        <w:t>Постановления Правительства Российской Федерации от 30 июня 2004 г. №330 г. «Об утверждении Положения о Федеральной службе страхового надзора», в котором определяются полномочия, принципы организации деятельности Федеральной службы по страховому надз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деятельности территориальных органов Федеральной службы по страховому надзору, через которые Федеральная служба осуществляет свою деятельность, осуществляется на основании приказа Министерства Финансов РФ «Об утверждении положения о территориальном органе федеральной службы страхового надзора – инспекции страхового надзора по федеральному округу» от 28 декабря 2004 г. В данном положении определяются полномочия и принципы организации территориальных органов, а также дается перечень инспекций страхового надзора по федеральным округ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озмещение гибели и недобора урожа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 329 Закона РФ «Об организации страхового дела в Российской Федерации» предусматривает такой вид страхования как сельскохозяйственное страхование (страхование урожая, сельскохозяйственных культур, многолетних насаждений, животных)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сельского хозяйства разработало Методические рекомендации </w:t>
      </w:r>
      <w:r>
        <w:rPr>
          <w:rStyle w:val="StrongEmphasis"/>
          <w:b w:val="false"/>
          <w:color w:val="000000"/>
          <w:sz w:val="28"/>
          <w:szCs w:val="28"/>
        </w:rPr>
        <w:t>по организации страхования урожая сельскохозяйственных культур обеспеченного государственной поддержкой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я организация заключает с сельскохозяйственными товаропроизводителями договоры страхования урожая сельскохозяйственных культур с государственной поддержкой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Рекомендациях даются определения: </w:t>
      </w:r>
      <w:r>
        <w:rPr>
          <w:i/>
          <w:color w:val="000000"/>
          <w:sz w:val="28"/>
          <w:szCs w:val="28"/>
        </w:rPr>
        <w:t>недобора урожая</w:t>
      </w:r>
      <w:r>
        <w:rPr>
          <w:color w:val="000000"/>
          <w:sz w:val="28"/>
          <w:szCs w:val="28"/>
        </w:rPr>
        <w:t xml:space="preserve"> – это разница между урожайностью, принятой на страхование и фактической урожайностью</w:t>
      </w:r>
      <w:r>
        <w:rPr>
          <w:color w:val="000000"/>
          <w:sz w:val="28"/>
        </w:rPr>
        <w:t xml:space="preserve">; </w:t>
      </w:r>
      <w:r>
        <w:rPr>
          <w:i/>
          <w:color w:val="000000"/>
          <w:sz w:val="28"/>
          <w:szCs w:val="28"/>
        </w:rPr>
        <w:t>урожая</w:t>
      </w:r>
      <w:r>
        <w:rPr>
          <w:color w:val="000000"/>
          <w:sz w:val="28"/>
          <w:szCs w:val="28"/>
        </w:rPr>
        <w:t xml:space="preserve"> – это продукция, являющаяся результатом выращивания районированных сортов сельскохозяйственных культур при достижении ими фазы созревания в сроки, предусмотренные характеристиками сортов и климатическими условиями региона возделывания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, под урожаем понимаются сельскохозяйственные культуры в стадии от массовых всходов до созревания (технологической спелости)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рахованными считаются культуры только находящихся в Государственном реестре селекционных достижений и допущенных к использованию в соответствующем регионе возделывания (выращивания) сортов и гибридов (районированные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сельскохозяйственных культур производится на случай гибели и (или) повреждения урожая в результате действия опасных гидрометеорологических явлений, приведших к недобору урожая и произошедших в период действия договора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бор урожая определяется по каждой культуре, принятой на страхование, в отдельности как разность между принятой на страхование урожайности и фактической урожай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асными природными гидрометеорологическими явлениями, на случай наступления которых осуществляется страхование, являются: засуха атмосферная и (или) почвенная, заморозки, вымерзание, выпревание, переувлажнение почвы, пыльные (песчаные) бури, град, осадки (продолжительные сильные дожди, очень сильные дожди и ливни), весеннее половодье и дождевые паводки, сильный ве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хованием не покрываются случаи гибели и (или) повреждения урожая сельскохозяйственных культур, которые наступили вследствие: воздействия ядерного взрыва, радиации или радиоактивного заражения; военных действий, а также маневров или иных военных мероприятий; гражданской войны, народных волнений всякого рода или забастовок; изъятия, конфискации, реквизиции, ареста или уничтожения урожая застрахованных сельскохозяйственных культур по распоряжению государственных орган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 считается погибшим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льскохозяйственные культуры полностью уничтож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траты на сбор урожая сельскохозяйственных культур на поврежденных площадях превышают его 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я стоимость урожая сельскохозяйственных культур определяется исходя из размера посевных площадей, средней урожайности сельскохозяйственной культуры, сложившейся в среднем за пять лет, предшествующих году заключения договора страхования, и расчётных прогнозируемых цен по каждой культуре на соответствующи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рассмотрим действия сторон при наступлении страхового случ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гибели и (или) повреждении урожая и (или) наступлении опасного гидрометеорологического явления, которое может явиться причиной страхового случая, страхователь обяз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ять все возможные меры по предотвращению и уменьшению ущерба, и по сохранности урожая, и проинформировать страховщика о предпринятых ме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вестить страховщика способом, позволяющим зафиксировать это сообщение немедленно, как это стало ему известно, но в любом случае не позднее 3-х рабочих дней с момента установления факта гибели и (или) повреждения урожая, а также направить ему письменное заявление о гибели и (или) повреждении урожая сельскохозяйственных культур в течение 3-х рабочих дней с момента установления факта гибели или повреждения, но в любом случае, не позднее начала уборки урожая данной культуры в хозяй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хранить пострадавшее имущество в том виде, в котором оно оказалось после гибели и (или) повреждения урож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олучения заявления о страховом случае и других необходимых документов страховщик в течение 14 дней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ставить и подписать страховой акт по форме, установленной страховщ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случае отказа в выплате страхового возмещения направить страхователю мотивированный письменный от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рассмотрим порядок определения и выплаты страхового воз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Ущерб по сельскохозяйственным культурам</w:t>
      </w:r>
      <w:r>
        <w:rPr>
          <w:color w:val="000000"/>
          <w:sz w:val="28"/>
          <w:szCs w:val="28"/>
        </w:rPr>
        <w:t xml:space="preserve"> определяется по каждой культуре, принятой на страхование, в отдельности, как разность между страховой стоимостью и стоимостью выращенного урож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тоимость выращенного урожая</w:t>
      </w:r>
      <w:r>
        <w:rPr>
          <w:color w:val="000000"/>
          <w:sz w:val="28"/>
          <w:szCs w:val="28"/>
        </w:rPr>
        <w:t xml:space="preserve"> определяется как произведение фактической урожайности, цены одного центнера урожая (принятой при заключении договора) и площади посева сельскохозяйстве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Фактическая урожайность</w:t>
      </w:r>
      <w:r>
        <w:rPr>
          <w:color w:val="000000"/>
          <w:sz w:val="28"/>
          <w:szCs w:val="28"/>
        </w:rPr>
        <w:t xml:space="preserve"> определяется, как наибольшая из урожайности на корню (с учетом нормированных потерь при уборке, оприходовании и доработке). Фактическая урожайность подтверждается актом обследования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я выплата по каждой сельскохозяйственной культуре определяется как произведение: ущерба (по сельскохозяйственной культуре) на соотношение страховой суммы к страховой стоимости и на соотношение суммы оплаченных взносов к начисленной премии (в случае нарушения страхователем обязанности по уплате страховых взносов к установленному сроку их уплаты, предусмотренному договором страхования), и вычетом из полученного произведения размера безусловной франши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рушения страхователем (выгодоприобретателем) правил агротехники возделывания сельскохозяйственных культур и многолетних насаждений, страховщик имеет право снизить размер страхового возмещения в таком объеме, в каком несоблюдение правил агротехники привело к увеличению убытка в результате снижения урожай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ховая выплата производится в течение 30 дней с даты составления страховщиком страхового акта на основании документов полученных от страхователя и компетентных органов и служ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страховщик вправе отказать страхователю (выгодоприобретателю) в страховой выплате, если в течение действия договора страхования имели мес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мышленные действия страхователя (выгодоприобретателя), направленные на наступление страхового случ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извещение страховщика о наступлении страхового случая в сроки, указанные в договоре страхования, если в результате такого нарушения установить достоверно факт, причину или размер ущерба от этого страхового случая не представляется возмож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сли в период действия договора страхования от страхователя не поступали сообщения о гибели и (или) повреждении урожая или наступлении опасного гидрометеорологического явления, а по результатам уборки или оприходования урожая сельскохозяйственных культур выявился его недоб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ховщик имеет право отказать в выплате страхового возмещения, если страхователь нарушил агротехнику возделывания сельскохозяйственных культур, режим эксплуатации дренажной и мелиоративной систем, что привело к гибели или недобору урож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читывая тот факт, что сельское хозяйство страны ведется в самых разнообразных климатических условиях и подвержено воздействию стихийных сил природы, страхование урожая на случай гибели или недобора имеет огромное значение, а новые условия страхования сельскохозяйственных культур значительно повысили уровень страхового обеспечения сельских хозяйств в связи с более полным возмещением ущер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0" w:hanging="0"/>
        <w:rPr>
          <w:color w:val="000000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Гражданский кодекс Российской Федерации. – СПб.: Виктория плюс, 2001. – 480 с.</w:t>
      </w:r>
    </w:p>
    <w:p>
      <w:pPr>
        <w:pStyle w:val="21"/>
        <w:ind w:right="0" w:hanging="0"/>
        <w:rPr>
          <w:color w:val="000000"/>
        </w:rPr>
      </w:pPr>
      <w:r>
        <w:rPr>
          <w:bCs/>
          <w:color w:val="000000"/>
        </w:rPr>
        <w:t xml:space="preserve">2. </w:t>
      </w:r>
      <w:r>
        <w:rPr>
          <w:color w:val="000000"/>
        </w:rPr>
        <w:t>Закон РФ «Об организации страхового дела в Российской Федерации» от 27 ноября 1992 г. // СЗ РФ. 1999. №47.</w:t>
      </w:r>
    </w:p>
    <w:p>
      <w:pPr>
        <w:pStyle w:val="21"/>
        <w:ind w:right="0" w:hanging="0"/>
        <w:rPr/>
      </w:pPr>
      <w:r>
        <w:rPr>
          <w:color w:val="000000"/>
        </w:rPr>
        <w:t xml:space="preserve">3. </w:t>
      </w:r>
      <w:r>
        <w:rPr>
          <w:bCs/>
          <w:color w:val="000000"/>
        </w:rPr>
        <w:t>Постановление Правительства РФ от 8 апреля 2004 г. «Вопросы Федеральной службы страхового надзора» // Российская газета от 15 апреля 2004 г.</w:t>
      </w:r>
    </w:p>
    <w:p>
      <w:pPr>
        <w:pStyle w:val="21"/>
        <w:ind w:right="0" w:hanging="0"/>
        <w:rPr>
          <w:color w:val="000000"/>
        </w:rPr>
      </w:pPr>
      <w:r>
        <w:rPr>
          <w:color w:val="000000"/>
        </w:rPr>
        <w:t>4. Постановление Правительства РФ от 31 декабря 2005 г. №868 «О порядке предоставления в 2006 г. из бюджета федерального фонда обязательного медицинского страхования территориальным фондам обязательного медицинского страхования субсидий на проведение диспансеризации граждан…» // Российская газета от 20 января 2006 г.</w:t>
      </w:r>
    </w:p>
    <w:p>
      <w:pPr>
        <w:pStyle w:val="21"/>
        <w:ind w:right="0" w:hanging="0"/>
        <w:rPr>
          <w:color w:val="000000"/>
        </w:rPr>
      </w:pPr>
      <w:r>
        <w:rPr>
          <w:color w:val="000000"/>
          <w:szCs w:val="28"/>
        </w:rPr>
        <w:t xml:space="preserve">5. </w:t>
      </w:r>
      <w:r>
        <w:rPr>
          <w:color w:val="000000"/>
        </w:rPr>
        <w:t>Белых В.С., Кривошеев И.В. Страховое право: Краткий учебный курс. – М.: НОРМА, 2001. – 269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 Клоченко Л.Н. Основы страхового права: Учебное пособие. – Ярославль. Норд, 2002. – 34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7. </w:t>
      </w:r>
      <w:r>
        <w:rPr>
          <w:color w:val="000000"/>
          <w:sz w:val="28"/>
          <w:szCs w:val="28"/>
        </w:rPr>
        <w:t>Сахирова Н.П. Страхование: Учебное пособие. – М.: ТК Велби, Изд-во Проспект, 2006. – 744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4">
    <w:name w:val="rvts14"/>
    <w:qFormat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42" w:firstLine="720"/>
      <w:jc w:val="both"/>
    </w:pPr>
    <w:rPr>
      <w:color w:val="0000FF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6:00Z</dcterms:created>
  <dc:creator/>
  <dc:description/>
  <cp:keywords/>
  <dc:language>en-US</dc:language>
  <cp:lastModifiedBy/>
  <dcterms:modified xsi:type="dcterms:W3CDTF">2011-10-02T19:06:00Z</dcterms:modified>
  <cp:revision>1</cp:revision>
  <dc:subject/>
  <dc:title>Содержание</dc:title>
</cp:coreProperties>
</file>