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НАЦІОНАЛЬНА АКАДЕМІЯ ДЕРЖАВНОГО УПРАВЛІННЯ ПРИ ПРЕЗИДЕНТОВІ УКРАЇНИ</w:t>
      </w:r>
    </w:p>
    <w:p>
      <w:pPr>
        <w:pStyle w:val="Style26"/>
        <w:rPr/>
      </w:pPr>
      <w:r>
        <w:rPr/>
        <w:t>ХАРЬКОВСКИЙ РЕГІОНАЛЬНИЙ ІНСТІТУТ</w:t>
      </w:r>
    </w:p>
    <w:p>
      <w:pPr>
        <w:pStyle w:val="Style26"/>
        <w:rPr>
          <w:rFonts w:eastAsia="Arial Unicode MS"/>
          <w:i/>
          <w:i/>
          <w:iCs/>
        </w:rPr>
      </w:pPr>
      <w:r>
        <w:rPr>
          <w:b/>
          <w:bCs/>
          <w:i/>
          <w:iCs/>
        </w:rPr>
        <w:t>Кафедра економічної теорії та фінансів</w:t>
      </w:r>
    </w:p>
    <w:p>
      <w:pPr>
        <w:pStyle w:val="Style26"/>
        <w:rPr>
          <w:rFonts w:eastAsia="Arial Unicode MS"/>
          <w:b/>
          <w:b/>
          <w:bCs/>
          <w:i/>
          <w:i/>
          <w:iCs/>
        </w:rPr>
      </w:pPr>
      <w:r>
        <w:rPr>
          <w:rFonts w:eastAsia="Arial Unicode MS"/>
          <w:b/>
          <w:bCs/>
          <w:i/>
          <w:i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КОНТРОЛЬНА РОБОТА</w:t>
      </w:r>
    </w:p>
    <w:p>
      <w:pPr>
        <w:pStyle w:val="Style26"/>
        <w:rPr>
          <w:rFonts w:eastAsia="Arial Unicode MS"/>
        </w:rPr>
      </w:pPr>
      <w:r>
        <w:rPr/>
        <w:t>Страхова справа</w:t>
      </w:r>
    </w:p>
    <w:p>
      <w:pPr>
        <w:pStyle w:val="Style26"/>
        <w:rPr/>
      </w:pPr>
      <w:r>
        <w:rPr/>
        <w:t>Тема:</w:t>
      </w:r>
    </w:p>
    <w:p>
      <w:pPr>
        <w:pStyle w:val="Style26"/>
        <w:rPr/>
      </w:pPr>
      <w:r>
        <w:rPr/>
        <w:t>"Страхование финансовых рисков"</w:t>
      </w:r>
    </w:p>
    <w:p>
      <w:pPr>
        <w:pStyle w:val="Style26"/>
        <w:tabs>
          <w:tab w:val="clear" w:pos="708"/>
          <w:tab w:val="left" w:pos="2970" w:leader="none"/>
          <w:tab w:val="center" w:pos="4677" w:leader="none"/>
        </w:tabs>
        <w:jc w:val="left"/>
        <w:rPr/>
      </w:pPr>
      <w:r>
        <w:rPr/>
      </w:r>
    </w:p>
    <w:p>
      <w:pPr>
        <w:pStyle w:val="Style26"/>
        <w:tabs>
          <w:tab w:val="clear" w:pos="708"/>
          <w:tab w:val="left" w:pos="2970" w:leader="none"/>
          <w:tab w:val="center" w:pos="4677" w:leader="none"/>
        </w:tabs>
        <w:jc w:val="left"/>
        <w:rPr/>
      </w:pPr>
      <w:r>
        <w:rPr/>
      </w:r>
    </w:p>
    <w:p>
      <w:pPr>
        <w:pStyle w:val="Style26"/>
        <w:tabs>
          <w:tab w:val="clear" w:pos="708"/>
          <w:tab w:val="left" w:pos="2970" w:leader="none"/>
          <w:tab w:val="center" w:pos="4677" w:leader="none"/>
        </w:tabs>
        <w:jc w:val="left"/>
        <w:rPr/>
      </w:pPr>
      <w:r>
        <w:rPr/>
      </w:r>
    </w:p>
    <w:p>
      <w:pPr>
        <w:pStyle w:val="Style26"/>
        <w:tabs>
          <w:tab w:val="clear" w:pos="708"/>
          <w:tab w:val="left" w:pos="2970" w:leader="none"/>
          <w:tab w:val="center" w:pos="4677" w:leader="none"/>
        </w:tabs>
        <w:jc w:val="left"/>
        <w:rPr/>
      </w:pPr>
      <w:r>
        <w:rPr/>
      </w:r>
    </w:p>
    <w:p>
      <w:pPr>
        <w:pStyle w:val="Style26"/>
        <w:tabs>
          <w:tab w:val="clear" w:pos="708"/>
          <w:tab w:val="left" w:pos="2970" w:leader="none"/>
          <w:tab w:val="center" w:pos="4677" w:leader="none"/>
        </w:tabs>
        <w:jc w:val="left"/>
        <w:rPr/>
      </w:pPr>
      <w:r>
        <w:rPr/>
        <w:t>Студент 3 курсу МЗ-3-04</w:t>
      </w:r>
    </w:p>
    <w:p>
      <w:pPr>
        <w:pStyle w:val="Style26"/>
        <w:jc w:val="left"/>
        <w:rPr/>
      </w:pPr>
      <w:r>
        <w:rPr/>
        <w:t>_______________</w:t>
      </w:r>
    </w:p>
    <w:p>
      <w:pPr>
        <w:pStyle w:val="Style26"/>
        <w:jc w:val="left"/>
        <w:rPr/>
      </w:pPr>
      <w:r>
        <w:rPr/>
        <w:t>Керівник</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Феодосія-2008</w:t>
      </w:r>
      <w:r>
        <w:br w:type="page"/>
      </w:r>
    </w:p>
    <w:p>
      <w:pPr>
        <w:pStyle w:val="Style20"/>
        <w:rPr/>
      </w:pPr>
      <w:r>
        <w:rPr/>
        <w:t>План</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страховых операций и понятие финансового риска</w:t>
      </w:r>
    </w:p>
    <w:p>
      <w:pPr>
        <w:pStyle w:val="Contents2"/>
        <w:rPr>
          <w:caps w:val="false"/>
          <w:smallCaps w:val="false"/>
          <w:sz w:val="24"/>
          <w:szCs w:val="24"/>
          <w:lang w:val="en-US" w:eastAsia="en-US"/>
        </w:rPr>
      </w:pPr>
      <w:r>
        <w:rPr>
          <w:rStyle w:val="InternetLink"/>
          <w:lang w:val="en-US" w:eastAsia="en-US"/>
        </w:rPr>
        <w:t>2. Содержание страхования финансовых рисков в Украине</w:t>
      </w:r>
    </w:p>
    <w:p>
      <w:pPr>
        <w:pStyle w:val="Contents2"/>
        <w:rPr>
          <w:caps w:val="false"/>
          <w:smallCaps w:val="false"/>
          <w:sz w:val="24"/>
          <w:szCs w:val="24"/>
          <w:lang w:val="en-US" w:eastAsia="en-US"/>
        </w:rPr>
      </w:pPr>
      <w:r>
        <w:rPr>
          <w:rStyle w:val="InternetLink"/>
          <w:lang w:val="en-US" w:eastAsia="en-US"/>
        </w:rPr>
        <w:t>3. Направления страхования финансовых рисков в Дальнем и Ближнем Зарубежье, в Украин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едметом изучения в контрольной работе является страхование. Целью изучения в работе является освещение следующих темы страхование финансовых рисков.</w:t>
      </w:r>
    </w:p>
    <w:p>
      <w:pPr>
        <w:pStyle w:val="Normal"/>
        <w:ind w:firstLine="709"/>
        <w:rPr/>
      </w:pPr>
      <w:r>
        <w:rPr/>
        <w:t>Предмет и тема работы актуальны. Страхование как гарантия непрерывного процесса общественного воспроизводства, является необходимым рычагом регулирования экономических процессов, их стабильности.</w:t>
      </w:r>
    </w:p>
    <w:p>
      <w:pPr>
        <w:pStyle w:val="Normal"/>
        <w:ind w:firstLine="709"/>
        <w:rPr/>
      </w:pPr>
      <w:r>
        <w:rPr/>
        <w:t>Сегодня в рыночной экономике Украины все активнее пробивают себе дорогу различные формы и методы страхования. Большое внимание в последнее время в связи с развитием финансового рынка и его насыщением уделяется проблеме страхование финансовых рисков, причем эта проблема волнует не только отечественных страховщиков, но и страховщиков Ближнего Зарубежья. Наибольшую часть страховых услуг в Украине составляют страхование финансовых рисков. По данным экспертов, в настоящее время в Украине 10 ведущих компаний контролируют 24% рынка страхования финансовых рисков.</w:t>
      </w:r>
    </w:p>
    <w:p>
      <w:pPr>
        <w:pStyle w:val="Normal"/>
        <w:ind w:firstLine="709"/>
        <w:rPr/>
      </w:pPr>
      <w:r>
        <w:rPr/>
        <w:t>В соответствии с целью исследования предстоит решить следующие задачи:</w:t>
      </w:r>
    </w:p>
    <w:p>
      <w:pPr>
        <w:pStyle w:val="Normal"/>
        <w:ind w:firstLine="709"/>
        <w:rPr/>
      </w:pPr>
      <w:r>
        <w:rPr/>
        <w:t>выделить сущность страховых операций и понятие финансового риска;</w:t>
      </w:r>
    </w:p>
    <w:p>
      <w:pPr>
        <w:pStyle w:val="Normal"/>
        <w:ind w:firstLine="709"/>
        <w:rPr/>
      </w:pPr>
      <w:r>
        <w:rPr/>
        <w:t>определить содержание страхования финансовых рисков в Украине;</w:t>
      </w:r>
    </w:p>
    <w:p>
      <w:pPr>
        <w:pStyle w:val="Normal"/>
        <w:ind w:firstLine="709"/>
        <w:rPr/>
      </w:pPr>
      <w:r>
        <w:rPr/>
        <w:t>оценить направления страхования финансовых рисков в Дальнем и Ближнем Зарубежье, в Украине.</w:t>
      </w:r>
      <w:r>
        <w:br w:type="page"/>
      </w:r>
    </w:p>
    <w:p>
      <w:pPr>
        <w:pStyle w:val="Heading2"/>
        <w:ind w:hanging="0"/>
        <w:rPr/>
      </w:pPr>
      <w:r>
        <w:rPr/>
        <w:t>1. Сущность страховых операций и понятие финансового риска</w:t>
      </w:r>
    </w:p>
    <w:p>
      <w:pPr>
        <w:pStyle w:val="Normal"/>
        <w:ind w:firstLine="709"/>
        <w:rPr/>
      </w:pPr>
      <w:r>
        <w:rPr/>
      </w:r>
    </w:p>
    <w:p>
      <w:pPr>
        <w:pStyle w:val="Normal"/>
        <w:ind w:firstLine="709"/>
        <w:rPr/>
      </w:pPr>
      <w:r>
        <w:rPr/>
        <w:t>Проводя страхование, страховщик стремится решить двоякую задачу: при минимальных тарифах, доступных для широкого круга страхователей, обеспечить достаточно значительный объем страховой ответственности. С помощью доступных тарифных ставок достигается наименьшее изъятие части доходов страхователей в виде страховых платежей в целях оказания им необходимой помощи из страхового фонда.</w:t>
      </w:r>
    </w:p>
    <w:p>
      <w:pPr>
        <w:pStyle w:val="Normal"/>
        <w:ind w:firstLine="709"/>
        <w:rPr/>
      </w:pPr>
      <w:r>
        <w:rPr/>
        <w:t>Если тарифные ставки рассчитаны правильно, то обеспечивается необходимая финансовая устойчивость страховых операций, т.е. устойчивое сбалансирование доходов и расходов страховщика, либо превышение доходов над расходами. Завышение тарифов приводит к перераспределению через страховой фонд излишних средств, занижение, наоборот, к образованию дефицита финансовых ресурсов в страховом фонде и к невыполнению страховщиком своих обязательств перед страхователями.</w:t>
      </w:r>
    </w:p>
    <w:p>
      <w:pPr>
        <w:pStyle w:val="Normal"/>
        <w:ind w:firstLine="709"/>
        <w:rPr/>
      </w:pPr>
      <w:r>
        <w:rPr/>
        <w:t>Тарифная ставка, лежащая в основе страхового взноса, называется брутто-ставкой. Она состоит из нетто-ставки и нагрузки к нетто-ставке. Нетто-ставка предназначена для формирования страхового фонда в его основной части, которая используется для выплат страхового возмещения. Нагрузка необходима для покрытия затрат на проведение страхования, т.е. для накладных расходов страховщика. Нагрузка составляет меньшую часть брутто-ставки (в зависимости от формы и вида страхования она колеблется от 9 до 40%).</w:t>
      </w:r>
    </w:p>
    <w:p>
      <w:pPr>
        <w:pStyle w:val="Normal"/>
        <w:ind w:firstLine="709"/>
        <w:rPr/>
      </w:pPr>
      <w:r>
        <w:rPr/>
        <w:t>Нетто-ставка, как вероятность нанесения страхователям определенного ущерба, отражает каждый вид страховой ответственности, которую взял на себя страховщик. Если условия страхования данной группы имущества или иных рисков содержат несколько видов страховой ответственности, то совокупная нетто-ставка может состоять из суммы нескольких, частных нетто-ставок.</w:t>
      </w:r>
    </w:p>
    <w:p>
      <w:pPr>
        <w:pStyle w:val="Normal"/>
        <w:ind w:firstLine="709"/>
        <w:rPr/>
      </w:pPr>
      <w:r>
        <w:rPr/>
        <w:t>В настоящее время уже ни у кого не вызывает сомнений, что деятельность любого финансового института (банка, биржи, инвестиционной компании, брокерской конторы и т.д.) сопряжена с определенными рисками.</w:t>
      </w:r>
    </w:p>
    <w:p>
      <w:pPr>
        <w:pStyle w:val="Normal"/>
        <w:ind w:firstLine="709"/>
        <w:rPr/>
      </w:pPr>
      <w:r>
        <w:rPr/>
        <w:t>Именно поэтому залогом его успешного функционирования служит способность управлять своими рисками в конкретных макроэкономических условиях. Отметим, что рыночный риск из всех типов рисков наилучшим образом поддается формальному вероятностному описанию, а методы его измерения уже получили широкое распространение в мировой практике.</w:t>
      </w:r>
    </w:p>
    <w:p>
      <w:pPr>
        <w:pStyle w:val="Normal"/>
        <w:ind w:firstLine="709"/>
        <w:rPr/>
      </w:pPr>
      <w:r>
        <w:rPr/>
        <w:t>Рыночный риск (market risk) - это риск изменения значений параметров рынка, таких как процентные ставки, курсы валют, цены акций или товаров, корреляция между различными параметрами рынка и изменчивость (волатильность) этих параметров.</w:t>
      </w:r>
    </w:p>
    <w:p>
      <w:pPr>
        <w:pStyle w:val="Normal"/>
        <w:ind w:firstLine="709"/>
        <w:rPr/>
      </w:pPr>
      <w:r>
        <w:rPr/>
        <w:t>Рыночный риск субъекта финансового рынка - это риск его потерь в условиях неопределенных (случайных) изменений рыночных факторов, оказывающих влияние на его портфель. Измерить рыночный риск - означает определить величину и вероятность возможных потерь за заданный период времени (период поддержания позиций). Учитывая, что рыночный риск возникает практически всегда, задача его корректного измерения приобретает особое значение. При инвестировании средств в доллары США или другую валюту существует риск, что темпы роста курса доллара снизятся или снизится даже сам курс доллара. Таким образом, риск - это неопределенность финансовых результатов в будущем, обусловленная неопределенностью самого этого будущего.</w:t>
      </w:r>
    </w:p>
    <w:p>
      <w:pPr>
        <w:pStyle w:val="Normal"/>
        <w:ind w:firstLine="709"/>
        <w:rPr/>
      </w:pPr>
      <w:r>
        <w:rPr/>
      </w:r>
    </w:p>
    <w:p>
      <w:pPr>
        <w:pStyle w:val="Heading2"/>
        <w:ind w:hanging="0"/>
        <w:rPr/>
      </w:pPr>
      <w:r>
        <w:rPr/>
        <w:t>2. Содержание страхования финансовых рисков в Украине</w:t>
      </w:r>
    </w:p>
    <w:p>
      <w:pPr>
        <w:pStyle w:val="Normal"/>
        <w:ind w:firstLine="709"/>
        <w:rPr/>
      </w:pPr>
      <w:r>
        <w:rPr/>
      </w:r>
    </w:p>
    <w:p>
      <w:pPr>
        <w:pStyle w:val="Normal"/>
        <w:ind w:firstLine="709"/>
        <w:rPr/>
      </w:pPr>
      <w:r>
        <w:rPr/>
        <w:t>Хотя в мире страхование финансовых рисков является достаточно популярной и распространенной услугой, в Украине у нее неоднозначная репутация, как среди страховщиков, так и среди их клиентов.</w:t>
      </w:r>
    </w:p>
    <w:p>
      <w:pPr>
        <w:pStyle w:val="Normal"/>
        <w:ind w:firstLine="709"/>
        <w:rPr/>
      </w:pPr>
      <w:r>
        <w:rPr/>
        <w:t>Первые утверждают, что спрос на этот вид страхования в Украине пока очень мал, и это направление только лишь начинает развиваться. Между тем, платежи по страхованию финрисков ежегодно растут со скоростью, которой другие виды страхования могут только позавидовать.</w:t>
      </w:r>
    </w:p>
    <w:p>
      <w:pPr>
        <w:pStyle w:val="Normal"/>
        <w:ind w:firstLine="709"/>
        <w:rPr/>
      </w:pPr>
      <w:r>
        <w:rPr/>
        <w:t>Реальная статистика по страхованию финансовых рисков сегодня просто отсутствует, однако, согласно официальным данным, в последние несколько лет этот вид стабильно занимает чуть менее половины всего сегмента имущественного страхования. А это - около трети общего объема платежей, собираемых украинскими страховыми компаниями. Впрочем, как утверждают специалисты, столь весомых показателей страхованию финрисков удалось заработать отнюдь не честным путем.</w:t>
      </w:r>
    </w:p>
    <w:p>
      <w:pPr>
        <w:pStyle w:val="Normal"/>
        <w:ind w:firstLine="709"/>
        <w:rPr/>
      </w:pPr>
      <w:r>
        <w:rPr/>
        <w:t>Особенность этого момента в том, что львиная доля этого сегмента состоит из того, что страховщики элегантно называют финансовыми схемами - налоговой оптимизации, обналички средств и т.д. В немалой степени такому положению вещей благоприятствует тот факт, что компании зачастую классифицируют такое страхование как коммерческие риски, а это позволяет предприятиям относить страховые платежи на затраты, а не платить их из прибыли как по другим видам.</w:t>
      </w:r>
    </w:p>
    <w:p>
      <w:pPr>
        <w:pStyle w:val="Normal"/>
        <w:ind w:firstLine="709"/>
        <w:rPr/>
      </w:pPr>
      <w:r>
        <w:rPr/>
        <w:t>Кроме того, страховые суммы по страхованию финансовых рисков не регламентированы, а методика расчета платежей отсутствует, что позволяет компаниям непомерно завышать тарифы. Причем в перестрахование отправляется около 60% платежей, полученных по этому виду. И это при том, что перестраховать финансовые риски на твердых рынках сегодня практически невозможно. В результате львиная доля финансовых платежей уходит (чтобы уже никогда не вернуться) в страны Балтии, Россию, Молдову.</w:t>
      </w:r>
    </w:p>
    <w:p>
      <w:pPr>
        <w:pStyle w:val="Normal"/>
        <w:ind w:firstLine="709"/>
        <w:rPr/>
      </w:pPr>
      <w:r>
        <w:rPr/>
        <w:t>В целом, страхование финансовых рисков развивается и с каждым годом становится все более перспективным. Основным фактором роста его популярности является увеличение объемов потребительского кредитования. Иногда страховщики слышат, что страхование финансовых рисков стоит немалых денег, но в условиях нашего рынка и риск невыполнения обязательств по договорам отнюдь не мал. Поэтому страховые тарифы, которые сегодня составляют около 2,5-3%, едва ли будут снижаться в ближайшее время.</w:t>
      </w:r>
    </w:p>
    <w:p>
      <w:pPr>
        <w:pStyle w:val="Normal"/>
        <w:ind w:firstLine="709"/>
        <w:rPr/>
      </w:pPr>
      <w:r>
        <w:rPr/>
        <w:t>Страхование финансовых рисков практикуется и в производственном секторе экономике, а не только на финансовом рынке. В этом случае предусматриваются обязанности страховщика по страховым выплатам в размере полной или частичной компенсации потерь доходов (дополнительных расходов) лица, о страховании которого заключен договор, вызванных следующими причинами:</w:t>
      </w:r>
    </w:p>
    <w:p>
      <w:pPr>
        <w:pStyle w:val="Normal"/>
        <w:ind w:firstLine="709"/>
        <w:rPr/>
      </w:pPr>
      <w:r>
        <w:rPr/>
        <w:t>остановка производства или сокращение объема производства в результате оговоренных событий;</w:t>
      </w:r>
    </w:p>
    <w:p>
      <w:pPr>
        <w:pStyle w:val="Normal"/>
        <w:ind w:firstLine="709"/>
        <w:rPr/>
      </w:pPr>
      <w:r>
        <w:rPr/>
        <w:t>банкротство;</w:t>
      </w:r>
    </w:p>
    <w:p>
      <w:pPr>
        <w:pStyle w:val="Normal"/>
        <w:ind w:firstLine="709"/>
        <w:rPr/>
      </w:pPr>
      <w:r>
        <w:rPr/>
        <w:t>непредвиденные расходы;</w:t>
      </w:r>
    </w:p>
    <w:p>
      <w:pPr>
        <w:pStyle w:val="Normal"/>
        <w:ind w:firstLine="709"/>
        <w:rPr/>
      </w:pPr>
      <w:r>
        <w:rPr/>
        <w:t>неисполнение (ненадлежащее исполнение) договорных обязательств контрагентом застрахованного лица, являющегося кредитором по сделке;</w:t>
      </w:r>
    </w:p>
    <w:p>
      <w:pPr>
        <w:pStyle w:val="Normal"/>
        <w:ind w:firstLine="709"/>
        <w:rPr/>
      </w:pPr>
      <w:r>
        <w:rPr/>
        <w:t>понесенные застрахованным лицом судебные расходы и др.</w:t>
      </w:r>
    </w:p>
    <w:p>
      <w:pPr>
        <w:pStyle w:val="Normal"/>
        <w:ind w:firstLine="709"/>
        <w:rPr/>
      </w:pPr>
      <w:r>
        <w:rPr/>
        <w:t>Ниже приводятся некоторые высказывания экспертов страхового рынка Украины по поводу страхования финансовых рисков.</w:t>
      </w:r>
    </w:p>
    <w:p>
      <w:pPr>
        <w:pStyle w:val="Normal"/>
        <w:ind w:firstLine="709"/>
        <w:rPr/>
      </w:pPr>
      <w:r>
        <w:rPr/>
        <w:t>"Рынок страхования финансовых рисков будет расширяться, что связано с развитием специализации данного вида деятельности, повышением уровня финансовой культуры предприятий и банков в сфере управления рисками. В этом сегменте можно также прогнозировать в скором времени расширение предлагаемого украинскими страховщиками спектра услуг. Например, наша компания планирует в текущем году предложить страхование валютных рисков и страхование убытков, связанных с остановкой производства" (Вадим Кравченко, андеррайтер по финансовым рискам СГ "ТАС").</w:t>
      </w:r>
    </w:p>
    <w:p>
      <w:pPr>
        <w:pStyle w:val="Normal"/>
        <w:ind w:firstLine="709"/>
        <w:rPr/>
      </w:pPr>
      <w:r>
        <w:rPr/>
        <w:t>"Страхование финансовых рисков довольно часто используется как инструмент обмана страховой компании и получения незаконного страхового возмещения", - считает генеральный директор СК "АИГ-Украина" Игорь Коваленко.</w:t>
      </w:r>
    </w:p>
    <w:p>
      <w:pPr>
        <w:pStyle w:val="Normal"/>
        <w:ind w:firstLine="709"/>
        <w:rPr/>
      </w:pPr>
      <w:r>
        <w:rPr/>
        <w:t>"Страховщики, которые все же предоставляют услуги по страхованию финрисков, принимают все меры для того, чтобы обезопасить себя от недобросовестных клиентов. Одни устанавливают по этому виду высокие франшизы, заставляя таким образом клиента участвовать в возмещении ущерба и задумываться о рисках предприятия. Другие создают собственные службы безопасности. Многие слышали о таком страховании и хотят застраховать дорогостоящие проекты, переложив весь риск на страховую компанию. Но прежде чем заключить договор, мы проводим тщательный финансовый анализ контрагентов, для чего компанией разработана специальная методика. И в результате очень много просьб от предприятий мы отсеиваем" - также рассказал Вадим Кравченко.</w:t>
      </w:r>
    </w:p>
    <w:p>
      <w:pPr>
        <w:pStyle w:val="Normal"/>
        <w:ind w:firstLine="709"/>
        <w:rPr/>
      </w:pPr>
      <w:r>
        <w:rPr/>
      </w:r>
    </w:p>
    <w:p>
      <w:pPr>
        <w:pStyle w:val="Heading2"/>
        <w:ind w:hanging="0"/>
        <w:rPr/>
      </w:pPr>
      <w:r>
        <w:rPr/>
        <w:t>3. Направления страхования финансовых рисков в Дальнем и Ближнем Зарубежье, в Украине</w:t>
      </w:r>
    </w:p>
    <w:p>
      <w:pPr>
        <w:pStyle w:val="Normal"/>
        <w:ind w:firstLine="709"/>
        <w:rPr/>
      </w:pPr>
      <w:r>
        <w:rPr/>
      </w:r>
    </w:p>
    <w:p>
      <w:pPr>
        <w:pStyle w:val="Normal"/>
        <w:ind w:firstLine="709"/>
        <w:rPr/>
      </w:pPr>
      <w:r>
        <w:rPr/>
        <w:t>Финансовые риски волнуют не только представителей бизнеса (юридические лица), но и вкладчиков различных коммерческих банков (физические лица).</w:t>
      </w:r>
    </w:p>
    <w:p>
      <w:pPr>
        <w:pStyle w:val="Normal"/>
        <w:ind w:firstLine="709"/>
        <w:rPr/>
      </w:pPr>
      <w:r>
        <w:rPr/>
        <w:t>Первые государственные гарантии для вкладчиков банков появились в США в 1934 году. Их величина не превышала 2,5 тысячи долларов. Сейчас она равна 100 тысячам, и готовится закон об ее увеличении до 200. В странах Евросоюза гарантирован возврат 20 тысяч евро, но из расчета 90% от суммы вклада.</w:t>
      </w:r>
    </w:p>
    <w:p>
      <w:pPr>
        <w:pStyle w:val="Normal"/>
        <w:ind w:firstLine="709"/>
        <w:rPr/>
      </w:pPr>
      <w:r>
        <w:rPr/>
        <w:t>Коммерческий банк отвечает перед вкладчиком по обязательствам, которые вытекают из депозитного договора, собственными средствами, имуществом и всеми надлежащими активами.</w:t>
      </w:r>
    </w:p>
    <w:p>
      <w:pPr>
        <w:pStyle w:val="Normal"/>
        <w:ind w:firstLine="709"/>
        <w:rPr/>
      </w:pPr>
      <w:r>
        <w:rPr/>
        <w:t>Тем не менее на сегодня в Украине нет более или менее надежных гарантий вкладов, размещенных в коммерческих банках.</w:t>
      </w:r>
    </w:p>
    <w:p>
      <w:pPr>
        <w:pStyle w:val="Normal"/>
        <w:ind w:firstLine="709"/>
        <w:rPr/>
      </w:pPr>
      <w:r>
        <w:rPr/>
        <w:t>В соответствии с нормативными актами вклады Сберегательного банка Украины гарантируются государством, поскольку этот банк является государственным, однако средства государственного бюджета ныне крайне ограниченные. В соответствии с Указом Президента Украины от 24 ноября 1994 г. проводилась компенсация денежных сбережений по вкладам в Сберегательном банке Украины. Денежные сбережения были увеличены соответственно индексу роста потребительских цен в 1992-1993 гг. в 2200 раз. На сумму компенсации выдавались так называемые компенсационные сертификаты.</w:t>
      </w:r>
    </w:p>
    <w:p>
      <w:pPr>
        <w:pStyle w:val="Normal"/>
        <w:ind w:firstLine="709"/>
        <w:rPr/>
      </w:pPr>
      <w:r>
        <w:rPr/>
        <w:t>С целью обеспечения защиты интересов вкладчиков - физических лиц, создание финансовых возможностей возмещения им средств в случае ликвидации коммерческого банка постановлениями правление НБУ от 28 мая 1996 г. № 125 и от 24 июня 1996 г. № 152 утвержден временный порядок формирования коммерческими банками фонда страхования вкладов физических лиц за счет приобретения государственных ценных бумаг и передачи их на сохранение Национальному банку. Тем не менее этот фонд страхования не сыграл положительной роли в деле гарантирования возвращение вкладов (депозитов).</w:t>
      </w:r>
    </w:p>
    <w:p>
      <w:pPr>
        <w:pStyle w:val="Normal"/>
        <w:ind w:firstLine="709"/>
        <w:rPr/>
      </w:pPr>
      <w:r>
        <w:rPr/>
        <w:t>Надежная и эффективная система гарантирования вкладов должна создать условия для защиты интересов вкладчиков на случай неплатежеспособности или банкротства банка, уменьшение риска кризисования банковской системы вследствие потери ликвидности через массовое снятие депозитов, повышение эффективности управление денежно-кредитной сферой экономики вследствие увеличения объема депозитов.</w:t>
      </w:r>
    </w:p>
    <w:p>
      <w:pPr>
        <w:pStyle w:val="Normal"/>
        <w:ind w:firstLine="709"/>
        <w:rPr/>
      </w:pPr>
      <w:r>
        <w:rPr/>
        <w:t>Указом Президента Украины от 10 сентября 1998 г. №996/98 утверждены Положения о порядке создания Фонда гарантирования вкладов физических лиц, формирование и использование его средств. Фонд гарантирования вкладов физических лиц является юридическим лицом, создается и функционирует как государственная, экономически самостоятельная, специализированная организация, которое не имеет целью получения прибыли. Плательщиками сборов для данного Фонда являются коммерческие банки - юридические лица, расположенные на территории Украины.</w:t>
      </w:r>
    </w:p>
    <w:p>
      <w:pPr>
        <w:pStyle w:val="Normal"/>
        <w:ind w:firstLine="709"/>
        <w:rPr/>
      </w:pPr>
      <w:r>
        <w:rPr/>
        <w:t>Система гарантирования вкладов вступает в действие, если вклады становятся недоступными, то есть в случае невозможности выполнение банками требований вкладчиков относительно возвращения средства и назначения ликвидатора по решению арбитражного суда или Национального банка Украины. Источниками формирования средств фонда должны стать собрание из коммерческих банков, взносы НБУ в сумме 20 млн. гривен и Министерства финансов Украины. Фондом возмещается общая сумма вкладов одного вкладчика в одном коммерческом банке, включая проценты, независимо от вида валюты состоянием на день, если вклады становятся недоступными, но не больше 500 гривен - суммы, которая превышает размер среднего вклада в Украине. Размер возмещения за счет средств фонда может в дальнейшем быть увеличен.</w:t>
      </w:r>
    </w:p>
    <w:p>
      <w:pPr>
        <w:pStyle w:val="Normal"/>
        <w:ind w:firstLine="709"/>
        <w:rPr/>
      </w:pPr>
      <w:r>
        <w:rPr/>
        <w:t>В 2004 году проведена аудиторская проверка работы данного фонда.</w:t>
      </w:r>
    </w:p>
    <w:p>
      <w:pPr>
        <w:pStyle w:val="Normal"/>
        <w:ind w:firstLine="709"/>
        <w:rPr/>
      </w:pPr>
      <w:r>
        <w:rPr/>
        <w:t>В результате этой проверки установлены следующие факты.</w:t>
      </w:r>
    </w:p>
    <w:p>
      <w:pPr>
        <w:pStyle w:val="Normal"/>
        <w:ind w:firstLine="709"/>
        <w:rPr/>
      </w:pPr>
      <w:r>
        <w:rPr/>
        <w:t>Использования Фондом гарантирования вкладов физических лиц средств на выполнение своей главной задачи - возмещения гарантированных сумм вкладчикам осуществлялось неэффективно и с нарушениями, - такой вывод сделала Коллегия Счетной палаты.</w:t>
      </w:r>
    </w:p>
    <w:p>
      <w:pPr>
        <w:pStyle w:val="Normal"/>
        <w:ind w:firstLine="709"/>
        <w:rPr/>
      </w:pPr>
      <w:r>
        <w:rPr/>
        <w:t>Как установили аудиторы, нормативно-правовая база деятельности этого государственного учреждения весьма несовершенна. Она существенно ограничивает сферу полномочий Фонда в сравнении с существующей международной практикой деятельности систем страхование вкладов. Это приводит к сужению возможностей такого формирования и потери доходов.</w:t>
      </w:r>
    </w:p>
    <w:p>
      <w:pPr>
        <w:pStyle w:val="Normal"/>
        <w:ind w:firstLine="709"/>
        <w:rPr/>
      </w:pPr>
      <w:r>
        <w:rPr/>
        <w:t>Проверкой, проведенной Счетной палатой, установлено, что уже более шести лет на законодательном уровне не решается вопрос участия в Фонде Сбербанка, который не только существенно уменьшает размеры поступлений в Фонд, а и создает неравные условия страхования депозитов вкладчиков в разных банках.</w:t>
      </w:r>
    </w:p>
    <w:p>
      <w:pPr>
        <w:pStyle w:val="Normal"/>
        <w:ind w:firstLine="709"/>
        <w:rPr/>
      </w:pPr>
      <w:r>
        <w:rPr/>
        <w:t>Остается нормативно не урегулированной и проблема инвестирования средств Фонда в условиях отсутствия аукционов по продаже государственных ценных бумаг, что привело в 2004 году к потере доходов в сумме свыше 2 миллионов гривен. В этой ситуации Национальный банк Украины не решил вопроса относительно размещения временно свободных средств Фонда на депозитах, как это предусмотрено действующим законодательством, или платы за пользование этими средствами.</w:t>
      </w:r>
    </w:p>
    <w:p>
      <w:pPr>
        <w:pStyle w:val="Normal"/>
        <w:ind w:firstLine="709"/>
        <w:rPr/>
      </w:pPr>
      <w:r>
        <w:rPr/>
        <w:t>За время своей деятельности Фондом было аккумулировано из разных источников свыше 400 миллионов гривен, тем не менее управления этим средством осуществлялось неэффективно. В своей деятельности Фонд не придерживался установленных законом предельных сроков гарантированных выплат. Несмотря на превышение этих сроков в несколько раз, выплаты гарантированных возмещений и до сих пор не завершен ни по одному из ликвидированных банков, а шесть миллионов гривен, из предусмотренных на эти выплаты средства, так и не нашли своих собственников.</w:t>
      </w:r>
    </w:p>
    <w:p>
      <w:pPr>
        <w:pStyle w:val="Normal"/>
        <w:ind w:firstLine="709"/>
        <w:rPr/>
      </w:pPr>
      <w:r>
        <w:rPr/>
        <w:t>Размеры гарантированных возмещений населению существенно занижены и не отвечали тенденциям роста ресурсов, привлеченных банками от вкладчиков и динамике аккумулирование средств фондом. Исходя из фактических тенденций на этом рынке, размер гарантированных возмещений вкладов в 2004 году должен был бы составлять 5000 гривен, а не 3000 гривен, что имеется на сегодня.</w:t>
      </w:r>
    </w:p>
    <w:p>
      <w:pPr>
        <w:pStyle w:val="Normal"/>
        <w:ind w:firstLine="709"/>
        <w:rPr/>
      </w:pPr>
      <w:r>
        <w:rPr/>
        <w:t>В процессе деятельности Фонд, как государственное учреждение, не создал равных условий обеспечения социальных прав вкладчиков на получение гарантированных вкладов в обанкротившихся банках.</w:t>
      </w:r>
    </w:p>
    <w:p>
      <w:pPr>
        <w:pStyle w:val="Normal"/>
        <w:ind w:firstLine="709"/>
        <w:rPr/>
      </w:pPr>
      <w:r>
        <w:rPr/>
        <w:t>Необоснованный и субъективный подход допускался руководством Фонда и при определении размера комиссионного вознаграждения банкам-агентам при привлечении их к выплатам гарантированных вкладов.</w:t>
      </w:r>
    </w:p>
    <w:p>
      <w:pPr>
        <w:pStyle w:val="Normal"/>
        <w:ind w:firstLine="709"/>
        <w:rPr/>
      </w:pPr>
      <w:r>
        <w:rPr/>
        <w:t>Фактически, внедренная в Фонде система оплаты работы является неадекватной также и уровню его ответственности и объемам выполняемой работы, поскольку при реализации многих основных своих функций Фонд выступает, большей частью, организационным посредником. В результате, среднемесячная заработная плата в Фонде превышает этот показатель по Украине в 7 раз, в том числе у руководителей структурных подразделов Фонда она в 10 раз больше, а у руководителей Фонда в 30 раз.</w:t>
      </w:r>
    </w:p>
    <w:p>
      <w:pPr>
        <w:pStyle w:val="Normal"/>
        <w:ind w:firstLine="709"/>
        <w:rPr/>
      </w:pPr>
      <w:r>
        <w:rPr/>
        <w:t>Коллегия Счетной палаты проинформировала о сделанных выводах и рекомендациях по этой проблеме Верховную Раду Украины, Кабинет Министров Украины и Национальный банк Украины.</w:t>
      </w:r>
    </w:p>
    <w:p>
      <w:pPr>
        <w:pStyle w:val="Normal"/>
        <w:ind w:firstLine="709"/>
        <w:rPr/>
      </w:pPr>
      <w:r>
        <w:rPr/>
        <w:t>Однако следует констатировать и то, что в сегодняшней Украине вклады населения и юрлиц не защищены (особенно в условиях финансового кризиса).</w:t>
      </w:r>
    </w:p>
    <w:p>
      <w:pPr>
        <w:pStyle w:val="Normal"/>
        <w:ind w:firstLine="709"/>
        <w:rPr/>
      </w:pPr>
      <w:r>
        <w:rPr/>
        <w:t>В России в июле 2004 принят аналогичный закон. Президент РФ Владимир Путин подписал Федеральный закон "О внесении изменения в статью 49 Федерального закона "О страховании вкладов физических лиц в банках Российской Федерации", принятый Государственной Думой 31 июля 2004 года и одобренный Советом Федерации 8 августа 2004 года. Согласно законопроекта, до 1 января 2007 года вкладчики "Сбербанка" будут защищены гарантией государства. После этого срока страхование вкладов "Сбербанка" будет осуществляться на общих основаниях. К этому времени, полагает Дворкович, доля вкладчиков "Сбербанка" снизиться с 65 до 50 проц.</w:t>
      </w:r>
    </w:p>
    <w:p>
      <w:pPr>
        <w:pStyle w:val="Normal"/>
        <w:ind w:firstLine="709"/>
        <w:rPr/>
      </w:pPr>
      <w:r>
        <w:rPr/>
        <w:t>"Должны быть обеспечены равные условия конкуренции, прежде всего в регионах, и вкладчики всех банков должны быть одинаково защищены".</w:t>
      </w:r>
    </w:p>
    <w:p>
      <w:pPr>
        <w:pStyle w:val="Normal"/>
        <w:ind w:firstLine="709"/>
        <w:rPr/>
      </w:pPr>
      <w:r>
        <w:rPr/>
        <w:t>Фонд страхования вкладов будет находится в собственности уполномоченного агентства - Агентства по реструктуризации кредитных организаций /АРКО/, Отчисляемые банками в этот фонд денежные средства будут хранится на счетах в Банке России и инвестироваться в надежные ценные бумаги. Такими бумагами, по словам Дворковича, являются гособлигации и "ценные бумаги иностранных государств с высоким рейтингом".</w:t>
      </w:r>
    </w:p>
    <w:p>
      <w:pPr>
        <w:pStyle w:val="Normal"/>
        <w:ind w:firstLine="709"/>
        <w:rPr/>
      </w:pPr>
      <w:r>
        <w:rPr/>
        <w:t>При возникновении неплатежеспособности какого-либо банка АРКО будет возвращать средства вкладчикам из страхового фонда. В случае нехватки средств фонда АРКО имеет право обратиться в правительство за недостающими деньгами.</w:t>
      </w:r>
    </w:p>
    <w:p>
      <w:pPr>
        <w:pStyle w:val="Normal"/>
        <w:ind w:firstLine="709"/>
        <w:rPr/>
      </w:pPr>
      <w:r>
        <w:rPr/>
        <w:t>На вступление в систему страхования вкладов могут претендовать от половины до двух третей банков, которые пройдут специальную проверку.</w:t>
      </w:r>
    </w:p>
    <w:p>
      <w:pPr>
        <w:pStyle w:val="Normal"/>
        <w:ind w:firstLine="709"/>
        <w:rPr/>
      </w:pPr>
      <w:r>
        <w:rPr/>
        <w:t>Согласно закону это будет комплексная проверка, включающая как проверку финансовой устойчивости банков, так и проверку состояния системы управления, внутреннего контроля, системы бизнес-планирования, стратегического планирования проверки банков будут проводиться в течение двух лет с момента вступления в силу закона о страховании банковских вкладов.</w:t>
      </w:r>
    </w:p>
    <w:p>
      <w:pPr>
        <w:pStyle w:val="Normal"/>
        <w:ind w:firstLine="709"/>
        <w:rPr/>
      </w:pPr>
      <w:r>
        <w:rPr/>
        <w:t>Законом предусмотрен механизм компенсации потерь вкладчиков в результате банкротства кредитной организации в размере 100% от суммы признанного требования, но не более 100 тыс. рублей (за вычетом проведенных конкурсным управляющим предварительных выплат). В результате на вкладчиков коммерческих банков, не вошедших в систему страхования, будут распространяться нормы о возмещении, аналогичные предусмотренным федеральным законом о страховании вкладов. Предполагается, что выплаты будут осуществляться Центробанком РФ через уполномоченные банки-агенты (определяемые на конкурсной основе) в период от 3 до 6 месяцев после признания кредитной организации банкротом.</w:t>
      </w:r>
      <w:r>
        <w:br w:type="page"/>
      </w:r>
    </w:p>
    <w:p>
      <w:pPr>
        <w:pStyle w:val="Heading2"/>
        <w:ind w:hanging="0"/>
        <w:rPr/>
      </w:pPr>
      <w:r>
        <w:rPr/>
        <w:t>Список использованных источников</w:t>
      </w:r>
    </w:p>
    <w:p>
      <w:pPr>
        <w:pStyle w:val="Normal"/>
        <w:ind w:firstLine="709"/>
        <w:rPr/>
      </w:pPr>
      <w:r>
        <w:rPr/>
      </w:r>
    </w:p>
    <w:p>
      <w:pPr>
        <w:pStyle w:val="Style19"/>
        <w:numPr>
          <w:ilvl w:val="0"/>
          <w:numId w:val="3"/>
        </w:numPr>
        <w:rPr/>
      </w:pPr>
      <w:r>
        <w:rPr/>
        <w:t>Заруба О.Д., Страхова справа - К: Знания, 2006, - 320с.;</w:t>
      </w:r>
    </w:p>
    <w:p>
      <w:pPr>
        <w:pStyle w:val="Style19"/>
        <w:numPr>
          <w:ilvl w:val="0"/>
          <w:numId w:val="3"/>
        </w:numPr>
        <w:rPr/>
      </w:pPr>
      <w:r>
        <w:rPr/>
        <w:t>Усоскин В.М., Современный коммерческий банк, М Антидор, 2006;</w:t>
      </w:r>
    </w:p>
    <w:p>
      <w:pPr>
        <w:pStyle w:val="Style19"/>
        <w:numPr>
          <w:ilvl w:val="0"/>
          <w:numId w:val="3"/>
        </w:numPr>
        <w:rPr/>
      </w:pPr>
      <w:r>
        <w:rPr/>
        <w:t>Медведева Т., Развитие отечественного рынка страховых услуг // Экономист, №11, 2004;</w:t>
      </w:r>
    </w:p>
    <w:p>
      <w:pPr>
        <w:pStyle w:val="Style19"/>
        <w:numPr>
          <w:ilvl w:val="0"/>
          <w:numId w:val="3"/>
        </w:numPr>
        <w:rPr/>
      </w:pPr>
      <w:r>
        <w:rPr/>
        <w:t>Мельников А.В., Стохастический анализ рисков в экономике финансов и страхования, - М: Анкил, 2002;</w:t>
      </w:r>
    </w:p>
    <w:p>
      <w:pPr>
        <w:pStyle w:val="Style19"/>
        <w:numPr>
          <w:ilvl w:val="0"/>
          <w:numId w:val="3"/>
        </w:numPr>
        <w:rPr/>
      </w:pPr>
      <w:r>
        <w:rPr/>
        <w:t>Плыса В.И., Интеграция страхового рынка Украины в мировой страховой простор // Финансы Украины №7, 2004;</w:t>
      </w:r>
    </w:p>
    <w:p>
      <w:pPr>
        <w:pStyle w:val="Style19"/>
        <w:numPr>
          <w:ilvl w:val="0"/>
          <w:numId w:val="3"/>
        </w:numPr>
        <w:rPr/>
      </w:pPr>
      <w:r>
        <w:rPr/>
        <w:t>Словарь страховых терминов / Под ред. Е.В. Коломина, В.В. Шахова. - М.: Финансы и статистика, 2004. - 331 с.;</w:t>
      </w:r>
    </w:p>
    <w:p>
      <w:pPr>
        <w:pStyle w:val="Style19"/>
        <w:numPr>
          <w:ilvl w:val="0"/>
          <w:numId w:val="3"/>
        </w:numPr>
        <w:rPr/>
      </w:pPr>
      <w:r>
        <w:rPr/>
        <w:t>Степанов Д., Перспективы развития страхования // Экономика Украины №11, 2005;</w:t>
      </w:r>
    </w:p>
    <w:p>
      <w:pPr>
        <w:pStyle w:val="Style19"/>
        <w:numPr>
          <w:ilvl w:val="0"/>
          <w:numId w:val="3"/>
        </w:numPr>
        <w:rPr/>
      </w:pPr>
      <w:r>
        <w:rPr/>
        <w:t>Страховой рынок // Украина-бизнес, № 47, 2005;</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ind w:firstLine="709"/>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ind w:firstLine="709"/>
      <w:jc w:val="right"/>
    </w:pPr>
    <w:rPr>
      <w:color w:val="000000"/>
    </w:rPr>
  </w:style>
  <w:style w:type="paragraph" w:styleId="TextBodyIndent">
    <w:name w:val="Body Text Indent"/>
    <w:basedOn w:val="Normal"/>
    <w:pPr>
      <w:shd w:fill="FFFFFF" w:val="clear"/>
      <w:spacing w:before="192" w:after="0"/>
      <w:ind w:right="-5" w:firstLine="360"/>
    </w:pPr>
    <w:rPr/>
  </w:style>
  <w:style w:type="paragraph" w:styleId="Style16">
    <w:name w:val="Обычный (веб)"/>
    <w:basedOn w:val="Normal"/>
    <w:qFormat/>
    <w:pPr>
      <w:spacing w:before="280" w:after="280"/>
      <w:ind w:firstLine="709"/>
    </w:pPr>
    <w:rPr>
      <w:lang w:val="uk-UA"/>
    </w:rPr>
  </w:style>
  <w:style w:type="paragraph" w:styleId="25">
    <w:name w:val="2 Материал"/>
    <w:basedOn w:val="Heading2"/>
    <w:next w:val="Normal"/>
    <w:qFormat/>
    <w:pPr>
      <w:numPr>
        <w:ilvl w:val="0"/>
        <w:numId w:val="0"/>
      </w:numPr>
      <w:overflowPunct w:val="false"/>
      <w:autoSpaceDE w:val="false"/>
      <w:ind w:hanging="0"/>
      <w:jc w:val="both"/>
      <w:textAlignment w:val="baseline"/>
      <w:outlineLvl w:val="9"/>
    </w:pPr>
    <w:rPr>
      <w:i w:val="false"/>
      <w:iCs w:val="false"/>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1:00Z</dcterms:created>
  <dc:creator>Ирина</dc:creator>
  <dc:description/>
  <cp:keywords/>
  <dc:language>en-US</dc:language>
  <cp:lastModifiedBy>Mage</cp:lastModifiedBy>
  <cp:lastPrinted>2006-10-02T09:42:00Z</cp:lastPrinted>
  <dcterms:modified xsi:type="dcterms:W3CDTF">2011-10-02T19:01:00Z</dcterms:modified>
  <cp:revision>2</cp:revision>
  <dc:subject/>
  <dc:title>Введение</dc:title>
</cp:coreProperties>
</file>