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ущность и значение страхования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алютные системы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колобанковская система РФ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ущность и значение страх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— экономическая категория, являющаяся основной частью финансов. Экономическая сущность страхования связана с созданием целевых денежных фондов, которые формируются за счет денежных взносов юридических и физических лиц, с последующим их использованием на возмещение ущерба, причиненного стихийными бедствиями и иными обстоятельствами. Формирование целевых фондов страхования, компенсация материальных потерь юридических и физических лиц осуществляется с помощью экономических отношений посредством оборота денежных средств. Практически это перераспределительные отношения, возникающие в процессе формирования и использования фондов денежных средств, которые выражаются через страхование как финансовую категор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Законе РФ о страховом деле страхование определяется как отношения по защите интересов физических и юридических лиц при наступлении определенных страховых случаев за счет денежных фондов, формируемых страховщиками из уплачиваемых страховых взносов (страховых премий), а также за счет иных средств страховщиков.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420870</wp:posOffset>
                </wp:positionH>
                <wp:positionV relativeFrom="paragraph">
                  <wp:posOffset>1252855</wp:posOffset>
                </wp:positionV>
                <wp:extent cx="0" cy="13716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98.65pt" to="348.1pt,10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более широком понимании страхование представляет собой систему экономических отношений, включающую создание за счет средств организаций, населения, государства и муниципальных образований специального резервного фонда денежных средств и его использование для возмещения ущерба, потерь, вызванных непредвиденными событиями, несчастными случаями, стихийными бедствиями и другими неблагоприятными явлениями, а также для выплаты гражданам страхового обеспечения при наступлении различных событий в их жизни (достижение определенного возраста, утрата трудоспособности, смерть и т. д.). Объектами страхования могут выступать: жизнь, здоровье людей; имущество граждан и предприятий; транспортные средства, грузы; риски; ответствен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аховании обязательно наличие двух сторон — страховщика и страхователя. В качестве страховщика выступает государственная, акционерная либо другая страховая организация, ведающая созданием и использованием фонда страхования. В качестве страхователей выступают юридические лица любой формы собственности (государственной, муниципальной, кооперативной, акционерной, частной и физические лиц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имеет характерные чер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целевое назначение аккумулированных средств в фондах. На практике существуют три основные формы страховых фондов: фонд самострахования (или его модификация — фонды риска); централизованные общегосударственные резервные фонды; фонды страхования (страховщиков). Они расходуются лишь на покрытие потерь (предоставление помощи) при наступлении заранее оговоренных случае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ероятностный характер отношений, поскольку заранее не известно, когда наступит соответствующее событие, какова будет его сила и кого из страхователей она затрон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озвратность средств, так как они предназначены для выплат всей совокупности страхователей (но не каждому страхователю в отдельност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побудительный мотив страхования — это рисковый характер общественного производства и жизни чело века. В процессе общественно-экономического развития существует вероятность риска разрушительного воздействия стихийных сил природы и деятельности самого человека в процессе вос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является основным методом снижения степени риска неблагоприятного исхода при наступлении определенных событий, на случай которых оно и проводи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ые риски бывают имущественные, финансовые, экономические, политические, природные. Имущественный риск — возможность случайной гибели или повреждения имущества от пожара, наводнения, землетрясения и других бедствий. Финансовый риск — риск в кредитной сделке, риск, связанный с непредвиденным ростом издержек обращения, затрат производства вследствие инфляционного процесса и др. Экономический риск — возможность понесения потерь вследствие случайного характера принимаемых решений или совершаемых сделок. Например, в инвестиционной сфере риск экономический — это вероятность понести убытки в результате вложения капитала в неперспективный объект, а также в ценные бумаги (акции, облигации). Риск политический — опасность, угрожающая субъекту со стороны государственных органов или организованных групп по политическим мотивам. Политический риск включает, в частности, военные действия, народные волнения, запрет на торговые и валютные операции и др. К природным рискам относятся такие явления, как засуха, наводнение, градобит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риски могут нанести определенный ущерб человечеству. Ущерб может быть не только имущественным, связанным с убытками в материальной сфере, но и физическим — в виде несчастного случая. Поэтому человечество всегда стремится к страхованию рисков как наиболее экономичному способу защиты своих интере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страхования проявляется в следующих основных направления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жении степени риска неблагоприятного исхода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стабильности за счет возмещения ущерба и потер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и временно свободных средств страховых фондов в инвестиционно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полнении доходов государственного бюджета за счет части прибыли страховы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ахование является неотъемлемым компонентом экономической и социальной сферы, важным элементом рыночной инфраструктуры, оно непосредственно затрагивает интересы общества и хозяйствующих субъектов, обеспечивая защиту их интере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играет определенную роль в общественном воспроизводстве. Как известно, стихийные бедствия, несчастные случаи могут нарушить процесс воспроизводства на любой стадии, в любой сфере. Особенно часто подвержено воздействию стихийных сил природы сельскохозяйственное производ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рьбе с ущербом от стихийных бедствий и несчастных случаев в общественном производстве используются три группы методов: превентивные, репрессивные и компенсацио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превентивными методами борьбы с ущербом понимаются мероприятия, направленные на предупреждение нежелательных событий (например, противопожарные мероприятия, мероприятия по борьбе с инфекционными болезнями). Эти мероприятия проводятся с целью снижения риска, поскольку не допустить ущерб всегда выгоднее, чем возмещать его. Общество заинтересовано в проведении предупредительных мероприятий, в уменьшении риска. Но для этого возникает потребность в создании резервных фон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прессивные мероприятия направлены на подавление нежелательного события (например, на борьбу с пожаром, наводнением, ураганом и т. д.). Для финансирования репрессивных мероприятий требуется создание резервных фон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мероприятиям компенсационного порядка относится страхование, которое компенсирует часть ущерба или весь ущерб в денежной форме из страхового фонда. Таким образом, страхование позволяет уменьшить зависимость общественного производства от стихийных бедствий, несчастных случаев. Страховая защита охватывает все элементы производительных сил: средства труда (основные фонды, оборудование), предметы труда (сырье, материалы, товары) и рабочую силу. Страхование в Российской Федерации получило развитие в различных формах и вид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алютные систе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й рынок представляет собой официальный финансовый центр, где сосредоточена купля-продажа валют и Ценных бумаг в иностранной валюте на основе спроса и предложения и определяется курс иностранной валюты относительно денежной единицы данной страны. Безусловно, валютный рынок является частью финансового рынка страны, существующего наряду с другими видами рынка, такими, как рынок ценных бумаг, учетный рынок, рынок краткосрочных кредитов и т. д. Однако в отличие от других видов рынка валютный рынок имеет свои особен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ет четких географических границ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ет определенного места располо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ет круглосуточ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ем может действовать неограниченное число участников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ладает высокой степенью ликвидност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частниками валютного рынка являются банки и другие финансовые учреждения, брокеры и брокерские фирмы, а также другие участн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ервой группы (банки и другие финансовые учреждения) осуществляют валютные операции как в собственных целях, так и в интересах своих кли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ую группу участников составляют специализированные брокерские и дилерские организации, которые кроме проведения собственно валютных операций осуществляют информационную и посредническую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участников включает финансовые небанковские учреждения, юридических и физических лиц, лично не осуществляющих валютные операции, а пользующихся услугами банков, т. е. услугами первой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й рынок состоит из множества национальных валютных рынков, которые в той или иной степени объеди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ъема, характера валютных операций и количества используемых валют различают мировые, региональные и национальные валютные ры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 мировых валютных рынках осуществляются сделки с валютами, широко используемыми в мировом платежном оборо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ых валютных рынках осуществляются операции с определенными конвертируемыми валю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валютный рынок — это рынок, где совершается ограниченный объем сделок с определенными валютами и который обслуживает валютные потребности одной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й рынок представляет собой преимущественно межбанковский рынок. С точки зрения институциональной структуры, межбанковский рынок иностранной валюты подразделяется на два основных секто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ржев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бирже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иржевом секторе валютного рынка операции с валютой совершаются через валютную биржу. Валютная биржа — это некоммерческое предприятие, действующее на основании устава биржи. Основная функция валютной биржи заключается в мобилизации временно свободных денежных и валютных средств через куплю-продажу иностранной валюты и в установлении валютного кур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небиржевом валютном рынке сделки по купле-продаже иностранной валюты заключаются непосредственно между банками, а также между банками и клиентами, минуя валютную биржу. К главному достоинству внебиржевого валютного рынка относится более высокая скорость расчетов, чем при торговле на валютной бир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ржевой и внебиржевой валютные рынки взаимосвязаны и дополняют друг дру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й рынок представляет собой официальный финансовый центр, где сосредоточена купля-продажа валют и Ценных бумаг в иностранной валюте на основе спроса и предложения и определяется курс иностранной валюты относительно денежной единицы данной страны. Безусловно, валютный рынок является частью финансового рынка страны, существующего наряду с другими видами рынка, такими, как рынок ценных бумаг, учетный рынок, рынок краткосрочных кредитов и т. д. Однако в отличие от других видов рынка валютный рынок имеет свои особен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ет четких географических границ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ет определенного места располо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ует круглосуточ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ем может действовать неограниченное число участников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ладает высокой степенью ликвидности. Основными участниками валютного рынка являются банки и другие финансовые учреждения, брокеры и брокерские фирмы, а также другие участн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ервой группы (банки и другие финансовые учреждения) осуществляют валютные операции как в собственных целях, так и в интересах своих кли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ую группу участников составляют специализированные брокерские и дилерские организации, которые кроме проведения собственно валютных операций осуществляют информационную и посредническую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участников включает финансовые небанковские учреждения, юридических и физических лиц, лично не осуществляющих валютные операции, а пользующихся услугами банков, т. е. услугами первой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й рынок состоит из множества национальных валютных рынков, которые в той или иной степени объеди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ъема, характера валютных операций и количества используемых валют различают мировые, региональные и национальные валютные ры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 мировых валютных рынках осуществляются сделки с валютами, широко используемыми в мировом платежном оборо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ых валютных рынках осуществляются операции с определенными конвертируемыми валю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валютный рынок — это рынок, где совершается ограниченный объем сделок с определенными валютами и который обслуживает валютные потребности одной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й рынок представляет собой преимущественно межбанковский рынок. С точки зрения институциональной структуры, межбанковский рынок иностранной валюты подразделяется на два основных секто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ржев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бирже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иржевом секторе валютного рынка операции с валютой совершаются через валютную биржу. Валютная биржа — это некоммерческое предприятие, действующее на основании устава биржи. Основная функция валютной биржи заключается в мобилизации временно свободных денежных и валютных средств через куплю-продажу иностранной валюты и в установлении валютного кур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небиржевом валютном рынке сделки по купле-продаже иностранной валюты заключаются непосредственно между банками, а также между банками и клиентами, минуя валютную биржу. К главному достоинству внебиржевого валютного рынка относится более высокая скорость расчетов, чем при торговле на валютной бир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ржевой и внебиржевой валютные рынки взаимосвязаны и дополняют друг дру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традиционных операций на валютном рынке появились относительно новые виды сделок: валютные фьючерсы и опцио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алютные фьючерсы предоставляют владельцу право и налагают на него обязательства по поставке некоторого количества валюты к определенному сроку в будущем по согласованному валютному курсу, т. е. внешне фьючерсы очень похожи на форвардные сделки, однако особенностями фьючерсных сделок являются большой уровень стандартизации и абсолютная обезличенность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ционными контрактами торгуют как на биржах, так и на внебиржевом ры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е опционы дают владельцу право, но не налагают никаких обязательств по покупке (опцион покупателя), по продаже (опцион продавца) или по покупке либо продаже (двойной опцион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ржевые опционы — это стандартные контракты с указанием вида опциона, цены исполнения, установленной даты исполнения, объемов контракта, величины премии. Биржевые сделки с опционами носят обезличенны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ционные валютные сделки на внебиржевом рынке заключаются в основном только крупными банками и финансовыми корпорациями и не имеют стандартных условий испол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90-х гг. в России начала формироваться структура валютного рынка, представленная валютными биржами и двухуровневой банковской системой во главе с ЦБ РФ как органа валютного регулирования и валютного контроля в стр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 ведении Банка России, как отмечалось ранее, находятся вопросы определения порядка обязательного перевода, ввоза и вывоза, пересылки иностранной валюты и ценных бумаг в иностранной валюте, принадлежащих резидентам, проведение мер по валютному регулированию путем изменения ставки рефинансирования, лимита открытой валютной позиции уполномоченных банков, проведение валютных интервенций на главных валютных биржах России (в Москве и Санкт-Петербурге), а самое главное — валютное лицензирование деятельности коммерческих банков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и, получившие внутреннюю валютную лицензию, могут устанавливать прямые корреспондентские отношения только с уполномоченными банками государств — участников СНГ, а также с бывшими загранбанками ССС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и, обладающие расширенной валютной лицензией, вправе осуществлять такие же операции, как и банки, получившие внутреннюю валютную лицензию, но, кроме того, они могут устанавливать корреспондентские отношения с иностранными банками в пределах количества, указанного в лиценз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широкие возможности предоставляет банкам генеральная валютная лицензия. Банки, имеющие генеральную валютную лицензию, вправе осуществлять все виды валютных операций, указанных в лицензии, кроме того, она дает право открывать филиалы банка за рубежом и приобретать доли уставного капитала кредитных организаций-нерезид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организации российского валютного рынка выполняют валютные биржи. Роль валютных бирж в организации валютного рынка особенно проявилась в условиях ухудшения делового цикла и конъюнктурных колеб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вгустовского кризиса 1998 г. была реорганизована работа ММВБ, на которой с 6 октября 1998 г. был осуществлен переход на режим двух торговых сессий. Новый режим торгов, не позволяющий проводить арбитражные операции, выполнил регулирующую роль и существенно стабилизировал российский валютный рын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ижение денежных потоков на валютном рынке России осуществляется через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ые оп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ютно-кредитное и расчетное обслуживание покуп</w:t>
        <w:br/>
        <w:t>ки и продажи товаров и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ценными бумаг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инвести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характеристикой валютного рынка является режим обменного курса национальной денежной един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хода России к рынку был введен единый плавающий валютный курс рубля. Однако серьезная зависимость экономики страны от импорта привела к снижению курса рубля и обострению проблемы насыщения российского рынка импортными товарами, в результате чего стал сокращаться экспорт, усилилась инфля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табилизации ситуации на валютном рынке государство усилило свою регулирующую ро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5 г. Банк России и Правительство РФ ввели режим валютного коридора, т. е. пределов изменений текущего обменного курса рубля на биржевом и межбанковском валютном рынках. Фиксированные пороговые значения колебаний валютного курса рубля к доллару поддерживались Банком России с помощью интервенций на валютном ры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мера способствовала тому, что валютный курс продолжительное время не отклонялся от заданного на значительную величину, а в отдельные временные периоды наблюдалось даже снижение курса доллара по отношению к руб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событием, оказавшим сильное влияние на российский внутренний валютный рынок, стал финансовый кризис, начавшийся в октябре 1997 г. в странах Юго-Восточной Азии. Результатом кризиса стало значительное перемещение капитала из стран с развивающимися рынками в государственные бумаги развитых стран. Начался отток иностранных капиталов, размещенных в краткосрочных государственных обязательствах российского прави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существенного вывода средств и повышенного спроса на иностранную валюту на валютном рынке сформировались ожидания обесценивания рубля. Банком России были предприняты определенные меры, которых оказалось недостаточно, и 17 августа 1998 г. ЦБ РФ отказался от политики валютного коридора, установив валютный курс в границах от 6 до 9,5 руб. за долла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этой меры при одновременной реструктуризации рынка государственных обязательств и объявления 30-дневного моратория на возврат средств нерезидентов стали дестабилизация российского валютного рынка и существенное падение валютного курса руб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частичной стабилизации российского валютного рынка Банк России в 1999 г. перешел к режиму плавающего валютного курса рубля. До 2003 г. в стране действовал порядок обязательной продажи экспортной валютной выручки в размере 75%. В настоящее время проводится политика либерализации валютного режи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"О валютном регулировании и валютном контроле" от 10 декабря 2003 г. № 173-ФЗ обязательная продажа части валютной выручки резидентов осуществляется в размере 30% от суммы валютной выручки, если иной размер не установлен ЦБ РФ, который вправе установить иной размер, но не свыше 30% ее сум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</w:rPr>
        <w:t>Околобанковская система РФ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истема является составной частью кредитной системы страны; кредитная система, в свою очередь, является составной частью экономической системы страны. Это означает, что деятельность и развитие банков находится в тесной связи с производством, обращением и потреблением материальных и нематериальных благ. В своей практической деятельности банки органично вплетены в общий механизм регулирования хозяйственной жизни, тесно взаимодействуя с бюджетной и налоговой системами, системой ценообразования, с условиями внешнеэкономиче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истема как элемент рыночной экономики, как правило, двухуровневая. Первый, верхний, уровень — центральный банк. Второй, нижний, уровень — коммерческие банки и кредитные учреждения. Необходимость создания двухуровневой системы банков обусловлена противоречивым характером рыночных отношений, которые, с одной стороны, требуют свободы предпринимательства и распоряжения частными финансовыми средствами, что обеспечивается элементами нижнего уровня — коммерческими банками, а с другой стороны, необходимостью определенного государственного регулирования, что требует особого института в виде центрального ба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страны является главным звеном банковской системы любого государства. Он — посредник между государством и экономикой. Чаще всего центральный банк является собственностью государства. Осуществляя свою деятельность на макроуровне, он отражает общенациональныйинтерес, проводит политику не в интересах того или иного региона, той или иной группы отраслей народного хозяйства, а в интересах государства в целом. Традиционно центральный банк выполняет четыре основных функ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опольную эмиссию банкн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банком бан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банкиром правитель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енежно-кредитное регулирование и банковский надз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се функции центрального банка взаимосвязаны. Кредитуя государство и банки, центральный банк создает тем самым кредитные орудия обращения. Осуществляя выпуск и погашение правительственных обязательств, он воздействует на уровень ссудного процента. Перечисленные функции центрального банка означают реальные предпосылки для выполнения им функций регулирования всей денежно-кредитной системы страны, а тем самым и регулирования экономики. Функция денежно-кредитного регулирования и банковского надзора является на современном этапе важнейшей функцией центрального ба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банки представляют второй уровень банковской системы. Они концентрируют деловую часть кредитных ресурсов и непосредственно обслуживают юридических и физических лиц. Коммерческие банки являются основным звеном банковской системы страны. По уровню специализации коммерческие банки делятся на универсальные, т. е. осуществляющие практически все виды банковских операций, и специализированные, т. е. осуществляющие в силу тех или иных причин специализацию на определенных видах банковских опер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коммерческих банков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временно свободных денежных средств юридических и физических лиц и превращение их в капита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ование юридических и физических лиц, а также государ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о-кассовое обслуживание клиентов. За годы реформирования можно утверждать, что в России начала формироваться банковская система, которая строится на тех же принципах, что и в странах с развитой рыночной экономикой. 1998 год стал наиболее драматичным для российской банковской системы. Финансовый кризис нанес наиболее серьезный удар по коммерческим банкам и выявил слабые места российской банковской системы, которая, безусловно, нуждается в существенном реформиров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17 августа 1998 г. Банк России принял ряд неотложных мер по созданию благоприятных условий для реструктуризации и рекапитализации банковской системы, запретив, в частности, оплату уставного капитала в валюте и ограничив долю оплаты материальными активами. Одновременно Банк России приступил к решению перспективных задач. Главная из них — реструктуризация всей банковской системы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реструктуризации — выделение жизнеспособного ядра банковской системы, увеличение ее капитала, улучшение качества активов, создание долгосрочной ресурсной базы для качественного обслуживания кли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положена группировка банков в зависимости от их реального финансового положения и той роли, которую они играют в экономике регионов. Все банки были разделены на четыре группы. Первая группа — стабильно работающие банки, имеющие долгосрочную капитальную базу, не испытывающие значительных затруднений в управлении текущей ликвидностью и способные работать без дополнительной государственной поддерж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— стабильно работающие региональные банки, которые станут опорой будущей региональной банковской системы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— отдельные крупные банки, потерявшие капитал и не имеющие возможности самостоятельно продолжать банковские операции, но которые нецелесообразно закрывать из-за высоких экономических и социальных издержек и последств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етвертой группе относятся разорившиеся бесперспективные банки, безусловно подлежащие закрытию. К их числу было отнесено более 300 бан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ым является вопрос структуры банковской системы- России. Безусловно, в стране важно иметь полный "набор" банков, отвечающих реальным потребностям рыночной экономики, С этой целью необходимо созда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х банков, таких, как банк развития, экспортно-импортный банк, сельскохозяйственный, ипотечный, банк кредитной коопе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не допускающих привилегий для отдельных банков, в том числе созданных при участии государ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 для поддержки и развития производительных силы регио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развития банковской системы в дальнейшем является восстановление доверия к банковской системе, создание условий для кредитования реального сектора экономики, повышение ответственности менеджеров и акционеров банков за результаты своей деятельности по управлению бан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2002 г. Правительством РФ была принята "Стратегия развития банковского сектора" и план действий по реализации этого документа с приложением концепций разрабатываемых законод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цель стратегии — повысить устойчивость банковской системы и доверие к ней со стороны предприятий и населения. Для ее достижения предусматриваются меры, направленные на увеличение капитализации банков, поэтапное достижение обязательного минимального размера собственных средств банков к 2007 г. не менее 5 млн евро; рост концентрации банковского капитала и расширение, как следствие, спектра банковских услуг и повышение эффективности кредитования; установление критериев эффективности участия государства в капитале банков; установление одинаковых правил покупки долей в капитале банков (до 10% — в уведомительном порядке, более 10% — после разрешения Банка России) для отечественных и иностранных банков; дальнейшее укрепление двухуровневой системы банков и независимости Банка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: Учебник/ под ред. проф. М.В.Романовского, проф. Г.Н. Белоглазовой. – М.; Юрайт – Издат, 2004 – 57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: Учебник для вузов/ под ре6д. А.Г. Грязновой, Е.В. Маркиной. – М.: Финансы и статистика, 2006. – 501 с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00:00Z</dcterms:created>
  <dc:creator>Галия</dc:creator>
  <dc:description/>
  <cp:keywords/>
  <dc:language>en-US</dc:language>
  <cp:lastModifiedBy>Mage</cp:lastModifiedBy>
  <dcterms:modified xsi:type="dcterms:W3CDTF">2011-10-02T19:00:00Z</dcterms:modified>
  <cp:revision>2</cp:revision>
  <dc:subject/>
  <dc:title>Содержание</dc:title>
</cp:coreProperties>
</file>