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Cs/>
          <w:spacing w:val="0"/>
          <w:szCs w:val="28"/>
          <w:lang w:val="ru-RU"/>
        </w:rPr>
      </w:pPr>
      <w:r>
        <w:rPr>
          <w:bCs/>
          <w:spacing w:val="0"/>
          <w:szCs w:val="28"/>
        </w:rPr>
        <w:t xml:space="preserve">МIНIСТЕРСТВО ОСВIТИ </w:t>
      </w:r>
      <w:r>
        <w:rPr>
          <w:bCs/>
          <w:spacing w:val="0"/>
          <w:szCs w:val="28"/>
          <w:lang w:val="en-US"/>
        </w:rPr>
        <w:t>I</w:t>
      </w:r>
      <w:r>
        <w:rPr>
          <w:bCs/>
          <w:spacing w:val="0"/>
          <w:szCs w:val="28"/>
        </w:rPr>
        <w:t xml:space="preserve"> НАУКИ УКРАЇНИ</w:t>
      </w:r>
    </w:p>
    <w:p>
      <w:pPr>
        <w:pStyle w:val="Heading"/>
        <w:ind w:firstLine="709"/>
        <w:rPr>
          <w:bCs/>
          <w:spacing w:val="0"/>
          <w:szCs w:val="28"/>
          <w:lang w:val="ru-RU"/>
        </w:rPr>
      </w:pPr>
      <w:r>
        <w:rPr>
          <w:bCs/>
          <w:spacing w:val="0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ХАРКIВСЬКИЙ НАЦІОНАЛЬНИЙ УНIВЕРСИТЕТ РАД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ОЕЛЕКТРОНI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b w:val="false"/>
          <w:sz w:val="28"/>
          <w:szCs w:val="28"/>
        </w:rPr>
        <w:t>Кафедра ТАВР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ТРОЛЬНА РОБОТА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 дисципліни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“ </w:t>
      </w:r>
      <w:r>
        <w:rPr>
          <w:b w:val="false"/>
          <w:sz w:val="28"/>
          <w:szCs w:val="28"/>
        </w:rPr>
        <w:t>Технологія та обладнання банківських мереж “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>Технологія міжбанківських платежів у комерційному банку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>Виконав: Перевіри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lang w:val="uk-UA"/>
        </w:rPr>
        <w:t>ст. гр. ВЕЗ-03/04-1 доц. каф. ТАВР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4820" w:leader="none"/>
        </w:tabs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Heading"/>
        <w:tabs>
          <w:tab w:val="clear" w:pos="708"/>
          <w:tab w:val="left" w:pos="4820" w:leader="none"/>
        </w:tabs>
        <w:ind w:firstLine="709"/>
        <w:jc w:val="both"/>
        <w:rPr>
          <w:spacing w:val="0"/>
        </w:rPr>
      </w:pPr>
      <w:r>
        <w:rPr>
          <w:spacing w:val="0"/>
        </w:rPr>
      </w:r>
    </w:p>
    <w:p>
      <w:pPr>
        <w:pStyle w:val="Heading"/>
        <w:ind w:firstLine="709"/>
        <w:rPr>
          <w:caps/>
          <w:spacing w:val="0"/>
          <w:szCs w:val="28"/>
        </w:rPr>
      </w:pPr>
      <w:r>
        <w:rPr>
          <w:spacing w:val="0"/>
        </w:rPr>
        <w:t>Харків 2009</w:t>
      </w:r>
      <w:r>
        <w:br w:type="page"/>
      </w:r>
    </w:p>
    <w:p>
      <w:pPr>
        <w:pStyle w:val="25"/>
        <w:jc w:val="both"/>
        <w:rPr/>
      </w:pPr>
      <w:r>
        <w:rPr/>
        <w:t>1. Файли інтерфейсу між ОДБ та АРМ-3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Всі файли, якими обмінюється комерційний банк з </w:t>
      </w:r>
      <w:r>
        <w:rPr>
          <w:i/>
          <w:iCs/>
        </w:rPr>
        <w:t>Системою електронних платежів</w:t>
      </w:r>
      <w:r>
        <w:rPr>
          <w:sz w:val="28"/>
          <w:lang w:val="uk-UA"/>
        </w:rPr>
        <w:t xml:space="preserve"> </w:t>
      </w:r>
      <w:r>
        <w:rPr>
          <w:i/>
          <w:iCs/>
        </w:rPr>
        <w:t>(</w:t>
      </w:r>
      <w:r>
        <w:rPr>
          <w:sz w:val="28"/>
          <w:lang w:val="uk-UA"/>
        </w:rPr>
        <w:t>СЕП</w:t>
      </w:r>
      <w:r>
        <w:rPr>
          <w:i/>
          <w:iCs/>
        </w:rPr>
        <w:t>)</w:t>
      </w:r>
      <w:r>
        <w:rPr>
          <w:sz w:val="28"/>
          <w:lang w:val="uk-UA"/>
        </w:rPr>
        <w:t>, умовно можна поділити на такі груп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пакети платіжних документів: у А — файл початкових платежів від банку в РРП;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А — файл зворотних платежів на банк від банку-отримувач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повідомлення між АРМ про завершення етапів обробк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>К — кінець сеансу АРМ-2, звіт для АРМ-3 про зміну його</w:t>
      </w:r>
      <w:r>
        <w:rPr>
          <w:sz w:val="28"/>
        </w:rPr>
        <w:t xml:space="preserve"> </w:t>
      </w:r>
      <w:r>
        <w:rPr>
          <w:sz w:val="28"/>
          <w:lang w:val="uk-UA"/>
        </w:rPr>
        <w:t>коррахунк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Z</w:t>
      </w:r>
      <w:r>
        <w:rPr>
          <w:sz w:val="28"/>
          <w:lang w:val="uk-UA"/>
        </w:rPr>
        <w:t xml:space="preserve"> — звіт про кінець дня АРМ-3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V</w:t>
      </w:r>
      <w:r>
        <w:rPr>
          <w:sz w:val="28"/>
          <w:lang w:val="uk-UA"/>
        </w:rPr>
        <w:t xml:space="preserve"> — кінець дня АРМ-2, зведений документ для АРМ-3 про змінення його коррахунк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файли-квитанції на пакети платіжних документів та інші файл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Т — квитанція на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уS — квитанція на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В. Всі перераховані квитанції видаються системою, тобто відповідним АРМ-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технологічні файл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mallCaps/>
          <w:sz w:val="28"/>
          <w:lang w:val="en-US"/>
        </w:rPr>
        <w:t>vU</w:t>
      </w:r>
      <w:r>
        <w:rPr>
          <w:smallCaps/>
          <w:sz w:val="28"/>
          <w:lang w:val="uk-UA"/>
        </w:rPr>
        <w:t xml:space="preserve"> </w:t>
      </w:r>
      <w:r>
        <w:rPr>
          <w:sz w:val="28"/>
          <w:lang w:val="uk-UA"/>
        </w:rPr>
        <w:t>— завдання на коректуру списку учасникі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М — файл бізнес -прави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Файли нормативно-довідкової інформації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S_</w:t>
      </w:r>
      <w:r>
        <w:rPr>
          <w:sz w:val="28"/>
          <w:lang w:val="en-US"/>
        </w:rPr>
        <w:t>VAL</w:t>
      </w:r>
      <w:r>
        <w:rPr>
          <w:sz w:val="28"/>
          <w:lang w:val="uk-UA"/>
        </w:rPr>
        <w:t xml:space="preserve"> — довідник валют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S_Е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 xml:space="preserve"> — довідник кодів помил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S_</w:t>
      </w:r>
      <w:r>
        <w:rPr>
          <w:sz w:val="28"/>
          <w:lang w:val="en-US"/>
        </w:rPr>
        <w:t>UCH</w:t>
      </w:r>
      <w:r>
        <w:rPr>
          <w:sz w:val="28"/>
          <w:lang w:val="uk-UA"/>
        </w:rPr>
        <w:t xml:space="preserve"> — довідник банків учасників СЕП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S_</w:t>
      </w:r>
      <w:r>
        <w:rPr>
          <w:sz w:val="28"/>
          <w:lang w:val="en-US"/>
        </w:rPr>
        <w:t>NR</w:t>
      </w:r>
      <w:r>
        <w:rPr>
          <w:sz w:val="28"/>
          <w:lang w:val="uk-UA"/>
        </w:rPr>
        <w:t>. — довідник призначень платеж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en-US"/>
        </w:rPr>
        <w:t>M</w:t>
      </w:r>
      <w:r>
        <w:rPr>
          <w:sz w:val="28"/>
        </w:rPr>
        <w:t>.</w:t>
      </w:r>
      <w:r>
        <w:rPr>
          <w:sz w:val="28"/>
          <w:lang w:val="en-US"/>
        </w:rPr>
        <w:t>UCH</w:t>
      </w:r>
      <w:r>
        <w:rPr>
          <w:sz w:val="28"/>
          <w:lang w:val="uk-UA"/>
        </w:rPr>
        <w:t xml:space="preserve"> — файл інвалютних коррахункі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U_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>N</w:t>
      </w:r>
      <w:r>
        <w:rPr>
          <w:sz w:val="28"/>
          <w:lang w:val="en-US"/>
        </w:rPr>
        <w:t>G</w:t>
      </w:r>
      <w:r>
        <w:rPr>
          <w:sz w:val="28"/>
          <w:lang w:val="uk-UA"/>
        </w:rPr>
        <w:t xml:space="preserve"> — довідник субкорреспондентів шлюзових банків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хему обміну даними між банком та СЕП наведено на рис. </w:t>
      </w:r>
      <w:r>
        <w:rPr>
          <w:sz w:val="28"/>
        </w:rPr>
        <w:t>1</w:t>
      </w:r>
      <w:r>
        <w:rPr>
          <w:sz w:val="28"/>
          <w:lang w:val="uk-UA"/>
        </w:rPr>
        <w:t>.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01565" cy="472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472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  <w:lang w:val="uk-UA"/>
        </w:rPr>
        <w:t xml:space="preserve">Рис. </w:t>
      </w:r>
      <w:r>
        <w:rPr>
          <w:sz w:val="28"/>
          <w:szCs w:val="25"/>
        </w:rPr>
        <w:t>1</w:t>
      </w:r>
      <w:r>
        <w:rPr>
          <w:sz w:val="28"/>
          <w:szCs w:val="25"/>
          <w:lang w:val="uk-UA"/>
        </w:rPr>
        <w:t>.1 Схема обміну інформацією між Програмним комплексом "Операційний  день банку" банку (ОДБ) та СЕП</w:t>
      </w:r>
      <w:r>
        <w:rPr>
          <w:i/>
          <w:iCs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  <w:lang w:val="uk-UA"/>
        </w:rPr>
        <w:t xml:space="preserve">Умовні позначення: О — місце породження файл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5"/>
        </w:rPr>
      </w:pPr>
      <w:r>
        <w:rPr>
          <w:sz w:val="28"/>
          <w:szCs w:val="25"/>
        </w:rPr>
        <w:t xml:space="preserve"> </w:t>
      </w:r>
      <w:r>
        <w:rPr>
          <w:sz w:val="28"/>
          <w:szCs w:val="25"/>
          <w:lang w:val="uk-UA"/>
        </w:rPr>
        <w:t>х — місце обробки фай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5"/>
        </w:rPr>
        <w:t xml:space="preserve"> </w:t>
      </w:r>
      <w:r>
        <w:rPr>
          <w:sz w:val="28"/>
          <w:szCs w:val="25"/>
          <w:lang w:val="uk-UA"/>
        </w:rPr>
        <w:t>* — місце перевірки і передачі фай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5"/>
          <w:lang w:val="uk-UA"/>
        </w:rPr>
        <w:t>Для роботи з бізнес-правилами ОДБ банку повинно мати допоміжннй блок, який називається АРМ-М. Він виконує ряд функці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uk-UA"/>
        </w:rPr>
        <w:t>для головного банк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uk-UA"/>
        </w:rPr>
        <w:t xml:space="preserve">• </w:t>
      </w:r>
      <w:r>
        <w:rPr>
          <w:sz w:val="28"/>
          <w:szCs w:val="25"/>
          <w:lang w:val="uk-UA"/>
        </w:rPr>
        <w:t>ведення бази даних бізнес-правил для філі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uk-UA"/>
        </w:rPr>
        <w:t xml:space="preserve">• </w:t>
      </w:r>
      <w:r>
        <w:rPr>
          <w:sz w:val="28"/>
          <w:szCs w:val="25"/>
          <w:lang w:val="uk-UA"/>
        </w:rPr>
        <w:t>зміна бізнес-правил для філій, формування і відправка СЕП файлів М.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uk-UA"/>
        </w:rPr>
        <w:t xml:space="preserve">• </w:t>
      </w:r>
      <w:r>
        <w:rPr>
          <w:sz w:val="28"/>
          <w:szCs w:val="25"/>
          <w:lang w:val="uk-UA"/>
        </w:rPr>
        <w:t>формування завдань філіям на коригування їх бізнес-прав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5"/>
          <w:lang w:val="uk-UA"/>
        </w:rPr>
        <w:t xml:space="preserve">• </w:t>
      </w:r>
      <w:r>
        <w:rPr>
          <w:sz w:val="28"/>
          <w:szCs w:val="25"/>
          <w:lang w:val="uk-UA"/>
        </w:rPr>
        <w:t xml:space="preserve">отримання технологічної інформації з СЕП (файлів М.Т) проходження пакетів бізнес-правил до філії-адресат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uk-UA"/>
        </w:rPr>
        <w:t>для філії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uk-UA"/>
        </w:rPr>
        <w:t xml:space="preserve">• </w:t>
      </w:r>
      <w:r>
        <w:rPr>
          <w:sz w:val="28"/>
          <w:szCs w:val="25"/>
          <w:lang w:val="uk-UA"/>
        </w:rPr>
        <w:t>ведення бази даних бізнес-правил, що встановлюються для фЬ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uk-UA"/>
        </w:rPr>
        <w:t xml:space="preserve">• </w:t>
      </w:r>
      <w:r>
        <w:rPr>
          <w:sz w:val="28"/>
          <w:szCs w:val="25"/>
          <w:lang w:val="uk-UA"/>
        </w:rPr>
        <w:t>прийом з СЕП файлів М.В — завдань на коректування біз-нес-правил, виконання відповідної модифікації бази даних, відправка в СЕП технологічної інформації (файлів М.8) про обробку пакета бізнес-правил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uk-UA"/>
        </w:rPr>
        <w:t xml:space="preserve">• </w:t>
      </w:r>
      <w:r>
        <w:rPr>
          <w:sz w:val="28"/>
          <w:szCs w:val="25"/>
          <w:lang w:val="uk-UA"/>
        </w:rPr>
        <w:t>перевірка початкових платежів філії на відповідність бізнес-правилам і заборону виконання платежів, не відповідних встановленим бізнес-прави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5"/>
          <w:lang w:val="uk-UA"/>
        </w:rPr>
      </w:pPr>
      <w:r>
        <w:rPr>
          <w:sz w:val="28"/>
          <w:szCs w:val="25"/>
          <w:lang w:val="uk-UA"/>
        </w:rPr>
        <w:t xml:space="preserve">Можлива реалізація АРМ-М як однієї з підзадач АРМ-бух-галтера СЕП. Схему інформаційного обміну файлами під час роботи з бізнес-правилами подано на рис. </w:t>
      </w:r>
      <w:r>
        <w:rPr>
          <w:sz w:val="28"/>
          <w:szCs w:val="25"/>
        </w:rPr>
        <w:t>1</w:t>
      </w:r>
      <w:r>
        <w:rPr>
          <w:sz w:val="28"/>
          <w:szCs w:val="25"/>
          <w:lang w:val="uk-UA"/>
        </w:rPr>
        <w:t>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5"/>
          <w:lang w:val="uk-UA"/>
        </w:rPr>
      </w:pPr>
      <w:r>
        <w:rPr>
          <w:sz w:val="28"/>
          <w:szCs w:val="25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drawing>
          <wp:inline distT="0" distB="0" distL="0" distR="0">
            <wp:extent cx="4629785" cy="389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  <w:lang w:val="uk-UA"/>
        </w:rPr>
        <w:t xml:space="preserve">Рис. </w:t>
      </w:r>
      <w:r>
        <w:rPr>
          <w:sz w:val="28"/>
          <w:szCs w:val="22"/>
        </w:rPr>
        <w:t>1</w:t>
      </w:r>
      <w:r>
        <w:rPr>
          <w:sz w:val="28"/>
          <w:szCs w:val="22"/>
          <w:lang w:val="uk-UA"/>
        </w:rPr>
        <w:t>.2 Схема інформаційного обміну під час роботи з бізнес-правилам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uk-UA"/>
        </w:rPr>
        <w:t>Під час роботи за сьомою моделлю управління роботою філій за допомогою бізнес-правил формуються такі файл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uk-UA"/>
        </w:rPr>
        <w:t>М.А — файл бізнес-правил, що формується та відправляється головним банком на АРМ-2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  <w:lang w:val="uk-UA"/>
        </w:rPr>
        <w:t>М.Т — файл-квитанція на відправлений файл бізнес-правил головному банку від АРМ-2;</w:t>
      </w:r>
    </w:p>
    <w:p>
      <w:pPr>
        <w:pStyle w:val="Normal"/>
        <w:spacing w:lineRule="auto" w:line="360"/>
        <w:ind w:firstLine="709"/>
        <w:jc w:val="both"/>
        <w:rPr>
          <w:sz w:val="28"/>
          <w:szCs w:val="25"/>
          <w:lang w:val="uk-UA"/>
        </w:rPr>
      </w:pPr>
      <w:r>
        <w:rPr>
          <w:sz w:val="28"/>
          <w:szCs w:val="25"/>
          <w:lang w:val="uk-UA"/>
        </w:rPr>
        <w:t>М.В. - файл бізнес-правил, які отримує філія від АРМ-2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М.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 xml:space="preserve"> — файл-квитанція на файл бізнес-правил , що відправляється з філії на АРМ-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Файли бізнес-правил та квитанції на них мають структуру, аналогічну відповідним файлам СЕ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1</w:t>
      </w:r>
      <w:r>
        <w:rPr>
          <w:b/>
          <w:bCs/>
          <w:sz w:val="28"/>
          <w:szCs w:val="23"/>
          <w:lang w:val="uk-UA"/>
        </w:rPr>
        <w:t>.2 Технологія міжбанківських платежів у комерційному банк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Робота протягом одного робочого дня виконується за таким режим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1. Відкриття нового 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2. Початок 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3. Передача та прийом пакетів платіжних документів протягом 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4. Кінець 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5. Серві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При відкритті нового дня встановлюється дата для даного банківського дня. Для неї формується каталог поточного банківського дня для відображення роботи системи протягом д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1</w:t>
      </w:r>
      <w:r>
        <w:rPr>
          <w:b/>
          <w:bCs/>
          <w:sz w:val="28"/>
          <w:szCs w:val="23"/>
          <w:lang w:val="uk-UA"/>
        </w:rPr>
        <w:t>.2.1 Робота в режимі «початок дн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В режимі «початок дня» від АРМ-2 приймається ціла низка файлів, що забезпечують роботу СЕП. Це такі файл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vК.ООО, що вміщує інформацію про розмір коштів на коррахунку банку на початок робочого дня. Цей файл є обов'язковим, без нього не можна виконувати прийом та передачу платіжних документ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U завдання на корегування списку учасників СЕП. Цей файл є необов'язковим. Він передається лише у випадках появи нових учасників СЕ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Для банків, що працюють за сьомою моделлю, надходить! файл типу уМ, що вміщує бізнес-прави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1</w:t>
      </w:r>
      <w:r>
        <w:rPr>
          <w:b/>
          <w:bCs/>
          <w:sz w:val="28"/>
          <w:szCs w:val="26"/>
          <w:lang w:val="uk-UA"/>
        </w:rPr>
        <w:t>.2.2 Робота в основному режимі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Режим «Передача та прийом пакетів платіжних документів» є основним режимом функціонування СЕ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 режимі «Передача та прийом пакетів платіжних документів» виконується така робота: передача початкових платіжних документів, прийом та обробка документів, що надійшли електронною пошто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Підготовка платіжних документів виконується в комерційних банках за допомогою власного пакета «Операційний день банку». При цьому ОДБ має забезпечува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формування всіх реквізитів платіжного докумен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формування з окремих платіжних документів пакета початкових платежі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розміщення сформованого пакета в каталозі обміну ОДБ та АРМ-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Документи, сформовані програмою ОДБ, передаються в АРМ-3 у вигляді текстових файл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Прийом та передача платіжних документів може виконуватись одноразовим запуском режиму «Передача та прийом пакетів платіжних документів» чи автоматично через певні інтервали часу (цей порядок задається в параметрах налагодження АРМ-3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АРМ-3 через певний інтервал часу запускає електронну пошту. При цьому він обробляє файли, що знаходяться у вхідних каталогах від ОДБ і АРМ-2, розкладає файли-результати у вихідні каталоги для ОДБ та для електронної пош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З кожним файлом, що надійшов до АРМ-3, виконуються такі дії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1. Перевірка на унікальність імені файла протягом банківського 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2. Перевірка файла в цілому (правильність формування імені файла, відповідність його поточній даті роботи, відповідність структурі, обчислення та перевірка контрольних су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3. Подокументальна перевірка фай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Файл, що перевіряється незалежно від результатів, записується в каталог поточного робочого 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Якщо перевірений файл не приймається АРМ-3, то формується і надсилається відправнику файла (в ОДБ для файла vА чи в РРП для файла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В) квитанція, що вказує на причини відмови прийняти фай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Для отримання довідки про відправлені та прийняті файли необхідно користуватись режимом «Сервіс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На кожний відправлений в РРП файл vА обов'язково має прийти квитанція, по якій можна визначити, пройшли чи ні файли в СЕП. Якщо протягом деякого інтервалу (1-2 годин) довідка не отримана, то це свідчить, що файл взагалі не надійшов у СЕП. В такому разі необхідно його шукати в статистиці роботи електронної пошти чи зв'язуватись по телефону з РР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РРП обслуговується комплексом АРМ-2, що працює циклічно в автоматичному режимі. За сеанс електронної обробки вважається один цикл обробки файлів, прийнятих в момент початку циклу.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 сеансі обробляються файли платіжних документів типу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А і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В, а також файли квитанцій типу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Т і </w:t>
      </w:r>
      <w:r>
        <w:rPr>
          <w:sz w:val="28"/>
          <w:lang w:val="en-US"/>
        </w:rPr>
        <w:t>vS</w:t>
      </w:r>
      <w:r>
        <w:rPr>
          <w:smallCaps/>
          <w:sz w:val="28"/>
          <w:lang w:val="uk-UA"/>
        </w:rPr>
        <w:t xml:space="preserve">. </w:t>
      </w:r>
      <w:r>
        <w:rPr>
          <w:sz w:val="28"/>
          <w:lang w:val="uk-UA"/>
        </w:rPr>
        <w:t xml:space="preserve">Після закінчення сеансу РРП надсилає тим комерційним банкам, від яких в даному сеансі були отримані файли типу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А та </w:t>
      </w:r>
      <w:r>
        <w:rPr>
          <w:sz w:val="28"/>
          <w:lang w:val="en-US"/>
        </w:rPr>
        <w:t>vS</w:t>
      </w:r>
      <w:r>
        <w:rPr>
          <w:sz w:val="28"/>
          <w:lang w:val="uk-UA"/>
        </w:rPr>
        <w:t xml:space="preserve">, файл з інформацією про динамічний стан технічного кореспондентського рахунку — файл типу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К. Ця інформація дає змогу формувати пакети платіжних документів для передачі у СЕП таким чином, щоб не допустити овердраф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АРМ-3 приймає від ОДБ тільки файли поточного банківського д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АРМ-3 передає в ОДБ всі файли незалежно від їх банківської дати, крім файлів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ОДБ повинен обробляти незалежно від дати файли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і </w:t>
      </w:r>
      <w:r>
        <w:rPr>
          <w:sz w:val="28"/>
          <w:lang w:val="en-US"/>
        </w:rPr>
        <w:t>U</w:t>
      </w:r>
      <w:r>
        <w:rPr>
          <w:sz w:val="28"/>
        </w:rPr>
        <w:t xml:space="preserve">. </w:t>
      </w:r>
      <w:r>
        <w:rPr>
          <w:sz w:val="28"/>
          <w:lang w:val="uk-UA"/>
        </w:rPr>
        <w:t>Приї надходженні в ОДБ більше одного файла й вони повинні бути оброблені в хронологічному поряд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Єдиний тип файлів СЕП, який може прийматись і оброблятися за різні банківські дні — це файл В. У день формування пакета «функціональний підтип файла СЕП» формується рівним «0». Якщо в день формування пакета платежу файл не був проведений по технічному коррахунку банку, то він переночує на спеціальному рахунку в РРП, який дістав умовну назву «нічного», і на наступний банківський день АРМ-2 привласнює даному пакету нове ім'я і знову відправляє його бан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При цьом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склад і вміст платіжних документів пакета (тобто інформаційних рядків пакета) не змінюється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день і місяць в імені файла (і в заголовному рядку) змінюється — заноситься дата нового банківського дня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до «функціонального підтипу» імені файла додається одиниц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Таким чином, непідтверджені файли В відправляються одер жувачу протягом 9 банківських днів (в день формування уї «функціональний підтип» рівний 0, в подальші дні змінюється відповідно на «1», «2»,..., «9»). СЕП не зберігає файл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В більше 10 днів. Файли, не підтверджені протягом цього терміну, підлягають примусовій квітовці в РРП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3"/>
          <w:lang w:val="uk-UA"/>
        </w:rPr>
      </w:pPr>
      <w:r>
        <w:rPr>
          <w:b/>
          <w:bCs/>
          <w:sz w:val="28"/>
          <w:szCs w:val="23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3"/>
        </w:rPr>
        <w:t>1</w:t>
      </w:r>
      <w:r>
        <w:rPr>
          <w:b/>
          <w:bCs/>
          <w:sz w:val="28"/>
          <w:szCs w:val="23"/>
          <w:lang w:val="uk-UA"/>
        </w:rPr>
        <w:t>.2.3 Робота в режимі «Кінець дня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Режим «Кінець дня» складається з кількох етапів. Необхідними умовами завершення дня є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отримання квитанції від РРП на всі відправлені банком файли початкових платежі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отримання квитанцій від ОДБ на всі отримані банком від РРП і надіслані до ОДБ файли зворотних платеж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АРМ-3 виконує перевірку, чи на всі відправлені в РРП файл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А отримано з РРП файли-квитанції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Т. Якщо в РРП відправлені файли типу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А і виконано закриття банківського дня раніше, ніж прийшли квитанції на них, то це вважається порушенням технології роботи в СЕП. АРМ-3 контролює цю ситуацію й видає повідомлення про те, що закривати день ще не можна з тієї причини, що в системі залишились несквітовані файли v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Формується й відправляється в АРМ-2 файл </w:t>
      </w:r>
      <w:r>
        <w:rPr>
          <w:sz w:val="28"/>
          <w:lang w:val="en-US"/>
        </w:rPr>
        <w:t>vZ</w:t>
      </w:r>
      <w:r>
        <w:rPr>
          <w:sz w:val="28"/>
          <w:lang w:val="uk-UA"/>
        </w:rPr>
        <w:t>, що містить звіт про роботу системи за даний банківський де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Протокольний звіт використовується для архівування в РРП, обліку, звітності та для вирішення спірних питань. Відправка цього файла обов'язкова. Відправити файл </w:t>
      </w:r>
      <w:r>
        <w:rPr>
          <w:sz w:val="28"/>
          <w:lang w:val="en-US"/>
        </w:rPr>
        <w:t>vZ</w:t>
      </w:r>
      <w:r>
        <w:rPr>
          <w:sz w:val="28"/>
          <w:lang w:val="uk-UA"/>
        </w:rPr>
        <w:t xml:space="preserve"> наступного дня неможли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Виконується архівування журналу програми криптографуван-ня. Після закриття дня створюється архів закритого дня. При спробі заархівувати незакритий день буде видано відповідне повідомленн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1</w:t>
      </w:r>
      <w:r>
        <w:rPr>
          <w:b/>
          <w:bCs/>
          <w:sz w:val="28"/>
          <w:szCs w:val="23"/>
          <w:lang w:val="uk-UA"/>
        </w:rPr>
        <w:t xml:space="preserve">.3 Інформаційне забезпечення СЕП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Усі файли СЕП є текстовими файлами, їхня структура має такий вигля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службовий ряд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заголовковий ряд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інформаційні ря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Заголовковий рядок несе інформацію про файл у цілому. Зокрема, він вміщує інформацію про кількість інформаційних рядків у файлі. Усі інформаційні рядки файла конкретного типу мають однакову довжину (крім файла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М). У деяких типів файлів інформаційні рядки відсутні. В такому разі склад файла СЕП обмежується службовими та заголовковими рядками. Усі рядки (службовий, заголовковий і всі інформаційні) закінчуються символами повернення каретки (переведення рядка СН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>(13)+ СН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>(ІО)), які будуть позначатись як С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>L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. Під час аналізу файла відсутність С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>L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 xml:space="preserve"> повинна розцінюватись як порушення структури файла. Розподілювачі кінця файла не використовуються. Службовий рядок використовується для підвищення безпеки та надійності СЕП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3"/>
          <w:lang w:val="uk-UA"/>
        </w:rPr>
      </w:pPr>
      <w:r>
        <w:rPr>
          <w:b/>
          <w:bCs/>
          <w:sz w:val="28"/>
          <w:szCs w:val="23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1</w:t>
      </w:r>
      <w:r>
        <w:rPr>
          <w:b/>
          <w:bCs/>
          <w:sz w:val="28"/>
          <w:szCs w:val="23"/>
          <w:lang w:val="uk-UA"/>
        </w:rPr>
        <w:t>.3.1 Правила завдання імен файлі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Усі імена файлів інтерфейса АРМ-3 — ОДБ мають таку структур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у</w:t>
      </w:r>
      <w:r>
        <w:rPr>
          <w:sz w:val="28"/>
          <w:lang w:val="en-US"/>
        </w:rPr>
        <w:t>t</w:t>
      </w:r>
      <w:r>
        <w:rPr>
          <w:sz w:val="28"/>
          <w:lang w:val="uk-UA"/>
        </w:rPr>
        <w:t>А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>хх</w:t>
      </w:r>
      <w:r>
        <w:rPr>
          <w:sz w:val="28"/>
          <w:lang w:val="en-US"/>
        </w:rPr>
        <w:t>md</w:t>
      </w:r>
      <w:r>
        <w:rPr>
          <w:sz w:val="28"/>
          <w:lang w:val="uk-UA"/>
        </w:rPr>
        <w:t xml:space="preserve">. </w:t>
      </w:r>
      <w:r>
        <w:rPr>
          <w:sz w:val="28"/>
          <w:lang w:val="en-US"/>
        </w:rPr>
        <w:t>f</w:t>
      </w:r>
      <w:r>
        <w:rPr>
          <w:sz w:val="28"/>
        </w:rPr>
        <w:t xml:space="preserve"> </w:t>
      </w:r>
      <w:r>
        <w:rPr>
          <w:sz w:val="28"/>
          <w:lang w:val="en-US"/>
        </w:rPr>
        <w:t>nn</w:t>
      </w:r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де </w:t>
      </w:r>
      <w:r>
        <w:rPr>
          <w:smallCaps/>
          <w:sz w:val="28"/>
          <w:lang w:val="en-US"/>
        </w:rPr>
        <w:t>v</w:t>
      </w:r>
      <w:r>
        <w:rPr>
          <w:smallCaps/>
          <w:sz w:val="28"/>
        </w:rPr>
        <w:t xml:space="preserve"> </w:t>
      </w:r>
      <w:r>
        <w:rPr>
          <w:sz w:val="28"/>
          <w:lang w:val="uk-UA"/>
        </w:rPr>
        <w:t xml:space="preserve">— однобайтний ідентифікатор валюти у СЕП. Для української національної валюти введене позначення </w:t>
      </w:r>
      <w:r>
        <w:rPr>
          <w:smallCaps/>
          <w:sz w:val="28"/>
        </w:rPr>
        <w:t>«</w:t>
      </w:r>
      <w:r>
        <w:rPr>
          <w:smallCaps/>
          <w:sz w:val="28"/>
          <w:lang w:val="en-US"/>
        </w:rPr>
        <w:t>v</w:t>
      </w:r>
      <w:r>
        <w:rPr>
          <w:smallCaps/>
          <w:sz w:val="28"/>
        </w:rPr>
        <w:t xml:space="preserve">». </w:t>
      </w:r>
      <w:r>
        <w:rPr>
          <w:sz w:val="28"/>
          <w:lang w:val="uk-UA"/>
        </w:rPr>
        <w:t>Для інших валют 1-й символ імені файла містить однобайтний ідентифікаторі валют згідно з довідником валют СЕП, який може приймати значення (А ... 2, 0 ... 9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t</w:t>
      </w:r>
      <w:r>
        <w:rPr>
          <w:sz w:val="28"/>
          <w:lang w:val="uk-UA"/>
        </w:rPr>
        <w:t xml:space="preserve"> — тип файла у СЕП (нині використовуються такі типи файлів: А, Т, В, 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 xml:space="preserve">, К, </w:t>
      </w:r>
      <w:r>
        <w:rPr>
          <w:sz w:val="28"/>
          <w:lang w:val="en-US"/>
        </w:rPr>
        <w:t>Z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V</w:t>
      </w:r>
      <w:r>
        <w:rPr>
          <w:sz w:val="28"/>
        </w:rPr>
        <w:t xml:space="preserve">, </w:t>
      </w:r>
      <w:r>
        <w:rPr>
          <w:sz w:val="28"/>
          <w:lang w:val="uk-UA"/>
        </w:rPr>
        <w:t xml:space="preserve">F, М, </w:t>
      </w:r>
      <w:r>
        <w:rPr>
          <w:sz w:val="28"/>
          <w:lang w:val="en-US"/>
        </w:rPr>
        <w:t>U</w:t>
      </w:r>
      <w:r>
        <w:rPr>
          <w:sz w:val="28"/>
        </w:rPr>
        <w:t xml:space="preserve">, </w:t>
      </w:r>
      <w:r>
        <w:rPr>
          <w:sz w:val="28"/>
          <w:lang w:val="uk-UA"/>
        </w:rPr>
        <w:t>О). В міру розвитку системи список може розширюватис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А</w:t>
      </w:r>
      <w:r>
        <w:rPr>
          <w:sz w:val="28"/>
          <w:lang w:val="en-US"/>
        </w:rPr>
        <w:t>R</w:t>
      </w:r>
      <w:r>
        <w:rPr>
          <w:sz w:val="28"/>
          <w:lang w:val="uk-UA"/>
        </w:rPr>
        <w:t xml:space="preserve">хх —ідентифікатор банка у СЕП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де А — однобайтний ідентифікатор АРМ-2 СЕП, якому підпорядкований банк. Згідно з діючою нині системою це — друга літера електронної адреси АРМ-2. Якщо банк не працює у СЕП у національній валюті, то ставиться цифра 0 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lang w:val="uk-UA"/>
        </w:rPr>
        <w:t xml:space="preserve"> — ідентифікатор адміністративного регіону України, де розташована банківська устано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хх — унікальний ідентифікатор банку в межах даного регіо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Слід зазначити, що Rхх збігається з останніми трьома байтами електронної адреси банку в електронній пошті НБ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lang w:val="uk-UA"/>
        </w:rPr>
        <w:t xml:space="preserve"> — місяць банківського дня за 36-річною системою обчислення(1,2,. . .,9, А,В,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  <w:lang w:val="uk-UA"/>
        </w:rPr>
        <w:t xml:space="preserve"> —</w:t>
      </w:r>
      <w:r>
        <w:rPr>
          <w:sz w:val="28"/>
        </w:rPr>
        <w:t xml:space="preserve"> </w:t>
      </w:r>
      <w:r>
        <w:rPr>
          <w:sz w:val="28"/>
          <w:lang w:val="uk-UA"/>
        </w:rPr>
        <w:t>день місяця банківського дня за 36-річною системою обчислення (1,2,.. .,9, А,В,С,.. .</w:t>
      </w:r>
      <w:r>
        <w:rPr>
          <w:sz w:val="28"/>
          <w:lang w:val="en-US"/>
        </w:rPr>
        <w:t>U</w:t>
      </w:r>
      <w:r>
        <w:rPr>
          <w:sz w:val="28"/>
          <w:lang w:val="uk-UA"/>
        </w:rPr>
        <w:t>,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lang w:val="uk-UA"/>
        </w:rPr>
        <w:t xml:space="preserve"> — функціональний підтип файла СЕ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 xml:space="preserve">для типу </w:t>
      </w:r>
      <w:r>
        <w:rPr>
          <w:sz w:val="28"/>
          <w:lang w:val="en-US"/>
        </w:rPr>
        <w:t>F</w:t>
      </w:r>
      <w:r>
        <w:rPr>
          <w:sz w:val="28"/>
          <w:lang w:val="uk-UA"/>
        </w:rPr>
        <w:t>,М — підтип файла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для типу В — ознака повторної передачі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— </w:t>
      </w:r>
      <w:r>
        <w:rPr>
          <w:sz w:val="28"/>
          <w:lang w:val="uk-UA"/>
        </w:rPr>
        <w:t>для всіх інших типів — 0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nn</w:t>
      </w:r>
      <w:r>
        <w:rPr>
          <w:sz w:val="28"/>
          <w:lang w:val="uk-UA"/>
        </w:rPr>
        <w:t xml:space="preserve"> — технологічний номер файла за 36-річною системою обчислення (00 ... </w:t>
      </w:r>
      <w:r>
        <w:rPr>
          <w:sz w:val="28"/>
          <w:lang w:val="en-US"/>
        </w:rPr>
        <w:t>ZZ</w:t>
      </w:r>
      <w:r>
        <w:rPr>
          <w:sz w:val="28"/>
          <w:lang w:val="uk-UA"/>
        </w:rPr>
        <w:t>). У ньому допускаються цифри від 0 до 9 і латинські літе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Ім'я файла квитанції формується з імені файла, що квітується шляхом заміни символу «тип файла» на відповідний тип квитанції (наприклад, А —&gt;Т, В — &gt;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>) 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РМ-1, АРМ-2, АРМ-3 СЕП обмінюються інформацією у гляді текстових файл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Кожен пакет платіжних документів повинен вміщувати документи в одній валюті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Файли, імена яких побудовані не за заданим стандартом СЕП, не розглядають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3"/>
        </w:rPr>
      </w:pPr>
      <w:r>
        <w:rPr>
          <w:b/>
          <w:bCs/>
          <w:sz w:val="28"/>
          <w:szCs w:val="23"/>
        </w:rPr>
        <w:t>1</w:t>
      </w:r>
      <w:r>
        <w:rPr>
          <w:b/>
          <w:bCs/>
          <w:sz w:val="28"/>
          <w:szCs w:val="23"/>
          <w:lang w:val="uk-UA"/>
        </w:rPr>
        <w:t>.3.2 Структура файлі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lang w:val="uk-UA"/>
        </w:rPr>
        <w:t xml:space="preserve">Файл А </w:t>
      </w:r>
      <w:r>
        <w:rPr>
          <w:sz w:val="28"/>
          <w:lang w:val="uk-UA"/>
        </w:rPr>
        <w:t>містить інформацію про початкові платежі банку — відправника платежів у СЕП. Кожний інформаційний рядок несе інформацію про один платіжний документ, всі документи файла повинні бути представленими у одній валю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оловковий рядок файла А має таку структуру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3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493"/>
        <w:gridCol w:w="900"/>
        <w:gridCol w:w="1216"/>
      </w:tblGrid>
      <w:tr>
        <w:trPr>
          <w:trHeight w:val="35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/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реквізит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фай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+час створення фай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інформаційних рядків у файл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дебету по файл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кредиту по файл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ий цифровий підпис (ЕЦП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тор ключа ЕЦ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ЦП заголовкового рядк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ЯЬ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hanging="0"/>
        <w:jc w:val="both"/>
        <w:rPr>
          <w:spacing w:val="0"/>
          <w:lang w:val="ru-RU"/>
        </w:rPr>
      </w:pPr>
      <w:r>
        <w:rPr>
          <w:spacing w:val="0"/>
          <w:lang w:val="ru-RU"/>
        </w:rPr>
        <w:t>Інформаційний рядок файла А має таку структуру:</w:t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5760"/>
        <w:gridCol w:w="900"/>
        <w:gridCol w:w="960"/>
      </w:tblGrid>
      <w:tr>
        <w:trPr>
          <w:trHeight w:val="4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/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реквізит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ФО банку 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овий рахунок клієнта банку 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ФО банку 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обовий рахунок клієнта банку 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нака «дебет/кредит» платеж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платеж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 платеж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операційний платеж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люта платеж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платіжного докумен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надходження платіжного документа в банк 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латника (клієнта А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отримувача (клієнта Б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значення платеж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міжні реквізи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0 </w:t>
            </w:r>
          </w:p>
        </w:tc>
      </w:tr>
      <w:tr>
        <w:trPr>
          <w:trHeight w:val="36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-призначення платеж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 </w:t>
            </w:r>
          </w:p>
        </w:tc>
      </w:tr>
      <w:tr>
        <w:trPr>
          <w:trHeight w:val="34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осіб заповнення реквізитів 14-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 </w:t>
            </w:r>
          </w:p>
        </w:tc>
      </w:tr>
      <w:tr>
        <w:trPr>
          <w:trHeight w:val="35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тор клієнта 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5" w:hRule="exact"/>
        </w:trPr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тор докумен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тор операціоніста банку 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рядка БІР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ЦП основних реквізитів платеж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4 </w:t>
            </w:r>
          </w:p>
        </w:tc>
      </w:tr>
      <w:tr>
        <w:trPr>
          <w:trHeight w:val="34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м'я файла 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ядковий номер інформаційного рядка у файлі 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 проходження через АРМ-3 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 отримання в АРМ-2 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02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м 'я файла 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ядковий номер інформаційного рядка у файлі 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 формування в АРМ-2 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 отримання в АРМ-2 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м'я файла 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ядковий номер інформаційного рядка у файлі 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 формування в АРМ-2 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ас отримання в АРМ-3 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T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6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 отримання в АРМ-3 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9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CLRF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sz w:val="28"/>
          <w:lang w:val="uk-UA"/>
        </w:rPr>
        <w:t>Реквізит «Номер (операційний) платежу» відповідає номеру, який поставив клієнт-відправник на платіжному документі. Рек-1 візит «Ідентифікатор операціоніста банку А» містить ідентифікатор того операціоніста банку А, який сформував електронний платіжний документ і завірив його ЕЦП. На файл А завжди формується файл-квитанція 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lang w:val="uk-UA"/>
        </w:rPr>
        <w:t xml:space="preserve">Файл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 xml:space="preserve">Т </w:t>
      </w:r>
      <w:r>
        <w:rPr>
          <w:sz w:val="28"/>
          <w:lang w:val="uk-UA"/>
        </w:rPr>
        <w:t xml:space="preserve">— це файл-квитанція на відповідний файл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А. Він містить інформацію про те, прийнятий чи ні відправлений на АРМ-2 пакет платіжних документів, якщо ні, то з якої причи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Файл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А у СЕП завжди приймається або ж не приймається у цілому, тобто якщо відбраковано хоча б один платіж з файла, то інші платежі з цього ж файла також не приймаються до оброб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Якщо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А містить помилки в одному або кількох платежах, то відповідний файл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Т містить інформаційні рядки у кількості, що дорівнює кількості виявлених помилкових документів. Кожний рядок однозначно ідентифікує помилковий документ з відповідними кодами помилок для кожного з документ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труктура заголовкового рядка файла Т має такий вигляд: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5400"/>
        <w:gridCol w:w="1260"/>
        <w:gridCol w:w="1140"/>
      </w:tblGrid>
      <w:tr>
        <w:trPr>
          <w:trHeight w:val="42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/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азва реквізиту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  <w:lang w:val="uk-UA"/>
              </w:rPr>
            </w:pPr>
            <w:r>
              <w:rPr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фай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+час створення фай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інформаційних рядків у файл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дебета по файл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1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кредиту по файл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ий цифровий підпис (ЕЦП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тор ключа ЕЦ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3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квітуємого (КВ) фай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  <w:lang w:val="uk-UA"/>
              </w:rPr>
            </w:pPr>
            <w:r>
              <w:rPr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8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+час створення КВ фай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інформаційних рядків у КВ файл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4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дебета по КВ фай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кредиту по КВ файл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7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ЦП КВ фай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2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тор ключа ЕЦП КВ фай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помилки по КВ файл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9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П заголовкового рядка фай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6" w:hRule="exac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RLF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B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Якщо файл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А вміщує помилку не в платіжних документах, а в заголовковому рядку, то відповідний файл v</w:t>
      </w:r>
      <w:r>
        <w:rPr>
          <w:smallCaps/>
          <w:sz w:val="28"/>
          <w:lang w:val="en-US"/>
        </w:rPr>
        <w:t>T</w:t>
      </w:r>
      <w:r>
        <w:rPr>
          <w:smallCaps/>
          <w:sz w:val="28"/>
        </w:rPr>
        <w:t xml:space="preserve"> </w:t>
      </w:r>
      <w:r>
        <w:rPr>
          <w:sz w:val="28"/>
          <w:lang w:val="uk-UA"/>
        </w:rPr>
        <w:t>не утримує інформаційних рядків, а містить лише код помилки в інформаційному рядку.</w:t>
      </w:r>
    </w:p>
    <w:p>
      <w:pPr>
        <w:pStyle w:val="TextBodyIndent"/>
        <w:jc w:val="both"/>
        <w:rPr>
          <w:spacing w:val="0"/>
          <w:lang w:val="ru-RU"/>
        </w:rPr>
      </w:pPr>
      <w:r>
        <w:rPr>
          <w:spacing w:val="0"/>
        </w:rPr>
        <w:t>Структура інформаційного рядка файла Т:</w:t>
      </w:r>
    </w:p>
    <w:p>
      <w:pPr>
        <w:pStyle w:val="TextBodyIndent"/>
        <w:jc w:val="both"/>
        <w:rPr>
          <w:spacing w:val="0"/>
          <w:lang w:val="ru-RU"/>
        </w:rPr>
      </w:pPr>
      <w:r>
        <w:rPr>
          <w:spacing w:val="0"/>
          <w:lang w:val="ru-RU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5237"/>
        <w:gridCol w:w="1260"/>
        <w:gridCol w:w="1140"/>
      </w:tblGrid>
      <w:tr>
        <w:trPr>
          <w:trHeight w:val="38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Назва реквізиту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  <w:lang w:val="uk-UA"/>
              </w:rPr>
            </w:pPr>
            <w:r>
              <w:rPr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рядковий номер інформаційного рядка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uk-UA"/>
              </w:rPr>
              <w:t>Р) у файлі 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 помил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4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lang w:val="uk-UA"/>
              </w:rPr>
              <w:t>L</w:t>
            </w:r>
            <w:r>
              <w:rPr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Файл Т формується лише АРМ-2. Реквізити «Сума дебета по файлу» і «Сума кредиту по файлу» дорівнюють відповідним сумам файла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А, що квітується, якщо файл прийнятий без помилок. Ці суми дорівнюють 0, якщо файл бракується з будь-якої причи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Файл Т підтверджує нормальний прийом файла у тому випадку, якщо: реквізит «Кількість інформаційних рядків» дорівнює нулеві, самі інформаційні рядки взагалі відсутні, код помилки по КВ файла = «0000» і виконуються такі рівності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«Сума дебета по файлу А» = «Сумі дебета по КВ файла»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«Сума кредиту по файлу А»= «Сумі кредиту по КВ файла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Якщо файл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А містить помилку не в платіжних документах, а в заголовковому рядку, то відповідний файл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Т не утримує інформаційних рядків, а вміщує лише код помилки в інформаційному ряд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lang w:val="uk-UA"/>
        </w:rPr>
        <w:t xml:space="preserve">Файл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 xml:space="preserve">В </w:t>
      </w:r>
      <w:r>
        <w:rPr>
          <w:sz w:val="28"/>
          <w:lang w:val="uk-UA"/>
        </w:rPr>
        <w:t>містить інформацію про зворотні платежі банку отримувачу платежів у СЕП. Кожний інформаційний рядок несе інформацію про один платіжний документ. На файл уВ завжди формується файл-квитанція v</w:t>
      </w:r>
      <w:r>
        <w:rPr>
          <w:smallCaps/>
          <w:sz w:val="28"/>
          <w:lang w:val="en-US"/>
        </w:rPr>
        <w:t>S</w:t>
      </w:r>
      <w:r>
        <w:rPr>
          <w:smallCaps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Структура заголовкового рядка файла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В збігається з структурою заголовкового рядка файла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А. Структура інформаційного; рядка файла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В збігається із структурою інформаційного рядка, файла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А. В полі «ЕЦП основних реквізитів платежу» знаходиться ЕЦП, яка накладає АРМ-3 банку-відправн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lang w:val="uk-UA"/>
        </w:rPr>
        <w:t xml:space="preserve">Файл </w:t>
      </w:r>
      <w:r>
        <w:rPr>
          <w:sz w:val="28"/>
          <w:lang w:val="en-US"/>
        </w:rPr>
        <w:t>vS</w:t>
      </w:r>
      <w:r>
        <w:rPr>
          <w:sz w:val="28"/>
          <w:lang w:val="uk-UA"/>
        </w:rPr>
        <w:t xml:space="preserve"> — це файл-квитанція на зворотний файл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В. Він містить інформацію про те, прийнятий чи ні відправлений пакет платіжних документів, якщо ні, то з якої причи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У випадку, якщо сам АРМ-3 провів відбраковку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В і навіть не передає його в ОДБ, квитанція S генерується в АРМ-3 й автоматично надсилається до АРМ-2 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Файл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В у СЕП завжди приймається або ж ні у цілому, тобто, якщо з файла відбраковано хоча б один платіж, то інші платежі з цього файла до обробки також не приймають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Якщо vВ містить помилки в одному або кількох платежах, то відповідний файл </w:t>
      </w:r>
      <w:r>
        <w:rPr>
          <w:sz w:val="28"/>
          <w:lang w:val="en-US"/>
        </w:rPr>
        <w:t>vS</w:t>
      </w:r>
      <w:r>
        <w:rPr>
          <w:sz w:val="28"/>
        </w:rPr>
        <w:t xml:space="preserve"> </w:t>
      </w:r>
      <w:r>
        <w:rPr>
          <w:sz w:val="28"/>
          <w:lang w:val="uk-UA"/>
        </w:rPr>
        <w:t>містить інформаційні рядки, кількість яких дорівнює кількості виявлених помилкових документів. Кожний рядок однозначно ідентифікує помилковий документ з відповідними кодами помилок для кожного з документ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Якщо файл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В містить помилку не в платіжних документах, а в заголовковому рядку, то відповідний файл </w:t>
      </w:r>
      <w:r>
        <w:rPr>
          <w:sz w:val="28"/>
          <w:lang w:val="en-US"/>
        </w:rPr>
        <w:t>vS</w:t>
      </w:r>
      <w:r>
        <w:rPr>
          <w:sz w:val="28"/>
          <w:lang w:val="uk-UA"/>
        </w:rPr>
        <w:t xml:space="preserve"> не утримує інформаційних рядків, а містить лише код помилки в інформаційному ряд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Зарахування грошей по файлу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В на коррахунок здійснюється тільки після отримання АРМ-2 квитанції </w:t>
      </w:r>
      <w:r>
        <w:rPr>
          <w:sz w:val="28"/>
          <w:lang w:val="en-US"/>
        </w:rPr>
        <w:t>S</w:t>
      </w:r>
      <w:r>
        <w:rPr>
          <w:sz w:val="28"/>
          <w:lang w:val="uk-UA"/>
        </w:rPr>
        <w:t xml:space="preserve"> з нульовими кодами завершень на цей фай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Структура заголовкового та інформаційного рядків файла </w:t>
      </w:r>
      <w:r>
        <w:rPr>
          <w:sz w:val="28"/>
          <w:lang w:val="en-US"/>
        </w:rPr>
        <w:t>vS</w:t>
      </w:r>
      <w:r>
        <w:rPr>
          <w:sz w:val="28"/>
          <w:lang w:val="uk-UA"/>
        </w:rPr>
        <w:t xml:space="preserve"> збігається із структурою відповідних рядків файла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lang w:val="uk-UA"/>
        </w:rPr>
        <w:t xml:space="preserve">Файл </w:t>
      </w: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  <w:lang w:val="uk-UA"/>
        </w:rPr>
        <w:t xml:space="preserve">К </w:t>
      </w:r>
      <w:r>
        <w:rPr>
          <w:sz w:val="28"/>
          <w:lang w:val="uk-UA"/>
        </w:rPr>
        <w:t>містить технологічну інформацію про сеанс роботи АРМ-2 з АРМ-3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список файлів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А, що надійшли від АРМ-3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список файлів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В, на які надійшли файли </w:t>
      </w:r>
      <w:r>
        <w:rPr>
          <w:sz w:val="28"/>
          <w:lang w:val="en-US"/>
        </w:rPr>
        <w:t>vS</w:t>
      </w:r>
      <w:r>
        <w:rPr>
          <w:sz w:val="28"/>
          <w:lang w:val="uk-UA"/>
        </w:rPr>
        <w:t xml:space="preserve"> від АРМ-3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інформацію про величину технічного коррахунку, поточні ліміти коррахунку і т.і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Розширення у назві файла відповідає номеру технологічного сеансу. Для відстеження правильності у послідовності файлів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К номер попереднього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К зазначається у заголовковому рядку поточного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Файл з розширенням 000 містить інформацію станом на початок банківського дня РР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Кожний інформаційний рядок утримує інформацію про один файл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А чи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В, на які надійшли файли типу </w:t>
      </w:r>
      <w:r>
        <w:rPr>
          <w:sz w:val="28"/>
          <w:lang w:val="en-US"/>
        </w:rPr>
        <w:t>vS</w:t>
      </w:r>
      <w:r>
        <w:rPr>
          <w:sz w:val="28"/>
          <w:lang w:val="uk-UA"/>
        </w:rPr>
        <w:t>. Якщо значення реквізиту «Коди помилок» дорівнює «0000», то сума по даному файлу була проведена по коррахун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lang w:val="uk-UA"/>
        </w:rPr>
        <w:t>Файл у</w:t>
      </w:r>
      <w:r>
        <w:rPr>
          <w:b/>
          <w:bCs/>
          <w:sz w:val="28"/>
          <w:lang w:val="en-US"/>
        </w:rPr>
        <w:t>Z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формується у банку і є сигналом для АРМ-2 про те, що АРМ-3 цього банку завершив роботу після прийняття/передачі файлів платіжних документів. Файл містить таку інформацію про роботу АРМ-3 з АРМ-2 протягом банківського дн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список файлів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А, відправлених з АРМ-3 у СЕП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список файлів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В, отриманих у банку, на які сформовані і відправлені у СЕП квитанції </w:t>
      </w:r>
      <w:r>
        <w:rPr>
          <w:sz w:val="28"/>
          <w:lang w:val="en-US"/>
        </w:rPr>
        <w:t>vS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Файл </w:t>
      </w:r>
      <w:r>
        <w:rPr>
          <w:sz w:val="28"/>
          <w:lang w:val="en-US"/>
        </w:rPr>
        <w:t>vZ</w:t>
      </w:r>
      <w:r>
        <w:rPr>
          <w:sz w:val="28"/>
          <w:lang w:val="uk-UA"/>
        </w:rPr>
        <w:t xml:space="preserve"> може не утримувати інформаційних рядків. Розширення файла </w:t>
      </w:r>
      <w:r>
        <w:rPr>
          <w:sz w:val="28"/>
          <w:lang w:val="en-US"/>
        </w:rPr>
        <w:t>Z</w:t>
      </w:r>
      <w:r>
        <w:rPr>
          <w:sz w:val="28"/>
          <w:lang w:val="uk-UA"/>
        </w:rPr>
        <w:t xml:space="preserve"> повинно бути «000». Якщо банк працює одночасно з кількома валютами, то на кожний тип валюти формується окремий файл </w:t>
      </w:r>
      <w:r>
        <w:rPr>
          <w:sz w:val="28"/>
          <w:lang w:val="en-US"/>
        </w:rPr>
        <w:t>vZ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Кожний інформаційний рядок утримує інформацію про один відправлений файл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А чи надісланий файл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В. Якщо значення реквізиту «Коди помилок» дорівнює «0000», т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для відправленого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А одержаний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Т без помил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 xml:space="preserve">для отриманого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В прийнятий з ОДБ та переданий у АРМ-2 </w:t>
      </w:r>
      <w:r>
        <w:rPr>
          <w:sz w:val="28"/>
          <w:lang w:val="en-US"/>
        </w:rPr>
        <w:t>vS</w:t>
      </w:r>
      <w:r>
        <w:rPr>
          <w:sz w:val="28"/>
          <w:lang w:val="uk-UA"/>
        </w:rPr>
        <w:t xml:space="preserve"> з нульовими кодами помил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В усіх інших випадках треба аналізувати конкретні коди помил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За технологією банк може відправляти протокольний звіт тільки тоді, коли на всі відправлені у РРП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А отримані квитанції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Т та на всі прийняті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В отримані з ОДБ й передані у РРП квитанції </w:t>
      </w:r>
      <w:r>
        <w:rPr>
          <w:sz w:val="28"/>
          <w:lang w:val="en-US"/>
        </w:rPr>
        <w:t>vS</w:t>
      </w:r>
      <w:r>
        <w:rPr>
          <w:sz w:val="28"/>
          <w:lang w:val="uk-UA"/>
        </w:rPr>
        <w:t xml:space="preserve">. Якщо банк посилає </w:t>
      </w:r>
      <w:r>
        <w:rPr>
          <w:sz w:val="28"/>
          <w:lang w:val="en-US"/>
        </w:rPr>
        <w:t>vZ</w:t>
      </w:r>
      <w:r>
        <w:rPr>
          <w:sz w:val="28"/>
          <w:lang w:val="uk-UA"/>
        </w:rPr>
        <w:t xml:space="preserve"> у момент, коли який-небудь файл не дочекався квитанції, то цей стан файла відображається відповідним кодом помилки на цей фай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lang w:val="uk-UA"/>
        </w:rPr>
        <w:t xml:space="preserve">Файл </w:t>
      </w:r>
      <w:r>
        <w:rPr>
          <w:b/>
          <w:bCs/>
          <w:sz w:val="28"/>
          <w:lang w:val="en-US"/>
        </w:rPr>
        <w:t>vV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містить інформацію про значення технічного коррахунку та про платіжні документи банк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початкові платежі, прийняті АРМ-2 від банк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• </w:t>
      </w:r>
      <w:r>
        <w:rPr>
          <w:sz w:val="28"/>
          <w:lang w:val="uk-UA"/>
        </w:rPr>
        <w:t>всі зворотні платежі, сформовані АРМ-2 для бан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Кожний інформаційний рядок несе інформацію про один платіжний документ. Файл </w:t>
      </w:r>
      <w:r>
        <w:rPr>
          <w:sz w:val="28"/>
          <w:lang w:val="en-US"/>
        </w:rPr>
        <w:t>vV</w:t>
      </w:r>
      <w:r>
        <w:rPr>
          <w:sz w:val="28"/>
          <w:lang w:val="uk-UA"/>
        </w:rPr>
        <w:t xml:space="preserve"> може не утримувати інформаційних рядкі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Файл 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необхідний для автоматизованого корегування списку учасників електронних платежів в усіх АРМ СЕ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8"/>
          <w:lang w:val="uk-UA"/>
        </w:rPr>
        <w:t>Структура заголовкового</w:t>
      </w:r>
      <w:r>
        <w:rPr>
          <w:sz w:val="28"/>
          <w:lang w:val="uk-UA"/>
        </w:rPr>
        <w:t xml:space="preserve"> рядка файла </w:t>
      </w:r>
      <w:r>
        <w:rPr>
          <w:sz w:val="28"/>
          <w:lang w:val="en-US"/>
        </w:rPr>
        <w:t>V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6413"/>
        <w:gridCol w:w="900"/>
        <w:gridCol w:w="931"/>
      </w:tblGrid>
      <w:tr>
        <w:trPr>
          <w:trHeight w:val="355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/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реквізит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4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фай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8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ата+час створення фай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інформаційних рядків у файл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lineRule="auto" w:line="360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Кількість банків — учасників СЕП до коригування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  <w:lang w:val="uk-UA"/>
              </w:rPr>
            </w:pPr>
            <w:r>
              <w:rPr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7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банків — учасників СЕП після коригуван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0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ЦП фай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тор ключа ЕЦ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інвалютних коррахунків до коригуван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2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інвалютних коррахунків після коригуван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4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1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П заголовкового рядка фай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lang w:val="uk-UA"/>
              </w:rPr>
              <w:t>L</w:t>
            </w:r>
            <w:r>
              <w:rPr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 xml:space="preserve">Інформаційний рядок файла </w:t>
      </w:r>
      <w:r>
        <w:rPr>
          <w:sz w:val="28"/>
          <w:lang w:val="en-US"/>
        </w:rPr>
        <w:t>U</w:t>
      </w:r>
      <w:r>
        <w:rPr>
          <w:sz w:val="28"/>
        </w:rPr>
        <w:t xml:space="preserve"> </w:t>
      </w:r>
      <w:r>
        <w:rPr>
          <w:sz w:val="28"/>
          <w:lang w:val="uk-UA"/>
        </w:rPr>
        <w:t>має таку структуру:</w:t>
      </w:r>
    </w:p>
    <w:tbl>
      <w:tblPr>
        <w:tblW w:w="87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6154"/>
        <w:gridCol w:w="900"/>
        <w:gridCol w:w="931"/>
      </w:tblGrid>
      <w:tr>
        <w:trPr>
          <w:trHeight w:val="48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реквізит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ж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нака операції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ФО банк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банк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8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рахунок банк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74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тор банку у СЕП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53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ктронна адреса банку в NBUMAIL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дель роботи з єдиним коррахунк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ер моделі роботи з єдиним коррахунком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ФО головного банку чи 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дентифікатор валю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N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п платіжної системи шлюзового банк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1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знака блокування банку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0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РМ-2, який обслуговує валютний рахуно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1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RLF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B</w:t>
            </w:r>
          </w:p>
          <w:p>
            <w:pPr>
              <w:pStyle w:val="Normal"/>
              <w:spacing w:lineRule="auto" w:line="360"/>
              <w:jc w:val="both"/>
              <w:rPr>
                <w:spacing w:val="0"/>
                <w:sz w:val="20"/>
                <w:szCs w:val="20"/>
                <w:lang w:val="uk-UA"/>
              </w:rPr>
            </w:pPr>
            <w:r>
              <w:rPr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еречень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Автоматизированные информационные технологии в банковской деятельности: Учеб. пособие для вузов / Г. А. Титоренко, В. И. Суворова, И. Ф. Воз-гилевич и др. / Под ред. Г. А. Титоренко. — М.: Финстатинформ, 1997. — 268с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Автоматизированные информационные технологии в экономике: Учебник /Под ред. Г. А. Титоренко. — М.: Компьютер, ЮНИТИ, 1998. — 400 с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</w:rPr>
        <w:t>3. Чаусов В. Автоматизация банковских технологий. // К8-СШВ. — 1998. —№1. —С. 19—24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Банковские технологии. М.: Журнал издательства «Бизнес и компьютер» 1997—1999г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Банковские технологии. Компьютеры+программы, 1997—1999гг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outlineLvl w:val="0"/>
    </w:pPr>
    <w:rPr>
      <w:sz w:val="28"/>
      <w:szCs w:val="25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pacing w:val="-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pacing w:val="-13"/>
      <w:sz w:val="28"/>
      <w:szCs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spacing w:val="-10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center"/>
      <w:outlineLvl w:val="6"/>
    </w:pPr>
    <w:rPr>
      <w:b/>
      <w:bCs/>
      <w:spacing w:val="-7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787" w:firstLine="709"/>
      <w:outlineLvl w:val="7"/>
    </w:pPr>
    <w:rPr>
      <w:spacing w:val="-12"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pacing w:val="-13"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-7"/>
      <w:sz w:val="28"/>
      <w:lang w:val="uk-UA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360"/>
    </w:pPr>
    <w:rPr/>
  </w:style>
  <w:style w:type="paragraph" w:styleId="TextBodyIndent">
    <w:name w:val="Body Text Indent"/>
    <w:basedOn w:val="Normal"/>
    <w:pPr>
      <w:spacing w:lineRule="auto" w:line="360"/>
      <w:ind w:firstLine="709"/>
    </w:pPr>
    <w:rPr>
      <w:spacing w:val="-10"/>
      <w:sz w:val="28"/>
      <w:lang w:val="uk-UA"/>
    </w:rPr>
  </w:style>
  <w:style w:type="paragraph" w:styleId="24">
    <w:name w:val="Основной текст 2"/>
    <w:basedOn w:val="Normal"/>
    <w:qFormat/>
    <w:pPr>
      <w:spacing w:lineRule="atLeast" w:line="240"/>
    </w:pPr>
    <w:rPr>
      <w:spacing w:val="-9"/>
      <w:sz w:val="28"/>
      <w:lang w:val="uk-UA"/>
    </w:rPr>
  </w:style>
  <w:style w:type="paragraph" w:styleId="33">
    <w:name w:val="Основной текст 3"/>
    <w:basedOn w:val="Normal"/>
    <w:qFormat/>
    <w:pPr>
      <w:spacing w:lineRule="atLeast" w:line="240"/>
      <w:jc w:val="center"/>
    </w:pPr>
    <w:rPr>
      <w:sz w:val="28"/>
      <w:lang w:val="uk-UA"/>
    </w:rPr>
  </w:style>
  <w:style w:type="paragraph" w:styleId="25">
    <w:name w:val="Основной текст с отступом 2"/>
    <w:basedOn w:val="Normal"/>
    <w:qFormat/>
    <w:pPr>
      <w:spacing w:lineRule="auto" w:line="360"/>
      <w:ind w:firstLine="709"/>
      <w:jc w:val="center"/>
    </w:pPr>
    <w:rPr>
      <w:b/>
      <w:bCs/>
      <w:sz w:val="28"/>
      <w:szCs w:val="21"/>
      <w:lang w:val="uk-UA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09"/>
      <w:jc w:val="right"/>
    </w:pPr>
    <w:rPr>
      <w:spacing w:val="-13"/>
      <w:sz w:val="28"/>
      <w:szCs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45:00Z</dcterms:created>
  <dc:creator>Raf</dc:creator>
  <dc:description/>
  <cp:keywords/>
  <dc:language>en-US</dc:language>
  <cp:lastModifiedBy>Mage</cp:lastModifiedBy>
  <dcterms:modified xsi:type="dcterms:W3CDTF">2011-10-02T18:45:00Z</dcterms:modified>
  <cp:revision>2</cp:revision>
  <dc:subject/>
  <dc:title>ТЕХНОЛОГІЯ МІЖБАНКІВСЬКИХ ПЛАТЕЖІВ У КОМЕРЦІЙНОМУ БАНКУ</dc:title>
</cp:coreProperties>
</file>