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Реферат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ТОВАРНА БІРЖА: СТРУКТУРА І ФУНКЦІЇ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оварна біржа є організацією, що об’єднує юридичних і фізичних осіб, які здійснюють виробничу і комерційну діяльність, і має за мету надання послуг в укладенні біржових угод, виявлення товарних цін, попиту і пропозицій на товари, вивчення, упорядкування і полег-шення товарообігу і пов’язаних з ним торговельних операцій.</w:t>
      </w:r>
    </w:p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Товарна біржа не займається комерційним посередництвом і не має на меті одержання прибу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варна біржа має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становлювати відповідно до чинного законодавства України власні правила біржової торгівлі та біржового арбітражу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творювати підрозділи біржі та затверджувати положення про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озробляти з урахуванням державних стандартів власні стандарти і типові контрак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упиняти на деякий час біржову торгівлю, якщо ціни біржових угод протягом дня відхиляються більше ніж на визначений біржовим комітетом (радою біржі) розмі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становлювати вступні та періодичні внески для членів біржі, плату за послуги, що надаються бірже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становлювати і стягувати відповідно до статуту біржі плату за реєстрацію угод на біржі, штрафи та інші санкції за порушення статуту біржі та біржових прави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сновувати арбітражні комісії для вирішення спорів у торговельних угодах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укладати міжбіржові угоди з іншими біржами, мати своїх представників на них, у тому числі на біржах, розташованих за межами Украї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носити в державні органи пропозиції з питань, що стосуються біржової діяльно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идавати біржові бюлетені, довідники та інші інформаційні й рекламні вид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ювати інші функції, передбачені статутом бірж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варна біржа забезпечу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ворення умов для проведення біржової торг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гулювання біржових опера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егулювання цін на підставі співвідношення попиту та пропозиції на товари, що допускаються до обігу на бірж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дання членам і відвідувачам біржі організаційних та інш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бір, обробку і поширення інформації, пов’язаної з кон’юнк-турою ри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варна біржа виконує функції, які умовно можна поділити на основні й допоміжні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і функції товарної бірж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безпечення високої концентрації попиту та пропозиції в одному місц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егулювання оптового товарообігу на основі ринкових закон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вання нової системи господарських зв’яз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ення кваліфікованого посередництва між продавцями і покупц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вання ринкових ці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ближення продавців і покупців у просторі й час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оротьба з проявом монополізму на товарному ри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вання умов для мінімізації комерційного і фінансового риз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поміжні функції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андартизація якісних параметрів товар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стандартизація біржових контрактів на купівлю-продаж товар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ення арбітражу між учасниками біржових у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скорення і раціоналізація розрахункових операці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формаційна діяльні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дання різних послуг клієнт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асть у формуванні дохідної частини державного і місцевого бюджет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щим органом управління є загальні збори учасників біржі, до компетенції якого входить вирішення найважливіших питань діяльності біржі, розробка, затвердження і внесення змін у Статут і Правила біржової торгівлі, прийом і виключення членів біржі, прийняття рішень про створення і закриття філій і представництв біржі, про реор-ганізацію або ліквідацію біржі, затвердження правил реалізації торгових місць на біржі, вибори біржового комітету (ради біржі) і ревізійної коміс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періоди між загальними зборами членів біржі управління покладається на біржовий комітет (рада біржі), до компетенції якого входить: контроль за діяльністю виконавчої дирекції, контроль за виконанням положень Установчого договору, Статуту, рішень загальних зборів, розробка і винесення на розгляд загальних зборів докумен-тів, що регламентують діяльність біржі, реалізація торгових місц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здійснення оперативного управління біржовою діяльністю створюється виконавча дирекція біржі, що є розпорядницьким органом і підзвітна загальним зборам членів біржі, а в проміжках між зборами – біржовому комітету (раді біржі).</w:t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вча дирекція виконує наступні основні функції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поряджається бюджетом і майном бірж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авляє і контролює роботу структурних підрозділ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озробляє штатний розклад і порядок оплати службовців відповідно до затвердженого коштори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ює наймання і звільнення персон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обляє інструкції і положення про структурні підрозділи бірж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чолює виконавчу дирекцію генеральний директор (президент), що наймається біржовим комітетом на контрактній основі.</w:t>
      </w:r>
    </w:p>
    <w:p>
      <w:pPr>
        <w:pStyle w:val="11"/>
        <w:keepNext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Виконавча дирекція управляє роботою таких структурних підрозділів біржі як біржовий арбітраж, котирувальна комісія, розрахункова палата, маклеріат, експертне бюро й інформаційно-довідковий відді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ункції арбітражної комісії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ирішує спори і конфлікти, що виникають між брокерами- учасниками у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підставі матеріалів з розбору конфлікту приймає рішення, спрямоване на усунення як самого конфлікту, так і причин, що його виклик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узагальнює практику розгляду спорів на біржі і причин, що викликали їх, організує необхідну профілактичну роботу з метою виключення повторного виникнення причин і умов, які призвели до конфліктної ситу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ункції котирувальної комісії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дійснює котирування цін на товари, які реалізуються на бірж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ере участь у формуванні біржового бюлетеня ці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становлює разом з арбітражною комісією й експертами ціни по спірних питаннях;</w:t>
      </w:r>
    </w:p>
    <w:p>
      <w:pPr>
        <w:pStyle w:val="11"/>
        <w:keepNext w:val="false"/>
        <w:numPr>
          <w:ilvl w:val="0"/>
          <w:numId w:val="10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зіставляє ціни на товари, реалізовані на біржі, з цінами на аналогічні товари, реалізовані на інших біржах і позабіржовому ринку.</w:t>
      </w:r>
    </w:p>
    <w:p>
      <w:pPr>
        <w:pStyle w:val="Normal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ункції розрахункової пала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ює документальне оформлення укладених на біржі уг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одить розрахунки зі сторонами за укладеними угод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в окремих випадках приймає гарантійні внески і здійснює їх облік, а за угодами з ф’ючерсними контрактами стягує і враховує маржу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забезпечує ліквідність ф’ючерсних контрактів шляхом обліку взаємних вимог покупців і продавців;</w:t>
      </w:r>
    </w:p>
    <w:p>
      <w:pPr>
        <w:pStyle w:val="11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водить аналіз даних про обсяг укладених біржових угод.</w:t>
      </w:r>
    </w:p>
    <w:p>
      <w:pPr>
        <w:pStyle w:val="Normal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ункції маклеріату: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реєструє брокерські контори, веде облік і калькулювання вартості послуг, що надаються брокерськими конторами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дійснює підготовку і ведення біржових торг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фіксує і реєструє угоди за правилами біржової торгівлі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дійснює посередництво при укладанні угод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консультує торгуючих з питань, пов’язаних з укладанням </w:t>
        <w:br/>
        <w:t>біржових угод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адає інформаційно-консультаційні послуги поза рамками проведених угод.</w:t>
      </w:r>
    </w:p>
    <w:p>
      <w:pPr>
        <w:pStyle w:val="Normal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ункції експертного бюро: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експертиза пропонованих брокерами товар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консультації з питань технічних, масово-габаритних та інших властивостей і характеристик реалізованих на біржі товар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робка біржових стандартів.</w:t>
      </w:r>
    </w:p>
    <w:p>
      <w:pPr>
        <w:pStyle w:val="Normal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ункції інформаційно-довідкового відділу: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забезпечення учасників біржових зборів оперативною інформацією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ийом заявок від брокерів на купівлю і продаж товар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формування і випуск біржових бюлетен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ведення консультацій і надання інформаційних послуг в операційному торговому залі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організація різних видів реклами: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емонстрація зразк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ідготовка, редакція і випуск звітів про діяльність біржі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видання біржової газети, оглядів кон’юнктурних досліджень.</w:t>
      </w:r>
    </w:p>
    <w:p>
      <w:pPr>
        <w:pStyle w:val="22"/>
        <w:tabs>
          <w:tab w:val="clear" w:pos="708"/>
          <w:tab w:val="left" w:pos="979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Регулювання біржової діяльності являє собою визначене упоряд-кування роботи біржі й укладання біржових угод на основі встановлених правил і вимог.</w:t>
      </w:r>
    </w:p>
    <w:p>
      <w:pPr>
        <w:pStyle w:val="Normal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гулювання здійснюється:</w:t>
      </w:r>
    </w:p>
    <w:p>
      <w:pPr>
        <w:pStyle w:val="Normal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 з боку держави;</w:t>
      </w:r>
    </w:p>
    <w:p>
      <w:pPr>
        <w:pStyle w:val="Normal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 з боку бірж (саморегулювання).</w:t>
      </w:r>
    </w:p>
    <w:p>
      <w:pPr>
        <w:pStyle w:val="22"/>
        <w:tabs>
          <w:tab w:val="clear" w:pos="708"/>
          <w:tab w:val="left" w:pos="979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Державний контроль біржової діяльності будується на дотриманні наступних принципів: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успільної корисності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гласності й відкритості біржових торг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віри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аморегулювання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гарантії прав учасників біржової торгівлі.</w:t>
      </w:r>
    </w:p>
    <w:p>
      <w:pPr>
        <w:pStyle w:val="24"/>
        <w:keepNext w:val="false"/>
        <w:tabs>
          <w:tab w:val="clear" w:pos="708"/>
          <w:tab w:val="left" w:pos="979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егулювання біржової діяльності з боку держави полягає: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 створенні єдиної правової основи для функціонування бірж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онтролю за їх роботою з боку державних органів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ліцензуванні діяльності як бірж, так і учасників біржової торгівлі;</w:t>
      </w:r>
    </w:p>
    <w:p>
      <w:pPr>
        <w:pStyle w:val="24"/>
        <w:keepNext w:val="false"/>
        <w:numPr>
          <w:ilvl w:val="0"/>
          <w:numId w:val="9"/>
        </w:numPr>
        <w:tabs>
          <w:tab w:val="clear" w:pos="708"/>
          <w:tab w:val="left" w:pos="979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становленні системи оподатковування.</w:t>
      </w:r>
    </w:p>
    <w:p>
      <w:pPr>
        <w:pStyle w:val="2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Закон України «Про товарну біржу» – основний документ, що регулює діяльність бірж, як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 створені правові гарантії діяльності біржі;</w:t>
      </w:r>
    </w:p>
    <w:p>
      <w:pPr>
        <w:pStyle w:val="2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2) враховані й узаконені реальні процеси, що відбувалися і відбуваються на сучасних товарних бірж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 заборонена комерційна діяльність бірж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 визначені учасники біржових торгів, їх права;</w:t>
      </w:r>
    </w:p>
    <w:p>
      <w:pPr>
        <w:pStyle w:val="2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5) гарантоване вільне встановлення цін на товар, допущений до обігу на біржі.</w:t>
      </w:r>
    </w:p>
    <w:p>
      <w:pPr>
        <w:pStyle w:val="2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Відносини біржі й держави в різних країнах будуються по-різному. Як відомо, найбільш м’яке регулювання біржової діяльності у Великобританії, більш суворе – у США.</w:t>
      </w:r>
    </w:p>
    <w:p>
      <w:pPr>
        <w:pStyle w:val="22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Найбільш розробленою системою державного регулювання бір-жової діяльності вважається система США.</w:t>
      </w:r>
    </w:p>
    <w:p>
      <w:pPr>
        <w:pStyle w:val="11"/>
        <w:keepNext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lang w:val="uk-UA"/>
        </w:rPr>
        <w:t>У 1974 р. у цій країні був прийнятий Закон «Про комісії з товарної ф’ючерсної торгівлі (КТФТ)», який набрав чинності з квітня 1975 р. КТФТ є незалежним регулюючим органом, уповноваженим Конгресом США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uk-UA"/>
        </w:rPr>
        <w:t>Основна задача КТФТ – попередження маніпулювання ринком, захист клієнтів і забезпечення виконання ф’ючерсними ринками функ-ції переносу ризику і виявлення ціни.</w:t>
      </w:r>
    </w:p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ТФТ – єдиний орган, що володіє правом реєстрації ф’ючерсних бір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ТФТ має і такі повноваження, я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еєстрація або виключення зі списку зареєстрованих осіб, допущених до операцій на біржі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блення, зміна і доповнення правил ведення торгівлі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lang w:val="uk-UA"/>
        </w:rPr>
        <w:t>напрямок діяльності ф’ючерсних ринків, якщо виникає критич-на ситуація, тобто така, що не відбиває реального співвідношення між попитом та пропозицією даного товару, уживання заходів з підтримки або відновлення нормальної торгівлі на біржі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установлення лімітів на кількість відкритих позицій для даного торговця і т.д.</w:t>
      </w:r>
    </w:p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иклад виконання завдання: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характеризуйте принципи державного регулювання біржової діяльності таких країн, як Україна, Росія, США, Великобританія, Японія, інших країн (за вибором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раїна: СШ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Характер біржі: приватноправов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Державний орган, що регулює діяльність бірж: КТФТ (Комісія з товарної ф’ючерсної торгівлі) – незалежний орган, який призначається і підпорядковується Конгрес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ік утворення регулюючого органу: 1974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Основні завдання регулюючого органу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опередження використання ринку однією стороною, що зашкоджує інші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хист клієнті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безпечення виконання біржами функції переносу ризику і виявлення реального рівня цін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еєстрація ф’ючерсних бірж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49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аморегулююча організація: НФА (національна ф’ючерсна асоціаці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ік утворення: 198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Функції саморегулюючої організації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виконання реєстраційних процедур від імені КТФТ для всіх членів НФА, що не є членами ф’ючерсних бірж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ідбір професійних спеціалістів для ф’ючерсної торгівлі, конт-роль за дотриманням ними фінансових вимог щодо біржових угод та клірингових процеду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35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Найважливіші законодавчі акти, що регламентують біржову діяльність у країні: Закон «Про товарні біржі» (1936 р.), Закон «Про Комісії з ф’ючерсної торгівлі товарами» (1974 р.), Закон «Про ф’ючерсну торгівлю» (1976 р., 1982 р., 1986 р., 1989 р., 1991 р.), Закон «Про практику ф’ючерсної торгівлі» (1992 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і поняття і категор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варна біржа, функції біржі, біржовий арбітраж, маклеріат, розрахункова (клірингова) палата, регулювання біржовою діяльністю, саморегулювання, принципи регулювання, ліцензування</w:t>
      </w:r>
      <w:r>
        <w:br w:type="page"/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ЛIТЕРАТУР</w:t>
      </w:r>
      <w:r>
        <w:rPr>
          <w:rFonts w:cs="Times New Roman" w:ascii="Times New Roman" w:hAnsi="Times New Roman"/>
          <w:b/>
          <w:color w:val="000000"/>
          <w:sz w:val="28"/>
        </w:rPr>
        <w:t>А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  <w:tab w:val="left" w:pos="100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гтярева О.И. Биржевое дело. – М.: Банки и биржи</w:t>
      </w:r>
      <w:r>
        <w:rPr>
          <w:rFonts w:cs="Times New Roman" w:ascii="Times New Roman" w:hAnsi="Times New Roman"/>
          <w:color w:val="000000"/>
          <w:sz w:val="28"/>
          <w:szCs w:val="28"/>
        </w:rPr>
        <w:t>; ЮНИТИ, 2008. – 679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  <w:tab w:val="left" w:pos="1007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ук Б.П. Ор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ізація біржової діяльності в агропромисловому комплексі: Навч. посібник. – К.: Либідь, 2007. – 344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  <w:tab w:val="left" w:pos="100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ланов В.А., Басов А.И., Афанасьев Е.В. и др. Биржевое дело. – М.: Финансы и статистика, 2007. – 304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  <w:tab w:val="left" w:pos="100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лячков А.А., Чалдаева Л.А. Рынок ценных бумаг и биржевое дело. – М.: Юристъ, 2009. – 704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  <w:tab w:val="left" w:pos="100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маренко В.І. </w:t>
      </w:r>
      <w:r>
        <w:rPr>
          <w:rFonts w:cs="Times New Roman" w:ascii="Times New Roman" w:hAnsi="Times New Roman"/>
          <w:color w:val="000000"/>
          <w:sz w:val="28"/>
          <w:szCs w:val="28"/>
        </w:rPr>
        <w:t>Біржова діяльність. – К.: ЦУЛ, 2007. – 264 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240"/>
        </w:tabs>
        <w:ind w:left="2952" w:hanging="432"/>
      </w:pPr>
      <w:rPr>
        <w:rFonts w:cs="Times New Roman"/>
      </w:rPr>
    </w:lvl>
    <w:lvl w:ilvl="2">
      <w:start w:val="1"/>
      <w:numFmt w:val="decimal"/>
      <w:lvlText w:val="%3.2."/>
      <w:lvlJc w:val="left"/>
      <w:pPr>
        <w:tabs>
          <w:tab w:val="num" w:pos="3384"/>
        </w:tabs>
        <w:ind w:left="33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8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43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48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59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48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false"/>
    </w:pPr>
    <w:rPr>
      <w:sz w:val="28"/>
    </w:rPr>
  </w:style>
  <w:style w:type="paragraph" w:styleId="1">
    <w:name w:val="Стиль1"/>
    <w:basedOn w:val="Heading3"/>
    <w:qFormat/>
    <w:pPr>
      <w:numPr>
        <w:ilvl w:val="0"/>
        <w:numId w:val="5"/>
      </w:numPr>
      <w:jc w:val="center"/>
      <w:outlineLvl w:val="9"/>
    </w:pPr>
    <w:rPr>
      <w:rFonts w:cs="Times New Roman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8"/>
      </w:num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1">
    <w:name w:val="çàãîëîâîê 1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8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24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5:00Z</dcterms:created>
  <dc:creator>Admin</dc:creator>
  <dc:description/>
  <cp:keywords/>
  <dc:language>en-US</dc:language>
  <cp:lastModifiedBy>Mage</cp:lastModifiedBy>
  <dcterms:modified xsi:type="dcterms:W3CDTF">2011-10-02T18:45:00Z</dcterms:modified>
  <cp:revision>2</cp:revision>
  <dc:subject/>
  <dc:title/>
</cp:coreProperties>
</file>