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главление</w:t>
      </w:r>
    </w:p>
    <w:p>
      <w:pPr>
        <w:pStyle w:val="Style15"/>
        <w:rPr/>
      </w:pPr>
      <w:r>
        <w:rPr/>
      </w:r>
    </w:p>
    <w:p>
      <w:pPr>
        <w:pStyle w:val="Style15"/>
        <w:ind w:hanging="0"/>
        <w:jc w:val="left"/>
        <w:rPr/>
      </w:pPr>
      <w:r>
        <w:rPr/>
        <w:t>Вступление</w:t>
      </w:r>
    </w:p>
    <w:p>
      <w:pPr>
        <w:pStyle w:val="Style15"/>
        <w:ind w:hanging="0"/>
        <w:jc w:val="left"/>
        <w:rPr/>
      </w:pPr>
      <w:r>
        <w:rPr/>
        <w:t>1. О чем шептали звезды загадочному Ганну?</w:t>
      </w:r>
    </w:p>
    <w:p>
      <w:pPr>
        <w:pStyle w:val="Style15"/>
        <w:ind w:hanging="0"/>
        <w:jc w:val="left"/>
        <w:rPr/>
      </w:pPr>
      <w:r>
        <w:rPr/>
        <w:t>2. Стратегические и тактические вопросы управления капиталом</w:t>
      </w:r>
    </w:p>
    <w:p>
      <w:pPr>
        <w:pStyle w:val="Style15"/>
        <w:ind w:hanging="0"/>
        <w:jc w:val="left"/>
        <w:rPr/>
      </w:pPr>
      <w:r>
        <w:rPr/>
        <w:t>Литература</w:t>
      </w:r>
    </w:p>
    <w:p>
      <w:pPr>
        <w:pStyle w:val="Style15"/>
        <w:rPr/>
      </w:pPr>
      <w:r>
        <w:rPr/>
      </w:r>
      <w:r>
        <w:br w:type="page"/>
      </w:r>
    </w:p>
    <w:p>
      <w:pPr>
        <w:pStyle w:val="Style15"/>
        <w:rPr/>
      </w:pPr>
      <w:r>
        <w:rPr/>
        <w:t>ВСТУПЛЕНИЕ</w:t>
      </w:r>
    </w:p>
    <w:p>
      <w:pPr>
        <w:pStyle w:val="Style15"/>
        <w:rPr/>
      </w:pPr>
      <w:r>
        <w:rPr/>
      </w:r>
    </w:p>
    <w:p>
      <w:pPr>
        <w:pStyle w:val="Style15"/>
        <w:rPr/>
      </w:pPr>
      <w:r>
        <w:rPr/>
        <w:t>Деньги великое изобретение человечества. Однажды возникнув, эта категория человеческого бытия зажила самостоятельной жизнью. Их нельзя упразднить, уничтожить, аннулировать, как считали некоторые простодушные революционеры. Деньги возникли на определенном уровне развития человечества, и отражают глубинные потребности цивилизации в дальнейшей эволюции. И даже те негативные черты, которые приписываются деньгам, при более внимательном рассмотрении, оказываются тонкими механизмами самоочищения. Хотя споры, конечно, продолжаются.</w:t>
      </w:r>
    </w:p>
    <w:p>
      <w:pPr>
        <w:pStyle w:val="Style15"/>
        <w:rPr/>
      </w:pPr>
      <w:r>
        <w:rPr/>
        <w:t>Став мощным фактором общественного сознания, деньги, породили ряд культур и субкультур на разных этапах развития общества. Это - культура торговли или купечества, ростовщичества или банковского дела, инвестирования или управления капиталом и т. д. Совершенствуются и динамические механизмы рынков - основной среды обитания денег. Став международными, рынки прошли и проходят сложный путь самоорганизации, как и любая живая система в процессе эволюции.</w:t>
      </w:r>
    </w:p>
    <w:p>
      <w:pPr>
        <w:pStyle w:val="Style15"/>
        <w:rPr/>
      </w:pPr>
      <w:r>
        <w:rPr/>
        <w:t>Но оставим эти философские вопросы специалистам. Остановимся на новом понятии: культуре интеллектуального инвестирования, родившейся в международной валютной среде.</w:t>
      </w:r>
    </w:p>
    <w:p>
      <w:pPr>
        <w:pStyle w:val="Style15"/>
        <w:rPr/>
      </w:pPr>
      <w:r>
        <w:rPr/>
        <w:t>У денег есть одно удивительное свойство: они как магнит притягивают к себе еще большие деньги. А это не могло пройти незамеченным, это щекочет нервы больше, чем любое экстрим-шоу. Поэтому такой огромной популярностью пользуются валютные рынки. А первый из них, король рынков, - международный глобальный валютный рынок FOREX. В деловом мире не было, и нет структуры, которая способна так быстро принести огромное состояние или разорить. И лучшего места для щекотки Нервной системы и выброса адреналина - тоже не найти.</w:t>
      </w:r>
    </w:p>
    <w:p>
      <w:pPr>
        <w:pStyle w:val="Style15"/>
        <w:rPr/>
      </w:pPr>
      <w:r>
        <w:rPr/>
      </w:r>
      <w:r>
        <w:br w:type="page"/>
      </w:r>
    </w:p>
    <w:p>
      <w:pPr>
        <w:pStyle w:val="Style15"/>
        <w:rPr/>
      </w:pPr>
      <w:r>
        <w:rPr/>
        <w:t>1. О чем шептали звезды загадочному Ганну?</w:t>
      </w:r>
    </w:p>
    <w:p>
      <w:pPr>
        <w:pStyle w:val="Style15"/>
        <w:rPr/>
      </w:pPr>
      <w:r>
        <w:rPr/>
      </w:r>
    </w:p>
    <w:p>
      <w:pPr>
        <w:pStyle w:val="Style15"/>
        <w:rPr/>
      </w:pPr>
      <w:r>
        <w:rPr/>
        <w:t>«Равенство, неравенство, повторение и симметрия, определенные групповые структуры играют в искусстве, как и в математике, фундаментальную роль». (В. Гейнзенберг)</w:t>
      </w:r>
    </w:p>
    <w:p>
      <w:pPr>
        <w:pStyle w:val="Style15"/>
        <w:rPr/>
      </w:pPr>
      <w:r>
        <w:rPr/>
        <w:t>Если вам скажут что трейдеры – люди скучные, сухие, рациональные, что-то сродни статистам или бухгалтерам – не верьте! И убедительнее всего опроверг это мнение легендарный трейдер первой половины ХХ века Уильям Ганн (W. D. Gann). Человек, увидевший в сухой статистике биржевых операций поэзии математических конструкций, а в колебаниях цен – вибрации и музыку высших сфер. Он не только постиг гармонию своей профессии, но и смог войти в резонанс скрытых процессов удачи, приподнять завесу тайны над Высшими Законами, управляющими прозаическими стихиями рынка.</w:t>
      </w:r>
    </w:p>
    <w:p>
      <w:pPr>
        <w:pStyle w:val="Style15"/>
        <w:rPr/>
      </w:pPr>
      <w:r>
        <w:rPr/>
        <w:t>В начале динамичного прошлого ХХ века началось бурное развитие и становление экономических наук. Возникли новые, будоражащие воображение финансовые течения и теории. Человечество всерьез и вплотную занялось законами мира денег. Ученые, специалисты пытаются найти скрытые закономерности на различных биржевых графиках, схемах, картах. Они начали пристально изучать поведение рынка, пытаясь выявить текущие модели цен и искать выигрышный вариант при повторении данных моделей.</w:t>
      </w:r>
    </w:p>
    <w:p>
      <w:pPr>
        <w:pStyle w:val="Style15"/>
        <w:rPr/>
      </w:pPr>
      <w:r>
        <w:rPr/>
        <w:t>Тридцатые годы стали золотым периодом ценовой графики. После краха 1929 года многие аналитики лишились привычной работы. У них появилось достаточно свободного времени, чтобы сказать новое слово в биржевой науке.</w:t>
      </w:r>
    </w:p>
    <w:p>
      <w:pPr>
        <w:pStyle w:val="Style15"/>
        <w:rPr/>
      </w:pPr>
      <w:r>
        <w:rPr/>
        <w:t>Этот период ознаменовался публикациями таких видных специалистов, ученых-экономистов как Шабакер, Реа, Эллиотт, Вайкоф, Ганн и другие. Их изыскания шли в двух направлениях. Одни - Вайкофф и Шабакер - рассматривали диаграммы как графическую запись биржевого спроса и предложения. Другие - Эллиотт и Гаяк - занимались поиском скрытых и тайных закономерностей.</w:t>
      </w:r>
    </w:p>
    <w:p>
      <w:pPr>
        <w:pStyle w:val="Style15"/>
        <w:rPr/>
      </w:pPr>
      <w:r>
        <w:rPr/>
        <w:t>Особое место среди всех ученых, специалистов и практиков занимает таинственная и загадочная личность Уильяма Далберта Ганна, успешно использовавшего при торговле на появившихся тогда фьючерсных рыках оккультные, эзотерические знания, полученные в молодости. Он стал основателем современной финансовой астрологии, науки до сих пор спорной и не понятой большинством деловых людей.</w:t>
      </w:r>
    </w:p>
    <w:p>
      <w:pPr>
        <w:pStyle w:val="Style15"/>
        <w:rPr/>
      </w:pPr>
      <w:r>
        <w:rPr/>
        <w:t>У Ганна была своя, оригинальная и тайная теория. Так, он никогла не формулировал свой Закон Вибраций, упоминая о нем только вскользь. Его последователи буквально по крупицам - из книг, выступлений, статей собрали уникальную информацию. Например:</w:t>
      </w:r>
    </w:p>
    <w:p>
      <w:pPr>
        <w:pStyle w:val="Style15"/>
        <w:rPr/>
      </w:pPr>
      <w:r>
        <w:rPr/>
        <w:t>«Закон Вибрации - фундаментальный закон, на котором основаны беспроводный телеграф, беспроводной телефон и фонографы. Без существования этого закона вышеупомянутые идеи оказались бы невозможными для исполнения.</w:t>
      </w:r>
    </w:p>
    <w:p>
      <w:pPr>
        <w:pStyle w:val="Style15"/>
        <w:rPr/>
      </w:pPr>
      <w:r>
        <w:rPr/>
        <w:t>Зная точную вибрацию каждой акции в отдельности, я могу определить пункты, на которых каждую из них ожидает сильная поддержка или сопротивление...</w:t>
      </w:r>
    </w:p>
    <w:p>
      <w:pPr>
        <w:pStyle w:val="Style15"/>
        <w:rPr/>
      </w:pPr>
      <w:r>
        <w:rPr/>
        <w:t>Акции подобны электронам, атомам и молекулам, которые настойчиво придерживаются своей индивидуальности, что полностью отвечает фундаментальному закону вибрации.</w:t>
      </w:r>
    </w:p>
    <w:p>
      <w:pPr>
        <w:pStyle w:val="Style15"/>
        <w:rPr/>
      </w:pPr>
      <w:r>
        <w:rPr/>
        <w:t>Я нахожу, что не только сами акции вибрируют, но и движущие силы тоже находятся в состоянии вибрации. Всё сущее основывается на точной пропорции и совершенной взаимосвязи. Это есть даже в природе, потому что математические принципы высокого порядка лежат в основе всех вещей...».</w:t>
      </w:r>
    </w:p>
    <w:p>
      <w:pPr>
        <w:pStyle w:val="Style15"/>
        <w:rPr/>
      </w:pPr>
      <w:r>
        <w:rPr/>
        <w:t>Вам всё понятно? Не совсем? Ганн был осторожен и расчетлив. В целях рекламы он выплескивал ровно столько информации, сколько было нужно, чтобы заинтересовать и заинтриговать читателя. Но не больше! Полученные глубокие знания оккультного характера, инструменты точной науки аналитических прогнозов и ясный, свободно мыслящий ум Ганна оказались чудодейственным сплавом. В глазах современников он стал пророком.</w:t>
      </w:r>
    </w:p>
    <w:p>
      <w:pPr>
        <w:pStyle w:val="Style15"/>
        <w:rPr/>
      </w:pPr>
      <w:r>
        <w:rPr/>
        <w:t>Он был не просто финансовым аналитиком, умевшим предсказывать цены на год вперед. Он стал провидцем для современников. С легкостью Уильям предсказывал события, ждущие человечество в ближайшем будущем. Так, в разное время он предсказал: точную дату отречения кайзера от престола, окончание Первой мировой войны, победу на выборах президентов Вильсона и Хардинга.</w:t>
      </w:r>
    </w:p>
    <w:p>
      <w:pPr>
        <w:pStyle w:val="Style15"/>
        <w:rPr/>
      </w:pPr>
      <w:r>
        <w:rPr/>
        <w:t>В 1927 году Ганн издал книгу с красноречивым названием «Тоннель сквозь пространство или оглядываясь назад в 1940 год». В ней он предсказал Вторую мировую войну (за тридцать лет до ее начала!), описал самолет-невидимку «Стелс» за 60 лет до его появления и другое.</w:t>
      </w:r>
    </w:p>
    <w:p>
      <w:pPr>
        <w:pStyle w:val="Style15"/>
        <w:rPr/>
      </w:pPr>
      <w:r>
        <w:rPr/>
        <w:t>Анализ его торговых записей показал, что только за 25 дней Ганн провел 286 сделок. 264 из них стали прибыльными и лишь 22 - убыточными! В результате он увеличил свой капитал на 1000%. Современник провидца писал: «Человек, принимающий правильное решение в шести случаях из десяти, сделает себе состояние. А он побил рекорд, заключив 92% прибыльных сделок».</w:t>
      </w:r>
    </w:p>
    <w:p>
      <w:pPr>
        <w:pStyle w:val="Style15"/>
        <w:rPr/>
      </w:pPr>
      <w:r>
        <w:rPr/>
        <w:t>Один из его коллег говорил: «Однажды я видел, как он берет сто тридцать долларов и меньше чем за месяц превращает их в двенадцать тысяч!»</w:t>
      </w:r>
    </w:p>
    <w:p>
      <w:pPr>
        <w:pStyle w:val="Style15"/>
        <w:rPr/>
      </w:pPr>
      <w:r>
        <w:rPr/>
        <w:t>При знакомстве с наследием Ганна невольно вспоминается Пифагор и его школа. «Числа правят миром!» - утверждали пифагорейцы. Большое значение придавал нумерологии и Уильям. Особенно числам, упоминаемым в Библии. Он считал, что это ключи к зашифрованному знанию об устройстве Вселенной.</w:t>
      </w:r>
    </w:p>
    <w:p>
      <w:pPr>
        <w:pStyle w:val="Style15"/>
        <w:rPr/>
      </w:pPr>
      <w:r>
        <w:rPr/>
        <w:t>Так, число семь, неоднократно упоминаемое в Библии (семь светильников, семь ангелов, семь дней творения), и такое же количество нот в октаве, подсказало Ганну идею о том, что семерка символизирует как время, так и ритм. Важным числом Ганн считал 3,5. И не только потому, что оно является половиной семи, но и из-за особой роли, отводи- мой ему Библией. Христос-дитя был спрятан в Египте на 3,5 года. Его служение людям продолжалось ровно 3,5 года, видение Даниила - 4 месяца (3,5 года).</w:t>
      </w:r>
    </w:p>
    <w:p>
      <w:pPr>
        <w:pStyle w:val="Style15"/>
        <w:rPr/>
      </w:pPr>
      <w:r>
        <w:rPr/>
        <w:t>Девять - символизирует развитие индивидуума от единицы до десяти. Это уровень, с которого человек переходит на другой, высший уровень бытия. Не случайно Имя Иисуса Христа в цифровом переводе обозначается римской цифрой IХ.</w:t>
      </w:r>
    </w:p>
    <w:p>
      <w:pPr>
        <w:pStyle w:val="Style15"/>
        <w:rPr/>
      </w:pPr>
      <w:r>
        <w:rPr/>
        <w:t>Число двенадцать символизирует космос (двенадцать племен Израиля, двенадцать апостолов, двенадцать знаков Зодиака).</w:t>
      </w:r>
    </w:p>
    <w:p>
      <w:pPr>
        <w:pStyle w:val="Style15"/>
        <w:rPr/>
      </w:pPr>
      <w:r>
        <w:rPr/>
        <w:t>Но самыми главными числами для Ганна были 16, 25, 36, 49, 121, 144 - квадраты простых чисел. Используя эти числа, он составлял таблицы магических квадратов, с которыми часто сверялся при изменениях рыночных цен.</w:t>
      </w:r>
    </w:p>
    <w:p>
      <w:pPr>
        <w:pStyle w:val="Style15"/>
        <w:rPr/>
      </w:pPr>
      <w:r>
        <w:rPr/>
        <w:t>Уильям Ганн стал первым в мире человеком, нашедшим способ превратить известное выражение «время - Деньги» в буквально работающую научную формулу. На его графиках один день равняется одному градусу годового цикла. В его аналитических записках можно встретить такую формулировку: «Цена возводит время в квадрат, время возводит цену в куб». Время и цена у Ганна связаны неразрывно.</w:t>
      </w:r>
    </w:p>
    <w:p>
      <w:pPr>
        <w:pStyle w:val="Style15"/>
        <w:rPr/>
      </w:pPr>
      <w:r>
        <w:rPr/>
        <w:t>Очень важным для него было деление времени естественными циклами Луны, Солнца и планет Солнечной системы. (Солнечный цикл - 30-дневный, Урана - 1 2-летний, Юпитера - 84-летний и т. п.). Фактически, выявив связи между планетарными циклами и колебаниями цен на рынках, Ганн стал создателем прикладной финансовой астрологии как точной науки предсказания цен.</w:t>
      </w:r>
    </w:p>
    <w:p>
      <w:pPr>
        <w:pStyle w:val="Style15"/>
        <w:rPr/>
      </w:pPr>
      <w:r>
        <w:rPr/>
        <w:t>Уильям Ганн делил ценовое движение на 8 частей и на З части (числа Фибоначчи), и получил определенные соотношения.</w:t>
      </w:r>
    </w:p>
    <w:p>
      <w:pPr>
        <w:pStyle w:val="Style15"/>
        <w:rPr/>
      </w:pPr>
      <w:r>
        <w:rPr/>
        <w:t>Кроме уровней коррекции, Ганн строил из точек максимумов и минимумов лучи, которые проводил под углами, соответствующими его числам. Особенно важным он считал угол в 45°. Пересечение с линией, проведенной под таким углом, превышение или расположение цен ниже этой линии считается подтверждением тренда или его опровержением. Сложность данного анализа заключается в том, что построение углов существенно зависит от масштаба графика. Поэтому простое построение их с помощью транспортира невозможно.</w:t>
      </w:r>
    </w:p>
    <w:p>
      <w:pPr>
        <w:pStyle w:val="Style15"/>
        <w:rPr/>
      </w:pPr>
      <w:r>
        <w:rPr/>
        <w:t>Известно, что финансовая астрология посвящена изучению влияния планетарных факторов на финансовый рынок, на экономику стран в целом. Западные астрологи любят повторять: «Миллионеры не верят в астрологию, а миллиардеры - верят, так как пользуются ею». Многие западные компании и фирмы имеют в своем штате профессиональных астрологов.</w:t>
      </w:r>
    </w:p>
    <w:p>
      <w:pPr>
        <w:pStyle w:val="Style15"/>
        <w:rPr/>
      </w:pPr>
      <w:r>
        <w:rPr/>
        <w:t>Эта финансовая наука может заниматься не только крупными финансовыми потоками и макроэкономикой, но и личными финансами человека - «микроэкономикой». Основой для оценки финансовых дел человека служит его настольная карта. В ней рассматриваются, в первую очередь, дома и планеты, отвечающие за материальный достаток и деньги человека:</w:t>
      </w:r>
    </w:p>
    <w:p>
      <w:pPr>
        <w:pStyle w:val="Style15"/>
        <w:rPr/>
      </w:pPr>
      <w:r>
        <w:rPr/>
        <w:t>Ганн утверждал, что в его прогнозах нет ничего мистического. Но именно этот аспект своих знаний он тщательно скрывал. Это и понятно. И сегодня при словах «финансовая астрология» в воображении меркантильного финансиста или прагматичного бизнесмена возникает образ афериста и жулика. Колонки биржевых котировок не располагают к постижению глубинных тайн мироздания.</w:t>
      </w:r>
    </w:p>
    <w:p>
      <w:pPr>
        <w:pStyle w:val="Style15"/>
        <w:rPr/>
      </w:pPr>
      <w:r>
        <w:rPr/>
        <w:t>Ганн нашел способы преобразования астрологических данных в точные цены и предсказывал их минута в минуту с точностью до 5 центов с помощью астрологических расчетов. В его статьях можно встретить, например, упоминания о поддержке цены Венерой и сопротивлении ценам со стороны Сатурна.</w:t>
      </w:r>
    </w:p>
    <w:p>
      <w:pPr>
        <w:pStyle w:val="Style15"/>
        <w:rPr/>
      </w:pPr>
      <w:r>
        <w:rPr/>
        <w:t>Неутомимый исследователь и труженик, не имея компьютера, он кропотливо вручную выстраивал десятки тысяч графиков и проверял добытые им сведения, чтобы найти этим знаниям практическое применение. И он создал довольно сложную комбинацию геометрически-алгебраических принципов, которые с успехом использовал при торговле на зародившихся фьючерсных рыках.</w:t>
      </w:r>
    </w:p>
    <w:p>
      <w:pPr>
        <w:pStyle w:val="Style15"/>
        <w:rPr/>
      </w:pPr>
      <w:r>
        <w:rPr/>
        <w:t>С 1953 по 1955 год он обобщил свои знания, создав объемный курс обучения, который и в наши дни высоко ценится в среде профессиональных финансистов. Те, кто пошли по стопам Ганна - не пожалел.</w:t>
      </w:r>
    </w:p>
    <w:p>
      <w:pPr>
        <w:pStyle w:val="Style15"/>
        <w:rPr/>
      </w:pPr>
      <w:r>
        <w:rPr/>
        <w:t>4 июня 1955 года в возрасте 77 лет великий аналитик и выдающийся биржевой спекулянт Уильям Делберт Ганн предстал перед Господом Богом, оставив жену, троих дочерей и сына. Такова внешняя канва его жизни, которой сопутствовали как феноменальный финансовый успех, так и множество слухов и домыслов.</w:t>
      </w:r>
    </w:p>
    <w:p>
      <w:pPr>
        <w:pStyle w:val="Style15"/>
        <w:rPr/>
      </w:pPr>
      <w:r>
        <w:rPr/>
        <w:t>Ганн оставил после себя уникальное творческое наследие. Оно состоит из весьма ценных технических правил торгов, которые сами по себе нетривиальны и оригинальны.</w:t>
      </w:r>
    </w:p>
    <w:p>
      <w:pPr>
        <w:pStyle w:val="Style15"/>
        <w:rPr/>
      </w:pPr>
      <w:r>
        <w:rPr/>
        <w:t>После смерти Ганна, его почитатель Билли Джонс опубликовал работы кумира. Посвятив многие годы отбору карт, Джонс составил несколько курсов, которые и представил публике. Много, очень много времени было потрачено на попытки расшифровать карты и записи Ганна. Осложняло работу и то, что во многих случаях он ссылается на астрологию лишь косвенно. Как и Нострадамус, он опасается напрямую открывать человечеству тайны, открывшиеся ему. По воспоминаниям Чарльза Джейна, большую вспомогательную работу для Ганна проводили Эдвард Джондро и Кен Браун. К сожалению, Браун по просьбе Джондро после его смерти сжег все работы.</w:t>
      </w:r>
    </w:p>
    <w:p>
      <w:pPr>
        <w:pStyle w:val="Style15"/>
        <w:rPr/>
      </w:pPr>
      <w:r>
        <w:rPr/>
        <w:t>Великий трейдер, выдающийся аналитик своего времени Уильям Делберт Ганн многое унес с собой, уходя из жизни. Так распорядилась судьба. Но он многое и оставил.</w:t>
      </w:r>
    </w:p>
    <w:p>
      <w:pPr>
        <w:pStyle w:val="Style15"/>
        <w:rPr/>
      </w:pPr>
      <w:r>
        <w:rPr/>
        <w:t>Своей жизнью, титаническим трудом он подвинул человечество к понятиям, которые многие трезво мыслящие деловые люди считают ложными измышлениями, бредом воспаленного ума, продуктом больной психики. И вообще мистикой и мифом.</w:t>
      </w:r>
    </w:p>
    <w:p>
      <w:pPr>
        <w:pStyle w:val="Style15"/>
        <w:rPr/>
      </w:pPr>
      <w:r>
        <w:rPr/>
        <w:t>Он показал и доказал, что Высшие Законы, которые еще не от- крыло человечество, существуют, реальны и работают одинаково хорошо как в физических явлениях, так и в виртуальном мире великой игры на деньги. И это можно назвать подвигом. Надо думать, что и Пифагор и Нострадамус встретили его там как своего, чтобы отрекомендовать и поручиться за него перед Богом.</w:t>
      </w:r>
    </w:p>
    <w:p>
      <w:pPr>
        <w:pStyle w:val="Style15"/>
        <w:rPr/>
      </w:pPr>
      <w:r>
        <w:rPr/>
        <w:t>Напомним, что в теоретической механике силы инерции называют мнимыми, фактически не существующими - своего рода призрак, иллюзия. Они возникают при ускорении движения и направлены противоположно силе, вызвавшей это ускорение. Фактически это аналог ой энергии, которую необходимо затратить на изменение скорости или направления. Перемены требуют затрат энергии, что похоже на борьбу инерцией. Перемены требуют жертв!</w:t>
      </w:r>
    </w:p>
    <w:p>
      <w:pPr>
        <w:pStyle w:val="Style15"/>
        <w:rPr/>
      </w:pPr>
      <w:r>
        <w:rPr/>
        <w:t>А История ждет очередных своих героев. Учитесь, познавайте, читайте. Мир знаний перед вами открыт не менее широко, чем перед Уильямом Ганном. Он ведь оставил человечеству свои книги. Их, права, нужно уметь читать.</w:t>
      </w:r>
    </w:p>
    <w:p>
      <w:pPr>
        <w:pStyle w:val="Style15"/>
        <w:rPr/>
      </w:pPr>
      <w:r>
        <w:rPr/>
        <w:t>Изучайте! Возможно, ключи от Уолл-стрит Судьба вручит и вам!</w:t>
      </w:r>
    </w:p>
    <w:p>
      <w:pPr>
        <w:pStyle w:val="Style15"/>
        <w:rPr/>
      </w:pPr>
      <w:r>
        <w:rPr/>
      </w:r>
    </w:p>
    <w:p>
      <w:pPr>
        <w:pStyle w:val="Style15"/>
        <w:rPr/>
      </w:pPr>
      <w:r>
        <w:rPr/>
        <w:t>2. Стратегические и тактические вопросы управления капиталом</w:t>
      </w:r>
    </w:p>
    <w:p>
      <w:pPr>
        <w:pStyle w:val="Style15"/>
        <w:rPr/>
      </w:pPr>
      <w:r>
        <w:rPr/>
      </w:r>
    </w:p>
    <w:p>
      <w:pPr>
        <w:pStyle w:val="Style15"/>
        <w:rPr/>
      </w:pPr>
      <w:r>
        <w:rPr/>
        <w:t>«Если у вас хватило ума поставить задачу, то, у вас должно хватить его и на то, чтобы разрешить ее. По интеллектуальному напряжению эти две стороны решения приблизительно равны». (Илья Шевелев)</w:t>
      </w:r>
    </w:p>
    <w:p>
      <w:pPr>
        <w:pStyle w:val="Style15"/>
        <w:rPr/>
      </w:pPr>
      <w:r>
        <w:rPr/>
        <w:t>Невозможно успешно работать на финансовых рынках без эффективной программы размещения средств. Чтобы «выжить» на рынках с маржинальной торговлей, трейдер крайне нуждается в эффективном управлении капиталом. Только соблюдая равноправное соотношение между суммой прибыли и суммой убытков в расчете на одну среднюю сделку, трейдер получает возможность не играть, а работать с денежными средствами.</w:t>
      </w:r>
    </w:p>
    <w:p>
      <w:pPr>
        <w:pStyle w:val="Style15"/>
        <w:rPr/>
      </w:pPr>
      <w:r>
        <w:rPr/>
        <w:t>Как правило, трейдеры никогда не принимают решения об управлении капиталом, основываясь только на информации. Многие из них полагаются на «внутреннее чутье». Недостаток такого подхода не в том, что он ведет к потере средств, а в его субъективности - потерю ничем нельзя объяснить. Ведь «внутреннее чутье» не является инструментом для анализа правильности того, что мы делаем. Только испытан различные методы управления капиталом, и начав понимать динамику системы торговли, можно принимать решения об увеличении счета, сохраняя минимальный риск.</w:t>
      </w:r>
    </w:p>
    <w:p>
      <w:pPr>
        <w:pStyle w:val="Style15"/>
        <w:rPr/>
      </w:pPr>
      <w:r>
        <w:rPr/>
        <w:t>Вопреки тому, что стратегия управления капиталом может сильно повлиять на успех торговли, очень немногие трейдеры совершенствуют знания в этой области. Вместо этого они изучают торговые тактики и механические торговые системы. Так они лишаются возможности реально оценить различные методики управления и выбрать подходящую. А ведь даже самые общие правила управления капиталом позволяют защитить трейдера от рыночных рисков.</w:t>
      </w:r>
    </w:p>
    <w:p>
      <w:pPr>
        <w:pStyle w:val="Style15"/>
        <w:rPr/>
      </w:pPr>
      <w:r>
        <w:rPr/>
        <w:t>«Не умножай сущности без надобности» (Принцип Бритвы Оккама)</w:t>
      </w:r>
    </w:p>
    <w:p>
      <w:pPr>
        <w:pStyle w:val="Style15"/>
        <w:rPr/>
      </w:pPr>
      <w:r>
        <w:rPr/>
        <w:t>«То, что в одно время является правдой, то в другое время бывает заблуждением» (Ш. Монтескье)</w:t>
      </w:r>
    </w:p>
    <w:p>
      <w:pPr>
        <w:pStyle w:val="Style15"/>
        <w:rPr/>
      </w:pPr>
      <w:r>
        <w:rPr/>
        <w:t>Состоявшиеся биржевики уверяют, что главной изюминкой в достижении успеха стало решение вопросов психологии. К сожалению, мало кто из учеников и кандидатов в успешные трейдеры уделяют этому должное внимание.</w:t>
      </w:r>
    </w:p>
    <w:p>
      <w:pPr>
        <w:pStyle w:val="Style15"/>
        <w:rPr/>
      </w:pPr>
      <w:r>
        <w:rPr/>
        <w:t>Как говорил Маккензи «Умение отказаться от выполнения несущественных дел является решающим условием для успеха». Как трейдеры могут снизить свой уровень беспокойства исполнения? Вот несколько стратегий, которые могут быть эффективными.</w:t>
      </w:r>
    </w:p>
    <w:p>
      <w:pPr>
        <w:pStyle w:val="Style15"/>
        <w:rPr/>
      </w:pPr>
      <w:r>
        <w:rPr/>
        <w:t>1. Концентрируйтесь на целях процесса, когда думаетё о торговле, а не на прибылях и потерях. Трейдеры любят устанавливать для себя цели - чаще да, чем нет. Денежные цели приводят к созданию ненужного давления. Более эффективны те цели, которые сосредотачиваются на процессе торговли, вроде ограничения потерь. Хорошая психологическая установка - «если я торгую правильно, то прибыль придет сама собой&gt;). Это снимет большую часть давления от исполнения.</w:t>
      </w:r>
    </w:p>
    <w:p>
      <w:pPr>
        <w:pStyle w:val="Style15"/>
        <w:rPr/>
      </w:pPr>
      <w:r>
        <w:rPr/>
        <w:t>2. Постепенно увеличивайте риск. Риск приводит к психологическому усугублению ситуации и значительно увеличивает вероятность давления при исполнении. Плохой бросок в баскетболе в первые минуты игры ничем не отличается от плохого броска в заключительные секунды игры при равном счете, но есть огромная психологическая разница.</w:t>
      </w:r>
    </w:p>
    <w:p>
      <w:pPr>
        <w:pStyle w:val="Style15"/>
        <w:rPr/>
      </w:pPr>
      <w:r>
        <w:rPr/>
        <w:t>3. Отойдите от экрана. Разговор с собой во время периодов беспокойства исполнения фактически влияет на точную обработку рыночных данных, потому что часть мозга, ответственная за восприятие и действие на рыночной модели, не активизируется. Намного лучше отойти от экрана и переориентироваться на то, что рынок дает вам, нежели действовать вслепую от страха и еще сильнее осложнять ситуацию.</w:t>
      </w:r>
    </w:p>
    <w:p>
      <w:pPr>
        <w:pStyle w:val="Style15"/>
        <w:rPr/>
      </w:pPr>
      <w:r>
        <w:rPr/>
        <w:t>4. Используйте мысленные репетиции, чтобы делать описание ситуации знакомыми. Это наиболее эффективная техника, чтобы снизить и устранить страх исполнения. Цель заключается в том, чтобы так часто сталкиваться со страхом исполнения в своих мыслях, что копирование ответа на него становится автоматически, подобно привычной модели.</w:t>
      </w:r>
    </w:p>
    <w:p>
      <w:pPr>
        <w:pStyle w:val="Style15"/>
        <w:rPr/>
      </w:pPr>
      <w:r>
        <w:rPr/>
        <w:t>5. Привяжите мысленные репетиции к особым психологическим состояниям. Научившись помещать себя в состояние необычайного спокойствия и концентрации, и затем неоднократно повторяя стратегии для опасных ситуаций, трейдер может создать связь между психологическим состоянием и скопированным ответом.</w:t>
      </w:r>
    </w:p>
    <w:p>
      <w:pPr>
        <w:pStyle w:val="Style15"/>
        <w:rPr/>
      </w:pPr>
      <w:r>
        <w:rPr/>
        <w:t>6. Выполняйте мысленную проверку перед торговлей. Каждый раз, когда слово «должен» входит в мысли о торговле – приходит время остановится. Слово «должен» включает внутренние требования, чтобы делать некоторую сумму денег, торговать с определенной частотой, вернуть деньги обратно после потери, не оставлять деньги на ринке и т. д. Поскольку беспокойство исполнения часто поддерживается чрезмерными требованиями к себе, то регулирование и подтверждение разумных целей торговли в течение торгового дня может привести к снижению давления исполнения.</w:t>
      </w:r>
    </w:p>
    <w:p>
      <w:pPr>
        <w:pStyle w:val="Style15"/>
        <w:rPr/>
      </w:pPr>
      <w:r>
        <w:rPr/>
        <w:t>7. Отделите торговлю от жизни. Когда что-то становится чересчур существенным, то давление, которое сопровождает исполнение, возрастает экспоненциально. Трейдеры, которые торгуют для обеспечения своего существования, особенно уязвимы к беспокойству исполнения. Если торговля - это весь ваш мир, и она не работает, то вы будете чувствовать себя, как будто ваш мир рушится. Разложите «яйца» самооценки в несколько «корзин», чтобы это могло гарантировать, что неизбежный спад и черные полосы не будут разрушать вашу уверенность в себе.</w:t>
      </w:r>
    </w:p>
    <w:p>
      <w:pPr>
        <w:pStyle w:val="Style15"/>
        <w:rPr/>
      </w:pPr>
      <w:r>
        <w:rPr/>
        <w:t>Тонкое искусство большой торговли. Успешная торговля на рынке FОRЕХ это и наука и искусство. Наука - это накопленный багаж знаний и трудного опыта трейдеров. Искусство - умелое владение полученными знаниями в сочетании с выработанным стилем поведения (системой), прогнозированием ситуаций и подсказками интуиции.</w:t>
      </w:r>
    </w:p>
    <w:p>
      <w:pPr>
        <w:pStyle w:val="Style15"/>
        <w:rPr/>
      </w:pPr>
      <w:r>
        <w:rPr/>
        <w:t>Начинать, конечно, следует с получения знаний. О рынке FОRЕХ их накоплено немало. Но, чтобы их эффективно использовать, следует освоить искусство анализа состояния рынка. Прежде чем принимать какие-либо решения на довольно рискованном поле игры, а рынок FОRЕХ - именно такое поле, следует тщательно и быстро проанализировать ситуацию на нем. С анализа и начнем.</w:t>
      </w:r>
    </w:p>
    <w:p>
      <w:pPr>
        <w:pStyle w:val="Style15"/>
        <w:rPr/>
      </w:pPr>
      <w:r>
        <w:rPr/>
        <w:t>Прежде всего, вы должны знать, что на формирование валютного курса оказывают воздействие три группы факторов:</w:t>
      </w:r>
    </w:p>
    <w:p>
      <w:pPr>
        <w:pStyle w:val="Style15"/>
        <w:rPr/>
      </w:pPr>
      <w:r>
        <w:rPr/>
        <w:t xml:space="preserve">• </w:t>
      </w:r>
      <w:r>
        <w:rPr/>
        <w:t>фундаментальные факторы;</w:t>
      </w:r>
    </w:p>
    <w:p>
      <w:pPr>
        <w:pStyle w:val="Style15"/>
        <w:rPr/>
      </w:pPr>
      <w:r>
        <w:rPr/>
        <w:t xml:space="preserve">• </w:t>
      </w:r>
      <w:r>
        <w:rPr/>
        <w:t>технические факторы;</w:t>
      </w:r>
    </w:p>
    <w:p>
      <w:pPr>
        <w:pStyle w:val="Style15"/>
        <w:rPr/>
      </w:pPr>
      <w:r>
        <w:rPr/>
        <w:t xml:space="preserve">• </w:t>
      </w:r>
      <w:r>
        <w:rPr/>
        <w:t>краткосрочные неожиданные факторы.</w:t>
      </w:r>
    </w:p>
    <w:p>
      <w:pPr>
        <w:pStyle w:val="Style15"/>
        <w:rPr/>
      </w:pPr>
      <w:r>
        <w:rPr/>
        <w:t>Есть два распространенных подхода к прогнозированию динамики рынка. Это - технический и фундаментальный анализ. Динамику рынка изучает, в основном, технический анализ. Предмет же исследований фундаментального анализа - это экономические причины, формирующие спрос и предложение. То, что вызывает колебания цен, то есть заставляет их идти вверх, вниз или сохраняться на существующем уровне.</w:t>
      </w:r>
    </w:p>
    <w:p>
      <w:pPr>
        <w:pStyle w:val="Style15"/>
        <w:rPr/>
      </w:pPr>
      <w:r>
        <w:rPr/>
        <w:t>Фундаментальный анализ, исходя из законов спроса и предложения, анализирует все факторы, которые, так или иначе, влияют на цену товара. Это необходимо для того, чтобы определить внутреннюю или действительную стоимость товара. Ведь именно действительная стоимость отражает, сколько на самом деле стоит тот или иной товар.</w:t>
      </w:r>
    </w:p>
    <w:p>
      <w:pPr>
        <w:pStyle w:val="Style15"/>
        <w:rPr/>
      </w:pPr>
      <w:r>
        <w:rPr/>
        <w:t>Если действительная стоимость ниже рыночной цены товара, то товар нужно продавать, так как за него дают больше, чем он стоит на самом деле. Если же действительная стоимость выше рыночной цены товара, значит нужно покупать, ибо он идет дешевле, чем стоит на самом деле.</w:t>
      </w:r>
    </w:p>
    <w:p>
      <w:pPr>
        <w:pStyle w:val="Style15"/>
        <w:rPr/>
      </w:pPr>
      <w:r>
        <w:rPr/>
        <w:t>Оба этих подхода пытаются разрешить одну и ту же проблему, а именно: определить, в каком же направлении будут двигаться цены. Но подходят к этой проблеме они с разных сторон. Если фундаментальный аналитик пытается разобраться в причине движения рынка, то технического аналитика интересует только факт этого движения. То есть факт динамики рынка, а что именно ее вызвало - для него имеет второстепенное значение.</w:t>
      </w:r>
    </w:p>
    <w:p>
      <w:pPr>
        <w:pStyle w:val="Style15"/>
        <w:rPr/>
      </w:pPr>
      <w:r>
        <w:rPr/>
        <w:t>Многие трейдеры, традиционно относят себя либо к техническим, либо к фундаментальным аналитикам. Хотя четкую границу между ними провести невозможно. Так, фундаментальные аналитики всегда имеют хотя бы начальные навыки анализа графиков. В то же время, нет такого технического аналитика, который хотя бы в общих чертах не представлял себе основных положений фундаментального анализа.</w:t>
      </w:r>
    </w:p>
    <w:p>
      <w:pPr>
        <w:pStyle w:val="Style15"/>
        <w:rPr/>
      </w:pPr>
      <w:r>
        <w:rPr/>
        <w:t>Правда, следует отметить, что очень часто эти два метода анализа вступают в противоречие друг с другом. Иногда поведение рынка не вписывается в рамки фундаментального анализа и не может быть объяснено на основе только экономических факторов. В такие моменты два вида анализа - технический и фундаментальный расходятся больше всего. Позже они, возможно, и совпадут по фазе, но, как правило, это оказывается слишком поздно для адекватных действий трейдера.</w:t>
      </w:r>
    </w:p>
    <w:p>
      <w:pPr>
        <w:pStyle w:val="Style15"/>
        <w:rPr/>
      </w:pPr>
      <w:r>
        <w:rPr/>
        <w:t>Почему это происходит? Дело в том, что рыночная цена всегда опережает все известные фундаментальные данные. Она служит опережающим индикатором фундаментальных данных или соображений здравого смысла. В то время как фундаментальный аналитик уже учел все известные ему экономические факторы, цены начинают реагировать на какие-то совсем новые, еще не известные факторы.</w:t>
      </w:r>
    </w:p>
    <w:p>
      <w:pPr>
        <w:pStyle w:val="Style15"/>
        <w:rPr/>
      </w:pPr>
      <w:r>
        <w:rPr/>
        <w:t>В истории рынка самые значительные периоды роста и падения цен начинались в обстановке, когда ничто или почти ничто, с точки зрения фундаментальных показателей, не предвещало никаких изменений. Когда же эти изменения доходили до фундаментальных аналитиков, новая тенденция уже действовала в полную силу.</w:t>
      </w:r>
    </w:p>
    <w:p>
      <w:pPr>
        <w:pStyle w:val="Style15"/>
        <w:rPr/>
      </w:pPr>
      <w:r>
        <w:rPr/>
        <w:t>Именно поэтому, со временем к техническому аналитику приходит уверенность в своем умении читать и анализировать графики. Он постепенно привыкает к ситуации, когда динамика рынка не совпадает со «здравым смыслом». И опытный технический аналитик твердо знает, что рано или поздно причины динамики рынка станут всем известны, И принимает решения, не тратя времени на ожидание дополнительного подтверждения собственной правоты.</w:t>
      </w:r>
    </w:p>
    <w:p>
      <w:pPr>
        <w:pStyle w:val="Style15"/>
        <w:rPr/>
      </w:pPr>
      <w:r>
        <w:rPr/>
        <w:t>Рассмотрим вкратце принципы прогнозирования динамики рынка с помощью некоторых видов анализа.</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Биржевое дело. О.И.Дегтярева</w:t>
      </w:r>
    </w:p>
    <w:p>
      <w:pPr>
        <w:pStyle w:val="Style15"/>
        <w:ind w:hanging="0"/>
        <w:jc w:val="left"/>
        <w:rPr/>
      </w:pPr>
      <w:r>
        <w:rPr/>
        <w:t>2. Рынок облигаций. Торговля и управление рисками. Кристина И. Рэй.</w:t>
      </w:r>
    </w:p>
    <w:p>
      <w:pPr>
        <w:pStyle w:val="Style15"/>
        <w:ind w:hanging="0"/>
        <w:jc w:val="left"/>
        <w:rPr/>
      </w:pPr>
      <w:r>
        <w:rPr/>
        <w:t>3. http://www.teletrade.com.ru/</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1:00Z</dcterms:created>
  <dc:creator>Admin</dc:creator>
  <dc:description/>
  <cp:keywords/>
  <dc:language>en-US</dc:language>
  <cp:lastModifiedBy>Mage</cp:lastModifiedBy>
  <dcterms:modified xsi:type="dcterms:W3CDTF">2011-10-02T18:41:00Z</dcterms:modified>
  <cp:revision>2</cp:revision>
  <dc:subject/>
  <dc:title/>
</cp:coreProperties>
</file>