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ГОУ ВП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ий заочный финансово – 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ДЕНЬГИ, КРЕДИТ И ЦЕННЫЕ БУМАГ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  <w:lang w:eastAsia="ar-SA"/>
        </w:rPr>
        <w:t>по дисциплине «Деньги. Кредит. Банки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6"/>
          <w:lang w:eastAsia="ar-SA"/>
        </w:rPr>
        <w:t>Вариант № 19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инансовые услуги коммерческих банк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5220" w:leader="none"/>
          <w:tab w:val="left" w:pos="6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выполнила: Игнатова С.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Ярославль - 2010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: понятия, механизм, разновидности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Лизинг </w:t>
      </w:r>
      <w:r>
        <w:rPr>
          <w:sz w:val="28"/>
          <w:szCs w:val="28"/>
        </w:rPr>
        <w:t>(финансовая аренда) в соответствии с Федеральным законом от 29.10.1998 г. №164-ФЗ «О финансовой аренде (лизинге)» с учетом последних изменений лизинг (лизинговая деятельность) представляет собой особый вид инвестиционной предпринимательской деятельности, характеризующийся тем, что лизингодатель приобретает в собственность определенное имущество производственного назначения и на основе соответствующего договора (договора лизинга) передает его другому физическому или юридическому лицу (лизингополучателю) во временное владение и пользование за определенную плату или на иных определенных договорных условиях с переходом или без перехода к лизингополучателю права собственности на предмет лизинга по окончании срока действия договора лизинга. [1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лизинга могут быть любые, не потребляемые вещи, в том числе предприятия и другие имущественные комплексы, здания, сооружения, оборудование, транспортные средства и другое движимое и недвижимое имущество, которое может использоваться для предпринимательской деятельнос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зинговой сделке обычно участвуют несколько субъект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одатель - физическое или юридическое лицо,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, на определенный срок и на определенных условиях во временное владение и пользование с переходом или без перехода к лизингополучателю права собственности на предмет лизин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ополучатель - физическое или юридическое лицо, которое в соответствии с договором лизинга обязано принять предмет лизинга за определенную плату, на определенный срок и на определенных условиях во временное владение и в пользование в соответствии с договором лизин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имущества (поставщик) - физическое или юридическое лицо, которое в соответствии с договором купли-продажи с лизингодателем продает лизингодателю в обусловленный срок производимое (закупаемое) им имущество, являющееся предметом лизин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лизинговой операции заключается в следующем. Потенциальный лизингополучатель, у которого нет свободных финансовых средств, обращается в лизинговую компанию с деловым предложением о заключении лизинговой сделки. Согласно этой сделке лизингополучатель выбирает продавца, располагающего требуемым имуществом, а лизингодатель приобретает его в собственность и передает его лизингополучателю во временное владение и пользование за оговоренную в договоре лизинга плату. По окончании договора, в зависимости от его условий, имущество возвращается лизингодателю или переходит в собственность лизингополучателя. Общая схема лизинговой сделки и финансовых потоков приведена на рис.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9225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участников сделки сокращается до двух, если продавец и лизингодатель, или продавец и лизингополучатель являются одним и тем же лицом. В случае реализации дорогостоящего проекта число участников сделки увеличивается. Это, как правило, происходит за счет привлечения лизингодателем к сделке новых источников финансовых средств (банков, страховых компаний, инвестиционных фондов и др.). [4, с 18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имущественных отношений, лизинговая сделка состоит из двух взаимосвязанных составляющих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ношений по купле-продаж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ношений, связанных с временным использованием иму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отношения могут быть реализованы с помощью двух видов договор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упли - продажи 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лизинга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кономической природе лизинг – важный источник средне- и долгосрочного финансирования предприятий. Лизинговые операции являются альтернативой долгосрочного кредитования, хотя и имеют с ним общие черты, обладая при этом рядом преимуществ.(см. табл.1.).[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6"/>
        <w:gridCol w:w="4546"/>
      </w:tblGrid>
      <w:tr>
        <w:trPr/>
        <w:tc>
          <w:tcPr>
            <w:tcW w:w="4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ая практика</w:t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специфика</w:t>
            </w:r>
          </w:p>
        </w:tc>
      </w:tr>
      <w:tr>
        <w:trPr/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 более дешевый вид финансирования капитальных затрат</w:t>
            </w:r>
          </w:p>
        </w:tc>
      </w:tr>
      <w:tr>
        <w:trPr/>
        <w:tc>
          <w:tcPr>
            <w:tcW w:w="4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эффекта масштаба и/или положения на рынке лизинговая компания может получить финансирование по более низким ставкам либо предложить более выгодные финансовые условия.</w:t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российские лизинговые компании создаются ФПГ, либо банками для целей модернизации компаний группы или оптимизации налогообложения. В результате их кредитный рейтинг может уступать рейтингам потенциальных лизингополучателей.</w:t>
            </w:r>
          </w:p>
        </w:tc>
      </w:tr>
      <w:tr>
        <w:trPr/>
        <w:tc>
          <w:tcPr>
            <w:tcW w:w="4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эффект от использования налоговых льгот.</w:t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базы по налогу на прибыль и налога на имущество.</w:t>
            </w:r>
          </w:p>
        </w:tc>
      </w:tr>
      <w:tr>
        <w:trPr/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гибкость как инструмента средне- и долгосрочного финансирования:</w:t>
            </w:r>
          </w:p>
        </w:tc>
      </w:tr>
      <w:tr>
        <w:trPr/>
        <w:tc>
          <w:tcPr>
            <w:tcW w:w="4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зинг предполагает 100%-е финансирование инвестиционного проекта и не требует немедленного начала платежей. </w:t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ие лизинговые компании требуют от своих клиентов одну или несколько из следующих форм обеспечения: аванс (обычно 15%-30% от закупочной стоимости лизингового имущества), депозит или другое доп. обеспечение.</w:t>
            </w:r>
          </w:p>
        </w:tc>
      </w:tr>
      <w:tr>
        <w:trPr/>
        <w:tc>
          <w:tcPr>
            <w:tcW w:w="4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 дополнительного залога или прочих ограничений на деятельность лизингополучателя (ограничение на дальнейшие заимствования).</w:t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ие лизинговые компании требуют гарантии (поручительства) третьих лиц, залог активов или дополнительное страхование.</w:t>
            </w:r>
          </w:p>
        </w:tc>
      </w:tr>
      <w:tr>
        <w:trPr/>
        <w:tc>
          <w:tcPr>
            <w:tcW w:w="4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снижения валютных рисков за счет</w:t>
            </w:r>
          </w:p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ации ставок по лизингу.</w:t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устаревания оборудования целиком ложится на арендодателя. Арендатор имеет возможность постоянного обновления своего парка оборудования.</w:t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лизинг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начение лизинга для экономического развит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аренда (лизинг) является важным источником долгосрочного и среднесрочного финансирования для предприятий во многих странах, независимо от их величины или уровня развития. Механизм лизинга обеспечивает дополнительный приток финансирования в производственный сектор, способствуя увеличению внутреннего производства, росту продаж внеоборотных активов и развитию финансовых механизмов, доступных предприятиям. [1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лизинговых услуг характеризуется многообразием форм лизинга, моделей лизинговых контрактов и юридических норм, регулирующих лизинговые оп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 можно классифицировать по количеству участников сделки; типу имущества; сектору рынка; форме лизинговых платежей; объему обслуживания; сроку использования имущества и связанных с ним условий амортизации (см. табл.2.).[10,с.119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9"/>
        <w:gridCol w:w="4686"/>
      </w:tblGrid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онные признаки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лизинга</w:t>
            </w:r>
          </w:p>
        </w:tc>
      </w:tr>
      <w:tr>
        <w:trPr/>
        <w:tc>
          <w:tcPr>
            <w:tcW w:w="46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вижимое имущество</w:t>
            </w:r>
          </w:p>
        </w:tc>
      </w:tr>
      <w:tr>
        <w:trPr/>
        <w:tc>
          <w:tcPr>
            <w:tcW w:w="4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едвижимое имущество</w:t>
            </w:r>
          </w:p>
        </w:tc>
      </w:tr>
      <w:tr>
        <w:trPr/>
        <w:tc>
          <w:tcPr>
            <w:tcW w:w="46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олгосрочные</w:t>
            </w:r>
          </w:p>
        </w:tc>
      </w:tr>
      <w:tr>
        <w:trPr/>
        <w:tc>
          <w:tcPr>
            <w:tcW w:w="4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реднесрочные</w:t>
            </w:r>
          </w:p>
        </w:tc>
      </w:tr>
      <w:tr>
        <w:trPr/>
        <w:tc>
          <w:tcPr>
            <w:tcW w:w="4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раткосрочные</w:t>
            </w:r>
          </w:p>
        </w:tc>
      </w:tr>
      <w:tr>
        <w:trPr/>
        <w:tc>
          <w:tcPr>
            <w:tcW w:w="46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начисления амортизации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 полной (ускоренной) амортизацией</w:t>
            </w:r>
          </w:p>
        </w:tc>
      </w:tr>
      <w:tr>
        <w:trPr/>
        <w:tc>
          <w:tcPr>
            <w:tcW w:w="4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 неполной амортизацией</w:t>
            </w:r>
          </w:p>
        </w:tc>
      </w:tr>
      <w:tr>
        <w:trPr/>
        <w:tc>
          <w:tcPr>
            <w:tcW w:w="46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а рынка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нутренний</w:t>
            </w:r>
          </w:p>
        </w:tc>
      </w:tr>
      <w:tr>
        <w:trPr/>
        <w:tc>
          <w:tcPr>
            <w:tcW w:w="4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Международный</w:t>
            </w:r>
          </w:p>
        </w:tc>
      </w:tr>
      <w:tr>
        <w:trPr/>
        <w:tc>
          <w:tcPr>
            <w:tcW w:w="4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Транзитный</w:t>
            </w:r>
          </w:p>
        </w:tc>
      </w:tr>
      <w:tr>
        <w:trPr/>
        <w:tc>
          <w:tcPr>
            <w:tcW w:w="46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ямой</w:t>
            </w:r>
          </w:p>
        </w:tc>
      </w:tr>
      <w:tr>
        <w:trPr/>
        <w:tc>
          <w:tcPr>
            <w:tcW w:w="4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освенный</w:t>
            </w:r>
          </w:p>
        </w:tc>
      </w:tr>
      <w:tr>
        <w:trPr/>
        <w:tc>
          <w:tcPr>
            <w:tcW w:w="4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озвратный</w:t>
            </w:r>
          </w:p>
        </w:tc>
      </w:tr>
      <w:tr>
        <w:trPr/>
        <w:tc>
          <w:tcPr>
            <w:tcW w:w="4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Левередж</w:t>
            </w:r>
          </w:p>
        </w:tc>
      </w:tr>
      <w:tr>
        <w:trPr/>
        <w:tc>
          <w:tcPr>
            <w:tcW w:w="46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бслуживания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Чистый</w:t>
            </w:r>
          </w:p>
        </w:tc>
      </w:tr>
      <w:tr>
        <w:trPr/>
        <w:tc>
          <w:tcPr>
            <w:tcW w:w="4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олный</w:t>
            </w:r>
          </w:p>
        </w:tc>
      </w:tr>
      <w:tr>
        <w:trPr/>
        <w:tc>
          <w:tcPr>
            <w:tcW w:w="4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омплексный</w:t>
            </w:r>
          </w:p>
        </w:tc>
      </w:tr>
      <w:tr>
        <w:trPr/>
        <w:tc>
          <w:tcPr>
            <w:tcW w:w="4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енеральный</w:t>
            </w:r>
          </w:p>
        </w:tc>
      </w:tr>
      <w:tr>
        <w:trPr/>
        <w:tc>
          <w:tcPr>
            <w:tcW w:w="46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лизинговых платежей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енежный</w:t>
            </w:r>
          </w:p>
        </w:tc>
      </w:tr>
      <w:tr>
        <w:trPr/>
        <w:tc>
          <w:tcPr>
            <w:tcW w:w="4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омпенсационный</w:t>
            </w:r>
          </w:p>
        </w:tc>
      </w:tr>
      <w:tr>
        <w:trPr/>
        <w:tc>
          <w:tcPr>
            <w:tcW w:w="4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Смешанный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лизинговых соглашен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ъекту обслуживания передаваемого имущества лизинг подразделяется н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чистый лизинг» - это отношения, при которых все обслуживание оборудования полностью ложится на лизингополучат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мокрый лизинг» - имеет место в случае, если лизингодатель может предложить набор услуг по эксплуатации оборудования. При этом в комплекс услуг наряду с техническим обслуживанием, ремонтом, страхованием могут входить: поставка необходимого для работы оборудования и сырья, подготовка квалифицированного персонала, маркетинг и реклама готовой проду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лизинга, признанными во всем мире,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инансовый лизин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тивный лизин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лизинг отличается тем, что срок аренды по нему короче, чем нормативный срок службы имущества и лизинговые платежи не покрывают полной стоимости имущества. Поэтому лизингодатель вынужден сдавать его во временное пользование несколько раз , и для него возрастает риск по возмещению остаточной стоимости объекта лизинга при отсутствии на него спроса. В связи с этим при всех прочих равных условиях размеры лизинговых платежей при оперативном лизинге гораздо выше, чем в финансовом лизинге. Объектом оперативного лизинга, как правило, является оборудование с высокими темпами морального стар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лизинг характеризуется, прежде всего, тем, что срок, на который предмет лизинга передается во временное пользование, совпадает по продолжительности со сроком его полной амортизации. В течение срока договора лизингодатель за счет лизинговых платежей возвращает себе всю стоимость имущества и получает прибыль от лизинговой операции. По окончании срока лизингополучатель может приобрести имущество в собственность или возобновить договор на новых условиях. В первом случае в договоре предусматривается право пользователя на покупку, включая условие покупной цены в конце срока лизинга. Все обязанности по страхованию, техническому обслуживанию и ремонту возлагаются на пользователя имуще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лизинг имеет несколько различных видов, которые получили самостоятельные наз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й финансовый лизинг характеризуется трехсторонним характером взаимоотношений и возмещением полной стоимости имущества. По заявке лизингополучателя лизингодатель приобретает у поставщика необходимое оборудование и передает его в лизинг лизингополучателю, возмещая свои финансовые затраты и получая прибыль через лизинговые платеж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звратный лизинг, по существу, является разновидностью двухсторонней лизинговой сделки. Преимущество возвратного лизинга в том, что он доступен для предприятий со сложным финансовым положением. Если предприятие нуждается в имуществе, но в силу каких либо причин в данный момент испытывает финансовые трудности, ему выгодно «продать» свое имущество лизинговой компании и одновременно фактически продолжать пользоваться им. Это не исключает и возможности последующего выкупа имущества после окончания срока договора и восстановления прежнего права собственности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bookmarkStart w:id="0" w:name="_Факторинг,_характеристика_его"/>
      <w:bookmarkEnd w:id="0"/>
      <w:r>
        <w:rPr>
          <w:b w:val="false"/>
          <w:sz w:val="28"/>
        </w:rPr>
        <w:t>Факторинг, характеристика его видов</w:t>
      </w:r>
    </w:p>
    <w:p>
      <w:pPr>
        <w:pStyle w:val="Style16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Факторинг </w:t>
      </w:r>
      <w:r>
        <w:rPr>
          <w:sz w:val="28"/>
          <w:szCs w:val="28"/>
        </w:rPr>
        <w:t>(в переводе с английского - посредничество) - комплекс финансовых услуг, оказываемых клиенту в обмен на уступку дебиторской задолженности. Комплекс финансовых услуг включает в себя финансирование поставок товаров, страхование кредитных рисков, учет состояния дебиторской задолженности и работу с дебиторами по своевременной оплате. Факторинг дает возможность покупателю отсрочить платежи, а поставщику получить основную часть оплаты за товар сразу после его поставки, кредитоспособностью клиентов. [11, р.3 гл.2]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цесс организации факторингового обслуживания в каждом конкретном случае имеет свои специфические особенности, зависящие от множества факторов, которые и определяют вид факторинга. Факторинговые операции осуществляются банком на договорной основе с клиентом.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договоре о факторинговом обслуживании предусматриваются условия совершения операций; предельные суммы по операциям факторинга; порядок оплаты требований; размер комиссионного вознаграждения; условия расторжения договора; ответственность сторон за нарушение условий договора.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днако если рассматривать типовой механизм факторинговой операции, то его можно свести к следующему. В осуществлении факторинговой сделки участвуют три стороны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Фактор</w:t>
      </w:r>
      <w:r>
        <w:rPr>
          <w:sz w:val="28"/>
          <w:szCs w:val="28"/>
        </w:rPr>
        <w:t xml:space="preserve"> - это факторинговая компания или банк, предоставляющие факторинговые услуги. </w:t>
      </w:r>
      <w:r>
        <w:rPr>
          <w:bCs/>
          <w:sz w:val="28"/>
          <w:szCs w:val="28"/>
        </w:rPr>
        <w:t>Поставщик</w:t>
      </w:r>
      <w:r>
        <w:rPr>
          <w:sz w:val="28"/>
          <w:szCs w:val="28"/>
        </w:rPr>
        <w:t xml:space="preserve"> - клиент факторинговой компании (банка), уступающий ей (ему) свои денежные требования в обмен на факторинговое финансирование. </w:t>
      </w:r>
      <w:r>
        <w:rPr>
          <w:bCs/>
          <w:sz w:val="28"/>
          <w:szCs w:val="28"/>
        </w:rPr>
        <w:t>Покупатель (должник)</w:t>
      </w:r>
      <w:r>
        <w:rPr>
          <w:sz w:val="28"/>
          <w:szCs w:val="28"/>
        </w:rPr>
        <w:t xml:space="preserve"> - дебитор поставщика, денежные обязательства которого уступаются факторинговой компании (банку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факторинга выглядит достаточно просто. Поставщик отгружает продукцию покупателю на условиях отсрочки платежа. Накладные передаются в факторинговую компанию. Она в свою очередь платит компании по накладным за отгруженный товар от 50% до 90% долга покупателя (размер этой суммы зависит от величины сделки, продолжительности отсрочки оплаты, рисков, связанных с работой клиента, и количества отгружаемого товара). Позже покупатель переводит на счет факторинговой компании деньги в размере стоимости товаров, поставленных компанией на условиях отсрочки платежа. После этого факторинговая компания переводит остаток суммы поставщику(рис.1.).[7,с 211]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t xml:space="preserve">Рисунок 1 </w:t>
      </w:r>
      <w:r>
        <w:rPr>
          <w:sz w:val="28"/>
        </w:rPr>
        <w:drawing>
          <wp:inline distT="0" distB="0" distL="0" distR="0">
            <wp:extent cx="5160645" cy="2178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смотрим схему взаимодействия поставщика, покупателя и факторинговой компании на числовом примере. Поставщик переуступает факторинговой компании денежные требования к своим клиентам на сумму 1000 рублей. Согласно договору, факторинговая компания после предоставления документов, подтверждающих выполнение обязательств поставщика перед покупателями (поставка товаров или оказание услуг), перечисляет поставщику первый платеж, например, в размере 80% от суммы переуступленных денежных требований, минус комиссия, к примеру, в размере 3%. Таким образом, поставщик получает 770 рублей (1000*0,8-1000*0,03). Оставшуюся сумму (200 рублей) фактор перечисляет на счет поставщика после получения денег от покупателей.[14]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миссия, которую взимает факторинговая компания, обычно включает в себя: 1) процент от оборота поставщика; 2) фиксированный сбор за обработку документов по каждой поставке; 3) процент за пользование денежными ресурсами (полностью относится на себестоимость продукции); 4) помимо этого факторинговая компания может взимать и другие платежи, например, за каждый день просрочки платежа покупател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иды факторинговых сдел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2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haracter">
                  <wp:posOffset>387985</wp:posOffset>
                </wp:positionH>
                <wp:positionV relativeFrom="line">
                  <wp:posOffset>-91440</wp:posOffset>
                </wp:positionV>
                <wp:extent cx="4420870" cy="1981835"/>
                <wp:effectExtent l="5080" t="0" r="4445" b="1041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0" cy="1981800"/>
                          <a:chOff x="0" y="0"/>
                          <a:chExt cx="4420800" cy="198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20800" cy="198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67240"/>
                            <a:ext cx="118368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территории действия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8600" y="867240"/>
                            <a:ext cx="118368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форме заключения договора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0560" y="1182960"/>
                            <a:ext cx="16581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открытый (конвенционны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закрытый (конфиденциальный)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6760" y="867240"/>
                            <a:ext cx="118368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условиям платежа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10640" y="394200"/>
                            <a:ext cx="1104840" cy="4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394200"/>
                            <a:ext cx="0" cy="4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360" y="394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360" y="394200"/>
                            <a:ext cx="631080" cy="4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18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1183680"/>
                            <a:ext cx="1104840" cy="79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с правом регре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без права регре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предварительная опл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оплата к определенной да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4280"/>
                            <a:ext cx="118368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внутрен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международный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13760"/>
                            <a:ext cx="220968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 факторинга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5pt;margin-top:-7.2pt;width:348.1pt;height:156.05pt" coordorigin="611,-144" coordsize="6962,3121">
                <v:rect id="shape_0" stroked="f" o:allowincell="f" style="position:absolute;left:611;top:-144;width:6961;height:31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1;top:1222;width:1863;height: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территории 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7;top:1222;width:1863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форме заключения дого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8;top:1719;width:2610;height: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открытый (конвенционный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закрытый (конфиденциальны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08;top:1222;width:1863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условиям платеж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30,477" to="3469,12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91,477" to="4091,1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59,477" to="5459,4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59,477" to="6452,1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91,1720" to="4091,1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31;top:1720;width:1739;height:12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с правом регресс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без права регресс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предварительная опл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оплата к определенной дат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;top:1768;width:1863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внутрен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международ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51;top:35;width:3479;height:6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 фактор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Факторинг внутренний (</w:t>
      </w:r>
      <w:r>
        <w:rPr>
          <w:bCs/>
          <w:sz w:val="28"/>
          <w:szCs w:val="28"/>
          <w:lang w:val="en-US"/>
        </w:rPr>
        <w:t>domestic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actoring</w:t>
      </w:r>
      <w:r>
        <w:rPr>
          <w:bCs/>
          <w:sz w:val="28"/>
          <w:szCs w:val="28"/>
        </w:rPr>
        <w:t>) и факторинг международный (</w:t>
      </w:r>
      <w:r>
        <w:rPr>
          <w:bCs/>
          <w:sz w:val="28"/>
          <w:szCs w:val="28"/>
          <w:lang w:val="en-US"/>
        </w:rPr>
        <w:t>internationa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actoring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инг называется внутренним, если стороны по договору купли-продажи, а также факторинговая компания находятся в одной и той же стране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Факторинг называется внешним (чаще используется название международный), если поставщик и его клиент являются резидентами разных государств. При обслуживании таких поставок в большинстве случаев используется схема косвенного факторинга, при котором происходит распределение обязанностей между двумя факторинговыми компаниями: факторинговая компания в стране продавца берет на себя финансирование экспортера, а факторинговая компания в стране покупателя принимает на себя кредитные риски и берется за инкассацию дебиторской задолженности</w:t>
      </w:r>
      <w:r>
        <w:rPr>
          <w:sz w:val="28"/>
        </w:rPr>
        <w:t>. (Рис.2.)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t xml:space="preserve">Рисунок 2 Схема международного факторинга* </w:t>
      </w:r>
      <w:r>
        <w:rPr>
          <w:sz w:val="28"/>
        </w:rPr>
        <w:drawing>
          <wp:inline distT="0" distB="0" distL="0" distR="0">
            <wp:extent cx="5972175" cy="3209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факторинга в международной торговле может быть очень выгодно в случаях, когда торговля осуществляется между странами с существенными различиями в их экономических и правовых системах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2. </w:t>
      </w:r>
      <w:r>
        <w:rPr>
          <w:bCs/>
          <w:sz w:val="28"/>
          <w:szCs w:val="28"/>
        </w:rPr>
        <w:t>Факторинг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регрессом</w:t>
      </w:r>
      <w:r>
        <w:rPr>
          <w:bCs/>
          <w:sz w:val="28"/>
          <w:szCs w:val="28"/>
          <w:lang w:val="en-US"/>
        </w:rPr>
        <w:t xml:space="preserve"> (recourse factoring) 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без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регресса</w:t>
      </w:r>
      <w:r>
        <w:rPr>
          <w:bCs/>
          <w:sz w:val="28"/>
          <w:szCs w:val="28"/>
          <w:lang w:val="en-US"/>
        </w:rPr>
        <w:t xml:space="preserve"> (non recourse factoring)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факторинга с регрессом факторинговая компания, не получив денег с покупателей, имеет право через определенный срок потребовать их с поставщика. В этом случае факторинговая компания берет на себя ликвидный риск (риск неуплаты в срок), но кредитный риск остается на поставщике. Денежные требования в случае факторинга с регрессом выступают, по сути, обеспечением краткосрочного финансирования. В случае безрегрессного факторинга риск неуплаты со стороны дебиторов полностью переходит к факторинговой компани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факторинговые компании принимают на факторинговое обслуживание без регресса более надежных дебиторов. При этом факторинг с регрессом обычно не предполагает уведомления дебиторов о переуступке прав денежного требования. В мире внутренний факторинг чаще бывает с регрессом, чем внешний. В странах Восточной Европы 66% внутреннего и 35% внешнего факторинга заключено с регрессо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3. </w:t>
      </w:r>
      <w:r>
        <w:rPr>
          <w:bCs/>
          <w:sz w:val="28"/>
          <w:szCs w:val="28"/>
        </w:rPr>
        <w:t>Факторинг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открытый</w:t>
      </w:r>
      <w:r>
        <w:rPr>
          <w:bCs/>
          <w:sz w:val="28"/>
          <w:szCs w:val="28"/>
          <w:lang w:val="en-US"/>
        </w:rPr>
        <w:t xml:space="preserve"> (disclosed factoring) 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закрытый</w:t>
      </w:r>
      <w:r>
        <w:rPr>
          <w:bCs/>
          <w:sz w:val="28"/>
          <w:szCs w:val="28"/>
          <w:lang w:val="en-US"/>
        </w:rPr>
        <w:t xml:space="preserve"> (undisclosed factoring)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крытом факторинге покупатель уведомлен о том, что в сделке участвует лицо-фактор, и осуществляет платежи на его счет, выполняя тем самым свои обязательства по договору поставки. В случае же закрытого факторинга покупателя не ставят в известность о наличии договора факторингового обслуживания, и он продолжает осуществлять платежи поставщику, который, в свою очередь, направляет их в пользу фактор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ировой практике факторинг без регресса обычно бывает открытым, факторинг с регрессом как открытым, так и закрытым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Дата поступления платежей: финансирование может быть в форме предварительной оплаты (до 90% переуступаемых денежных требований) или оплаты требований к определенному сроку.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предварительной оплаты сумма переуступленных долговых требований (за минусом издержек) перечисляется поставщику на определенную дату или по истечении определенного времени. [8,с 96]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и факторинга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1. Финансирование;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2. Административное управление дебиторской задолженностью;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Оценка платежеспособности покупателей поставщика;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Страхование рисков, связанных с поставкой товаров с отсрочкой платежа, в том числе риска неполучения платежа от покупателя в срок, из-за чего у продавца могут возникать проблемы с недостатком денежных средств для расплаты с его собственными поставщиками.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умулирование факторингом ряда функций является важным преимуществом перед другими формами финансирования, особенно большое значение это имеет для предприятий малого и среднего бизнеса, которые не обладают достаточным объемом трудовых и финансовых ресурсов.</w:t>
      </w:r>
      <w:r>
        <w:rPr>
          <w:sz w:val="28"/>
          <w:szCs w:val="28"/>
          <w:vertAlign w:val="superscript"/>
        </w:rPr>
        <w:t>1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растовые услуги, виды траста</w:t>
      </w:r>
    </w:p>
    <w:p>
      <w:pPr>
        <w:pStyle w:val="Style16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д </w:t>
      </w:r>
      <w:r>
        <w:rPr>
          <w:sz w:val="28"/>
          <w:szCs w:val="32"/>
          <w:u w:val="single"/>
        </w:rPr>
        <w:t xml:space="preserve">трастом </w:t>
      </w:r>
      <w:r>
        <w:rPr>
          <w:sz w:val="28"/>
          <w:szCs w:val="28"/>
        </w:rPr>
        <w:t>понимаются доверительные отношения между сторонами, одна из которых принимает на себя ответственность за распоряжение собственностью (имуществом, деньгами, имущественными или иными правами) другой стороны в пользу клиента. Трастовые операции осуществляются банком по поручению и в интересах клиента на правах его доверенного лица. Согласно заключенному договору доверенное лицо приобретает соответствующие права и выступает распорядителем имущества (сюда включаются остатки средств на банковских счетах).</w:t>
      </w:r>
      <w:r>
        <w:rPr>
          <w:bCs/>
          <w:sz w:val="28"/>
          <w:szCs w:val="28"/>
        </w:rPr>
        <w:t xml:space="preserve"> [</w:t>
      </w:r>
      <w:r>
        <w:rPr>
          <w:sz w:val="28"/>
          <w:szCs w:val="28"/>
        </w:rPr>
        <w:t>11,р.3,гл.2]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32"/>
          <w:u w:val="single"/>
        </w:rPr>
        <w:t>Трастовые операции</w:t>
      </w:r>
      <w:r>
        <w:rPr>
          <w:sz w:val="28"/>
          <w:szCs w:val="28"/>
        </w:rPr>
        <w:t xml:space="preserve"> - это доверительные операции, которые в виде различных услуг банки оказывают своим клиентам - юридическим и физическим лицам. Такие операции осуществляются на основе договора об учреждении траст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стовые услуги включают управление недвижимостью и другим имуществом, формирование инвестиционного портфеля и управление им, принятие ценностей на хранение, управление имуществом в качестве опекуна недееспособного собственника, урегулирование претензий кредиторов по отношению к обанкротившейся фирме, управление имуществом по завещанию. Участники траста следующи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Учредитель траста,</w:t>
      </w:r>
      <w:r>
        <w:rPr>
          <w:sz w:val="28"/>
          <w:szCs w:val="28"/>
        </w:rPr>
        <w:t xml:space="preserve"> т.е. собственник имущества или имущественных прав, которые он передает в управление по доверенности доверительному собственнику. Учредителем траста может выступить любое физическое или юридическое лицо, в том числе орган государственной власти или управления, предприятие, учреждение, общественная, религиозная, благотворительная организации, а также иностранное, физическое или юридическое лицо, лицо без гражданства, международная организац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Доверительный собственник -</w:t>
      </w:r>
      <w:r>
        <w:rPr>
          <w:sz w:val="28"/>
          <w:szCs w:val="28"/>
        </w:rPr>
        <w:t xml:space="preserve"> это юридическое или физическое лицо, которое принимает на себя функции управления имуществом на условиях, предусмотренных договором траста. В качестве доверительных собственников выступают часто банки, которые заинтересованы в развитии трастовых операц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Бенефициарий (выгодоприобретатель) -</w:t>
      </w:r>
      <w:r>
        <w:rPr>
          <w:sz w:val="28"/>
          <w:szCs w:val="28"/>
        </w:rPr>
        <w:t xml:space="preserve"> это любое физическое или юридическое лицо, в пользу которого был заключен договор об учреждении траста. Бенефициарий траста вправе получать доходы, возникающие в силу владения имуществом, переданным в траст доверительному собственнику, в пределах и на условиях, установленных договором об учреждении траста. Учредитель также может быть бенефициарием траста.[5,гл3]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ущность доверительных операций</w:t>
      </w:r>
      <w:r>
        <w:rPr>
          <w:sz w:val="28"/>
          <w:szCs w:val="28"/>
        </w:rPr>
        <w:t xml:space="preserve"> заключается в передаче клиентами банкам своего имущества (без передачи права собственности) для последующего инвестирования этих средств от имени их владельцев и по их поручению на различных рынках с целью получения прибыли, с которой банки взимают определенную плату в виде комиссии. Доверительное управление денежными средствами может осуществляться в форме либо полного доверительного управления, либо доверительного управления по согласованию, либо доверительного управления по приказу. </w:t>
      </w:r>
      <w:r>
        <w:rPr>
          <w:bCs/>
          <w:iCs/>
          <w:sz w:val="28"/>
          <w:szCs w:val="28"/>
        </w:rPr>
        <w:t>При полном доверительном управлении</w:t>
      </w:r>
      <w:r>
        <w:rPr>
          <w:sz w:val="28"/>
          <w:szCs w:val="28"/>
        </w:rPr>
        <w:t xml:space="preserve"> денежными средствами доверительный управляющий осуществляет действия с денежными средствами учредителя траста самостоятельно в пределах предоставленных полномочий по управлению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ри доверительном управлении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енежными средствами по согласованию</w:t>
      </w:r>
      <w:r>
        <w:rPr>
          <w:sz w:val="28"/>
          <w:szCs w:val="28"/>
        </w:rPr>
        <w:t xml:space="preserve"> доверительный управляющий осуществляет действия с денежными средствами учредителя траста при условии обязательного предварительного согласования с ним каждого осуществляемого доверительным управляющим действ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ри доверительном управлении денежными средствами по приказу</w:t>
      </w:r>
      <w:r>
        <w:rPr>
          <w:sz w:val="28"/>
          <w:szCs w:val="28"/>
        </w:rPr>
        <w:t xml:space="preserve"> доверительный управляющий осуществляет действия с денежными средствами исключительно по указанию клиента.[13,с 259]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растовые операции используются коммерческими банками в следующих </w:t>
      </w:r>
      <w:r>
        <w:rPr>
          <w:sz w:val="28"/>
          <w:szCs w:val="28"/>
          <w:u w:val="single"/>
        </w:rPr>
        <w:t>целях</w:t>
      </w:r>
      <w:r>
        <w:rPr>
          <w:sz w:val="28"/>
          <w:szCs w:val="28"/>
        </w:rPr>
        <w:t>: · как источник получения дополнительного дохода · для налаживания связей с крупной клиентурой · для преодоления ограничений, установленных для коммерческих банков в области инвестиционной деятельности. Доверительные операции в пользу физических лиц обычно включают следующие услуги: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распоряжение наследством;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передача доверителю имущества и управление имуществом;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управление имуществом по доверенности в порядке осуществления опекунских функций над несовершеннолетними, недееспособными лицами;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выполнение функций депозитария и консультации по вопросам оценки, покупки или продажи ценных бумаг, недвижимости и т.п.</w:t>
      </w:r>
      <w:r>
        <w:rPr>
          <w:bCs/>
          <w:sz w:val="28"/>
          <w:szCs w:val="28"/>
        </w:rPr>
        <w:t xml:space="preserve"> [6,с.244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муществом в форме треста может иметь различную правовую основу: завещание, специальное соглашение, распоряжение суда. Виды трастов, находящихся в управлении банков, весьма разнообраз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жизненный траст</w:t>
      </w:r>
      <w:r>
        <w:rPr>
          <w:sz w:val="28"/>
          <w:szCs w:val="28"/>
        </w:rPr>
        <w:t xml:space="preserve"> учреждается лицом по договоренности с банком. Например, клиент переводит деньги в доверительное управление банку, поручая ему выплачивать доход в течение его жизни, а после смерти передать капитал жене и де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траховой траст</w:t>
      </w:r>
      <w:r>
        <w:rPr>
          <w:sz w:val="28"/>
          <w:szCs w:val="28"/>
        </w:rPr>
        <w:t xml:space="preserve"> возникает, если клиент назначает банк доверенным лицом по страховому полису и поручает ему выплачивать доход своей жене после его смерти и передать сумму полиса детям после смерти ж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рпоративный траст</w:t>
      </w:r>
      <w:r>
        <w:rPr>
          <w:sz w:val="28"/>
          <w:szCs w:val="28"/>
        </w:rPr>
        <w:t xml:space="preserve"> учреждается в форме имущества, закладываемого в банке в обеспечение выпуска облигаций комп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раст в пользу наемных служащих </w:t>
      </w:r>
      <w:r>
        <w:rPr>
          <w:sz w:val="28"/>
          <w:szCs w:val="28"/>
        </w:rPr>
        <w:t>может иметь форму пенсионного фонда или плана участия в прибылях. В первом случае предприниматель вносит деньги по утвержденной схеме в фонд, находящийся в управлении банком, для покупки аннуитетов или прямых выплат сотрудникам по достижении пенсионного возраста. Во втором случае предприниматель переводит часть прибыли в траст-фонд, открытый в банке для последующего распределения взносов и последующих доходов от фонда в пользу работников компании по достижении пенсионного возраста или на другую д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место в деятельности коммерческих банков занимают услуги юридическим лицам, которые олицетворяют фирмы, компании и предприятия. Значительная часть услуг, предоставляемых компаниям банками, включает в себя следующие операции:</w:t>
      </w:r>
    </w:p>
    <w:p>
      <w:pPr>
        <w:pStyle w:val="Style16"/>
        <w:spacing w:lineRule="auto" w:line="360"/>
        <w:ind w:left="0" w:firstLine="709"/>
        <w:rPr/>
      </w:pPr>
      <w:r>
        <w:rPr>
          <w:sz w:val="28"/>
          <w:szCs w:val="28"/>
        </w:rPr>
        <w:t>- выполнение функций агента для акционерных компаний по передаче права собственности на акции и именные облигации, регистрации акций, выпускаемых на бирже;</w:t>
      </w:r>
    </w:p>
    <w:p>
      <w:pPr>
        <w:pStyle w:val="Style16"/>
        <w:spacing w:lineRule="auto" w:line="360"/>
        <w:ind w:left="0" w:firstLine="709"/>
        <w:rPr/>
      </w:pPr>
      <w:r>
        <w:rPr>
          <w:sz w:val="28"/>
          <w:szCs w:val="28"/>
        </w:rPr>
        <w:t>- осуществление платежных функций по погашению облигаций, по которым наступил срок по выплате дивидендов;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выполнение роли депозитария;</w:t>
      </w:r>
    </w:p>
    <w:p>
      <w:pPr>
        <w:pStyle w:val="Style16"/>
        <w:spacing w:lineRule="auto" w:line="360"/>
        <w:ind w:left="0" w:firstLine="709"/>
        <w:rPr/>
      </w:pPr>
      <w:r>
        <w:rPr>
          <w:sz w:val="28"/>
          <w:szCs w:val="28"/>
        </w:rPr>
        <w:t>- временное управление делами компании в случае ее реорганизации или банкрот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правление пенсионными фондами корпо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этих услуг банки по работе с юридическими лицами создают трас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рпоративный траст</w:t>
      </w:r>
      <w:r>
        <w:rPr>
          <w:sz w:val="28"/>
          <w:szCs w:val="28"/>
        </w:rPr>
        <w:t xml:space="preserve"> организуется в форме закладываемого в банке имущества для обеспечения выпуска облигаций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раст наемных рабочих </w:t>
      </w:r>
      <w:r>
        <w:rPr>
          <w:sz w:val="28"/>
          <w:szCs w:val="28"/>
        </w:rPr>
        <w:t xml:space="preserve">имеет форму либо пенсионного фонда, либо участия в прибылях. В первом случае руководство компании вносит денежные средства в фонд, управляемый банком, для покупки аннуитетов или выплат работникам при достижении ими пенсионного возраста. Если работники вносят деньги в фонд, тогда его именуют пенсионным трастом с участ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ерспективными для российской экономики являются услуги инвестиционных организаций для частных пенсионных фондов, премиальных фондов - так называемый финансовый траст. При этом различ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убличный траст - образующийся из пожертвований частных лиц на благотворительные ц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енсионный траст - учреждающийся для управления фондами компании, из которых выплачиваются пенсии компа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искретный траст - дающий право распоряжаться средствами учредителя с целью получения выгоды, предоставившим траст лицам.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 характеру распоряжения доверяемой собственностью трасты делятся на </w:t>
      </w:r>
      <w:r>
        <w:rPr>
          <w:sz w:val="28"/>
          <w:szCs w:val="28"/>
          <w:u w:val="single"/>
        </w:rPr>
        <w:t>активные и пассивные</w:t>
      </w:r>
      <w:r>
        <w:rPr>
          <w:sz w:val="28"/>
          <w:szCs w:val="28"/>
        </w:rPr>
        <w:t>. Собственность, находящаяся в активном трасте, может продаваться, отдаваться в долг, закладываться, т.е. видоизменяться без дополнительного согласия доверителя. Подобные активные операции характерны обычно для банка, специализирующегося на трастовых операциях.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ассивные трасты представляют собой услуги по управлению имуществом, которое не может быть продано или заложено доверенным лицом (например, предприятия, земля, недвижимость). Подобные операции совершаются в основном банками, специализирующимися на управлении каким-либо видом собственности (например, недвижимостью или землей), консультационных и юридических услугах.[16]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bookmarkStart w:id="1" w:name="_Список_использованной_литературы"/>
      <w:bookmarkEnd w:id="1"/>
      <w:r>
        <w:rPr>
          <w:b w:val="false"/>
          <w:sz w:val="28"/>
        </w:rPr>
        <w:t>Список использованной литературы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40"/>
        </w:rPr>
      </w:pPr>
      <w:r>
        <w:rPr>
          <w:rFonts w:cs="Times New Roman" w:ascii="Times New Roman" w:hAnsi="Times New Roman"/>
          <w:b w:val="false"/>
          <w:sz w:val="28"/>
          <w:szCs w:val="4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 Федеральный закон от 29 октября 1998 г. № 164-ФЗ“О лизинге”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>2. Белоглазова Г.Н. Коммерческие банки в условиях формирования рынка. -Л.: Изд.ЛФЗИ, 199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правительства РФ от 21 июля 1997 г. № 915 “О мероприятиях по развитию лизинга в Российской Федерации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 Банковское дело дополнительные операции для клиентов, под ред. Тавасиева А.М. Учебник для вузов. Изд. «Финансы и статистика» ,2005 - 416.</w:t>
      </w:r>
    </w:p>
    <w:p>
      <w:pPr>
        <w:pStyle w:val="Footnot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5. Банки и банковские операции: Учебник для вузов / Е.Ф. Жуков, Л.М. Маркова и др.; Под ред. проф. Е.Ф. Жукова. - М.: Банки и биржи, ЮНИТИ, 2002.</w:t>
      </w:r>
    </w:p>
    <w:p>
      <w:pPr>
        <w:pStyle w:val="Footnot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6. Жуков Е.Ф. Трастовые и факторинговые операции коммерческих банков./Серия «Международный банковский бизнес». - М.: Изд-во АО “Консалтбанкир”,200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Иваш И.И. Факторинговые _операции. Сущность и особенности проведения. Методическое пособие. Минск 2005 - 27</w:t>
      </w:r>
    </w:p>
    <w:p>
      <w:pPr>
        <w:pStyle w:val="Footnote"/>
        <w:spacing w:lineRule="auto" w:line="360"/>
        <w:ind w:hanging="0"/>
        <w:rPr/>
      </w:pPr>
      <w:r>
        <w:rPr>
          <w:sz w:val="28"/>
          <w:szCs w:val="28"/>
        </w:rPr>
        <w:t>8. Головин А., Ивлев В., Попова Т. "Технология международных факторинговых операций." / журнал "Банковские технологии" №3/1996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Лизинг Экономические правовые основы Учебное пособие для вузов.п/ред. Н.М. Коршунова; ЮНИТИ Москва. 2001 - 9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Лизинг_Щеголева Н.Г_МФПА 2005 -98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Общая теория денег и кредита 2-е изд., перераб. и доп под редакцией Е.Ф. Жукова М.: Банки и биржи -ЮНИТИ, 2003. — 35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http://www.raexpert.ru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udi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odek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ler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16.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nsulta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текст"/>
    <w:basedOn w:val="Normal"/>
    <w:qFormat/>
    <w:pPr>
      <w:suppressAutoHyphens w:val="true"/>
      <w:ind w:left="284" w:hanging="284"/>
      <w:jc w:val="both"/>
    </w:pPr>
    <w:rPr/>
  </w:style>
  <w:style w:type="paragraph" w:styleId="Footnote">
    <w:name w:val="Footnote Text"/>
    <w:basedOn w:val="Normal"/>
    <w:pPr>
      <w:widowControl w:val="false"/>
      <w:ind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961" w:leader="dot"/>
      </w:tabs>
      <w:spacing w:lineRule="auto" w:line="360"/>
      <w:ind w:left="240" w:hanging="0"/>
    </w:pPr>
    <w:rPr>
      <w:sz w:val="32"/>
      <w:szCs w:val="32"/>
      <w:lang w:val="en-US" w:eastAsia="en-US"/>
    </w:rPr>
  </w:style>
  <w:style w:type="paragraph" w:styleId="11">
    <w:name w:val="Стиль1"/>
    <w:basedOn w:val="Style17"/>
    <w:qFormat/>
    <w:pPr>
      <w:spacing w:lineRule="auto" w:line="360" w:before="0" w:after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40:00Z</dcterms:created>
  <dc:creator>UserXP</dc:creator>
  <dc:description/>
  <cp:keywords/>
  <dc:language>en-US</dc:language>
  <cp:lastModifiedBy>Mage</cp:lastModifiedBy>
  <dcterms:modified xsi:type="dcterms:W3CDTF">2011-10-02T18:40:00Z</dcterms:modified>
  <cp:revision>2</cp:revision>
  <dc:subject/>
  <dc:title>Федеральное агентство по образованию </dc:title>
</cp:coreProperties>
</file>