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равнительный анализ деятельности белорусского и чешского банков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рейтинга банков по финансовым результатам деятельности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тимизация портфеля активов банков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равнительный анализ деятельности белорусского и чешского банков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тое акционерное общество «Белгазпромбанк» создано в результате реорганизации банка «Олимп» 27 ноября 2007 года на основании решений Общих собраний акционеро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 BAWAG был основан в 1922 году в Австрии. BAWAG означает Bank für Arbeit und Wirtshaft (Банк для работы и экономики). В Чехии банк появился 1991 году и его стопроцентным владельцем является австрийский банк BAWAG PSK AG. Всё идёт к тому, что его купит немецкий банк Landesbank Baden - Württemberg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будет проводиться на основании данных бухгалтерских балансов указанных банков (Приложение 1, 2). Составим аналитическую таблицу, данные в которой (в динамике за 2007-2008г.) для сравнительного анализа представим в долл. СШ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1</w:t>
      </w:r>
    </w:p>
    <w:p>
      <w:pPr>
        <w:pStyle w:val="Style19"/>
        <w:spacing w:lineRule="auto" w:line="360"/>
        <w:ind w:firstLine="709"/>
        <w:jc w:val="both"/>
        <w:rPr/>
      </w:pPr>
      <w:r>
        <w:rPr/>
        <w:t xml:space="preserve">– </w:t>
      </w:r>
      <w:r>
        <w:rPr/>
        <w:t>Основные показатели деятельности банков, долл. США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409"/>
        <w:gridCol w:w="2254"/>
        <w:gridCol w:w="1531"/>
      </w:tblGrid>
      <w:tr>
        <w:trPr>
          <w:tblHeader w:val="true"/>
        </w:trPr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показател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АО «Белгазпромбанк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Bank für Arbeit und Wirtshaft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ы-нетт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 75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 16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ый капита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87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72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вной фонд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8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3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4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ные средст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 23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 9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5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ства до востребова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4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0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6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е счет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76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89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7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чные обязательст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75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88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8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ные МБК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69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10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9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ентская баз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 77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19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1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щие актив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 9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 19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1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судная задолженност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5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30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1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ые кредит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13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ликвидные актив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04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14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квидные актив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4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72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15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ценные бумаг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8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5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16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ые бумаги субъектов хозяйствова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17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7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18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ные МБК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8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19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актив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7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7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2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2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 по потерям по ссудам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7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2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ассив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7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2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23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доход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24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онные доход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25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анковские доход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26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ьшение резерв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27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ные расход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28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онные расход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29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анковские расход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0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операционные расход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исления в резерв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3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3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6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2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ы-нетто - действительные (реальные) активы после вычета пассивов (долговых обязательств). Размер активов белорусского банка за анализируемый период увеличился на 163 756 долл. США, тогда как чешского – на 121 160 долл. СШ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ый капитал ОАО «Белгазпромбанк» возрос на 25 879 долл. США, а </w:t>
      </w:r>
      <w:r>
        <w:rPr>
          <w:rFonts w:cs="Times New Roman" w:ascii="Times New Roman" w:hAnsi="Times New Roman"/>
          <w:sz w:val="28"/>
          <w:szCs w:val="28"/>
          <w:lang w:val="en-US"/>
        </w:rPr>
        <w:t>Ban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ü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rbei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rtshaft</w:t>
      </w:r>
      <w:r>
        <w:rPr>
          <w:rFonts w:cs="Times New Roman" w:ascii="Times New Roman" w:hAnsi="Times New Roman"/>
          <w:sz w:val="28"/>
          <w:szCs w:val="28"/>
        </w:rPr>
        <w:t xml:space="preserve"> – на 14 729 долл. СШ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вух банках наблюдается рост привлеченных средств, но у белорусского он составил – 134 235 долл.США, а у чешского – 102 900 долл. США. И это не смотря на то, что клиентская база последнего (86 191 долл. США) намного больше, чем у белорусского (57 773 долл. США)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оликвидные активы в отечественном банке увеличились на 20 621 долл. США, а у чешского – на 19 044 долл. США. Ликвидные активы возросли в ОАО «Белгазпромбанк» - на 30 142 долл. США, тогда как в Bank für Arbeit und Wirtshaft - на 24 722 долл. США. Это свидетельствует о том, что наш банк более рентабельны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чешского банка больше, чем у белорусского, но также динамика наблюдается и по расходам. Прибыль ОАО «Белгазпромбанк» увеличилась на 1 016 долл. США, а у Bank für Arbeit und Wirtshaft – всего на 228 долл. США. Это свидетельствует о низкой ликвидности зарубежного банка, т.к. его доходы незначительно превышают расходы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оздание рейтинга банков по финансовым результатам деятельности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ейтинг банков будем проводить по финансовым результатам исходя из рис. 1 и рис. 2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17695" cy="23368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. 1 – рейтинг ОАО «Белгазпромбанк»</w:t>
      </w:r>
      <w:r>
        <w:br w:type="page"/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76165" cy="2404745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и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2 – </w:t>
      </w:r>
      <w:r>
        <w:rPr>
          <w:rFonts w:cs="Times New Roman" w:ascii="Times New Roman" w:hAnsi="Times New Roman"/>
          <w:b/>
          <w:sz w:val="28"/>
          <w:szCs w:val="28"/>
        </w:rPr>
        <w:t>рейтинг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Bank für Arbeit und Wirtshaft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анализа финансового состояния коммерческих банков, которые являются основой для определения совокупного рейтинга банков, позволили установить, что Bank für Arbeit und Wirtshaft имеет рейтинг «предельный». Это свидетельствует о том, что имеется целый ряд недостатков в финансовой деятельности, также имеются признаки нестабильного положения. Исходя из этого, данный банк нельзя назвать надежным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«Белгазпромбанк» можно присвоить рейтинг устойчивого и надежного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птимизация портфеля активов банков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озитные и кредитные процентные ставки колеблются в зависимости от валюты. Поэтому, банкам (как белорусскому, так и чешскому) целесообразно оптимизировать депозитный портфель по валютам, что бы при любом положении финансового рынка получать максимальную прибыль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птимизации депозитного портфеля можно применить такой экономико-математический метод как теория игр. Прежде всего, приведем общие сведения из теории игр. Теория игр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математическая теория оптимальных решений конфликтных ситуациях. Поскольку участники конфликта, как правило, заинтересованы в том, чтобы скрывать от противника свои действия, ситуация задач теории игр является ситуацией принятия решений в условиях неопределенности. Логической основой теории игр является формализация понятий конфликта, принятия решений в нем и оптимальности этого решения. Конфликтом называется явление, в котором присутствуют участники (игроки), имеющие различные цели и располагающие определенным множеством способов действия — стратегий.</w:t>
        <w:br/>
        <w:t>Для того, чтобы число v было ценой игры, а v*и z*– оптимальными стратегиями, необходимо и достаточно выполнение неравенств: [4, с.372]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=1,n (1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I=1,m (2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мощью этой программы можно решить задачу теории игр любого размера mxn, предварительно преобразовав ее к задаче линейного программирования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им игру mxn, определяемую матрицей:[4, с.372]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11a11… a1n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= a21a22… a2n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………………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m1am2… amn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им обе части неравенства (1) н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:[4, с.373]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=1,n (3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значим/v=i=1,m.Тогда:[4, с.373]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=1,n,, i=1,m (4)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.к. первый игрок стремится получить максимальный выигрыш, то он должен стремится обеспечить минимум величине1/V. Имеем задачу линейного программирования:[4, с.373]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j=1,n (5)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gt;0, j=1,n (6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уждая аналогично в отношении второго игрока, можно составить задачу, двойственную по отношению к (4)-(5):[4, с.374]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=1,n (7)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gt;=0, j=1,n (8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уя решение пары двойственных задач, получаем выражение для определения стратегий и цены игры:[4, с.374]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=1/=1/ (9)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=V*, i=1,m,, j=1,n (10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меним теорию игр для оптимизации депозитного портфеля ОАО «Белгазпромбанк» по валютам. Банк привлекает депозиты в следующих валютах: гривны, американские доллары, немецкие марки и другие валюты. Доходность от привлечения средств в различных валютах и дальнейшего их размещения различна и зависит от финансового положения рынка. Прогнозные показатели для различных видов депозитов и состояний финансового рынка представлены в матрице 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12,3 13 12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= 13 14,2 15 14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11 11 15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определить, в каких соотношениях требуется привлекать депозиты, чтобы гарантированный доход при любом состоянии финансового рынка был бы максимальным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м игру размером 3*4. Нижняя и верхняя цена игры соответственно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=max (12;13;11)=13,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=min (14;14,2;15;15)=14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эта игра без седловой точки 13 Так как ОАО «Белгазпромбанк» стремится получить максимальный выигрыш, то он должен стремится обеспечить минимум величине 1/V. Составим задачу линейного программирования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=у1+у2+у3+у4min,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у1+12,3у2+13у3+12у4і1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y1+14.2y2+15y3+14y4і1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y1+11y2+11y3+15y4і1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1, y2, y3, y4і0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йдем решение данной задачи используя надстройку «Поиск решения» в Excel. Решив задачу получаем следующие результаты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= (0,0488; 0,0128; 0,0116; 0,0005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цена игры равна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==1/= 1/(0,0488 + 0,0128 + 0,0116 + 0,0005) = 13,532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ые стратегии игроков пересчитываются по выражениям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1= V * y1= 13.552 * 0.0488 = 0.6608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2= V * y2= 13.522 * 0.0128 = 0.1741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3= V * y3= 13.522 * 0.0116 = 0.1582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4= V * y4= 13.522 * 0.0005 = 0.0067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, можно сделать вывод, что для ОАО «Белгазпромбанк» оптимальной будет следующая стратегия: привлекать гривневые депозиты в размере 66,08% от всех депозитов; депозиты в американских долларах – 17,41%; депозиты в немецких марках – 15,82%; в иных валютах – 0,67%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такое соотношение депозитов в различных валютах гарантирует получение максимальной прибыли при различных состояниях финансового рынк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еятельности банков. / И.К.Козлова, Т.А. Купрюшина, О.А. Богданкевис. –Мн.: Высшая школа, 2006. -712 с.</w:t>
      </w:r>
    </w:p>
    <w:p>
      <w:pPr>
        <w:pStyle w:val="Style19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ое дело. / О.И. Лаврушина. –М.; Финансы и кредит, 2007. -503 с.</w:t>
      </w:r>
    </w:p>
    <w:p>
      <w:pPr>
        <w:pStyle w:val="Style19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деятельности коммерческих банков./ Т.И.Кравцовой и др. –Мн.: БГЭУ, 2004. -487 с.</w:t>
      </w:r>
    </w:p>
    <w:p>
      <w:pPr>
        <w:pStyle w:val="Style19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ова Г.С. Анализ финансового состояния коммерческого банка. –М.: Логос, 2002. -424 с.</w:t>
      </w:r>
    </w:p>
    <w:p>
      <w:pPr>
        <w:pStyle w:val="Style19"/>
        <w:numPr>
          <w:ilvl w:val="0"/>
          <w:numId w:val="1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пликов С.И. Банковские операции. –М.: Финансы и статистика, 2007. -690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cs="Times New Roman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360" w:before="0" w:after="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8:40:00Z</dcterms:created>
  <dc:creator>Katerina</dc:creator>
  <dc:description/>
  <cp:keywords/>
  <dc:language>en-US</dc:language>
  <cp:lastModifiedBy>Mage</cp:lastModifiedBy>
  <dcterms:modified xsi:type="dcterms:W3CDTF">2011-10-02T18:40:00Z</dcterms:modified>
  <cp:revision>2</cp:revision>
  <dc:subject/>
  <dc:title/>
</cp:coreProperties>
</file>