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з курсу «Біржова діяльність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на тему «Ф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ючерсні контракти»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Задача (Варіант № 16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ідно розрахувати за наведеними даними стан рахунку клієнта на кожен день місяця, виходячи з того, що операції здійснюються з травневими та червневими ф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черсними контрактами на газойль, одиниця контракту складає 49 000 галонів, вимоги щодо первісної та підтримуючої маржі на один контракт приведені в Додатку №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розрахунків внести у таблицю 1. Пояснити порядок розрахунків і зробити висновки щодо кінцевого фінансового результату операцій клієнта. Проаналізувати причини такого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 - </w:t>
      </w:r>
      <w:r>
        <w:rPr/>
        <w:t>Види операцій, що здійснюються клієнтом та сума першого внеску на рахунок</w:t>
      </w:r>
    </w:p>
    <w:tbl>
      <w:tblPr>
        <w:tblW w:w="843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455"/>
      </w:tblGrid>
      <w:tr>
        <w:trPr>
          <w:trHeight w:val="3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 діяльності клієнта (операції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аріант № 16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та та вид першої операції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3.04. – Продаж травневого контракту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контрактів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та та вид другої операції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.04. – Купівля травневого контракту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контрактів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та та вид третьої операції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7.04. – Продаж травневого контракту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контрактів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та та вид четвертої операції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.04. – Купівля травневого контракту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контрактів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Сума першого внеску на рахунок клієнта в розрахунковій палаті, </w:t>
            </w:r>
            <w:r>
              <w:rPr/>
              <w:t>$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ринкові розрахункові ціни на газойль, центів/ гал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7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3180"/>
      </w:tblGrid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аріант № 16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3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9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4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8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5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6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6,2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7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6,9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8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4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6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1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8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8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3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2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0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7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6,9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8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6,8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6,9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2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1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30</w:t>
            </w:r>
          </w:p>
        </w:tc>
      </w:tr>
      <w:tr>
        <w:trPr>
          <w:trHeight w:val="44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теоретичні підходи та термінологія, задіяні при рішенні задач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'ючерсний контракт (як і форвардний)</w:t>
      </w:r>
      <w:r>
        <w:rPr>
          <w:i/>
          <w:i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це угода про покупку або продаж активу в певний час у майбутньому за певною ціною (але, на відміну від форвардного контракту – </w:t>
      </w:r>
      <w:r>
        <w:rPr>
          <w:i/>
          <w:iCs/>
          <w:sz w:val="28"/>
          <w:szCs w:val="28"/>
          <w:lang w:val="uk-UA"/>
        </w:rPr>
        <w:t>на біржі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Кожна ф'ючерсна біржа має асоційовану з нею розрахункову палату, що після здійснення угоди стає «продавцем для покупця» і «покупцем для продавц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орговельна палата передбачає наступні процеду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1) вимоги брокерів до продавців і покупців внести первісну марж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2) здійснення щоденного клірингу рахунків покупців і продавц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3) вимога підтримки щодня покупцями й продавцями певної марж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поняття первісної марж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дкритті позиції за контрактом його учасник повинен внести гарантійний внесок (застава). Цей внесок (застава) називається початковою, депозитною або операційною маржею (performance margin). По величині маржа становить звичайно від 5 % до 15% вартості контр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ні кошти вносяться на клієнтський рахунок, що відкривається в розрахунковій палаті кожному учасникові торгів. Розмір маржі встановлюється розрахунковою палатою, виходячи з величини денних коливань ф'ючерсної ціни, що спостерігалися. Величина маржі повинна бути такою, щоб вона покривала можливий денний програш за контрактом в умовах поточної кон'юнктури. При зміні кон'юнктури ринку розрахункова палата буде змінювати величину гарантійного внеску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лірингом (marketing to market) на ф'ючерсному ринку називається процедура зміни суми на рахунку інвестора з метою зміни котирувальної ціни ф'ючерсного контра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Угода, що закриває відкриту позицію за терміновим контрактом, називається офсетної. Вона протилежна первісній угоді. Якщо перша угода була покупкою контракту, то офсетна буде продажем. Якщо перша була продажем, то офсетна буде покуп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часник контракту може тримати позицію відкритою протягом тривалого часу, наприклад, кілька днів. Однак щодня по його рахунку буде відбуватися рух коштів: розрахункова палата буде нараховувати йому поточний виграш або списувати поточний програш. Поточні виграші (програші) вона визначає за підсумками кожної торговельної сесії на основі так званої котирувальної або розрахункової ці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тирувальна ціна (розрахункова ціна) - це ціна, що визначається за підсумками торговельної сесії на основі котирувань або угод, укладених у ході даної сес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За результатами торгів розрахункова палата щодня визначає виграші-програші учасників, списує гроші з рахунку сторони, що програла, і зараховує їх на рахунок що виг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виграшу або програшу, що нараховується за підсумками торгів, називається варіаційною або змінною маржею. Позитивна варіаційна маржа означає виграш, негативна - програ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еба, однак, підкреслити, що розрахункова палата щодня проводить кліринг по всіх відкритих позиціях, тобто як спекулянтів, так і хеджерів і арбітражер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ункова палата встановлює мінімальну суму коштів, що повинна перебувати на рахунку учасника торгів, що має відкриту позицію. Вона називається підтримуюча маржа </w:t>
      </w:r>
      <w:r>
        <w:rPr>
          <w:i/>
          <w:iCs/>
          <w:sz w:val="28"/>
          <w:szCs w:val="28"/>
          <w:lang w:val="uk-UA"/>
        </w:rPr>
        <w:t xml:space="preserve">(variation margin). </w:t>
      </w:r>
      <w:r>
        <w:rPr>
          <w:sz w:val="28"/>
          <w:szCs w:val="28"/>
          <w:lang w:val="uk-UA"/>
        </w:rPr>
        <w:t xml:space="preserve">Вона може рівнятися або бути нижче початкової марж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результаті програшу за ф'ючерсним контрактом на клієнтському рахунку виявиться сума менше підтримуючої маржі, то клієнт зобов'язаний відновити її величину до рівня початкової. У противному випадку брокер самостійно закриє його позицію офсетною угодою. Така умова включається в договір із брок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ж) Ф'ючерсні контракти можуть бути </w:t>
      </w:r>
      <w:r>
        <w:rPr>
          <w:i/>
          <w:iCs/>
          <w:sz w:val="28"/>
          <w:szCs w:val="28"/>
          <w:lang w:val="uk-UA"/>
        </w:rPr>
        <w:t>поставними</w:t>
      </w:r>
      <w:r>
        <w:rPr>
          <w:sz w:val="28"/>
          <w:szCs w:val="28"/>
          <w:lang w:val="uk-UA"/>
        </w:rPr>
        <w:t xml:space="preserve"> й </w:t>
      </w:r>
      <w:r>
        <w:rPr>
          <w:i/>
          <w:iCs/>
          <w:sz w:val="28"/>
          <w:szCs w:val="28"/>
          <w:lang w:val="uk-UA"/>
        </w:rPr>
        <w:t xml:space="preserve">безпоставними </w:t>
      </w:r>
      <w:r>
        <w:rPr>
          <w:sz w:val="28"/>
          <w:szCs w:val="28"/>
          <w:lang w:val="uk-UA"/>
        </w:rPr>
        <w:t>або</w:t>
      </w:r>
      <w:r>
        <w:rPr>
          <w:i/>
          <w:iCs/>
          <w:sz w:val="28"/>
          <w:szCs w:val="28"/>
          <w:lang w:val="uk-UA"/>
        </w:rPr>
        <w:t xml:space="preserve"> розрахунковими</w:t>
      </w:r>
      <w:r>
        <w:rPr>
          <w:sz w:val="28"/>
          <w:szCs w:val="28"/>
          <w:lang w:val="uk-UA"/>
        </w:rPr>
        <w:t>. По поставному ф'ючерсі передбачається фізична поставка базисного активу. Безпоставочний ф'ючерс припускає розрахунки між учасниками тільки в грошовій формі, а поставка базисного активу відсутн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) При заключенні ф'ючерсного контракту учасники погоджують ціну базисного активу з поставкою в певний момент у майбутньому. Вона називається ф'ючерсною ціною (</w:t>
      </w:r>
      <w:r>
        <w:rPr>
          <w:i/>
          <w:i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). Важливо підкреслити, що </w:t>
      </w:r>
      <w:r>
        <w:rPr>
          <w:i/>
          <w:iCs/>
          <w:sz w:val="28"/>
          <w:szCs w:val="28"/>
          <w:lang w:val="uk-UA"/>
        </w:rPr>
        <w:t>погоджена ф'ючерсна ціна не фіксується у ф'ючерсному контракті</w:t>
      </w:r>
      <w:r>
        <w:rPr>
          <w:sz w:val="28"/>
          <w:szCs w:val="28"/>
          <w:lang w:val="uk-UA"/>
        </w:rPr>
        <w:t xml:space="preserve">. Вона фіксується тільки по рахунку кожного з учасників угоди як </w:t>
      </w:r>
      <w:r>
        <w:rPr>
          <w:i/>
          <w:iCs/>
          <w:sz w:val="28"/>
          <w:szCs w:val="28"/>
          <w:lang w:val="uk-UA"/>
        </w:rPr>
        <w:t>ціна відкриття позиції</w:t>
      </w:r>
      <w:r>
        <w:rPr>
          <w:sz w:val="28"/>
          <w:szCs w:val="28"/>
          <w:lang w:val="uk-UA"/>
        </w:rPr>
        <w:t xml:space="preserve">. Ф'ючерсна ціна може бути вище або нижче поточної ціни спот базового активу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і) Ф'ючерсні позиції. Позиція при покупці контракту називається «довгою» позицію, при продажу – «короткою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щоденного клірингу означає, що зміни котирувальної ціни реалізуються відразу, як тільки вони відбуваються. Якщо котирувальна ціна росте, то особи з «довгою» позицією одержують виграші, а особи з «короткою» позицією зазнають втрат. І навпаки, при падінні котирувальної ціни особи з «довгою» позицією зазнають втрат, а особи з «короткої» - одержують виграш, що завжди дорівнює величині втрат. Таким чином, чи виграє покупець і втрачає продавець або виграє продавець і втрачає покупець - обидві сторони беруть участь у грі з «нульовою сумо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Як показують результати розрахунків тактики біржової гри клієнта з </w:t>
      </w:r>
      <w:r>
        <w:rPr>
          <w:sz w:val="28"/>
          <w:szCs w:val="28"/>
        </w:rPr>
        <w:t>ф’</w:t>
      </w:r>
      <w:r>
        <w:rPr>
          <w:sz w:val="28"/>
          <w:szCs w:val="28"/>
          <w:lang w:val="uk-UA"/>
        </w:rPr>
        <w:t>ючерсними контрактами (табл. 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03.04. – клієнт відкрив «коротку» позицію на продаж 7 контрактів, граючи на майбутній прогноз зниження ці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 прогнозне зниження ціни дійсно відбулося, але перший «пік» падіння ціни 06.04 клієнт не використав, а відчувши, що ринок знов пішов на зростання ціни, 14.04 закрив «коротку позицію» купівлею 7 контрактів при першому зниженні ціни. При цьому його виграш становив 3 087</w:t>
      </w:r>
      <w:r>
        <w:rPr>
          <w:sz w:val="28"/>
          <w:szCs w:val="28"/>
        </w:rPr>
        <w:t xml:space="preserve">$, </w:t>
      </w:r>
      <w:r>
        <w:rPr>
          <w:sz w:val="28"/>
          <w:szCs w:val="28"/>
          <w:lang w:val="uk-UA"/>
        </w:rPr>
        <w:t>а при використанні більш вигідного курса 06.04 – виграш міг би становити 5831</w:t>
      </w:r>
      <w:r>
        <w:rPr>
          <w:sz w:val="28"/>
          <w:szCs w:val="28"/>
        </w:rPr>
        <w:t>$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раховуючи тенденцію ринку до росту цін, 17.04 клієнт відкрив «довгу» позицію на купівлю 3 контрактів, граючи на прогноз майбутнього підвищення ц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) 25.04 , враховуючи відповідність зростання цін, клієнт закрив «довгу» позицією продажею зустрічних 3 контрактів на першому піку зростання цін. Виграш клієнта становив 882</w:t>
      </w:r>
      <w:r>
        <w:rPr>
          <w:sz w:val="28"/>
          <w:szCs w:val="28"/>
        </w:rPr>
        <w:t>$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) </w:t>
      </w:r>
      <w:r>
        <w:rPr>
          <w:sz w:val="28"/>
          <w:szCs w:val="28"/>
        </w:rPr>
        <w:t>Анал</w:t>
      </w:r>
      <w:r>
        <w:rPr>
          <w:sz w:val="28"/>
          <w:szCs w:val="28"/>
          <w:lang w:val="uk-UA"/>
        </w:rPr>
        <w:t>із даних табл. 2 показує, що внесеної суми первинного депозиту (19000</w:t>
      </w:r>
      <w:r>
        <w:rPr>
          <w:sz w:val="28"/>
          <w:szCs w:val="28"/>
          <w:lang w:val="en-US"/>
        </w:rPr>
        <w:t xml:space="preserve">$ </w:t>
      </w:r>
      <w:r>
        <w:rPr>
          <w:sz w:val="28"/>
          <w:szCs w:val="28"/>
          <w:lang w:val="uk-UA"/>
        </w:rPr>
        <w:t>по «короткій позиції» 7 контрактів та 9000</w:t>
      </w:r>
      <w:r>
        <w:rPr>
          <w:sz w:val="28"/>
          <w:szCs w:val="28"/>
          <w:lang w:val="en-US"/>
        </w:rPr>
        <w:t xml:space="preserve">$ </w:t>
      </w:r>
      <w:r>
        <w:rPr>
          <w:sz w:val="28"/>
          <w:szCs w:val="28"/>
          <w:lang w:val="uk-UA"/>
        </w:rPr>
        <w:t>по «довгій позиції» 3 конт-рактів) достатньо для виконання вимог розрахункової палати по рівню підтримую-чої маржі. При цьому, згідно умов задачі рівень початкового депозиту клієнта був дещо нижче вимог 10% рівня для первинної марж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В результаті біржової гри з 03.04 по 25.0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чені кошти початкової маржі у 19 000</w:t>
      </w:r>
      <w:r>
        <w:rPr>
          <w:sz w:val="28"/>
          <w:szCs w:val="28"/>
        </w:rPr>
        <w:t xml:space="preserve">$ </w:t>
      </w:r>
      <w:r>
        <w:rPr>
          <w:sz w:val="28"/>
          <w:szCs w:val="28"/>
          <w:lang w:val="uk-UA"/>
        </w:rPr>
        <w:t>принесли клієнту 3969</w:t>
      </w:r>
      <w:r>
        <w:rPr>
          <w:sz w:val="28"/>
          <w:szCs w:val="28"/>
        </w:rPr>
        <w:t xml:space="preserve">$ </w:t>
      </w:r>
      <w:r>
        <w:rPr>
          <w:sz w:val="28"/>
          <w:szCs w:val="28"/>
          <w:lang w:val="uk-UA"/>
        </w:rPr>
        <w:t xml:space="preserve">доходу, що еквівалентно ставці річної доходності – 251%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2 - Поточний рахунок клієнта в розрахунковій палаті біржі та результати біржової гри на курсах ф’ючерсних контракт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352415" cy="389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кисян А.М. Производные финансовые инструменты. Хеджирование, спекуляция, арбитраж. - М.: ИГ "Прогресс", 1998. - 196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енин А.Н. Рынки производных финансовых инструментов. - М.: ИНФРА-М, 1996. - 368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п У.Ф., Александер Г.Дж., Бейли Дж. Инвестиции: Пер. с англ. - М.: ИНФРА-М, 1997. - 1024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енко Ю.Я. Рынок ценных бумаг. Курс лекций. - К.: ВИРА-Р, 2002. - 360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эдхэд К., Хьюс С. Управление финансовыми рисками: Пер. с англ. - М.: ИНФРА-М, 1996. - 288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б Р. Финансовые деривативы. Учебник. Издание 2-е: Перевод с англ. - М.: Информационно-издательский дом "Филин", 1997. - 360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17:00Z</dcterms:created>
  <dc:creator>kolyan</dc:creator>
  <dc:description/>
  <cp:keywords/>
  <dc:language>en-US</dc:language>
  <cp:lastModifiedBy>Mage</cp:lastModifiedBy>
  <dcterms:modified xsi:type="dcterms:W3CDTF">2011-10-02T18:17:00Z</dcterms:modified>
  <cp:revision>2</cp:revision>
  <dc:subject/>
  <dc:title>КОНТРОЛЬНА РОБОТА</dc:title>
</cp:coreProperties>
</file>